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1 Л. Росадо «Физическая электроника и микроэлектроника» М.: Высш. шк., 1991.-351 с. с 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И.П. Степаненко «Основы теории транзисторов и транзисторных схем» изд. 3-е, перераб. и доп. М., «Энергия», 1973.-608с. с 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Б.С. Гершунский «Основы электроника» Киев, «Высшая школа», 1977, 34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9:21:00Z</dcterms:created>
  <dc:creator>Анатолий</dc:creator>
  <dc:description/>
  <dc:language>en-US</dc:language>
  <cp:lastModifiedBy>Анатолий</cp:lastModifiedBy>
  <dcterms:modified xsi:type="dcterms:W3CDTF">2001-12-26T19:27:00Z</dcterms:modified>
  <cp:revision>1</cp:revision>
  <dc:subject/>
  <dc:title>СПИСОК ИСПОЛЬЗОВАННОЙ ЛИТЕРАТУРЫ</dc:title>
</cp:coreProperties>
</file>