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4. МАТЕРИАЛЫ ПЛЕНОЧНЫХ КОНДЕНСАТОРОВ</w:t>
      </w:r>
    </w:p>
    <w:p>
      <w:pPr>
        <w:pStyle w:val="Normal1"/>
        <w:spacing w:before="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0" w:after="0"/>
        <w:ind w:hanging="0"/>
        <w:jc w:val="left"/>
        <w:rPr>
          <w:sz w:val="24"/>
        </w:rPr>
      </w:pPr>
      <w:r>
        <w:rPr>
          <w:sz w:val="24"/>
        </w:rPr>
        <w:t>ПОЛИСТИРОЛ получают из мономера стирола который представляет собой легкую бесцветную синтетическую жид</w:t>
        <w:softHyphen/>
        <w:t>кость с характерным запахом. Стирол легко полимеризуется даже при хранении на холоде. В темноте и при отсутствии катализаторов он постепенно превращается в твердую, прозрачную и бесцветную, как стекло, массу. Полистирол имеет строение</w:t>
      </w:r>
    </w:p>
    <w:p>
      <w:pPr>
        <w:pStyle w:val="Normal1"/>
        <w:spacing w:before="10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drawing>
          <wp:inline distT="0" distB="0" distL="0" distR="0">
            <wp:extent cx="121158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/>
      </w:pPr>
      <w:r>
        <w:rPr>
          <w:sz w:val="24"/>
        </w:rPr>
        <w:t xml:space="preserve">Для полистирола среднее значение </w:t>
      </w:r>
      <w:r>
        <w:rPr>
          <w:i/>
          <w:sz w:val="24"/>
        </w:rPr>
        <w:t>п</w:t>
      </w:r>
      <w:r>
        <w:rPr>
          <w:sz w:val="24"/>
        </w:rPr>
        <w:t xml:space="preserve"> может доходить до 6000. С целью предотвращения нежелательной самопроизвольной полимери</w:t>
        <w:softHyphen/>
        <w:t>зации стирола во время хранения к нему добавляют специальные ве</w:t>
        <w:softHyphen/>
        <w:t>щества, замедляющие реакцию полимеризации. Такие вещества полу</w:t>
        <w:softHyphen/>
        <w:t>чили название ингибиторов. Неравномерная полимеризация вызывает появление внутренних механических напряжений в материале. По</w:t>
        <w:softHyphen/>
        <w:t>этому в ряде случаев у изделий из полистирола намечается тенденция к постепенному образованию тончайших трещин. Чтобы предотвратить это явление и уменьшить хрупкость полистирола, к нему иногда до</w:t>
        <w:softHyphen/>
        <w:t>бавляют некоторые виды синтетических каучуков.</w:t>
      </w:r>
    </w:p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left"/>
        <w:rPr/>
      </w:pPr>
      <w:r>
        <w:rPr>
          <w:sz w:val="24"/>
        </w:rPr>
        <w:t>ПОЛИТЕТРАФТОРЭТИЛЕН (ПТФЭ), выпускаемый в СССР, называют фторопластом-4 (фторлоном-4). Его получают путем полиме</w:t>
        <w:softHyphen/>
        <w:t>ризации тетрафторэтилена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=C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(этилен, в молекуле которого все четыре атома водорода замещены атомами фтора). Макромолекула ПТФЭ имеет регулярное симметричное строение</w:t>
      </w:r>
    </w:p>
    <w:p>
      <w:pPr>
        <w:pStyle w:val="Normal1"/>
        <w:spacing w:before="160" w:after="0"/>
        <w:jc w:val="left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drawing>
          <wp:inline distT="0" distB="0" distL="0" distR="0">
            <wp:extent cx="1412875" cy="58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60" w:after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before="20" w:after="0"/>
        <w:jc w:val="left"/>
        <w:rPr>
          <w:sz w:val="24"/>
        </w:rPr>
      </w:pPr>
      <w:r>
        <w:rPr>
          <w:sz w:val="24"/>
        </w:rPr>
        <w:t>Среди всех органических полимеров ПТФЭ выделяется высокой нагревостойкостью (около 300°С) и очень высокой стойкостью к действию химических реагентов. Так, на него совершенно не действуют серная, соляная, азотная и плавиковая кислоты, щелочи и т. п. Некоторое действие на него оказывают лишь расплавленные щелочные металлы и атомарный фтор при повышенных температурах. По стойкости к химически активным веществам ПТФЭ превосходит золото и платину. не горюч, не растворяется ни в одном из известных растворителей, Практически негигроскопичен и не смачивается водой и другими жид</w:t>
        <w:softHyphen/>
        <w:t>костями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Высокие нагревостойкость и химическую стойкость политетрафторэтилена по сравнению с углеводородами можно объяснить тем, |то атомы фтора более крупные, чем атомы водорода. Поэтому они создают сильное поле, экранирующее углеродный скелет молекулы от внешнего воздействия (рис. 7.4). Сама оболочка из атомов фтора так</w:t>
        <w:softHyphen/>
        <w:t>ие проявляет инертность по отношению к внешним воздействиям из-за большой энергии связи С—</w:t>
      </w:r>
      <w:r>
        <w:rPr>
          <w:sz w:val="24"/>
          <w:lang w:val="en-US"/>
        </w:rPr>
        <w:t>F.</w:t>
      </w:r>
    </w:p>
    <w:p>
      <w:pPr>
        <w:pStyle w:val="Normal1"/>
        <w:jc w:val="left"/>
        <w:rPr/>
      </w:pPr>
      <w:r>
        <w:rPr>
          <w:sz w:val="24"/>
        </w:rPr>
        <w:t>ПОЛИЭТИЛЕНТЕРЕФТАЛАТ   (лавсан) — это термоплас</w:t>
        <w:softHyphen/>
        <w:t>тичный полимер, полученный из этиленгликоля и терефталевой кис</w:t>
        <w:softHyphen/>
        <w:t>лоты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4</w:t>
      </w:r>
      <w:r>
        <w:rPr>
          <w:sz w:val="24"/>
        </w:rPr>
        <w:t>(СООН)</w:t>
      </w:r>
      <w:r>
        <w:rPr>
          <w:sz w:val="24"/>
          <w:vertAlign w:val="subscript"/>
        </w:rPr>
        <w:t>2</w:t>
      </w:r>
      <w:r>
        <w:rPr>
          <w:sz w:val="24"/>
        </w:rPr>
        <w:t>, имеющей строение</w:t>
      </w:r>
    </w:p>
    <w:p>
      <w:pPr>
        <w:pStyle w:val="Normal1"/>
        <w:spacing w:before="18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drawing>
          <wp:inline distT="0" distB="0" distL="0" distR="0">
            <wp:extent cx="2192020" cy="37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before="120" w:after="0"/>
        <w:ind w:hanging="0"/>
        <w:jc w:val="left"/>
        <w:rPr>
          <w:sz w:val="24"/>
        </w:rPr>
      </w:pPr>
      <w:r>
        <w:rPr>
          <w:sz w:val="24"/>
        </w:rPr>
        <w:t>при молекулярной массе порядка 30000. Он обладает значительной механической прочностью и достаточно высокой температурой размяг</w:t>
        <w:softHyphen/>
        <w:t xml:space="preserve">чения. Это — дипольный диэлектрик. </w:t>
      </w:r>
    </w:p>
    <w:p>
      <w:pPr>
        <w:pStyle w:val="Normal1"/>
        <w:jc w:val="left"/>
        <w:rPr>
          <w:sz w:val="24"/>
        </w:rPr>
      </w:pPr>
      <w:r>
        <w:rPr>
          <w:sz w:val="24"/>
        </w:rPr>
        <w:t>Лавсан применяют для изготовления волокон, пленок и для дру</w:t>
        <w:softHyphen/>
        <w:t>гих целей. При повышенных температурах он быстро окисляется на воздухе, так что обработку размягченного нагревом материала произ</w:t>
        <w:softHyphen/>
        <w:t>водят в атмосфере нейтрального газа (азота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20"/>
      <w:pgMar w:left="1418" w:right="851" w:gutter="0" w:header="0" w:top="851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4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2:32:00Z</dcterms:created>
  <dc:creator>lan</dc:creator>
  <dc:description/>
  <dc:language>en-US</dc:language>
  <cp:lastModifiedBy>lan</cp:lastModifiedBy>
  <cp:lastPrinted>1999-06-04T03:28:00Z</cp:lastPrinted>
  <dcterms:modified xsi:type="dcterms:W3CDTF">1999-06-03T23:29:00Z</dcterms:modified>
  <cp:revision>1</cp:revision>
  <dc:subject/>
  <dc:title>4</dc:title>
</cp:coreProperties>
</file>