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яжелые металлы и их влияние на растения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е металлы(Cu, Ni, Со, Pb, Sn, Zn, Cd, Bi, Sb, Hg) относятся к микроэлементам. То есть химическим элементам, присутствующим в организмах в низких концентрациях (обычно тысячные доли процента и ниже). </w:t>
      </w:r>
      <w:r>
        <w:rPr>
          <w:color w:val="000000"/>
        </w:rPr>
        <w:t>Изучение минерального питания растительных организмов включает в себя знакомство и с микроэлементам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стоящее время при помощи специальных, особо чувствительных методов удалось определить в составе организмов свыше 60 таких химических элементов. Однако можно утверждать, что названное число не является пределом и в состав организмов в самом деле входят все известные химические элементы и их изотопы, (как стабильные, так и радиоактивные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имические элементы, которые, входя в состав организмов растений, животных и человека, принимают участие в процессах обмена веществ и обладают выраженной биологической ролью, получили название биогенных элементов. К числу биоэлементов относятся: азот, водород, железо, йод, калий, кальций, кислород, кобальт, кремний, магний, марганец, медь, молибден, натрий, сера, стронций, углерод, фосфор, фтор, хлор, цинк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Указанный перечень будет, несомненно, увеличиваться по мере роста наших знаний. Например, биогенное значение кобальта и молибдена определилось недавно. Некоторые элементы биогенны только по отношению к определенным классам, родам, а иногда и видам организмов. Например, бор необходим для растений, но пока не может считаться биогенным по отношению к животным и человеку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начительное количество химических элементов, постоянно обнаруживаемых в организмах, оказывает определенное влияние на течение процессов обмена веществ и на ряд физиологических функций в эксперименте, однако еще не известно, какую роль эти элементы играют в организмах в природных условиях, и поэтому их биогенное значение пока сомнительно. К таким элементам относятся алюминий, барий, бериллий, бром, висмут, галлий, германий, кадмий, литий, мышьяк, никель, олово, радий, ртуть, рубидий, свинец, серебро, сурьма, титан, уран, хром, цез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Количественное содержание биоэлементов, входящих в состав организмов, сильно варьирует в зависимости от среды обитания, способа питания, видовой принадлежности и т. п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Основную массу живого вещества (99,4%) составляют так называемые макроэлементы: О, С, Н, Са, </w:t>
      </w:r>
      <w:r>
        <w:rPr>
          <w:color w:val="000000"/>
          <w:lang w:val="en-US"/>
        </w:rPr>
        <w:t>N</w:t>
      </w:r>
      <w:r>
        <w:rPr>
          <w:color w:val="000000"/>
        </w:rPr>
        <w:t>, К, Р, М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К числу микроэлементов, содержание которых в организме исчисляется тысячными и даже триллионными долями процента, относятся: железо, кобальт, марганец, медь, молибден, цинк, кадмий, фтор, йод, селен, стронций, бериллий, литий и др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кроэлементам, несмотря на их малое количественное содержание в организмах, принадлежит значительная биологическая роль. Помимо общего благоприятного влияния на процессы роста и развития, установлено специфическое воздействие ряда микроэлементов на важнейшие физиологические процессы — например, фотосинтез у раст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вязь между ролью элемента в живом организме и положением его в периодической системе хорошо прослежена для многих микроэлементов, однако далеко еще не все стороны этой зависимости изучены в достаточной степен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ратимся теперь к сущности влияния микроэлементов на живой организм. Наиболее характерна высокая биологическая активность микроэлементов, т. е. способность чрезвычайно малых доз их оказывать сильное действи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щное воздействие микроэлементов на физиологические процессы и организме объясняется тем, что они вступают в теснейшую связь с биологически активными органическими веществами — гормонами, витаминами. Изучена также их связь со многими белками и ферментами. Именно указанными взаимоотношениями и определяются основные пути вовлечения микроэлементов в биологические процессы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В настоящее время твердо установлена связь между микроэлементами и витаминами. Показано, что марганец необходим для образования в ряде растений витамина С (аскорбиновой кислоты), предохраняющего человека и, некоторых животных от заболевания цингой. Есть данные, показывающие, что введением марганца можно вызвать образование аскорбиновой кислоты в организме тех видов животных, которые обычно неспособны к выработке этого витамина. Марганец, по-видимому, нужен и для действия витамин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(антирахитного) и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(антиневритного). Намечается связь между микроэлементом цинком и витамином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. Однако наиболее интересно открытие антианемического витамин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недостаток которого в организме приводит к тяжелым формам анемии (злокачественному малокровию). Оказалось, что этот витамин — соединение микроэлемента кобальта и сложной органической группы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к известно, многие металлы, преимущественно микроэлементы, в растворах обладают ярко выраженным каталитическим действием, т. е. способны в значительной степени, в сотни тысяч и миллионы раз, ускорять течение химических реакций. Это каталитическое действие микроэлементы проявляют и в живом организме, особенно тогда, когда они вступают во взаимодействие с органическими веществами, содержащими азо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аксимальную каталитическую активность металлы как таковые или, чаще, их металлоорганические (органо-минеральные) соединения приобретают, вступая в соединения с белками. Именно такое строение имеют многие биологические катализаторы — ферменты. Помимо значительного повышения активности, роль белкового компонента заключается в придании таким соединениям, в основном ферментам, специфичности действ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взаимодействии микроэлементов с белковыми компонентами ферментов образуются металлоэнзимы. Состав большой группы металлоэнзимов характеризуется наличием в них металла в качестве стабильного комплекса (железосодержащие ферменты — каталаза, пероксидаза, цитохромы, цитохромоксидаза и др.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Геохимические процессы, непрерывно протекающие в земной коре, и эволюция химического состава организмов— процессы сопряженные. Жизнь, по В. И. Вернадскому, не составляет внешнего, случайного явления на земной поверхности, а теснейшим образом связана со строением земной кор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держание элементов в живом веществе пропорционально составу среды обитания организма с поправкой на растворимость соединений, включающих эти элементы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геохимическими провинциями земли тесно связаны биогеохимические провинции—области, характеризующиеся более или менее одинаковой концентрацией одного или нескольких элементов. В пределах биогеохимических провинций с избыточным или недостаточным содержанием определенных элементов наступает своеобразная биологическая реакция флоры и фауны данной области, что проявляется в эндемических заболеваниях растений и животных—биогеохимических эндемиях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основных тяжелых металлов на раст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баль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иосфере кобальт преимущественно рассеивается, однако на участках, где есть растения — концентраторы кобальта, образуются кобальтовые месторождения. В верхней части земной коры наблюдается резкая дифференциация кобальта — в глинах и сланцах в среднем содержится 2·10</w:t>
      </w:r>
      <w:r>
        <w:rPr>
          <w:vertAlign w:val="superscript"/>
        </w:rPr>
        <w:t>-3</w:t>
      </w:r>
      <w:r>
        <w:rPr/>
        <w:t>% кобальта, в песчаниках 3·10</w:t>
      </w:r>
      <w:r>
        <w:rPr>
          <w:vertAlign w:val="superscript"/>
        </w:rPr>
        <w:t>-5</w:t>
      </w:r>
      <w:r>
        <w:rPr/>
        <w:t>, в известняках 1·10</w:t>
      </w:r>
      <w:r>
        <w:rPr>
          <w:vertAlign w:val="superscript"/>
        </w:rPr>
        <w:t>-5</w:t>
      </w:r>
      <w:r>
        <w:rPr/>
        <w:t>. Наиболее бедны кобальтом песчаные почвы лесных районов. В поверхностных водах его мало, в Мировом океане его лишь 5·10</w:t>
      </w:r>
      <w:r>
        <w:rPr>
          <w:vertAlign w:val="superscript"/>
        </w:rPr>
        <w:t>-8</w:t>
      </w:r>
      <w:r>
        <w:rPr/>
        <w:t>%. Будучи слабым водным мигрантом, он легко переходит в осадки, адсорбируясь гидроокисями марганца, глинами и другими высокодисперсными минералам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держание кобальта в почвах определяет количество этого элемента в составе растений данной местности, а от этого зависит поступление кобальта в организм травоядных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но присутствуя в тканях растений, кобальт участвует в обменных процессах. В животном организме его содержание зависит от его уровня в кормовых растениях и почвах. Концентрация кобальта в растениях пастбищ и лугов в среднем составляет 2,2·10</w:t>
      </w:r>
      <w:r>
        <w:rPr>
          <w:vertAlign w:val="superscript"/>
        </w:rPr>
        <w:t>-5</w:t>
      </w:r>
      <w:r>
        <w:rPr/>
        <w:t>—4,5·10</w:t>
      </w:r>
      <w:r>
        <w:rPr>
          <w:vertAlign w:val="superscript"/>
        </w:rPr>
        <w:t>-5</w:t>
      </w:r>
      <w:r>
        <w:rPr/>
        <w:t xml:space="preserve">% на сухое вещество. Способность к накоплению этого элемента у бобовых выше, чем у злаковых и овощных растений. В связи с высокой способностью к концентрации кобальта морские водоросли по его содержанию мало отличаются от наземных растений, хотя в морской воде его значительно меньше, чем в почвах. Кобальт участвует в ферментных системах клубеньковых бактерий, осуществляющих фиксацию атмосферного азота; стимулирует рост, развитие и продуктивность бобовых и растений ряда других семейств. В микродозах кобальт является необходимым элементом для нормальной жизнедеятельности многих растений и животных. </w:t>
      </w:r>
      <w:r>
        <w:rPr>
          <w:color w:val="000000"/>
        </w:rPr>
        <w:t>Вместе с тем повышенные концентрации соединений кобальта являются токсич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бальт применяют в сельском хозяйстве как микроудобрения – удобрения, содержащие микроэлементы (В, Cu, Mn, Zn, Со и др.), т. е. вещества, потребляемые растениями в небольших количествах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Известкование почв снижает усвояемость растениями кобальта. Так же влияет избыток марганца и железа в почвах; наоборот, фосфор усиливает поступление кобальта в раст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рименение кобальтовых солей (сернокислого кобальта) в качестве удобрений, как оказалось, способствует ускорению созревания ячменя, повышает урожай семян красного клевера, увеличивает содержание жира в семенах льна. Под влиянием кобальта повышается урожайность сахарной свекл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несение 300 г сернокислого кобальта на 1 га значительно повышает урожай винограда: вес ягод увеличивается на 35%, сахаристость — на 14%, кислотность снижается на 10%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. Я. Школьник предлагает вносить кобальт в качестве удобрений в следующих дозах: внесение в почву перед посевом — 2—6 кг на 1 га; внесение в междурядье в виде подкормки — 0,5 кг на 1 га; внекорневое питание— 0,1-процентный раствор; намачивание семян — 0,1-процентный раствор. При внесении кобальтовых удобрений с самолета применяется измельченный сернокислый кобальт в дозе 1,415 кг на 1 г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мимо чистых химических соединений кобальта, в качестве удобрений могут быть также использованы продукты переработки шлаков никелевого производства и колчеданных огар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ибден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реднее содержание молибдена в почвах составляет 0,0003%, в изверженных породах — 0,000154%, в осадочных породах —0,00024%. Больше всего молибдена находится в</w:t>
      </w:r>
      <w:r>
        <w:rPr>
          <w:smallCaps/>
          <w:color w:val="000000"/>
        </w:rPr>
        <w:t xml:space="preserve"> </w:t>
      </w:r>
      <w:r>
        <w:rPr>
          <w:color w:val="000000"/>
        </w:rPr>
        <w:t>болотистых почвах и в почвах тундр. Богатство почв органическими веществами обусловливает низкий окислительный потенциал сре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Наиболее растворимы в воде и доступны для растений соединения Мо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в нейтральной и слабощелочной среде. На кислых почвах молибден мало доступен растениям, поэтому в таких условиях сказывается положительно внесение молибденовых удобрений. Влияние молибдена зависит от многих факторов: на кислых почвах эффект молибдена зависит от содержания подвижного алюминия (чем больше алюминия, тем выше эффект молибдена). Между молибденом и марганцем наблюдается обратная зависимость—избыток марганца вызывает недостаток молибдена, и, наоборот, присутствие молибдена улучшает состояние растений (льна), болеющих на кислых почвах от избытка марганца. Антагонистическая зависимость наблюдается также между молибденом и медью (молибден вытесняет медь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либден особенно важен для бобовых растений; он концентрируется в клубеньках бобовых, способствует их образованию и росту и стимулирует фиксацию клубеньковыми бактериями атмосферного азота. Входя в состав фермента нитраторедуктазы (являющейся по своему строению молибдофлавопротеином), молибден восстанавливает нитраты у высших и низших растений и стимулирует синтез белка в них. Поэтому в условиях недостатка молибдена в растениях накапливаются нитраты, одновременно уменьшаются азотистая растворимая фракция и уровень азотистой белковой фракции. Молибден и марганец, по-видимому, катализируют отдельные реакции, каждая из которых влияет на концентрацию аминокислот — промежуточных продуктов белкового обмена. Молибден активирует реакцию, ведущую от нитратов к образованию аминокислот, тогда как марганец, по-видимому, активирует дальнейшие фазы превращения аминокислот в бел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олибден оказывает положительное влияние не только на бобовые растения, но и на цветную капусту, томаты, сахарную свеклу, лен и др. Растениями-индикаторами недостатка молибдена могут быть томаты, кочанная капуста, шпинат, салат, лимон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либден необходим не только для процесса синтеза белков в растениях, но и для синтеза витамина С и каротина, синтеза и передвижения углеводов, использования фосфор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езни молибденовой недостаточности: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болезнь нитевидности цветной капусты. Выражается в уменьшении листовой пластинки. Поражает растения на кислых почвах: известкование может предотвратить появление болезни. Описана преимущественно в Австралии и Новой Зеланди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желтая пятнистость цитрусовых (рис.1). Выражается в появлении желтых пятен на листьях, быстро опадающих. При этом значительно уменьшается количество плодов. Заболевание наблюдается во Флориде (США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рименяются различные способы внесения молибдена в качестве удобрения. Так, урожай и сахаристость сахарной свеклы увеличиваются при внесении в почву путем подкормки в междурядья на 0,5 кг с 1 га, при непосредственном внесении в почву—на 2,8 кг с 1 га. То же было установлено названным автором при изучении действия молибдена (молибденовокислого аммония) на урожай семян красного клевера. На неизвесткованной почве эффект молибдена значительно более выражен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виду высокой стоимости молибденовых солей рекомендуют применение предпосевной обработки семян — 0,8 г/л. При этом методе потребность в молибденовых солях уменьшается в сотни раз. Для внекорневого питания потребность в молибдате аммония составляет 600 л 0,03—0,05-процентного раствора на 1 г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кель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одержание никеля в почвах составляет 0,004%, в природных поверхностных водах — 0,000 000 34%. В растениях в среднем содержится 0,00005% на живой вес (в зависимости от вида растения, местности, почвы, климата и др.). Растения в районе никелевых месторождений могут накоплять в себе значительные количества никеля. При этом наблюдаются явления эндемического заболевания растений, например уродливые формы астр, что может быть биологическим и видовым индикатором в поисках никелевых месторождений. Морфологически измененные анемоны в обогащенных никелем биогеохимических провинциях концентрируют никель в 30-кратном размере; повышенное содержание никеля в почвенных растворах и в почвах Южного Урала, обогащенных никелем в 50-кратном размере, является причиной появления уродливых форм у сон-травы (семейство лютиковых) и грудницы (семейство сложноцветных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итические значения концентрации никеля в питательном растворе—1,5 мг/кг и в сухой массе ячменя, выращенного на такой среде — 26 мг/кг. Токсический уровень этого элемента в листьях растений начинается с превышения 1,0 мг/кг сухой массы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ри усвоении никеля растениями происходит взаимодействие с содержащимися в почве железом, кобальтом, хромом, магнием, медью, цинком, марганцем; при этом ионы марганца и магния не ингибируют, а ионы кобальта, меди, железа и цинка — ингибируют абсорбцию никеля на 25—42%. Существуют указания на то, что растения, произрастающие на серпентиновых почвах, не проявляют признаков токсического повреждающего воздействия никеля, в случаях, если соотношение медь: никель равно или более 1, или соотношение железо: никель равно или более 5. Среди растений существует различие в чувствительности по отношению к воздействию никеля. Токсические уровни никеля в листве растений (млн 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сухой массы): рис 20—25, ячмень 26, виды твердой древесины 100—150, цитрусовые 55—140, сорняки 154. Типичные симптомы повреждающего токсического действия никеля: хлороз, появление желтого окрашивания с последующим некрозом, остановка роста корней и появления молодых побегов или ростков, деформация частей растения, необычная пятнистость, в некоторых случаях — гибель всего раст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ганец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арганец находится в почвах в среднем в количестве 0,085%. Однако в отдельных случаях при высоком общем содержании марганца в почвах количество усвояемых его форм, переходящих в солянокислую или солевую форму, может быть явно недостаточно. В среднем растворимая часть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в почве составляет 1 —10% от общего его содерж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Кислая реакция почвы (при рН ниже 6,0) благоприятствует усвоению растениями М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; слабощелочная реакция (рН выше 7,5) стимулирует образование гидрата М</w:t>
      </w:r>
      <w:r>
        <w:rPr>
          <w:color w:val="000000"/>
          <w:lang w:val="en-US"/>
        </w:rPr>
        <w:t>n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>, трудно усваиваемого растения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одвижность марганца в пахотном слое также определяется буферностью почв по отношению к кислотам, что зависит от суммы обменных оснований (преимущественно Са и </w:t>
      </w:r>
      <w:r>
        <w:rPr>
          <w:color w:val="000000"/>
          <w:lang w:val="en-US"/>
        </w:rPr>
        <w:t>Mg</w:t>
      </w:r>
      <w:r>
        <w:rPr>
          <w:color w:val="000000"/>
        </w:rPr>
        <w:t>) в них. При высокой буферности почв подвижность М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 xml:space="preserve">2+ </w:t>
      </w:r>
      <w:r>
        <w:rPr>
          <w:color w:val="000000"/>
        </w:rPr>
        <w:t>уменьшается. При низкой буферной емкости почв подвижность марганца выше. Марганец мобилизует фосфорную кислоту почвы. Целый ряд почвенных микроорганизмов, участвующих в усвоении растениями атмосферного азота, усиливают свою активность под влиянием марганц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нее содержание марганца в растениях равно 0,001 %. Марганец служит катализатором процессов дыхания растений, принимает участие в процессе фотосинтеза. Исходя из высокого окислительно-восстановителыюго потенциала марганца можно думать, что марганец играет такую же роль для растительных клеток, как железо — для животных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Марганец входит в состав либо является активатором ряда ферментативных систем; регулирует отношение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↔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тем самым влияя на окислительно-восстановительные процессы, совершающиеся с помощью желез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рганец усиливает гидролитические процессы, в результате чего нарастает количество аминокислот, способствует продвижению ассимилятов, образующихся в процессе фотосинтеза от листьев к корням и другим органам. По данным П. А. Власюка, марганец при нитратном питании растений ведет себя как восстановитель, тогда как при аммиачном — как окислитель. Благодаря этому с помощью марганца можно воздействовать на процессы сахарообразования и синтеза белк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лаготворное влияние марганца на рост и развитие растений очевидно; так, И. В. Мичурин подметил, что у гибридных сеянцев миндаля под влиянием марганца срок первого плодоношения ускоряется на 6 лет. Этот факт явился первым описанным в литературе случаем замечательного ускорения роста и созревания растений под влиянием микроэлемент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недостатке марганца в почвах (низком содержании либо неблагоприятных условиях для усвоения его растениями) возникают заболевания растений, характеризующиеся в общем появлением на листьях растений хлоротичных пятен, которые в дальнейшем переходят в очаги некроза (отмирания). Обычно при этом заболевании происходит задержка роста растений и их гибель. У различных видов растений заболевание марганцевой недостаточностью имеет свои специфические проявления и получило соответственные назв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</w:t>
      </w:r>
      <w:r>
        <w:rPr>
          <w:color w:val="000000"/>
        </w:rPr>
        <w:t>ерая пятнистость злаков наблюдается у овса, ячменя, пшеницы, ржи, кукурузы. Характеризуется появлением на листьях узкой поперечной линии увядания. Листья загибаются по линии увядания и свешиваются вниз. У кукурузы на листьях появляются отдельные хлоротичные пятна, в дальнейшем отмирающие, что ведет к образованию отверстий на листьях. Болезнь распространена обычно на щелочных почвах при высоким содержании гуму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- болезнь сахарного тростника – на молодых листьях появляются длинные беловатые полосы хлоротичных участков, в дальнейшем краснеющие; на этих местах наступает разрыв листьев.</w:t>
      </w:r>
      <w:r>
        <w:rPr/>
        <w:t xml:space="preserve"> </w:t>
      </w:r>
      <w:r>
        <w:rPr>
          <w:color w:val="000000"/>
        </w:rPr>
        <w:t>Содержание марганца в листьях резко падает; наблюдаются лишь следы (вместо 0,003% в норме). Заболевание растений развивается на щелочных и нейтральных почвах. Внесение в почву серы, суперфосфатов (веществ, подкисляющих почву и повышающих содержание доступного марганца) излечивает или предупреждает названное заболевани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ятнистая желтуха сахарной свеклы, а также кормовой, столовой свеклы и шпината. В пространствах между жилками листьев появляются желтые хлоротичные участки; края листьев заворачиваются кверху. Содержание марганца в тканях больных растений резко уменьшается: в здоровом листе сахарной свеклы обычно 181 мг марганца на 1 кг сухого вещества, а в больном — лишь 13 мг на 1 кг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болотная пятнистость семян гороха. Поражаются как листья (легкий хлороз), так и, главным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разом, семена гороха. На семенах появляются коричневые или черные пятна; на внутренней поверхности семядолей образуются полости. Рядом с больными могут находиться и здоровые семен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болезни плодовых растений проявляются в хлорозе листьев (у главной жилки), преимущественно старых (недостаточность железа проявляется главным образом на молодых листьях). Отмирают ветви, светлеют плоды. Сильнее всего поражается груша; вишня и яблоня — меньш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ятнистость листьев тунга. Заболевание встречается преимущественно в США. При низком содержании обменного марганца в почвах, на листьях между жилками появляются хлоротичные участки, разрастающиеся в пятн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тречается также серая пятнистость клубники и другие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Явление недостаточности марганца у растений в виде приведенных</w:t>
      </w:r>
      <w:r>
        <w:rPr/>
        <w:t xml:space="preserve"> </w:t>
      </w:r>
      <w:r>
        <w:rPr>
          <w:color w:val="000000"/>
        </w:rPr>
        <w:t>выше специфических заболеваний наблюдается при значительном дефиците марганца в почвах, однако и при относительном недостатке подвижного марганца могут наблюдаться «стертые» формы недостаточности, проявляющиеся в задержке роста, уменьшении урожайности и т. п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огащение растений марганцем ведет к улучшению роста, плодоношения деревьев и урожайности многих культур, что нашло практическое использование. В качестве удобрений применяют отходы марганцеворудной промышленности, отходы производства серной кислоты и др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рганцевые отходы имеют преимущество перед чистыми марганцевыми солями: они используются растениями постепенно и действуют более эффективно. Доза удобрений зависит от источника получения отходов и от вида растен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Внесение марганцевых отходов в почву в качестве удобрений положительно сказывается на урожайности сахарной свеклы, озимой пшеницы, кукурузы, картофеля, овощных культур</w:t>
      </w:r>
      <w:r>
        <w:rPr/>
        <w:t xml:space="preserve"> </w:t>
      </w:r>
      <w:r>
        <w:rPr>
          <w:color w:val="000000"/>
        </w:rPr>
        <w:t xml:space="preserve">и других культур, уменьшает полегаемость растений. Помимо обычного внесения марганцевых удобрений в почву, применяют и другие методы использования марганца, при которых исключаются неблагоприятные условия усвояемости марганца из почв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быток марганца, так же как и его недостаток, неблагоприятно сказывается на растениях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. П. Виноградов отмстил значительные морфологические изменения у растений, произрастающих на богатых марганцем почвах (например в Чиатури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данным Л. Я. Леванидова, существуют растения, способные в значительной степени накапливать марганец; такие растения называют манганофилами. Способность концентрировать марганец не обязательно свойственна всем видам данного рода и не связана с систематическим положением растения. Концентраторами марганца являются лютик золотистый, полынь лекарственная, некоторые папоротники, сосна, береза, пасленовы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ения-манганофилы активно извлекают марганец из почв. Если растения-манганофилы произрастают на почвах с малым содержанием легко усвояемого марганца, то они особенно страдают от его недостатка. Так, на черноземе, бедном доступным марганцем, могут произрастать только такие растения-манганофилы, как береза, мобилизующая марганец своими кислыми корневыми выделени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ь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щее содержание меди в почвах составляет около 0,002%, причем на долю растворимой части приходится около 1% этого количеств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почвах встречаются несколько форм меди, в различной степени усваиваемой растениями: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а)водоорастворимая медь, б)обменная медь, поглощенная органическими и минеральными коллоидами, в)труднорастворимые медные соли, г)медьсодержащие минералы, д)комплексные металлоорганические соединения меди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одвижность меди и поступление ее в растения уменьшаются при известковании почв, связывании меди в виде органических соединений и закреплении почвенным гумусом. Часть меди почв прочно связана с почвенными перегнойными кислотами — гуминовой, креновой, апокреновой; в этой форме она становится неподвижной и неусвояемой для раст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едь образует также комплексные соединения с рядом органических кислот — щавелевой, лимонной, малеиновой, янтарной. Важную роль в фиксации меди играют микроорганизмы почвы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Количество воднорастворимой доступной меди определяет в основном условия жизни растений в данной местности. Растения богатых медью почв обогащаются названным элементом, причем некоторые виды приобретают устойчивость даже к очень высоким концентрациям этого металл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дь необходима для жизнедеятельности растительных организмов. Почти вся медь листьев сосредоточена в хлоропластах и тесно связана с процессами фотосинтеза; она участвует в синтезе таких сложных органических соединений, как антоциан, железопорфирины и хлорофилл; медь стабилизирует хлорофилл, предохраняет его от разруш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дь входит в качестве структурного компонента в состав соединения с белком (медьпротеида, содержащего 0,3% меди), образуя окислительный фермент полифенолоксидазу. Этот фермент впервые был обнаружен в клубнях картофеля, шампиньонах, а в дальнейшем в составе большинства распространенных раст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Хотя этот фермент может окислять лишь определенные фенольные соединения, однако присутствие в растительных тканях наряду с оксидазой пирокатехина или ортохинона позволяет полифенолоксидазе участвовать в окислении большого количества органических соединени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дь способствует синтезу в растениях железосодержащих ферментов, в частности пероксидазы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Установлено положительное влияние меди на синтез белков в растениях и благодаря этому — на водоудерживающую способность растительных тканей. Напротив, при недостатке меди гидрофильность коллоидов тканей уменьша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Очевидно, вследствие этого медь в виде удобрений имеет значение для придания растениям засухо- и морозоустойчивости, а также, возможно, устойчивости к бактерийным заболеваниям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езни недостаточности меди у растений: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- экзантема, или суховершинность плодовых деревьев. Поражает цитрусовые (рис. 2), а также яблони, груши, сливы и маслины. У цитрусовых листья достигают больших размеров, молодые побеги изгибаются, на них развиваются вздутия, затем трещины. Пораженные побеги теряют листья и высыхают. Крона деревьев приобретает кустовидную форму. Плоды мелкие с бурыми пятнами и бородавками. Листья имеют сначала ярко-зеленый цвет, а в дальнейшем появляется пятнистость и хлороз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У яблонь заболевание проявляется в отмирании верхушек побегов — наступает увядание и свертывание листьев. Края листьев становятся как бы обожженными. У персиков наступает гибель побегов, ухудшается цветение и завязывание плодов; на листьях появляются крупные хлоротичные пят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- «болезнь обработки» травянистых растений проявляется в подсыхании кончиков листьев, задержке в формировании репродуктивных органов, пустозернистости колоса. При этом заболевании растения кустятся и, не переходя к стеблеванию, погибают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ражаются «болезнью обработки» главным образом овес, ячмень, пшеница, свекла, бобовые, лук; меньше— рожь, гречиха, клевер. «Болезнь обработки» встречается преимущественно на болотистых почвах и торфяниках; это заболевание называется также «болезнью освоения», так как она поражает овес, ячмень, яровую и озимую пшеницы и другие злаки, а также лен, коноплю, махорку и другие культуры на мелиорированных почвах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некоторых торфяных почвах злаки в фазе молочной спелости полегают, образуя колена. В тканях выпуклой части колена окислительные процессы (активность пероксидазы, полифенолоксидазы, цитохромоксидазы) протекают на более высоком уровне и в них содержится в 3 раза больше меди, чем в противоположно расположенных тканях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Болезнь обработки» не возникает, если в почву вносят сернокислую медь в количестве 25 кг на 1 га, что ведет к нарастанию содержания меди в растениях (пшенице, ржи, овсе и других злаках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рименение медных удобрений не только сказывается на повышении урожайности, но и на качестве сельскохозяйственных продуктов. Так, количество белка в зерне нарастает, сахаристость сахарной свеклы увеличивается, так же как процент выхода каучука у кок-сагыза, содержание витамина С и каротина в плодах и овощах, улучшаются технологические качества волокна конопли. Под влиянием медных удобрений повышается устойчивость озимой пшеницы к полега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нк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реднее содержание цинка в почвах составляет 0,005%; из этого количества на долю растворимого цинка приходится не более 1 %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лончаковые и солонцеватые почвы содержат больше всего подвижного цинка (0,0087—0,014%), что связано с высокой дисперсностью солонцеватых почв и наличием в них соединений цинка типа цинкатов натрия и калия. Промежуточное положение по количеству подвижных форм цинка занимают черноземы и серые лесные почвы; меньше всего таких форм в подзолистых почвах (0,00185—0,00241%). На кислых почвах цинк более подвижен и выносится из почв в больших количествах; поэтому на кислых почвах чаще наступает дефицит цинка, на щелочных почвах цинк наименее подвижен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реднем в растениях обнаруживается 0,0003% цинка. В зависимости от вида, местности произрастания, климата и т. п. содержание цинка в растениях весьма варьиру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Цинк является компонентом ряда ферментных систем. Он необходим для образования дыхательных ферментов—цитохромов А и Б, цитохромоксидазы (активность которой резко падает при недостаточности цинка), входит в состав ферментов алкогольдегидразы и глицилглициндипептидазы. Цинк связан с превращением содержащих сульфгидрильную группу соединений, функция которых состоит в регулировании уровня окислительно-восстановительного потенциала в клетках. При недостатке цинка в вакуолях клеток накопляются полифенолы, фитостерин, лецитин как продукты неполного окисления углеводов и белков; в листьях обнаруживается больше редуцирующих сахаров и фосфора и меньше сахарозы и крахмала. При отсутствии цинка нарушается процесс фосфорилирования глюкозы. Недостаток цинка ведет к значительному уменьшению в растениях ростового гормона — аукс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Цинк является составным компонентом фермента карбоангидразы. Входя в состав карбоангидразы, цинк влияет на важнейшую фотохимическую реакцию «темновой» утилизации углекислого газа растениями и на процесс выделе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>, т. е. на процесс дыхания растений. Растения, развивающиеся в условиях недостаточности цинка, бедны хлорофиллом; напротив, листья, богатые хлорофиллом, содержат максимальные количества цинка. В зеленых листьях цинк, возможно, связан с порфирин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од влиянием цинка происходит увеличение содержания витамина С, каротина, углеводов и белков в ряде видов растений, цинк усиливает рост корневой системы и положительно сказывается на морозоустойчивости, а также жаро-, засухо- и солеустойчивости растений. Соединения цинка имеют большое значение для процессов плодонош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рох, сорго и бобы в водных культурах не дают семян при концентрации цинка в среде 0,005 мг на 1 л и ниже. С повышением концентрации цинка в питательной смеси соответственно число семян увеличиваетс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местностях вблизи цинковых залежей произрастает так называемая галмейская флора — растения, обогащенные цин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Болезни недостаточности цинка распространены преимущественно среди плодовых деревьев; могут заболевать также хвойные растения и кукуруза. Главнейшие из этих болезней недостаточности следующие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мелколистность, или розеточная болезнь, листопадных деревьев. Поражает яблони, груши, сливу, персики, абрикос, миндаль, виноград , вишню. На заболевшем растении весной образуются укороченные побеги с розеткой мелких скрученных листьев. На листве —явления хлороза. Плоды мелкие и деформированные, часто вообще не появляются. Через 1—2 года побеги отмирают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болевание излечивается непосредственно введением в стволы больных деревьев сернокислого цинка в кристаллическом виде, внесением в почву соединений пинка, опрыскиванием растений раствором цинковых солг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обильном развитии микроорганизмов па некоторых почвах они могут в значительной мере поглощать цинк и создавать условия цинкового голодания для высших растений. Стерилизация почв, убивая микробы и, возможно, разрушая соединения, в виде которых цинк оказывается в связанном состоянии, ставят высшие растения в условия более полной обеспеченности цинком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ятнистость листьев цитрусовых, «крапчатость». Между жилками листьев появляются желтые участки, поэтому листья приобретают пятнистый вид. Зеленая окраска сохраняется лишь у основания листьев, остальная часть становится белой. Листья и корневая система перестают расти, и растения погибают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бронзовость листьев тунговых. Листья приобретают бронзовую окраску, отдельные участки отмирают. Появляющиеся взамен погибающих новые листья деформированы. Больные деревья мало устойчивы против мороз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розеточная болезнь сосны. Хвоя на концах побегов приобретает бронзовую окраску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обеление верхушки кукурузы. Между жилками листа появляются светло-желтые полосы, развиваются некротические пятна и отверстия. Новонарастающие листья имеют бледно-желтый цвет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инковые удобрения с успехом используются для повышения урожайности ряда культур: сахарной свеклы, озимой пшеницы, овса, льна, клевера, подсолнечника, кукурузы, хлопчатника, цитрусовых, других плодовых, древесных и декоративных раст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Некоторые растения особенно отзывчивы на цинковые удобрения. При использовании минеральных удобрений, содержащих 20 кг сернокислого цинка на 1 га, наблюдается больший урожай зерна кукурузы, чем от применения любой удобрительной смеси без цинка. При этом кукуруза, больная «побелением верхушки», полностью выздоравливает — исчезает хлороз, появляются нормальные зеленые листь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е металлы(Cu, Ni, Со, Pb, Sn, Zn, Cd, Bi, Sb, Hg) относятся к микроэлементам. То есть химическим элементам, присутствующим в организмах в низких концентрациях (обычно тысячные доли процента и ниже).</w:t>
      </w:r>
      <w:r>
        <w:rPr>
          <w:color w:val="000000"/>
        </w:rPr>
        <w:t xml:space="preserve"> Химические элементы, которые, входя в состав организмов растений, животных и человека, принимают участие в процессах обмена веществ и обладают выраженной биологической ролью. Мощное воздействие микроэлементов на физиологические процессы и организме объясняется тем, что они вступают в теснейшую связь с биологически активными органическими веществами — гормонами, витаминами. Изучена также их связь со многими белками и ферментам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кроэлементам, несмотря на их малое количественное содержание в организмах, принадлежит значительная биологическая роль. Помимо общего благоприятного влияния на процессы роста и развития, установлено специфическое воздействие ряда микроэлементов на важнейшие физиологические процессы — например, фотосинтез у растени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ногие металлы, преимущественно микроэлементы, в растворах обладают ярко выраженным каталитическим действием. Это каталитическое действие микроэлементы проявляют и в живом организме, особенно тогда, когда они вступают во взаимодействие с органическими веществами, содержащими азо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аксимальную каталитическую активность металлы как таковые или, чаще, их металлоорганические (органо-минеральные) соединения приобретают, вступая в соединения с белками. Именно такое строение имеют многие биологические катализаторы — ферменты. Помимо значительного повышения активности, роль белкового компонента заключается в придании таким соединениям, в основном ферментам, специфичности действ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взаимодействии микроэлементов с белковыми компонентами ферментов образуются металлоэнзимы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Добролюбский О.К. Микроэлементы и жизнь, М., 1956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робков А.А. Микроэлементы и естественные радиоактивные элементы в жизни растений и животных. М., 1958.  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Пейве Я В Микроэлементы в сельском хозяйстве нечерноземной</w:t>
      </w:r>
      <w:r>
        <w:rPr/>
        <w:t xml:space="preserve"> </w:t>
      </w:r>
      <w:r>
        <w:rPr>
          <w:color w:val="000000"/>
        </w:rPr>
        <w:t>полосы СССР. М., 1954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Пейве Я В Микроэлементы и ферменты, М., 1960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Стайлс В. Микроэлементы в жизни растений и животных. М., 1949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кольник М.Я. и Макарова Н.А. Микроэлементы в сельском хозяйстве. М., 1957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кольник М.Я. Значение микроэлементов в жизни растении и в земледелии. АН СССР, 1950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6:00Z</dcterms:created>
  <dc:creator>Tanyashka</dc:creator>
  <dc:description/>
  <cp:keywords/>
  <dc:language>en-US</dc:language>
  <cp:lastModifiedBy>Mage</cp:lastModifiedBy>
  <dcterms:modified xsi:type="dcterms:W3CDTF">2011-10-11T18:36:00Z</dcterms:modified>
  <cp:revision>2</cp:revision>
  <dc:subject/>
  <dc:title>План</dc:title>
</cp:coreProperties>
</file>