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rPr/>
            </w:pPr>
            <w:r>
              <w:rPr/>
              <w:t>Кафедра И4</w:t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Реферат</w:t>
            </w:r>
          </w:p>
          <w:p>
            <w:pPr>
              <w:pStyle w:val="Heading1"/>
              <w:keepNext w:val="false"/>
              <w:rPr/>
            </w:pPr>
            <w:r>
              <w:rPr/>
              <w:t>СОВМЕЩЕННЫЕ ДВУХЧАСТОТНЫЕ ФАР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-4</w:t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36:00Z</dcterms:created>
  <dc:creator>Copyright © AC soft 2005 (www.acsoft.tk)</dc:creator>
  <dc:description>sitednl.narod.ru/1.zip - база сотовых по Петербургу
Программа для разрезания и сшивания файлов, шифрования, а также удаления  файлов с защитой от восстановления специальными утилитами.
acsoftware.narod.ru/download/demo/acdemo.zip</dc:description>
  <dc:language>en-US</dc:language>
  <cp:lastModifiedBy>AC</cp:lastModifiedBy>
  <cp:lastPrinted>2004-12-22T19:57:00Z</cp:lastPrinted>
  <dcterms:modified xsi:type="dcterms:W3CDTF">2005-03-16T17:17:00Z</dcterms:modified>
  <cp:revision>28</cp:revision>
  <dc:subject/>
  <dc:title>Балтийский Государственный технический университет</dc:title>
</cp:coreProperties>
</file>