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ойства и роль в биохимических процессах аминокислот, входящих в состав белковых молекул</w:t>
      </w:r>
    </w:p>
    <w:p>
      <w:pPr>
        <w:pStyle w:val="Normal"/>
        <w:spacing w:before="120" w:after="0"/>
        <w:jc w:val="center"/>
        <w:rPr/>
      </w:pPr>
      <w:r>
        <w:rPr/>
        <w:t>Реферат по дисциплине: «Биохимия» выполнила:</w:t>
      </w:r>
    </w:p>
    <w:p>
      <w:pPr>
        <w:pStyle w:val="Normal"/>
        <w:spacing w:before="120" w:after="0"/>
        <w:jc w:val="center"/>
        <w:rPr/>
      </w:pPr>
      <w:r>
        <w:rPr/>
        <w:t>Министерство охраны здоровья Украины</w:t>
      </w:r>
    </w:p>
    <w:p>
      <w:pPr>
        <w:pStyle w:val="Normal"/>
        <w:spacing w:before="120" w:after="0"/>
        <w:jc w:val="center"/>
        <w:rPr/>
      </w:pPr>
      <w:r>
        <w:rPr/>
        <w:t>Национальный фармацевтический университет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/>
        <w:t>Харьков – 2004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минокислоты – это класс органических соединений, содержащих одновременно карбоксильные  и аминогруппы. Обычно аминокислоты растворимы в воде и нерастворимы в органических растворителя. В нейтральных водных растворах аминокислоты существуют в виде биполярных ионов (цвиттерионов) и ведут себя как амфотерные соединения, т.е. проявляются свойства и кислот, и оснований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природе существует свыше 150 аминокислот, но только около 20 важнейших аминокислот служат мономерами для построения белковых молекул. Порядок включения аминокислот в белки определеятся генетическим код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нно об этих 20 аминокислотах и будет идти речь дальше. Их общие свойства известны хорошо и описаны практически в каждом учебнике по биохимии. Однако частные свойства, характерные только для той или иной аминокислоты затрагиваются мало, и именно они будут рассмотрены. Для удобства все данные представлены в виде таблиц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аминокисл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 структуре и свойствах белк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 метаболизме (заменимая незаменима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анин (α-             аминопропи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стабилизации 3-й и 4-й структуры за счёт гидрофобных взаимодействий; участвует в формировании α-спирал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мая аминокисл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ет большую роль в обмене азотистых соединений. Исходное соединение в синтезе каучуков, каратиноидов, углеводов, липидов и д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инин (α-амино-δ-гуанидинвалери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ет ярко выраженными основными свойствами, что обеспечивает основный характер белков. В белках её содержится довольно много, особенно в гистонах и протаминах клеточный яде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а к образованию ионных  и водородный связей, стабилизирую вторичную и третичную структуры белк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ая аминокислота может синтезироваться в организме человека, однако скорость её синтеза, особенно при активном росте может быть недостаточна, что приводит к необходимости введения её из вне. Т.е. аргинин находится на границе между заменимыми и незаменимыми аминокислота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синтезе мочевины ( орнитиновый цикл ) и других процессах азотистого обме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араг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д дикарбоновой кислоты, обладает основными свойствами, что делает белок некислым. Способен к образованию ионных и водородных связ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мая аминокисл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ём образования аспаргина из аспаргиновой кислоты в организме связывается токсический аммиак. Принимает участие в реакция переаминиров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арагиновая (аминоянтарная)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сех природных аминокислот у неё наиболее выражены кислотные свойства, явл. важной составной частью белков. Обеспечивает гидрофильные свойства белков. Способна образовывать ионные и водородные связ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мая аминокисл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реакциях переаминирования. Играет важную роль в обмене азотсодержащих веществ. Участвует в образование мочевины , пиримидиновых основан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н (α-аминовалериановая кислота, α-амино-β-метилмаслян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ит в состав практически всех белков. Особенно много в альбумина, казеине, белках соединительной ткани. Придает белкам гидрофобные свойства, т.к. содержит углеводородный радика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нимая аминокисло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ужит одним из исходных веществ при биосинтезе пантотеновой кислоты  (витамин В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) и пеницилина.</w:t>
            </w:r>
          </w:p>
        </w:tc>
      </w:tr>
      <w:tr>
        <w:trPr>
          <w:trHeight w:val="1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идин (α-амино-β-имидазолилпропио-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ладают основные свойства, содержится почти во всех белках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многих животных-незаменимая аминокислота. Исходное вещество при биосинтезе гистамина и биологически активных пептидов мышц – карнозина и анзерина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 (аминоуксусн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организации 3-й и 4-й структуры; препятствует α-спирали; формирует изгиб β-цеп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мая нейроактивная аминокислота; участвует в синтезе глутатиона, порфирина, креатина гликолевой и гиппуровой кислот, пуриновых основ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та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постоянной составной частью тканей животных, особенно много в протаминах и гистонах, т.е. обеспечивает основный характер белков. Способен к образованию ионных и водородных связ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мая аминокисл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ет важную роль в азотистом обмене. Путём образования глутамина из глутаминовой кислоты в организме растений и многих  животных обезвреживается токсический аммиак. Участвует в биосинтезе пуриновых основан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таминовая (α-аминоглутаровая) 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ает слабокислыми свойствами, придает белкам гидрофильные свойства. Способна к образованию ионных и водородных связ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мая аминокисло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грает важную роль в азотистом обмене ( перенос аминогрупп, связывание токсического для организма аммиака )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йцин (α-амино-β-метилвалериа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ет белкам гидрофобные свойства благодаря наличию углеводородного радикал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лено, что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lang w:val="uk-UA"/>
              </w:rPr>
              <w:t xml:space="preserve">-концевой изолейцин в молекуле </w:t>
            </w:r>
            <w:r>
              <w:rPr>
                <w:sz w:val="24"/>
                <w:szCs w:val="24"/>
              </w:rPr>
              <w:t>α-</w:t>
            </w:r>
            <w:r>
              <w:rPr>
                <w:sz w:val="24"/>
                <w:szCs w:val="24"/>
                <w:lang w:val="uk-UA"/>
              </w:rPr>
              <w:t>химотрепсина участвует в осуществлении каталитического акт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заменимая аминокисло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и брожении может служить источником сивушных масел.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цин (α-аминоизокапр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мах – в состав всех белков. Придает белкам гидрофобные свойства благодаря наличию углеводородного радикал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нимая аминокисл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брожении может служить источником сивушных масе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ные основные свойства, что обуславливает основный характер белка. Способен к образованию ионных и водородных связ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нимая аминокислот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онин (α-амино-γ-метилтиомаслян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метионина в молекулах белков, по-видимому, не играет существенной функциональной роли, содержание его в белках, как правило не велико. Однако метионин занимает ключевое положение на начальных этапах биосинтеза белка, образуя специфические комплексы с т-РНК и являясь инициатором синтеза полипептидной цеп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нимая аминокисл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ит в организме донором метильных групп при биосинтезе холина, адреналина и многих других биологически важных веществ, а также источником серы при биосинтезе цистеина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ин (пирролидин-2-кардоноваякис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ин влияет на характер укладки полипептидной цепи белка при формировании его третичной структуры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мая аминокисл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предшественником оксипроли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н (α-амино-β-оксипропи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–ОН серина способна участвовать в образовании водородных связей, стабилизируя вторичную и третичную структуры белка. Кроме того остаток серина в полипептидной цепи белка способен вступать в реакции нуклеофильного замещения, приводящие к образованию ковалентного промежуточного соединения. Благодаря этому серин входит в состав активного центра некоторых фермент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мая аминокисл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ет важную роль в проявление каталитической активности многих расщепляющих белки ферментов. Входит в состав некоторых сложных липид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зин (α-амино-парагидроксифенил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образовании водородных связ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олекуле гемоглобина остаток тирозина в 140 и 145 положении обеспечивает связывание О</w:t>
            </w:r>
            <w:r>
              <w:rPr>
                <w:sz w:val="24"/>
                <w:szCs w:val="24"/>
                <w:vertAlign w:val="subscript"/>
              </w:rPr>
              <w:t xml:space="preserve">2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тная модификация тирозина в структуре белков ведёт к изменению их физиологической активност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мая аминокисл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ме человека и животных – исходное вещество для синтеза гормонов щитовидной железы, адреналина и др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онин (α-амино-β-оксимаслян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участвовать в образовании водородных связ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группа треонина служит местом присоединения сахарных колец в гликопротеидах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нимая аминокислота, потребность в которой особенно высока у растущего организм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птоф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особствует образованию α-спирали белка, т.е. формирует его вторичную структуру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ный атом у азота пиррольного кольца обладает свойствами образовывать связи с плоскими молекулами, а также с группами, локализованными внутри глобул белк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менимая аминокисло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ся клетками млекопитающих для синтеза никотиновой кислот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 витамин </w:t>
            </w:r>
            <w:r>
              <w:rPr>
                <w:sz w:val="24"/>
                <w:szCs w:val="24"/>
                <w:lang w:val="en-US"/>
              </w:rPr>
              <w:t>PP</w:t>
            </w:r>
            <w:r>
              <w:rPr>
                <w:sz w:val="24"/>
                <w:szCs w:val="24"/>
              </w:rPr>
              <w:t xml:space="preserve"> ) и серотонина, насекомыми – пигмента глаз. При гнилостных процессах в кишечнике из триптофана образуются скатол и индо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лаланин (α-амино-β-фенилпропи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т участие в формировании вторичной структуры бел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олекуле гемоглобина фенольное кольцо фенилаланина обеспечивает контакты с плоской структурой ге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ьная боковая цепь остатка фенилаланина в ферментах и белковых субстратах участвует в гидрофобных взаимодействиях, обеспечивая образование фермент-субстратного комплекс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нимая аминокисло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ляется предшественником тирозина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еин (α-амино-β-тиопропионовая кисло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даря наличию –</w:t>
            </w:r>
            <w:r>
              <w:rPr>
                <w:sz w:val="24"/>
                <w:szCs w:val="24"/>
                <w:lang w:val="en-US"/>
              </w:rPr>
              <w:t>SH</w:t>
            </w:r>
            <w:r>
              <w:rPr>
                <w:sz w:val="24"/>
                <w:szCs w:val="24"/>
              </w:rPr>
              <w:t xml:space="preserve"> группы способен образовывать дисульфидные мостики, тем самым стабилизирую вторичную и третичную структуры белк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еин важен для проявления биологической активности многих ферментов, белковых гормонов. В организме легко превращается в цистин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lang w:val="uk-UA"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uk-UA"/>
        </w:rPr>
        <w:t xml:space="preserve">1. Березин И.В., Савин Ю.В. </w:t>
      </w:r>
      <w:r>
        <w:rPr>
          <w:sz w:val="24"/>
          <w:szCs w:val="24"/>
        </w:rPr>
        <w:t>Основы биохимии: учебное пособие – М: Издательство МГУ, 1990 – 254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Березов Т.Т., Коровкин Б.Ф. Биологическая химия – М: Медицина, 1998 – 704 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uk-UA"/>
        </w:rPr>
        <w:t>Біологічна хімія: практикум /.під ред. Гонського Я.І. – Тернопіль:Укрмед книга,2001 – 288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Біохімія: підручник / Кучеренко М.Є., Бабенюк Ю.Д.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ьєв О.М., Виноградова Р.П. та інші – К: Видавничо-поліграфічний центр “Київський університет”, 2002 – 480с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Вороніна Л.М. та інші Біологічна хімія – Х: Основа; Видавництво УарФА, 1999 – 640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5:00Z</dcterms:created>
  <dc:creator>Валерия</dc:creator>
  <dc:description/>
  <cp:keywords/>
  <dc:language>en-US</dc:language>
  <cp:lastModifiedBy>Mage</cp:lastModifiedBy>
  <dcterms:modified xsi:type="dcterms:W3CDTF">2011-10-11T18:35:00Z</dcterms:modified>
  <cp:revision>2</cp:revision>
  <dc:subject/>
  <dc:title>Министерство охраны здоровья Украины</dc:title>
</cp:coreProperties>
</file>