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ПОСОБ ОПРЕДЕЛЕНИЯ ЖИВУЧЕ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Определению живучести связи (вероятности связности) между двумя конкретными узлами сети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j</w:t>
      </w:r>
      <w:r>
        <w:rPr>
          <w:sz w:val="24"/>
        </w:rPr>
        <w:t xml:space="preserve"> посвящен целый ряд работ [1-5]. Однако расчет точного ее назначения сопряжен с большими вычислительными трудностями. Представляет интерес найти простой способ определения вероятности связности сети, который позволял бы оперативно и вручную проводить на стадии проектирования оценку различных вариантов их постро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Рассмотрим сеть той же мостиковой структуры, что и в [1] (рис.1). Для простоты будем полагать вероятности исправного функционирования всех ребер сети одинаковыми и равными </w:t>
      </w:r>
      <w:r>
        <w:rPr>
          <w:i/>
          <w:sz w:val="24"/>
        </w:rPr>
        <w:t xml:space="preserve">р </w:t>
      </w:r>
      <w:r>
        <w:rPr>
          <w:sz w:val="24"/>
        </w:rPr>
        <w:t xml:space="preserve">, а неисправного функционирования - равными </w:t>
      </w:r>
      <w:r>
        <w:rPr>
          <w:i/>
          <w:sz w:val="24"/>
          <w:lang w:val="en-US"/>
        </w:rPr>
        <w:t>q</w:t>
      </w:r>
      <w:r>
        <w:rPr>
          <w:i/>
          <w:sz w:val="24"/>
        </w:rPr>
        <w:t>=1-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 xml:space="preserve">. </w:t>
      </w:r>
      <w:r>
        <w:rPr>
          <w:sz w:val="24"/>
        </w:rPr>
        <w:t xml:space="preserve">Для оценки живучести воспользуемся методом прямого перебора состояний элементов сети связи [5]. На основании биноминального закона вероятность пребывания сети связи в состоянии, когда </w:t>
      </w:r>
      <w:r>
        <w:rPr>
          <w:sz w:val="24"/>
          <w:lang w:val="en-US"/>
        </w:rPr>
        <w:t>i</w:t>
      </w:r>
      <w:r>
        <w:rPr>
          <w:sz w:val="24"/>
        </w:rPr>
        <w:t xml:space="preserve"> любых ребер сети отказали,</w:t>
      </w:r>
      <w:r>
        <w:rPr>
          <w:sz w:val="24"/>
        </w:rPr>
        <w:drawing>
          <wp:inline distT="0" distB="0" distL="0" distR="0">
            <wp:extent cx="647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  <w:r>
        <w:rPr>
          <w:sz w:val="24"/>
          <w:lang w:val="en-US"/>
        </w:rPr>
        <w:drawing>
          <wp:inline distT="0" distB="0" distL="0" distR="0">
            <wp:extent cx="1270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биноминальный коэффициент; </w:t>
      </w:r>
      <w:r>
        <w:rPr>
          <w:sz w:val="24"/>
          <w:lang w:val="en-US"/>
        </w:rPr>
        <w:t xml:space="preserve">N </w:t>
      </w:r>
      <w:r>
        <w:rPr>
          <w:sz w:val="24"/>
        </w:rPr>
        <w:t>– число ребер сет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пример, для сети, изображенной на рис. 1, живучесть связи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3</w:t>
      </w:r>
      <w:r>
        <w:rPr>
          <w:sz w:val="24"/>
        </w:rPr>
        <w:t xml:space="preserve"> зависит от следующей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3180</wp:posOffset>
                </wp:positionH>
                <wp:positionV relativeFrom="paragraph">
                  <wp:posOffset>-134620</wp:posOffset>
                </wp:positionV>
                <wp:extent cx="2210435" cy="15703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1570320"/>
                          <a:chOff x="0" y="0"/>
                          <a:chExt cx="2210400" cy="1570320"/>
                        </a:xfrm>
                      </wpg:grpSpPr>
                      <wps:wsp>
                        <wps:cNvSpPr/>
                        <wps:spPr>
                          <a:xfrm rot="2079000">
                            <a:off x="343800" y="282600"/>
                            <a:ext cx="1280160" cy="914400"/>
                          </a:xfrm>
                          <a:prstGeom prst="parallelogram">
                            <a:avLst>
                              <a:gd name="adj" fmla="val 3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911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0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601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129600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    Рис №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pt;margin-top:4.45pt;width:174.05pt;height:108.6pt" coordorigin="2068,89" coordsize="3481,217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609;top:233;width:2015;height:1439;mso-wrap-style:none;v-text-anchor:middle;rotation:35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8,89" to="3618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8;top:75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7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9;top:1829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    Рис № 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2015</wp:posOffset>
                </wp:positionH>
                <wp:positionV relativeFrom="paragraph">
                  <wp:posOffset>-560705</wp:posOffset>
                </wp:positionV>
                <wp:extent cx="2743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44.15pt;mso-position-vertical-relative:text;margin-left:1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вокупности независимых событий: исправного состояния сети в целом – вероятность этого события равна  </w:t>
      </w:r>
      <w:r>
        <w:rPr>
          <w:i/>
          <w:sz w:val="24"/>
        </w:rPr>
        <w:t>р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повреждения любого одного ребра сети – вероятность </w:t>
      </w:r>
      <w:r>
        <w:rPr>
          <w:sz w:val="24"/>
        </w:rPr>
        <w:drawing>
          <wp:inline distT="0" distB="0" distL="0" distR="0">
            <wp:extent cx="977900" cy="241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дновременного повреждения любых двух ребер сети, за исключением двух случаев, когда оба ребра подходят к узлу 1 или к узлу 3 – вероятность</w:t>
      </w:r>
      <w:r>
        <w:rPr>
          <w:sz w:val="24"/>
        </w:rPr>
        <w:drawing>
          <wp:inline distT="0" distB="0" distL="0" distR="0">
            <wp:extent cx="1485900" cy="241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дновременного повреждения трех ребер сети, подходящих к узлу 2 или 4 – вероятность 2р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уммируя все вероятности независимых событий, получаем искомое выражение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934210" cy="2330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что полностью совпадает полученными результатами в </w:t>
      </w:r>
      <w:r>
        <w:rPr>
          <w:sz w:val="24"/>
          <w:lang w:val="en-US"/>
        </w:rPr>
        <w:t>[1]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Аналагично для всех остальных пар узлов сети рис. № 1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5560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63850" cy="2489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Из анализа видно, чт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828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4"/>
          <w:lang w:val="en-US"/>
        </w:rPr>
        <w:t>Связанной сетью являются сеть, в которой любой из узлов соединен с остальными узлами сети. Вероятность связанности сети рис. № 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875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lang w:val="en-US"/>
        </w:rPr>
        <w:t>так как эта сеть допускает все одиночные повреждения ребер и восемь двойных повреждений ребер. Вероятность связности сети меньше или равна живучести связи между любой парой узлов сети, в данном случае р</w:t>
      </w:r>
      <w:r>
        <w:rPr>
          <w:sz w:val="24"/>
          <w:vertAlign w:val="subscript"/>
          <w:lang w:val="en-US"/>
        </w:rPr>
        <w:t>с</w:t>
      </w:r>
      <w:r>
        <w:rPr>
          <w:sz w:val="24"/>
          <w:lang w:val="en-US"/>
        </w:rPr>
        <w:t>&lt;</w:t>
      </w:r>
      <w:r>
        <w:rPr>
          <w:sz w:val="24"/>
        </w:rPr>
        <w:t>р</w:t>
      </w:r>
      <w:r>
        <w:rPr>
          <w:sz w:val="24"/>
          <w:vertAlign w:val="subscript"/>
        </w:rPr>
        <w:t>13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С точки зрения характеристики сети интерес представляют вероятность р</w:t>
      </w:r>
      <w:r>
        <w:rPr>
          <w:sz w:val="24"/>
          <w:vertAlign w:val="subscript"/>
        </w:rPr>
        <w:t>с</w:t>
      </w:r>
      <w:r>
        <w:rPr>
          <w:sz w:val="24"/>
        </w:rPr>
        <w:t>, минимальная р</w:t>
      </w:r>
      <w:r>
        <w:rPr>
          <w:sz w:val="24"/>
          <w:vertAlign w:val="subscript"/>
        </w:rPr>
        <w:t xml:space="preserve">мин   </w:t>
      </w:r>
      <w:r>
        <w:rPr>
          <w:sz w:val="24"/>
        </w:rPr>
        <w:t>и максимальная р</w:t>
      </w:r>
      <w:r>
        <w:rPr>
          <w:sz w:val="24"/>
          <w:vertAlign w:val="subscript"/>
        </w:rPr>
        <w:t>макс</w:t>
      </w:r>
      <w:r>
        <w:rPr>
          <w:sz w:val="24"/>
        </w:rPr>
        <w:t xml:space="preserve"> живучести связи между любой парой узлов сети и соотношения между ними. Для сети рис №1: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с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 xml:space="preserve">&lt;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мин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3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 xml:space="preserve">&lt;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2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4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23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34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 xml:space="preserve">&lt;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24</w:t>
      </w:r>
      <w:r>
        <w:rPr>
          <w:i/>
          <w:sz w:val="28"/>
        </w:rPr>
        <w:t xml:space="preserve"> =р</w:t>
      </w:r>
      <w:r>
        <w:rPr>
          <w:i/>
          <w:sz w:val="28"/>
          <w:vertAlign w:val="subscript"/>
        </w:rPr>
        <w:t>макс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4"/>
        </w:rPr>
      </w:pPr>
      <w:r>
        <w:rPr>
          <w:i/>
          <w:sz w:val="28"/>
        </w:rPr>
        <w:tab/>
      </w:r>
      <w:r>
        <w:rPr>
          <w:sz w:val="24"/>
        </w:rPr>
        <w:t>Аналогично можно найти выражения для вероятности связности полносвязных сетей. Для сети с тремя вершинами (</w:t>
      </w:r>
      <w:r>
        <w:rPr>
          <w:sz w:val="24"/>
          <w:lang w:val="en-US"/>
        </w:rPr>
        <w:t>n=3)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1054100" cy="241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</w:t>
      </w:r>
      <w:r>
        <w:rPr>
          <w:sz w:val="24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</w:t>
      </w:r>
      <w:r>
        <w:rPr>
          <w:sz w:val="24"/>
          <w:lang w:val="en-US"/>
        </w:rPr>
        <w:t>n=4;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2691765" cy="241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</w:t>
      </w:r>
      <w:r>
        <w:rPr>
          <w:sz w:val="24"/>
        </w:rPr>
        <w:t>(2)</w:t>
      </w:r>
    </w:p>
    <w:p>
      <w:pPr>
        <w:pStyle w:val="Normal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n=5</w:t>
      </w:r>
      <w:r>
        <w:rPr>
          <w:sz w:val="24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46930" cy="5467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</w:t>
      </w:r>
      <w:r>
        <w:rPr>
          <w:sz w:val="24"/>
        </w:rPr>
        <w:t>(3)</w:t>
      </w:r>
    </w:p>
    <w:p>
      <w:pPr>
        <w:pStyle w:val="Normal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n=6</w:t>
      </w:r>
      <w:r>
        <w:rPr>
          <w:sz w:val="24"/>
        </w:rPr>
        <w:t>;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4572000" cy="901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4"/>
        </w:rPr>
        <w:t>(4)</w:t>
      </w:r>
    </w:p>
    <w:p>
      <w:pPr>
        <w:pStyle w:val="Normal"/>
        <w:jc w:val="both"/>
        <w:rPr/>
      </w:pPr>
      <w:r>
        <w:rPr>
          <w:sz w:val="24"/>
        </w:rPr>
        <w:tab/>
        <w:t>Для р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при </w:t>
      </w:r>
      <w:r>
        <w:rPr>
          <w:sz w:val="24"/>
          <w:lang w:val="en-US"/>
        </w:rPr>
        <w:t>n=</w:t>
      </w:r>
      <w:r>
        <w:rPr>
          <w:sz w:val="24"/>
        </w:rPr>
        <w:t>7….10 расчетные формулы не приводятся из-за громоздкост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Вероятность  связности для кольцевых сетей связи, т.е. сетей, у которых степень для каждой вершины равна 2 (степенью вершины </w:t>
      </w:r>
      <w:r>
        <w:rPr>
          <w:sz w:val="24"/>
          <w:lang w:val="en-US"/>
        </w:rPr>
        <w:t>d</w:t>
      </w:r>
      <w:r>
        <w:rPr>
          <w:sz w:val="24"/>
        </w:rPr>
        <w:t xml:space="preserve"> называются число граней графа сети, инцидентных данной вершине </w:t>
      </w:r>
      <w:r>
        <w:rPr>
          <w:sz w:val="24"/>
          <w:lang w:val="en-US"/>
        </w:rPr>
        <w:t>[6])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56995" cy="2940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На рис 2 определена зависимость р</w:t>
      </w:r>
      <w:r>
        <w:rPr>
          <w:sz w:val="24"/>
          <w:vertAlign w:val="subscript"/>
          <w:lang w:val="en-US"/>
        </w:rPr>
        <w:t>с</w:t>
      </w:r>
      <w:r>
        <w:rPr>
          <w:sz w:val="24"/>
          <w:lang w:val="en-US"/>
        </w:rPr>
        <w:t xml:space="preserve"> от р для кольцевых сетей при различных n.</w:t>
      </w:r>
      <w:r>
        <w:rPr>
          <w:sz w:val="24"/>
        </w:rPr>
        <w:t xml:space="preserve"> Из ее анализа видно, что вероятность связности кольцевых сетей  падает с увеличением числа узлов сети при одних и тех же значениях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8710</wp:posOffset>
                </wp:positionH>
                <wp:positionV relativeFrom="paragraph">
                  <wp:posOffset>19685</wp:posOffset>
                </wp:positionV>
                <wp:extent cx="2743200" cy="23774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77440"/>
                          <a:chOff x="0" y="0"/>
                          <a:chExt cx="2743200" cy="2377440"/>
                        </a:xfrm>
                      </wpg:grpSpPr>
                      <wpg:grpSp>
                        <wpg:cNvGrpSpPr/>
                        <wpg:grpSpPr>
                          <a:xfrm>
                            <a:off x="365760" y="228600"/>
                            <a:ext cx="2103120" cy="188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"/>
                              <a:ext cx="210060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88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576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864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152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1006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88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576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864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152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103120" cy="187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2" h="2952">
                                  <a:moveTo>
                                    <a:pt x="3312" y="72"/>
                                  </a:moveTo>
                                  <a:cubicBezTo>
                                    <a:pt x="3228" y="36"/>
                                    <a:pt x="3144" y="0"/>
                                    <a:pt x="2880" y="216"/>
                                  </a:cubicBezTo>
                                  <a:cubicBezTo>
                                    <a:pt x="2616" y="432"/>
                                    <a:pt x="2064" y="984"/>
                                    <a:pt x="1728" y="1368"/>
                                  </a:cubicBezTo>
                                  <a:cubicBezTo>
                                    <a:pt x="1392" y="1752"/>
                                    <a:pt x="1152" y="2256"/>
                                    <a:pt x="864" y="2520"/>
                                  </a:cubicBezTo>
                                  <a:cubicBezTo>
                                    <a:pt x="576" y="2784"/>
                                    <a:pt x="288" y="2868"/>
                                    <a:pt x="0" y="295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56520"/>
                              <a:ext cx="1870200" cy="181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5" h="2863">
                                  <a:moveTo>
                                    <a:pt x="2945" y="0"/>
                                  </a:moveTo>
                                  <a:cubicBezTo>
                                    <a:pt x="2856" y="58"/>
                                    <a:pt x="2677" y="90"/>
                                    <a:pt x="2426" y="351"/>
                                  </a:cubicBezTo>
                                  <a:cubicBezTo>
                                    <a:pt x="2175" y="612"/>
                                    <a:pt x="1748" y="1196"/>
                                    <a:pt x="1440" y="1567"/>
                                  </a:cubicBezTo>
                                  <a:cubicBezTo>
                                    <a:pt x="1132" y="1938"/>
                                    <a:pt x="816" y="2359"/>
                                    <a:pt x="576" y="2575"/>
                                  </a:cubicBezTo>
                                  <a:cubicBezTo>
                                    <a:pt x="336" y="2791"/>
                                    <a:pt x="168" y="2827"/>
                                    <a:pt x="0" y="286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45720"/>
                              <a:ext cx="168228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9" h="2897">
                                  <a:moveTo>
                                    <a:pt x="2649" y="0"/>
                                  </a:moveTo>
                                  <a:cubicBezTo>
                                    <a:pt x="2523" y="148"/>
                                    <a:pt x="2152" y="552"/>
                                    <a:pt x="1892" y="887"/>
                                  </a:cubicBezTo>
                                  <a:cubicBezTo>
                                    <a:pt x="1632" y="1222"/>
                                    <a:pt x="1308" y="1736"/>
                                    <a:pt x="1088" y="2009"/>
                                  </a:cubicBezTo>
                                  <a:cubicBezTo>
                                    <a:pt x="868" y="2282"/>
                                    <a:pt x="750" y="2380"/>
                                    <a:pt x="569" y="2528"/>
                                  </a:cubicBezTo>
                                  <a:cubicBezTo>
                                    <a:pt x="388" y="2676"/>
                                    <a:pt x="118" y="2820"/>
                                    <a:pt x="0" y="289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5720"/>
                              <a:ext cx="1463040" cy="182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2880">
                                  <a:moveTo>
                                    <a:pt x="2304" y="0"/>
                                  </a:moveTo>
                                  <a:cubicBezTo>
                                    <a:pt x="2148" y="300"/>
                                    <a:pt x="1988" y="612"/>
                                    <a:pt x="1728" y="1008"/>
                                  </a:cubicBezTo>
                                  <a:cubicBezTo>
                                    <a:pt x="1468" y="1404"/>
                                    <a:pt x="991" y="2085"/>
                                    <a:pt x="743" y="2378"/>
                                  </a:cubicBezTo>
                                  <a:cubicBezTo>
                                    <a:pt x="495" y="2671"/>
                                    <a:pt x="365" y="2679"/>
                                    <a:pt x="241" y="2763"/>
                                  </a:cubicBezTo>
                                  <a:cubicBezTo>
                                    <a:pt x="117" y="2847"/>
                                    <a:pt x="50" y="2856"/>
                                    <a:pt x="0" y="28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5720"/>
                              <a:ext cx="1188720" cy="182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2880">
                                  <a:moveTo>
                                    <a:pt x="1872" y="0"/>
                                  </a:moveTo>
                                  <a:cubicBezTo>
                                    <a:pt x="1764" y="384"/>
                                    <a:pt x="1656" y="768"/>
                                    <a:pt x="1440" y="1152"/>
                                  </a:cubicBezTo>
                                  <a:cubicBezTo>
                                    <a:pt x="1224" y="1536"/>
                                    <a:pt x="816" y="2016"/>
                                    <a:pt x="576" y="2304"/>
                                  </a:cubicBezTo>
                                  <a:cubicBezTo>
                                    <a:pt x="336" y="2592"/>
                                    <a:pt x="168" y="2736"/>
                                    <a:pt x="0" y="28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581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731520"/>
                            <a:ext cx="4165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268">
                                <a:moveTo>
                                  <a:pt x="0" y="0"/>
                                </a:moveTo>
                                <a:lnTo>
                                  <a:pt x="656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240" y="833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05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1145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301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0058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8720"/>
                            <a:ext cx="4572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8016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46304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1920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103120"/>
                            <a:ext cx="2286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 0,2         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4        0,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0,8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5760" cy="201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1.55pt;width:216pt;height:187.2pt" coordorigin="1746,31" coordsize="4320,3744">
                <v:group id="shape_0" style="position:absolute;left:2322;top:391;width:3312;height:2969">
                  <v:group id="shape_0" style="position:absolute;left:2322;top:463;width:3308;height:2880">
                    <v:group id="shape_0" style="position:absolute;left:2322;top:463;width:3308;height:1440">
                      <v:group id="shape_0" style="position:absolute;left:2322;top:463;width:3308;height:288">
                        <v:rect id="shape_0" fillcolor="white" stroked="t" o:allowincell="f" style="position:absolute;left:2322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751;width:3308;height:288">
                        <v:rect id="shape_0" fillcolor="white" stroked="t" o:allowincell="f" style="position:absolute;left:2322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1039;width:3308;height:288">
                        <v:rect id="shape_0" fillcolor="white" stroked="t" o:allowincell="f" style="position:absolute;left:2322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1327;width:3308;height:288">
                        <v:rect id="shape_0" fillcolor="white" stroked="t" o:allowincell="f" style="position:absolute;left:2322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1615;width:3308;height:288">
                        <v:rect id="shape_0" fillcolor="white" stroked="t" o:allowincell="f" style="position:absolute;left:2322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style="position:absolute;left:2322;top:1903;width:3308;height:1440">
                      <v:group id="shape_0" style="position:absolute;left:2322;top:1903;width:3308;height:288">
                        <v:rect id="shape_0" fillcolor="white" stroked="t" o:allowincell="f" style="position:absolute;left:2322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2191;width:3308;height:288">
                        <v:rect id="shape_0" fillcolor="white" stroked="t" o:allowincell="f" style="position:absolute;left:2322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2479;width:3308;height:288">
                        <v:rect id="shape_0" fillcolor="white" stroked="t" o:allowincell="f" style="position:absolute;left:2322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2767;width:3308;height:288">
                        <v:rect id="shape_0" fillcolor="white" stroked="t" o:allowincell="f" style="position:absolute;left:2322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3055;width:3308;height:288">
                        <v:rect id="shape_0" fillcolor="white" stroked="t" o:allowincell="f" style="position:absolute;left:2322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</v:group>
                  </v:group>
                  <v:shape id="shape_0" coordsize="3312,2952" path="m3312,72c3228,36,3144,0,2880,216c2616,432,2064,984,1728,1368c1392,1752,1152,2256,864,2520c576,2784,288,2868,0,2952e" stroked="t" o:allowincell="f" style="position:absolute;left:2322;top:391;width:3311;height:295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945,2863" path="m2945,0c2856,58,2677,90,2426,351c2175,612,1748,1196,1440,1567c1132,1938,816,2359,576,2575c336,2791,168,2827,0,2863e" stroked="t" o:allowincell="f" style="position:absolute;left:2635;top:480;width:2944;height:286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649,2897" path="m2649,0c2523,148,2152,552,1892,887c1632,1222,1308,1736,1088,2009c868,2282,750,2380,569,2528c388,2676,118,2820,0,2897e" stroked="t" o:allowincell="f" style="position:absolute;left:2985;top:463;width:2648;height:2896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304,2880" path="m2304,0c2148,300,1988,612,1728,1008c1468,1404,991,2085,743,2378c495,2671,365,2679,241,2763c117,2847,50,2856,0,2880e" stroked="t" o:allowincell="f" style="position:absolute;left:3330;top:463;width:2303;height:287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872,2880" path="m1872,0c1764,384,1656,768,1440,1152c1224,1536,816,2016,576,2304c336,2592,168,2736,0,2880e" stroked="t" o:allowincell="f" style="position:absolute;left:3762;top:463;width:1871;height:287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stroked="f" o:allowincell="f" style="position:absolute;left:3042;top:94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56,268" path="m0,0l656,268e" stroked="t" o:allowincell="f" style="position:absolute;left:3618;top:1183;width:655;height:2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96;top:134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6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183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208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8,1615" to="4193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903" to="4337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2047" to="4337,2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2335" to="4337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34;top:305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3343;width:3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 0,2         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4        0,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0,8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319;width:575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ис № 2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5910</wp:posOffset>
                </wp:positionH>
                <wp:positionV relativeFrom="paragraph">
                  <wp:posOffset>50165</wp:posOffset>
                </wp:positionV>
                <wp:extent cx="3017520" cy="2377440"/>
                <wp:effectExtent l="0" t="698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377440"/>
                          <a:chOff x="0" y="0"/>
                          <a:chExt cx="3017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20116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1440"/>
                              <a:ext cx="731520" cy="548640"/>
                            </a:xfrm>
                            <a:prstGeom prst="hexagon">
                              <a:avLst>
                                <a:gd name="adj" fmla="val 3333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3600">
                              <a:off x="1188360" y="91440"/>
                              <a:ext cx="731520" cy="548640"/>
                            </a:xfrm>
                            <a:prstGeom prst="hexagon">
                              <a:avLst>
                                <a:gd name="adj" fmla="val 3333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1440"/>
                              <a:ext cx="731520" cy="548640"/>
                            </a:xfrm>
                            <a:prstGeom prst="hexagon">
                              <a:avLst>
                                <a:gd name="adj" fmla="val 3333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1440"/>
                              <a:ext cx="73152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864">
                                  <a:moveTo>
                                    <a:pt x="0" y="432"/>
                                  </a:moveTo>
                                  <a:lnTo>
                                    <a:pt x="1152" y="432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288" y="864"/>
                                  </a:lnTo>
                                  <a:lnTo>
                                    <a:pt x="864" y="0"/>
                                  </a:lnTo>
                                  <a:lnTo>
                                    <a:pt x="864" y="864"/>
                                  </a:lnTo>
                                  <a:lnTo>
                                    <a:pt x="0" y="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72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66600">
                              <a:off x="2377440" y="146304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8000">
                              <a:off x="2377080" y="14626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37160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6400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457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720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137160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6400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457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720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0160" y="137160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6400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457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720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463040" y="1371600"/>
                              <a:ext cx="27432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371600"/>
                              <a:ext cx="27432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554480"/>
                              <a:ext cx="6400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1554480"/>
                              <a:ext cx="6400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31520"/>
                              <a:ext cx="30175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а)                                  б)                            в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011680"/>
                            <a:ext cx="3017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а)                                  б)                            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3.95pt;width:237.6pt;height:187.2pt" coordorigin="2466,79" coordsize="4752,3744">
                <v:group id="shape_0" style="position:absolute;left:2466;top:79;width:4752;height:3167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2610;top:223;width:1151;height:863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38;top:223;width:1151;height:863;mso-wrap-style:none;v-text-anchor:middle;rotation:27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2;top:223;width:1151;height:863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152,864" path="m0,432l1152,432l288,0l288,864l864,0l864,864l0,432xe" fillcolor="white" stroked="t" o:allowincell="f" style="position:absolute;left:5922;top:223;width:1151;height:86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914,79" to="4914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943" to="5345,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367" to="5345,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10;top:2383;width:719;height:719;mso-wrap-style:none;v-text-anchor:middle;rotation:341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9;top:2382;width:719;height:719;mso-wrap-style:none;v-text-anchor:middle;rotation:17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2239;width:1007;height:1007">
                    <v:line id="shape_0" from="3042,2239" to="3473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2239" to="3041,25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2527" to="2754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2959" to="3041,3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2,3247" to="3473,3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4,2959" to="3761,3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2,2527" to="3762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4,2239" to="3761,25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66;top:2239;width:1007;height:1007">
                    <v:line id="shape_0" from="6354,2239" to="6785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6,2239" to="6353,25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6,2527" to="6066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6,2959" to="6353,3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4,3247" to="6785,3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6,2959" to="7073,3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527" to="7074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6,2239" to="7073,25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82;top:2239;width:1007;height:1007">
                    <v:line id="shape_0" from="4770,2239" to="5201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2,2239" to="4769,25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2,2527" to="4482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2,2959" to="4769,3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0,3247" to="5201,3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2,2959" to="5489,3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0,2527" to="5490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2,2239" to="5489,25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770,2239" to="5201,3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70,2239" to="5201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2527" to="5489,2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2527" to="5489,29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466;top:1231;width:4751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а)                                  б)                            в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66;top:3247;width:47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а)                                  б)                            в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На практике довольно редко встречаются полносвязные сети. Обычно бывают сети с небольшим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епенями вершин. Имеется большое семейство графов (так называемых равнопрочных) , в которых степень вершины </w:t>
      </w:r>
      <w:r>
        <w:rPr>
          <w:sz w:val="24"/>
          <w:lang w:val="en-US"/>
        </w:rPr>
        <w:t>d, число вершин n</w:t>
      </w:r>
      <w:r>
        <w:rPr>
          <w:sz w:val="24"/>
        </w:rPr>
        <w:t xml:space="preserve"> и общее число граней </w:t>
      </w:r>
      <w:r>
        <w:rPr>
          <w:sz w:val="24"/>
          <w:lang w:val="en-US"/>
        </w:rPr>
        <w:t>m</w:t>
      </w:r>
      <w:r>
        <w:rPr>
          <w:sz w:val="24"/>
        </w:rPr>
        <w:t xml:space="preserve"> связаны следующим соотношением: </w:t>
      </w:r>
      <w:r>
        <w:rPr>
          <w:sz w:val="24"/>
          <w:lang w:val="en-US"/>
        </w:rPr>
        <w:t xml:space="preserve">d=2m/n </w:t>
      </w:r>
      <w:r>
        <w:rPr>
          <w:sz w:val="24"/>
        </w:rPr>
        <w:t xml:space="preserve">(при </w:t>
      </w:r>
      <w:r>
        <w:rPr>
          <w:sz w:val="24"/>
          <w:lang w:val="en-US"/>
        </w:rPr>
        <w:t>n&gt;</w:t>
      </w:r>
      <w:r>
        <w:rPr>
          <w:sz w:val="24"/>
        </w:rPr>
        <w:t>2).</w:t>
      </w:r>
    </w:p>
    <w:p>
      <w:pPr>
        <w:pStyle w:val="Normal"/>
        <w:jc w:val="both"/>
        <w:rPr/>
      </w:pPr>
      <w:r>
        <w:rPr>
          <w:sz w:val="24"/>
        </w:rPr>
        <w:tab/>
        <w:t>Например для шестиугольника (</w:t>
      </w:r>
      <w:r>
        <w:rPr>
          <w:sz w:val="24"/>
          <w:lang w:val="en-US"/>
        </w:rPr>
        <w:t>n=6</w:t>
      </w:r>
      <w:r>
        <w:rPr>
          <w:sz w:val="24"/>
        </w:rPr>
        <w:t xml:space="preserve">) без резервирования связей можно построить четыре различных графа с </w:t>
      </w:r>
      <w:r>
        <w:rPr>
          <w:sz w:val="24"/>
          <w:lang w:val="en-US"/>
        </w:rPr>
        <w:t>d=2, 3, 4, 5. Вероятности связности этих графов определяется следующими выражениями:</w:t>
      </w:r>
    </w:p>
    <w:p>
      <w:pPr>
        <w:pStyle w:val="Normal"/>
        <w:jc w:val="both"/>
        <w:rPr/>
      </w:pPr>
      <w:r>
        <w:rPr>
          <w:sz w:val="24"/>
          <w:lang w:val="en-US"/>
        </w:rPr>
        <w:t>При d=2</w:t>
      </w:r>
      <w:r>
        <w:rPr>
          <w:sz w:val="24"/>
        </w:rPr>
        <w:t xml:space="preserve"> (рис. 3,а)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1066800" cy="241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</w:t>
      </w:r>
      <w:r>
        <w:rPr>
          <w:sz w:val="24"/>
        </w:rPr>
        <w:t>(5)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d=3</w:t>
      </w:r>
      <w:r>
        <w:rPr>
          <w:sz w:val="24"/>
        </w:rPr>
        <w:t xml:space="preserve"> (рис. 3,б)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4635500" cy="241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t>(6)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d=4</w:t>
      </w:r>
      <w:r>
        <w:rPr>
          <w:sz w:val="24"/>
        </w:rPr>
        <w:t xml:space="preserve"> (рис. 3,в)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4991100" cy="4826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n=8</w:t>
      </w:r>
      <w:r>
        <w:rPr>
          <w:sz w:val="24"/>
        </w:rPr>
        <w:t xml:space="preserve"> можно построить шесть различных графов с </w:t>
      </w:r>
      <w:r>
        <w:rPr>
          <w:sz w:val="24"/>
          <w:lang w:val="en-US"/>
        </w:rPr>
        <w:t>d=</w:t>
      </w:r>
      <w:r>
        <w:rPr>
          <w:sz w:val="24"/>
        </w:rPr>
        <w:t>2…..7; вероятность связности  этих графов определится следующими выражениями:</w:t>
      </w:r>
    </w:p>
    <w:p>
      <w:pPr>
        <w:pStyle w:val="Normal"/>
        <w:jc w:val="both"/>
        <w:rPr/>
      </w:pPr>
      <w:r>
        <w:rPr>
          <w:sz w:val="24"/>
          <w:lang w:val="en-US"/>
        </w:rPr>
        <w:t>d=2</w:t>
      </w:r>
      <w:r>
        <w:rPr>
          <w:sz w:val="24"/>
        </w:rPr>
        <w:t xml:space="preserve"> (рис. 4,а)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1054100" cy="241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</w:t>
      </w:r>
      <w:r>
        <w:rPr>
          <w:sz w:val="24"/>
        </w:rPr>
        <w:t>(8)</w:t>
      </w:r>
    </w:p>
    <w:p>
      <w:pPr>
        <w:pStyle w:val="Normal"/>
        <w:jc w:val="both"/>
        <w:rPr/>
      </w:pPr>
      <w:r>
        <w:rPr>
          <w:sz w:val="24"/>
          <w:lang w:val="en-US"/>
        </w:rPr>
        <w:t>d=3</w:t>
      </w:r>
      <w:r>
        <w:rPr>
          <w:sz w:val="24"/>
        </w:rPr>
        <w:t xml:space="preserve"> (рис. 4,б)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4533900" cy="4826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</w:t>
      </w:r>
      <w:r>
        <w:rPr>
          <w:sz w:val="24"/>
        </w:rPr>
        <w:t>(9)</w:t>
      </w:r>
    </w:p>
    <w:p>
      <w:pPr>
        <w:pStyle w:val="Normal"/>
        <w:jc w:val="both"/>
        <w:rPr/>
      </w:pPr>
      <w:r>
        <w:rPr>
          <w:sz w:val="24"/>
          <w:lang w:val="en-US"/>
        </w:rPr>
        <w:t>d=4</w:t>
      </w:r>
      <w:r>
        <w:rPr>
          <w:sz w:val="24"/>
        </w:rPr>
        <w:t xml:space="preserve"> (рис. 4,в)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4991100" cy="10541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</wp:posOffset>
                </wp:positionH>
                <wp:positionV relativeFrom="paragraph">
                  <wp:posOffset>38735</wp:posOffset>
                </wp:positionV>
                <wp:extent cx="2743200" cy="26517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651760"/>
                          <a:chOff x="0" y="0"/>
                          <a:chExt cx="2743200" cy="2651760"/>
                        </a:xfrm>
                      </wpg:grpSpPr>
                      <wpg:grpSp>
                        <wpg:cNvGrpSpPr/>
                        <wpg:grpSpPr>
                          <a:xfrm>
                            <a:off x="365760" y="274320"/>
                            <a:ext cx="2100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576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864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3152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21006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576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864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3152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65760" y="274320"/>
                            <a:ext cx="210312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880">
                                <a:moveTo>
                                  <a:pt x="3312" y="0"/>
                                </a:moveTo>
                                <a:cubicBezTo>
                                  <a:pt x="3137" y="27"/>
                                  <a:pt x="2522" y="50"/>
                                  <a:pt x="2259" y="165"/>
                                </a:cubicBezTo>
                                <a:cubicBezTo>
                                  <a:pt x="1996" y="280"/>
                                  <a:pt x="1974" y="323"/>
                                  <a:pt x="1734" y="690"/>
                                </a:cubicBezTo>
                                <a:cubicBezTo>
                                  <a:pt x="1494" y="1057"/>
                                  <a:pt x="1108" y="2005"/>
                                  <a:pt x="819" y="2370"/>
                                </a:cubicBezTo>
                                <a:cubicBezTo>
                                  <a:pt x="530" y="2735"/>
                                  <a:pt x="171" y="2774"/>
                                  <a:pt x="0" y="28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85120"/>
                            <a:ext cx="1870200" cy="18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5" h="2941">
                                <a:moveTo>
                                  <a:pt x="2945" y="0"/>
                                </a:moveTo>
                                <a:cubicBezTo>
                                  <a:pt x="2856" y="42"/>
                                  <a:pt x="2570" y="141"/>
                                  <a:pt x="2411" y="253"/>
                                </a:cubicBezTo>
                                <a:cubicBezTo>
                                  <a:pt x="2252" y="365"/>
                                  <a:pt x="2093" y="556"/>
                                  <a:pt x="1991" y="673"/>
                                </a:cubicBezTo>
                                <a:cubicBezTo>
                                  <a:pt x="1889" y="790"/>
                                  <a:pt x="2026" y="633"/>
                                  <a:pt x="1796" y="958"/>
                                </a:cubicBezTo>
                                <a:cubicBezTo>
                                  <a:pt x="1566" y="1283"/>
                                  <a:pt x="910" y="2305"/>
                                  <a:pt x="611" y="2623"/>
                                </a:cubicBezTo>
                                <a:cubicBezTo>
                                  <a:pt x="312" y="2941"/>
                                  <a:pt x="127" y="2813"/>
                                  <a:pt x="0" y="286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74320"/>
                            <a:ext cx="1526040" cy="18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3" h="2865">
                                <a:moveTo>
                                  <a:pt x="2403" y="0"/>
                                </a:moveTo>
                                <a:cubicBezTo>
                                  <a:pt x="2305" y="102"/>
                                  <a:pt x="2080" y="238"/>
                                  <a:pt x="1815" y="615"/>
                                </a:cubicBezTo>
                                <a:cubicBezTo>
                                  <a:pt x="1550" y="992"/>
                                  <a:pt x="1056" y="1907"/>
                                  <a:pt x="810" y="2265"/>
                                </a:cubicBezTo>
                                <a:cubicBezTo>
                                  <a:pt x="564" y="2623"/>
                                  <a:pt x="475" y="2663"/>
                                  <a:pt x="340" y="2763"/>
                                </a:cubicBezTo>
                                <a:cubicBezTo>
                                  <a:pt x="205" y="2863"/>
                                  <a:pt x="71" y="2844"/>
                                  <a:pt x="0" y="28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74320"/>
                            <a:ext cx="1297440" cy="18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" h="2895">
                                <a:moveTo>
                                  <a:pt x="2043" y="0"/>
                                </a:moveTo>
                                <a:cubicBezTo>
                                  <a:pt x="1935" y="170"/>
                                  <a:pt x="1593" y="680"/>
                                  <a:pt x="1395" y="1020"/>
                                </a:cubicBezTo>
                                <a:cubicBezTo>
                                  <a:pt x="1197" y="1360"/>
                                  <a:pt x="1030" y="1773"/>
                                  <a:pt x="855" y="2040"/>
                                </a:cubicBezTo>
                                <a:cubicBezTo>
                                  <a:pt x="680" y="2307"/>
                                  <a:pt x="487" y="2483"/>
                                  <a:pt x="345" y="2625"/>
                                </a:cubicBezTo>
                                <a:cubicBezTo>
                                  <a:pt x="203" y="2767"/>
                                  <a:pt x="72" y="2839"/>
                                  <a:pt x="0" y="289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520" y="419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6210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824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10501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920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103120"/>
                            <a:ext cx="2468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 0,2         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4        0,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0,8          1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5760" cy="201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70000"/>
                            <a:ext cx="2099880" cy="18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7" h="2872">
                                <a:moveTo>
                                  <a:pt x="3165" y="52"/>
                                </a:moveTo>
                                <a:cubicBezTo>
                                  <a:pt x="3160" y="52"/>
                                  <a:pt x="3307" y="40"/>
                                  <a:pt x="3150" y="52"/>
                                </a:cubicBezTo>
                                <a:cubicBezTo>
                                  <a:pt x="2993" y="64"/>
                                  <a:pt x="2480" y="0"/>
                                  <a:pt x="2220" y="127"/>
                                </a:cubicBezTo>
                                <a:cubicBezTo>
                                  <a:pt x="1960" y="254"/>
                                  <a:pt x="1828" y="466"/>
                                  <a:pt x="1590" y="817"/>
                                </a:cubicBezTo>
                                <a:cubicBezTo>
                                  <a:pt x="1352" y="1168"/>
                                  <a:pt x="1060" y="1891"/>
                                  <a:pt x="795" y="2233"/>
                                </a:cubicBezTo>
                                <a:cubicBezTo>
                                  <a:pt x="530" y="2575"/>
                                  <a:pt x="166" y="2739"/>
                                  <a:pt x="0" y="287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93400"/>
                            <a:ext cx="1861200" cy="18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1" h="2855">
                                <a:moveTo>
                                  <a:pt x="2931" y="0"/>
                                </a:moveTo>
                                <a:cubicBezTo>
                                  <a:pt x="2822" y="23"/>
                                  <a:pt x="2458" y="29"/>
                                  <a:pt x="2259" y="140"/>
                                </a:cubicBezTo>
                                <a:cubicBezTo>
                                  <a:pt x="2060" y="251"/>
                                  <a:pt x="1974" y="298"/>
                                  <a:pt x="1734" y="665"/>
                                </a:cubicBezTo>
                                <a:cubicBezTo>
                                  <a:pt x="1494" y="1032"/>
                                  <a:pt x="1108" y="1980"/>
                                  <a:pt x="819" y="2345"/>
                                </a:cubicBezTo>
                                <a:cubicBezTo>
                                  <a:pt x="530" y="2710"/>
                                  <a:pt x="171" y="2749"/>
                                  <a:pt x="0" y="285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72880"/>
                            <a:ext cx="194616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5" h="2879">
                                <a:moveTo>
                                  <a:pt x="2790" y="47"/>
                                </a:moveTo>
                                <a:cubicBezTo>
                                  <a:pt x="2820" y="42"/>
                                  <a:pt x="3065" y="2"/>
                                  <a:pt x="2970" y="17"/>
                                </a:cubicBezTo>
                                <a:cubicBezTo>
                                  <a:pt x="2875" y="32"/>
                                  <a:pt x="2450" y="0"/>
                                  <a:pt x="2220" y="134"/>
                                </a:cubicBezTo>
                                <a:cubicBezTo>
                                  <a:pt x="1990" y="268"/>
                                  <a:pt x="1828" y="473"/>
                                  <a:pt x="1590" y="824"/>
                                </a:cubicBezTo>
                                <a:cubicBezTo>
                                  <a:pt x="1352" y="1175"/>
                                  <a:pt x="1060" y="1898"/>
                                  <a:pt x="795" y="2240"/>
                                </a:cubicBezTo>
                                <a:cubicBezTo>
                                  <a:pt x="530" y="2582"/>
                                  <a:pt x="166" y="2746"/>
                                  <a:pt x="0" y="287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74320"/>
                            <a:ext cx="1596240" cy="18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865">
                                <a:moveTo>
                                  <a:pt x="2514" y="0"/>
                                </a:moveTo>
                                <a:cubicBezTo>
                                  <a:pt x="2405" y="120"/>
                                  <a:pt x="2096" y="400"/>
                                  <a:pt x="1860" y="720"/>
                                </a:cubicBezTo>
                                <a:cubicBezTo>
                                  <a:pt x="1624" y="1040"/>
                                  <a:pt x="1298" y="1620"/>
                                  <a:pt x="1095" y="1920"/>
                                </a:cubicBezTo>
                                <a:cubicBezTo>
                                  <a:pt x="892" y="2220"/>
                                  <a:pt x="767" y="2383"/>
                                  <a:pt x="645" y="2520"/>
                                </a:cubicBezTo>
                                <a:cubicBezTo>
                                  <a:pt x="523" y="2657"/>
                                  <a:pt x="468" y="2688"/>
                                  <a:pt x="360" y="2745"/>
                                </a:cubicBezTo>
                                <a:cubicBezTo>
                                  <a:pt x="252" y="2802"/>
                                  <a:pt x="75" y="2840"/>
                                  <a:pt x="0" y="28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91440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78">
                                <a:moveTo>
                                  <a:pt x="1440" y="144"/>
                                </a:moveTo>
                                <a:lnTo>
                                  <a:pt x="0" y="0"/>
                                </a:lnTo>
                                <a:lnTo>
                                  <a:pt x="132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1520"/>
                            <a:ext cx="5486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76">
                                <a:moveTo>
                                  <a:pt x="720" y="288"/>
                                </a:moveTo>
                                <a:lnTo>
                                  <a:pt x="0" y="0"/>
                                </a:lnTo>
                                <a:lnTo>
                                  <a:pt x="864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576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4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72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288" y="0"/>
                                </a:moveTo>
                                <a:lnTo>
                                  <a:pt x="0" y="144"/>
                                </a:lnTo>
                                <a:lnTo>
                                  <a:pt x="288" y="2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237744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3.05pt;width:216pt;height:208.8pt" coordorigin="306,61" coordsize="4320,4176">
                <v:group id="shape_0" style="position:absolute;left:882;top:493;width:3308;height:2880">
                  <v:group id="shape_0" style="position:absolute;left:882;top:493;width:3308;height:1440">
                    <v:group id="shape_0" style="position:absolute;left:882;top:493;width:3308;height:288">
                      <v:rect id="shape_0" fillcolor="white" stroked="t" o:allowincell="f" style="position:absolute;left:882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781;width:3308;height:288">
                      <v:rect id="shape_0" fillcolor="white" stroked="t" o:allowincell="f" style="position:absolute;left:882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1069;width:3308;height:288">
                      <v:rect id="shape_0" fillcolor="white" stroked="t" o:allowincell="f" style="position:absolute;left:882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1357;width:3308;height:288">
                      <v:rect id="shape_0" fillcolor="white" stroked="t" o:allowincell="f" style="position:absolute;left:882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1645;width:3308;height:288">
                      <v:rect id="shape_0" fillcolor="white" stroked="t" o:allowincell="f" style="position:absolute;left:882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v:group>
                  <v:group id="shape_0" style="position:absolute;left:882;top:1933;width:3308;height:1440">
                    <v:group id="shape_0" style="position:absolute;left:882;top:1933;width:3308;height:288">
                      <v:rect id="shape_0" fillcolor="white" stroked="t" o:allowincell="f" style="position:absolute;left:882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2221;width:3308;height:288">
                      <v:rect id="shape_0" fillcolor="white" stroked="t" o:allowincell="f" style="position:absolute;left:882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2509;width:3308;height:288">
                      <v:rect id="shape_0" fillcolor="white" stroked="t" o:allowincell="f" style="position:absolute;left:882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2797;width:3308;height:288">
                      <v:rect id="shape_0" fillcolor="white" stroked="t" o:allowincell="f" style="position:absolute;left:882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3085;width:3308;height:288">
                      <v:rect id="shape_0" fillcolor="white" stroked="t" o:allowincell="f" style="position:absolute;left:882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v:group>
                </v:group>
                <v:shape id="shape_0" coordsize="3312,2880" path="m3312,0c3137,27,2522,50,2259,165c1996,280,1974,323,1734,690c1494,1057,1108,2005,819,2370c530,2735,171,2774,0,2880e" stroked="t" o:allowincell="f" style="position:absolute;left:882;top:493;width:3311;height:28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945,2941" path="m2945,0c2856,42,2570,141,2411,253c2252,365,2093,556,1991,673c1889,790,2026,633,1796,958c1566,1283,910,2305,611,2623c312,2941,127,2813,0,2863e" stroked="t" o:allowincell="f" style="position:absolute;left:1195;top:510;width:2944;height:2940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403,2865" path="m2403,0c2305,102,2080,238,1815,615c1550,992,1056,1907,810,2265c564,2623,475,2663,340,2763c205,2863,71,2844,0,2865e" stroked="t" o:allowincell="f" style="position:absolute;left:1791;top:493;width:2402;height:2864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043,2895" path="m2043,0c1935,170,1593,680,1395,1020c1197,1360,1030,1773,855,2040c680,2307,487,2483,345,2625c203,2767,72,2839,0,2895e" stroked="t" o:allowincell="f" style="position:absolute;left:2151;top:493;width:2042;height:289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557;top:72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03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36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7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308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;top:3373;width:38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 0,2         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4        0,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0,8          1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;top:349;width:575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;top:6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7,2872" path="m3165,52c3160,52,3307,40,3150,52c2993,64,2480,0,2220,127c1960,254,1828,466,1590,817c1352,1168,1060,1891,795,2233c530,2575,166,2739,0,2872e" stroked="t" o:allowincell="f" style="position:absolute;left:906;top:486;width:3306;height:2871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931,2855" path="m2931,0c2822,23,2458,29,2259,140c2060,251,1974,298,1734,665c1494,1032,1108,1980,819,2345c530,2710,171,2749,0,2855e" stroked="t" o:allowincell="f" style="position:absolute;left:1170;top:523;width:2930;height:28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65,2879" path="m2790,47c2820,42,3065,2,2970,17c2875,32,2450,0,2220,134c1990,268,1828,473,1590,824c1352,1175,1060,1898,795,2240c530,2582,166,2746,0,2879e" stroked="t" o:allowincell="f" style="position:absolute;left:1191;top:491;width:3064;height:2878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514,2865" path="m2514,0c2405,120,2096,400,1860,720c1624,1040,1298,1620,1095,1920c892,2220,767,2383,645,2520c523,2657,468,2688,360,2745c252,2802,75,2840,0,2865e" stroked="t" o:allowincell="f" style="position:absolute;left:1536;top:493;width:2513;height:28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440,678" path="m1440,144l0,0l1323,678e" stroked="t" o:allowincell="f" style="position:absolute;left:2178;top:925;width:1439;height:6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576" path="m720,288l0,0l864,576e" stroked="t" o:allowincell="f" style="position:absolute;left:2178;top:1213;width:863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432" path="m576,144l0,0l432,432e" stroked="t" o:allowincell="f" style="position:absolute;left:2034;top:1501;width:575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8,288" path="m288,0l0,144l288,288e" stroked="t" o:allowincell="f" style="position:absolute;left:1890;top:1789;width:287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58;top:3805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1830</wp:posOffset>
                </wp:positionH>
                <wp:positionV relativeFrom="paragraph">
                  <wp:posOffset>38735</wp:posOffset>
                </wp:positionV>
                <wp:extent cx="2651760" cy="26517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651760"/>
                          <a:chOff x="0" y="0"/>
                          <a:chExt cx="2651760" cy="2651760"/>
                        </a:xfrm>
                      </wpg:grpSpPr>
                      <wpg:grpSp>
                        <wpg:cNvGrpSpPr/>
                        <wpg:grpSpPr>
                          <a:xfrm>
                            <a:off x="365760" y="274320"/>
                            <a:ext cx="2100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576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864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3152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21006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576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864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3152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65760" y="274320"/>
                            <a:ext cx="210312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880">
                                <a:moveTo>
                                  <a:pt x="3312" y="0"/>
                                </a:moveTo>
                                <a:cubicBezTo>
                                  <a:pt x="3137" y="27"/>
                                  <a:pt x="2522" y="50"/>
                                  <a:pt x="2259" y="165"/>
                                </a:cubicBezTo>
                                <a:cubicBezTo>
                                  <a:pt x="1996" y="280"/>
                                  <a:pt x="1974" y="323"/>
                                  <a:pt x="1734" y="690"/>
                                </a:cubicBezTo>
                                <a:cubicBezTo>
                                  <a:pt x="1494" y="1057"/>
                                  <a:pt x="1108" y="2005"/>
                                  <a:pt x="819" y="2370"/>
                                </a:cubicBezTo>
                                <a:cubicBezTo>
                                  <a:pt x="530" y="2735"/>
                                  <a:pt x="171" y="2774"/>
                                  <a:pt x="0" y="28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85120"/>
                            <a:ext cx="1870200" cy="18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5" h="2941">
                                <a:moveTo>
                                  <a:pt x="2945" y="0"/>
                                </a:moveTo>
                                <a:cubicBezTo>
                                  <a:pt x="2856" y="42"/>
                                  <a:pt x="2570" y="141"/>
                                  <a:pt x="2411" y="253"/>
                                </a:cubicBezTo>
                                <a:cubicBezTo>
                                  <a:pt x="2252" y="365"/>
                                  <a:pt x="2093" y="556"/>
                                  <a:pt x="1991" y="673"/>
                                </a:cubicBezTo>
                                <a:cubicBezTo>
                                  <a:pt x="1889" y="790"/>
                                  <a:pt x="2026" y="633"/>
                                  <a:pt x="1796" y="958"/>
                                </a:cubicBezTo>
                                <a:cubicBezTo>
                                  <a:pt x="1566" y="1283"/>
                                  <a:pt x="910" y="2305"/>
                                  <a:pt x="611" y="2623"/>
                                </a:cubicBezTo>
                                <a:cubicBezTo>
                                  <a:pt x="312" y="2941"/>
                                  <a:pt x="127" y="2813"/>
                                  <a:pt x="0" y="286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74320"/>
                            <a:ext cx="1623600" cy="183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7" h="2888">
                                <a:moveTo>
                                  <a:pt x="2557" y="0"/>
                                </a:moveTo>
                                <a:cubicBezTo>
                                  <a:pt x="2492" y="52"/>
                                  <a:pt x="2258" y="231"/>
                                  <a:pt x="2167" y="315"/>
                                </a:cubicBezTo>
                                <a:cubicBezTo>
                                  <a:pt x="2076" y="399"/>
                                  <a:pt x="2102" y="367"/>
                                  <a:pt x="2010" y="503"/>
                                </a:cubicBezTo>
                                <a:cubicBezTo>
                                  <a:pt x="1918" y="639"/>
                                  <a:pt x="1699" y="993"/>
                                  <a:pt x="1612" y="1133"/>
                                </a:cubicBezTo>
                                <a:cubicBezTo>
                                  <a:pt x="1525" y="1273"/>
                                  <a:pt x="1582" y="1208"/>
                                  <a:pt x="1485" y="1343"/>
                                </a:cubicBezTo>
                                <a:cubicBezTo>
                                  <a:pt x="1388" y="1478"/>
                                  <a:pt x="1161" y="1773"/>
                                  <a:pt x="1027" y="1943"/>
                                </a:cubicBezTo>
                                <a:cubicBezTo>
                                  <a:pt x="893" y="2113"/>
                                  <a:pt x="853" y="2206"/>
                                  <a:pt x="682" y="2363"/>
                                </a:cubicBezTo>
                                <a:cubicBezTo>
                                  <a:pt x="511" y="2520"/>
                                  <a:pt x="142" y="2779"/>
                                  <a:pt x="0" y="28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74320"/>
                            <a:ext cx="1509480" cy="18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7" h="2865">
                                <a:moveTo>
                                  <a:pt x="2377" y="0"/>
                                </a:moveTo>
                                <a:cubicBezTo>
                                  <a:pt x="2327" y="60"/>
                                  <a:pt x="2211" y="160"/>
                                  <a:pt x="2077" y="360"/>
                                </a:cubicBezTo>
                                <a:cubicBezTo>
                                  <a:pt x="1943" y="560"/>
                                  <a:pt x="1704" y="993"/>
                                  <a:pt x="1575" y="1200"/>
                                </a:cubicBezTo>
                                <a:cubicBezTo>
                                  <a:pt x="1446" y="1407"/>
                                  <a:pt x="1400" y="1474"/>
                                  <a:pt x="1305" y="1605"/>
                                </a:cubicBezTo>
                                <a:cubicBezTo>
                                  <a:pt x="1210" y="1736"/>
                                  <a:pt x="1125" y="1852"/>
                                  <a:pt x="1005" y="1988"/>
                                </a:cubicBezTo>
                                <a:cubicBezTo>
                                  <a:pt x="885" y="2124"/>
                                  <a:pt x="752" y="2277"/>
                                  <a:pt x="585" y="2423"/>
                                </a:cubicBezTo>
                                <a:cubicBezTo>
                                  <a:pt x="418" y="2569"/>
                                  <a:pt x="122" y="2773"/>
                                  <a:pt x="0" y="28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520" y="419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580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758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9435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103120"/>
                            <a:ext cx="2468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 0,2         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4        0,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0,8          1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5760" cy="201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70000"/>
                            <a:ext cx="2099880" cy="18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7" h="2872">
                                <a:moveTo>
                                  <a:pt x="3165" y="52"/>
                                </a:moveTo>
                                <a:cubicBezTo>
                                  <a:pt x="3160" y="52"/>
                                  <a:pt x="3307" y="40"/>
                                  <a:pt x="3150" y="52"/>
                                </a:cubicBezTo>
                                <a:cubicBezTo>
                                  <a:pt x="2993" y="64"/>
                                  <a:pt x="2480" y="0"/>
                                  <a:pt x="2220" y="127"/>
                                </a:cubicBezTo>
                                <a:cubicBezTo>
                                  <a:pt x="1960" y="254"/>
                                  <a:pt x="1828" y="466"/>
                                  <a:pt x="1590" y="817"/>
                                </a:cubicBezTo>
                                <a:cubicBezTo>
                                  <a:pt x="1352" y="1168"/>
                                  <a:pt x="1060" y="1891"/>
                                  <a:pt x="795" y="2233"/>
                                </a:cubicBezTo>
                                <a:cubicBezTo>
                                  <a:pt x="530" y="2575"/>
                                  <a:pt x="166" y="2739"/>
                                  <a:pt x="0" y="287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93400"/>
                            <a:ext cx="1861200" cy="18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1" h="2855">
                                <a:moveTo>
                                  <a:pt x="2931" y="0"/>
                                </a:moveTo>
                                <a:cubicBezTo>
                                  <a:pt x="2822" y="23"/>
                                  <a:pt x="2458" y="29"/>
                                  <a:pt x="2259" y="140"/>
                                </a:cubicBezTo>
                                <a:cubicBezTo>
                                  <a:pt x="2060" y="251"/>
                                  <a:pt x="1974" y="298"/>
                                  <a:pt x="1734" y="665"/>
                                </a:cubicBezTo>
                                <a:cubicBezTo>
                                  <a:pt x="1494" y="1032"/>
                                  <a:pt x="1108" y="1980"/>
                                  <a:pt x="819" y="2345"/>
                                </a:cubicBezTo>
                                <a:cubicBezTo>
                                  <a:pt x="530" y="2710"/>
                                  <a:pt x="171" y="2749"/>
                                  <a:pt x="0" y="285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72880"/>
                            <a:ext cx="194616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5" h="2879">
                                <a:moveTo>
                                  <a:pt x="2790" y="47"/>
                                </a:moveTo>
                                <a:cubicBezTo>
                                  <a:pt x="2820" y="42"/>
                                  <a:pt x="3065" y="2"/>
                                  <a:pt x="2970" y="17"/>
                                </a:cubicBezTo>
                                <a:cubicBezTo>
                                  <a:pt x="2875" y="32"/>
                                  <a:pt x="2450" y="0"/>
                                  <a:pt x="2220" y="134"/>
                                </a:cubicBezTo>
                                <a:cubicBezTo>
                                  <a:pt x="1990" y="268"/>
                                  <a:pt x="1828" y="473"/>
                                  <a:pt x="1590" y="824"/>
                                </a:cubicBezTo>
                                <a:cubicBezTo>
                                  <a:pt x="1352" y="1175"/>
                                  <a:pt x="1060" y="1898"/>
                                  <a:pt x="795" y="2240"/>
                                </a:cubicBezTo>
                                <a:cubicBezTo>
                                  <a:pt x="530" y="2582"/>
                                  <a:pt x="166" y="2746"/>
                                  <a:pt x="0" y="287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274320"/>
                            <a:ext cx="1604160" cy="18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6" h="2843">
                                <a:moveTo>
                                  <a:pt x="2526" y="0"/>
                                </a:moveTo>
                                <a:cubicBezTo>
                                  <a:pt x="2398" y="120"/>
                                  <a:pt x="2011" y="411"/>
                                  <a:pt x="1755" y="720"/>
                                </a:cubicBezTo>
                                <a:cubicBezTo>
                                  <a:pt x="1499" y="1029"/>
                                  <a:pt x="1187" y="1568"/>
                                  <a:pt x="990" y="1853"/>
                                </a:cubicBezTo>
                                <a:cubicBezTo>
                                  <a:pt x="793" y="2138"/>
                                  <a:pt x="681" y="2290"/>
                                  <a:pt x="570" y="2430"/>
                                </a:cubicBezTo>
                                <a:cubicBezTo>
                                  <a:pt x="459" y="2570"/>
                                  <a:pt x="418" y="2624"/>
                                  <a:pt x="323" y="2693"/>
                                </a:cubicBezTo>
                                <a:cubicBezTo>
                                  <a:pt x="228" y="2762"/>
                                  <a:pt x="67" y="2812"/>
                                  <a:pt x="0" y="284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109728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78">
                                <a:moveTo>
                                  <a:pt x="1440" y="144"/>
                                </a:moveTo>
                                <a:lnTo>
                                  <a:pt x="0" y="0"/>
                                </a:lnTo>
                                <a:lnTo>
                                  <a:pt x="132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1520"/>
                            <a:ext cx="8280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" h="375">
                                <a:moveTo>
                                  <a:pt x="1304" y="45"/>
                                </a:moveTo>
                                <a:lnTo>
                                  <a:pt x="0" y="0"/>
                                </a:lnTo>
                                <a:lnTo>
                                  <a:pt x="1274" y="3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0"/>
                            <a:ext cx="561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260">
                                <a:moveTo>
                                  <a:pt x="885" y="35"/>
                                </a:moveTo>
                                <a:lnTo>
                                  <a:pt x="0" y="0"/>
                                </a:lnTo>
                                <a:lnTo>
                                  <a:pt x="848" y="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079640"/>
                            <a:ext cx="3956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480">
                                <a:moveTo>
                                  <a:pt x="623" y="67"/>
                                </a:moveTo>
                                <a:lnTo>
                                  <a:pt x="0" y="0"/>
                                </a:lnTo>
                                <a:lnTo>
                                  <a:pt x="518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237744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60" y="279360"/>
                            <a:ext cx="187200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8" h="2880">
                                <a:moveTo>
                                  <a:pt x="2948" y="0"/>
                                </a:moveTo>
                                <a:cubicBezTo>
                                  <a:pt x="2739" y="65"/>
                                  <a:pt x="1990" y="204"/>
                                  <a:pt x="1695" y="390"/>
                                </a:cubicBezTo>
                                <a:cubicBezTo>
                                  <a:pt x="1400" y="576"/>
                                  <a:pt x="1354" y="837"/>
                                  <a:pt x="1178" y="1117"/>
                                </a:cubicBezTo>
                                <a:cubicBezTo>
                                  <a:pt x="1002" y="1397"/>
                                  <a:pt x="803" y="1828"/>
                                  <a:pt x="638" y="2070"/>
                                </a:cubicBezTo>
                                <a:cubicBezTo>
                                  <a:pt x="473" y="2312"/>
                                  <a:pt x="291" y="2436"/>
                                  <a:pt x="185" y="2571"/>
                                </a:cubicBezTo>
                                <a:cubicBezTo>
                                  <a:pt x="79" y="2706"/>
                                  <a:pt x="39" y="2816"/>
                                  <a:pt x="0" y="28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146304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880">
                                <a:moveTo>
                                  <a:pt x="2304" y="0"/>
                                </a:moveTo>
                                <a:cubicBezTo>
                                  <a:pt x="2184" y="192"/>
                                  <a:pt x="2064" y="384"/>
                                  <a:pt x="1872" y="720"/>
                                </a:cubicBezTo>
                                <a:cubicBezTo>
                                  <a:pt x="1680" y="1056"/>
                                  <a:pt x="1392" y="1704"/>
                                  <a:pt x="1152" y="2016"/>
                                </a:cubicBezTo>
                                <a:cubicBezTo>
                                  <a:pt x="912" y="2328"/>
                                  <a:pt x="624" y="2448"/>
                                  <a:pt x="432" y="2592"/>
                                </a:cubicBezTo>
                                <a:cubicBezTo>
                                  <a:pt x="240" y="2736"/>
                                  <a:pt x="120" y="2808"/>
                                  <a:pt x="0" y="28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128016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2880">
                                <a:moveTo>
                                  <a:pt x="2016" y="0"/>
                                </a:moveTo>
                                <a:cubicBezTo>
                                  <a:pt x="1884" y="468"/>
                                  <a:pt x="1752" y="936"/>
                                  <a:pt x="1584" y="1296"/>
                                </a:cubicBezTo>
                                <a:cubicBezTo>
                                  <a:pt x="1416" y="1656"/>
                                  <a:pt x="1272" y="1896"/>
                                  <a:pt x="1008" y="2160"/>
                                </a:cubicBezTo>
                                <a:cubicBezTo>
                                  <a:pt x="744" y="2424"/>
                                  <a:pt x="168" y="2760"/>
                                  <a:pt x="0" y="28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1315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8016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288" y="144"/>
                                </a:moveTo>
                                <a:lnTo>
                                  <a:pt x="0" y="0"/>
                                </a:lnTo>
                                <a:lnTo>
                                  <a:pt x="288" y="2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630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3.05pt;width:208.8pt;height:208.8pt" coordorigin="5058,61" coordsize="4176,4176">
                <v:group id="shape_0" style="position:absolute;left:5634;top:493;width:3308;height:2880">
                  <v:group id="shape_0" style="position:absolute;left:5634;top:493;width:3308;height:1440">
                    <v:group id="shape_0" style="position:absolute;left:5634;top:493;width:3308;height:288">
                      <v:rect id="shape_0" fillcolor="white" stroked="t" o:allowincell="f" style="position:absolute;left:5634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781;width:3308;height:288">
                      <v:rect id="shape_0" fillcolor="white" stroked="t" o:allowincell="f" style="position:absolute;left:5634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1069;width:3308;height:288">
                      <v:rect id="shape_0" fillcolor="white" stroked="t" o:allowincell="f" style="position:absolute;left:5634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1357;width:3308;height:288">
                      <v:rect id="shape_0" fillcolor="white" stroked="t" o:allowincell="f" style="position:absolute;left:5634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1645;width:3308;height:288">
                      <v:rect id="shape_0" fillcolor="white" stroked="t" o:allowincell="f" style="position:absolute;left:5634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v:group>
                  <v:group id="shape_0" style="position:absolute;left:5634;top:1933;width:3308;height:1440">
                    <v:group id="shape_0" style="position:absolute;left:5634;top:1933;width:3308;height:288">
                      <v:rect id="shape_0" fillcolor="white" stroked="t" o:allowincell="f" style="position:absolute;left:5634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2221;width:3308;height:288">
                      <v:rect id="shape_0" fillcolor="white" stroked="t" o:allowincell="f" style="position:absolute;left:5634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2509;width:3308;height:288">
                      <v:rect id="shape_0" fillcolor="white" stroked="t" o:allowincell="f" style="position:absolute;left:5634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2797;width:3308;height:288">
                      <v:rect id="shape_0" fillcolor="white" stroked="t" o:allowincell="f" style="position:absolute;left:5634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3085;width:3308;height:288">
                      <v:rect id="shape_0" fillcolor="white" stroked="t" o:allowincell="f" style="position:absolute;left:5634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v:group>
                </v:group>
                <v:shape id="shape_0" coordsize="3312,2880" path="m3312,0c3137,27,2522,50,2259,165c1996,280,1974,323,1734,690c1494,1057,1108,2005,819,2370c530,2735,171,2774,0,2880e" stroked="t" o:allowincell="f" style="position:absolute;left:5634;top:493;width:3311;height:28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945,2941" path="m2945,0c2856,42,2570,141,2411,253c2252,365,2093,556,1991,673c1889,790,2026,633,1796,958c1566,1283,910,2305,611,2623c312,2941,127,2813,0,2863e" stroked="t" o:allowincell="f" style="position:absolute;left:5947;top:510;width:2944;height:2940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557,2888" path="m2557,0c2492,52,2258,231,2167,315c2076,399,2102,367,2010,503c1918,639,1699,993,1612,1133c1525,1273,1582,1208,1485,1343c1388,1478,1161,1773,1027,1943c893,2113,853,2206,682,2363c511,2520,142,2779,0,2888e" stroked="t" o:allowincell="f" style="position:absolute;left:6389;top:493;width:2556;height:2887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377,2865" path="m2377,0c2327,60,2211,160,2077,360c1943,560,1704,993,1575,1200c1446,1407,1400,1474,1305,1605c1210,1736,1125,1852,1005,1988c885,2124,752,2277,585,2423c418,2569,122,2773,0,2865e" stroked="t" o:allowincell="f" style="position:absolute;left:6569;top:493;width:2376;height:28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6309;top:72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9;top:97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4;top:125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154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3373;width:38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 0,2         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4        0,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0,8          1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8;top:349;width:575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6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7,2872" path="m3165,52c3160,52,3307,40,3150,52c2993,64,2480,0,2220,127c1960,254,1828,466,1590,817c1352,1168,1060,1891,795,2233c530,2575,166,2739,0,2872e" stroked="t" o:allowincell="f" style="position:absolute;left:5658;top:486;width:3306;height:2871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931,2855" path="m2931,0c2822,23,2458,29,2259,140c2060,251,1974,298,1734,665c1494,1032,1108,1980,819,2345c530,2710,171,2749,0,2855e" stroked="t" o:allowincell="f" style="position:absolute;left:5922;top:523;width:2930;height:28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65,2879" path="m2790,47c2820,42,3065,2,2970,17c2875,32,2450,0,2220,134c1990,268,1828,473,1590,824c1352,1175,1060,1898,795,2240c530,2582,166,2746,0,2879e" stroked="t" o:allowincell="f" style="position:absolute;left:5943;top:491;width:3064;height:2878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526,2843" path="m2526,0c2398,120,2011,411,1755,720c1499,1029,1187,1568,990,1853c793,2138,681,2290,570,2430c459,2570,418,2624,323,2693c228,2762,67,2812,0,2843e" stroked="t" o:allowincell="f" style="position:absolute;left:6276;top:493;width:2525;height:284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440,678" path="m1440,144l0,0l1323,678e" stroked="t" o:allowincell="f" style="position:absolute;left:6930;top:925;width:1727;height:6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04,375" path="m1304,45l0,0l1274,375e" stroked="t" o:allowincell="f" style="position:absolute;left:6930;top:1213;width:1303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5,260" path="m885,35l0,0l848,260e" stroked="t" o:allowincell="f" style="position:absolute;left:6786;top:1501;width:884;height: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3,480" path="m623,67l0,0l518,480e" stroked="t" o:allowincell="f" style="position:absolute;left:6606;top:1761;width:622;height:4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10;top:3805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48,2880" path="m2948,0c2739,65,1990,204,1695,390c1400,576,1354,837,1178,1117c1002,1397,803,1828,638,2070c473,2312,291,2436,185,2571c79,2706,39,2816,0,2880e" stroked="t" o:allowincell="f" style="position:absolute;left:5631;top:501;width:2947;height:28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304,2880" path="m2304,0c2184,192,2064,384,1872,720c1680,1056,1392,1704,1152,2016c912,2328,624,2448,432,2592c240,2736,120,2808,0,2880e" stroked="t" o:allowincell="f" style="position:absolute;left:6642;top:493;width:2303;height:2879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016,2880" path="m2016,0c1884,468,1752,936,1584,1296c1416,1656,1272,1896,1008,2160c744,2424,168,2760,0,2880e" stroked="t" o:allowincell="f" style="position:absolute;left:6930;top:493;width:2015;height:28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6210;top:178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21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,288" path="m288,144l0,0l288,288e" stroked="t" o:allowincell="f" style="position:absolute;left:6498;top:2077;width:287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10,2365" to="6353,2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0710</wp:posOffset>
                </wp:positionH>
                <wp:positionV relativeFrom="paragraph">
                  <wp:posOffset>1958975</wp:posOffset>
                </wp:positionV>
                <wp:extent cx="274320" cy="27432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54.25pt;mso-position-vertical-relative:text;margin-left:4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Расчетные формулы для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с</w:t>
      </w:r>
      <w:r>
        <w:rPr>
          <w:sz w:val="24"/>
        </w:rPr>
        <w:t xml:space="preserve"> при </w:t>
      </w:r>
      <w:r>
        <w:rPr>
          <w:sz w:val="24"/>
          <w:lang w:val="en-US"/>
        </w:rPr>
        <w:t xml:space="preserve">d=5 </w:t>
      </w:r>
      <w:r>
        <w:rPr>
          <w:sz w:val="24"/>
        </w:rPr>
        <w:t>и 6 из-за громоздкости не приводятс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На рис 5 и 6 представлены зависимости вероятности связности сети с </w:t>
      </w:r>
      <w:r>
        <w:rPr>
          <w:sz w:val="24"/>
          <w:lang w:val="en-US"/>
        </w:rPr>
        <w:t>n=6</w:t>
      </w:r>
      <w:r>
        <w:rPr>
          <w:sz w:val="24"/>
        </w:rPr>
        <w:t xml:space="preserve">, 8 соответственно при различных </w:t>
      </w:r>
      <w:r>
        <w:rPr>
          <w:sz w:val="24"/>
          <w:lang w:val="en-US"/>
        </w:rPr>
        <w:t>d</w:t>
      </w:r>
      <w:r>
        <w:rPr>
          <w:sz w:val="24"/>
        </w:rPr>
        <w:t xml:space="preserve"> (сплошные линии), построенные по формулам (5) – (10). Из рисунков видно, что увеличение вероятности связности сети с увеличением </w:t>
      </w:r>
      <w:r>
        <w:rPr>
          <w:sz w:val="24"/>
          <w:lang w:val="en-US"/>
        </w:rPr>
        <w:t>d</w:t>
      </w:r>
      <w:r>
        <w:rPr>
          <w:sz w:val="24"/>
        </w:rPr>
        <w:t xml:space="preserve"> при неизменном </w:t>
      </w:r>
      <w:r>
        <w:rPr>
          <w:sz w:val="24"/>
          <w:lang w:val="en-US"/>
        </w:rPr>
        <w:t>p</w:t>
      </w:r>
      <w:r>
        <w:rPr>
          <w:sz w:val="24"/>
        </w:rPr>
        <w:t xml:space="preserve"> объясняется тем , что с увеличением </w:t>
      </w:r>
      <w:r>
        <w:rPr>
          <w:sz w:val="24"/>
          <w:lang w:val="en-US"/>
        </w:rPr>
        <w:t>d</w:t>
      </w:r>
      <w:r>
        <w:rPr>
          <w:sz w:val="24"/>
        </w:rPr>
        <w:t xml:space="preserve"> возрастает разветвленность сети связ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К сожалению, ловольно трудно получить аналитическое выражение для вероятности связности сети рассматренного семейство графов при различных </w:t>
      </w:r>
      <w:r>
        <w:rPr>
          <w:sz w:val="24"/>
          <w:lang w:val="en-US"/>
        </w:rPr>
        <w:t>d и n, за исключением полносвязных сетей  с  d = n – 1 [см.выражение (1) – (4)]. По этому целесобразно определять верхнюю груницу вероятности связности графов. Если граф связный, то в нем не может быть изолированных вершин. В этом случае каждой вершине должна быть инцидента по крайней мере одна ветвь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Пусть A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событие, когда не существует неповрежденных ветвей, инцидентных вершине </w:t>
      </w:r>
      <w:r>
        <w:rPr>
          <w:sz w:val="24"/>
          <w:lang w:val="en-US"/>
        </w:rPr>
        <w:t>i, p(A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– </w:t>
      </w:r>
      <w:r>
        <w:rPr>
          <w:sz w:val="24"/>
        </w:rPr>
        <w:t xml:space="preserve">вероятность этого события; 1 – </w:t>
      </w:r>
      <w:r>
        <w:rPr>
          <w:sz w:val="24"/>
          <w:lang w:val="en-US"/>
        </w:rPr>
        <w:t>p(A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 –</w:t>
      </w:r>
      <w:r>
        <w:rPr>
          <w:sz w:val="24"/>
        </w:rPr>
        <w:t xml:space="preserve"> вероятность дополнительного события, когда существует по крайней мере одна целая ветвь, инцидентная вершине </w:t>
      </w:r>
      <w:r>
        <w:rPr>
          <w:sz w:val="24"/>
          <w:lang w:val="en-US"/>
        </w:rPr>
        <w:t>i</w:t>
      </w:r>
      <w:r>
        <w:rPr>
          <w:sz w:val="24"/>
        </w:rPr>
        <w:t>, Поэтому вероятность того, что у всех вершин есть по крайне мере одна целая ветвь, т.е. есть связана,  ограничена неравенством:</w:t>
      </w:r>
      <w:r>
        <w:rPr>
          <w:sz w:val="24"/>
          <w:lang w:val="en-US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2831465" cy="4318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(11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На рис. 5,6 представлены зависимости (11) для n=6, </w:t>
      </w:r>
      <w:r>
        <w:rPr>
          <w:sz w:val="24"/>
        </w:rPr>
        <w:t>и</w:t>
      </w:r>
      <w:r>
        <w:rPr>
          <w:sz w:val="24"/>
          <w:lang w:val="en-US"/>
        </w:rPr>
        <w:t xml:space="preserve"> d=2…..7</w:t>
      </w:r>
      <w:r>
        <w:rPr>
          <w:sz w:val="24"/>
        </w:rPr>
        <w:t xml:space="preserve"> (штриховые линии). Сравнение кривых показывает, что верхнюю границу вероятности связности сети, особенно при больших </w:t>
      </w:r>
      <w:r>
        <w:rPr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Таким образом, полученная простая верхняя оценка вероятности связности равнопрочных сетей связи дает шорошее приближение к точному значению вероятности связности сети при больших значениях </w:t>
      </w:r>
      <w:r>
        <w:rPr>
          <w:sz w:val="24"/>
          <w:lang w:val="en-US"/>
        </w:rPr>
        <w:t>d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56:00Z</dcterms:created>
  <dc:creator>ws01</dc:creator>
  <dc:description/>
  <cp:keywords/>
  <dc:language>en-US</dc:language>
  <cp:lastModifiedBy>Mage</cp:lastModifiedBy>
  <dcterms:modified xsi:type="dcterms:W3CDTF">2011-10-17T21:56:00Z</dcterms:modified>
  <cp:revision>2</cp:revision>
  <dc:subject/>
  <dc:title>СПОСОБ ОПРЕДЕЛЕНИЯ ЖИВУЧЕСТИ</dc:title>
</cp:coreProperties>
</file>