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sz w:val="28"/>
        </w:rPr>
      </w:pPr>
      <w:r>
        <w:rPr>
          <w:sz w:val="28"/>
        </w:rPr>
        <w:t xml:space="preserve">Типовые проверочные задания по дисциплине </w:t>
      </w:r>
    </w:p>
    <w:p>
      <w:pPr>
        <w:pStyle w:val="DefinitionList"/>
        <w:keepNext w:val="true"/>
        <w:numPr>
          <w:ilvl w:val="0"/>
          <w:numId w:val="0"/>
        </w:numPr>
        <w:spacing w:before="100" w:after="100"/>
        <w:ind w:left="360" w:hanging="0"/>
        <w:jc w:val="center"/>
        <w:outlineLvl w:val="2"/>
        <w:rPr>
          <w:b/>
          <w:b/>
          <w:sz w:val="28"/>
        </w:rPr>
      </w:pPr>
      <w:r>
        <w:rPr>
          <w:b/>
          <w:sz w:val="28"/>
        </w:rPr>
        <w:t>Технология и эксплуатация САПР</w:t>
      </w:r>
    </w:p>
    <w:p>
      <w:pPr>
        <w:pStyle w:val="Normal1"/>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rPr>
          <w:sz w:val="28"/>
        </w:rPr>
      </w:pPr>
      <w:r>
        <w:rPr>
          <w:sz w:val="28"/>
        </w:rPr>
        <w:t xml:space="preserve">1 билет </w:t>
      </w:r>
    </w:p>
    <w:p>
      <w:pPr>
        <w:pStyle w:val="DefinitionList"/>
        <w:spacing w:before="100" w:after="100"/>
        <w:rPr>
          <w:sz w:val="28"/>
        </w:rPr>
      </w:pPr>
      <w:r>
        <w:rPr>
          <w:sz w:val="28"/>
        </w:rPr>
        <w:t xml:space="preserve">1. Основные этапы технологии биполярных ИС. </w:t>
      </w:r>
    </w:p>
    <w:p>
      <w:pPr>
        <w:pStyle w:val="H2"/>
        <w:keepNext w:val="false"/>
        <w:outlineLvl w:val="9"/>
        <w:rPr>
          <w:b w:val="false"/>
          <w:b w:val="false"/>
          <w:sz w:val="28"/>
        </w:rPr>
      </w:pPr>
      <w:r>
        <w:rPr>
          <w:b w:val="false"/>
          <w:sz w:val="28"/>
        </w:rPr>
        <w:t xml:space="preserve">Базовый процесс формирования биполярной интегральной схемы (ИС) может быть показан на примере формирования интегрального транзистора. Исходным материалом сослужит пластина Si с проводимостью p-типа. Последовательность технологических операций следующая: </w:t>
      </w:r>
    </w:p>
    <w:p>
      <w:pPr>
        <w:pStyle w:val="DefinitionList"/>
        <w:spacing w:before="100" w:after="100"/>
        <w:rPr>
          <w:sz w:val="28"/>
        </w:rPr>
      </w:pPr>
      <w:r>
        <w:rPr>
          <w:sz w:val="28"/>
        </w:rPr>
        <w:t xml:space="preserve">а) Очистка пластины; </w:t>
      </w:r>
    </w:p>
    <w:p>
      <w:pPr>
        <w:pStyle w:val="DefinitionList"/>
        <w:spacing w:before="100" w:after="100"/>
        <w:rPr>
          <w:sz w:val="28"/>
        </w:rPr>
      </w:pPr>
      <w:r>
        <w:rPr>
          <w:sz w:val="28"/>
        </w:rPr>
        <w:t xml:space="preserve">б) окисление; </w:t>
      </w:r>
    </w:p>
    <w:p>
      <w:pPr>
        <w:pStyle w:val="DefinitionList"/>
        <w:spacing w:before="100" w:after="100"/>
        <w:rPr>
          <w:sz w:val="28"/>
        </w:rPr>
      </w:pPr>
      <w:r>
        <w:rPr>
          <w:sz w:val="28"/>
        </w:rPr>
        <w:t xml:space="preserve">в) фотолитография (ФЛ) для создания скрытого коллектора; </w:t>
      </w:r>
    </w:p>
    <w:p>
      <w:pPr>
        <w:pStyle w:val="DefinitionList"/>
        <w:spacing w:before="100" w:after="100"/>
        <w:rPr>
          <w:sz w:val="28"/>
        </w:rPr>
      </w:pPr>
      <w:r>
        <w:rPr>
          <w:sz w:val="28"/>
        </w:rPr>
        <w:t xml:space="preserve">г) диффузия для создания скрытого коллектора; </w:t>
      </w:r>
    </w:p>
    <w:p>
      <w:pPr>
        <w:pStyle w:val="DefinitionList"/>
        <w:spacing w:before="100" w:after="100"/>
        <w:rPr>
          <w:sz w:val="28"/>
        </w:rPr>
      </w:pPr>
      <w:r>
        <w:rPr>
          <w:sz w:val="28"/>
        </w:rPr>
        <w:t xml:space="preserve">д) снятие оксида; </w:t>
      </w:r>
    </w:p>
    <w:p>
      <w:pPr>
        <w:pStyle w:val="DefinitionList"/>
        <w:spacing w:before="100" w:after="100"/>
        <w:rPr>
          <w:sz w:val="28"/>
        </w:rPr>
      </w:pPr>
      <w:r>
        <w:rPr>
          <w:sz w:val="28"/>
        </w:rPr>
        <w:t xml:space="preserve">е) осаждение эпитаксиального слоя Si n-типа; </w:t>
      </w:r>
    </w:p>
    <w:p>
      <w:pPr>
        <w:pStyle w:val="DefinitionList"/>
        <w:spacing w:before="100" w:after="100"/>
        <w:rPr>
          <w:sz w:val="28"/>
        </w:rPr>
      </w:pPr>
      <w:r>
        <w:rPr>
          <w:sz w:val="28"/>
        </w:rPr>
        <w:t xml:space="preserve">ж) повторное окисление; </w:t>
      </w:r>
    </w:p>
    <w:p>
      <w:pPr>
        <w:pStyle w:val="DefinitionList"/>
        <w:spacing w:before="100" w:after="100"/>
        <w:rPr>
          <w:sz w:val="28"/>
        </w:rPr>
      </w:pPr>
      <w:r>
        <w:rPr>
          <w:sz w:val="28"/>
        </w:rPr>
        <w:t xml:space="preserve">з) ФЛ для проведения диффузии в изолирующую область и область базы; </w:t>
      </w:r>
    </w:p>
    <w:p>
      <w:pPr>
        <w:pStyle w:val="DefinitionList"/>
        <w:spacing w:before="100" w:after="100"/>
        <w:rPr>
          <w:sz w:val="28"/>
        </w:rPr>
      </w:pPr>
      <w:r>
        <w:rPr>
          <w:sz w:val="28"/>
        </w:rPr>
        <w:t xml:space="preserve">и) диффузия для создания базы и изолирующих областей; </w:t>
      </w:r>
    </w:p>
    <w:p>
      <w:pPr>
        <w:pStyle w:val="DefinitionList"/>
        <w:spacing w:before="100" w:after="100"/>
        <w:rPr>
          <w:sz w:val="28"/>
        </w:rPr>
      </w:pPr>
      <w:r>
        <w:rPr>
          <w:sz w:val="28"/>
        </w:rPr>
        <w:t xml:space="preserve">к) окисление и ФЛ для создания области эмиттера; </w:t>
      </w:r>
    </w:p>
    <w:p>
      <w:pPr>
        <w:pStyle w:val="DefinitionList"/>
        <w:spacing w:before="100" w:after="100"/>
        <w:rPr>
          <w:sz w:val="28"/>
        </w:rPr>
      </w:pPr>
      <w:r>
        <w:rPr>
          <w:sz w:val="28"/>
        </w:rPr>
        <w:t xml:space="preserve">л) диффузия для создания области эмиттера и замыкающего кольца; </w:t>
      </w:r>
    </w:p>
    <w:p>
      <w:pPr>
        <w:pStyle w:val="DefinitionList"/>
        <w:spacing w:before="100" w:after="100"/>
        <w:rPr>
          <w:sz w:val="28"/>
        </w:rPr>
      </w:pPr>
      <w:r>
        <w:rPr>
          <w:sz w:val="28"/>
        </w:rPr>
        <w:t xml:space="preserve">м) первая ФЛ для создания n+ контактных областей к коллектору и эмиттеру; </w:t>
      </w:r>
    </w:p>
    <w:p>
      <w:pPr>
        <w:pStyle w:val="DefinitionList"/>
        <w:spacing w:before="100" w:after="100"/>
        <w:rPr>
          <w:sz w:val="28"/>
        </w:rPr>
      </w:pPr>
      <w:r>
        <w:rPr>
          <w:sz w:val="28"/>
        </w:rPr>
        <w:t xml:space="preserve">н) вторая ФЛ для создания базовых диффузионных областей под контакты; </w:t>
      </w:r>
    </w:p>
    <w:p>
      <w:pPr>
        <w:pStyle w:val="DefinitionList"/>
        <w:spacing w:before="100" w:after="100"/>
        <w:rPr>
          <w:sz w:val="28"/>
        </w:rPr>
      </w:pPr>
      <w:r>
        <w:rPr>
          <w:sz w:val="28"/>
        </w:rPr>
        <w:t xml:space="preserve">о) металлизация Al; </w:t>
      </w:r>
    </w:p>
    <w:p>
      <w:pPr>
        <w:pStyle w:val="DefinitionList"/>
        <w:spacing w:before="100" w:after="100"/>
        <w:rPr>
          <w:sz w:val="28"/>
        </w:rPr>
      </w:pPr>
      <w:r>
        <w:rPr>
          <w:sz w:val="28"/>
        </w:rPr>
        <w:t xml:space="preserve">п) ФЛ для создания контактов, вжигание Al; </w:t>
      </w:r>
    </w:p>
    <w:p>
      <w:pPr>
        <w:pStyle w:val="DefinitionList"/>
        <w:spacing w:before="100" w:after="100"/>
        <w:rPr>
          <w:sz w:val="28"/>
        </w:rPr>
      </w:pPr>
      <w:r>
        <w:rPr>
          <w:sz w:val="28"/>
        </w:rPr>
        <w:t xml:space="preserve">р) металлизация и ФЛ для создания межсоединений; </w:t>
      </w:r>
    </w:p>
    <w:p>
      <w:pPr>
        <w:pStyle w:val="DefinitionList"/>
        <w:spacing w:before="100" w:after="100"/>
        <w:rPr>
          <w:sz w:val="28"/>
        </w:rPr>
      </w:pPr>
      <w:r>
        <w:rPr>
          <w:sz w:val="28"/>
        </w:rPr>
        <w:t xml:space="preserve">с) тестирование, скрайбирование, сборка, герметизация. </w:t>
      </w:r>
    </w:p>
    <w:p>
      <w:pPr>
        <w:pStyle w:val="DefinitionList"/>
        <w:spacing w:before="100" w:after="100"/>
        <w:rPr>
          <w:sz w:val="28"/>
        </w:rPr>
      </w:pPr>
      <w:r>
        <w:rPr>
          <w:sz w:val="28"/>
        </w:rPr>
        <w:t xml:space="preserve">2. Технология изготовления шаблонов электронно-лучевой литографии. </w:t>
      </w:r>
    </w:p>
    <w:p>
      <w:pPr>
        <w:pStyle w:val="DefinitionList"/>
        <w:spacing w:before="100" w:after="100"/>
        <w:rPr>
          <w:sz w:val="28"/>
        </w:rPr>
      </w:pPr>
      <w:r>
        <w:rPr>
          <w:sz w:val="28"/>
        </w:rPr>
        <w:t>Разрешающая способность ФЛ достигла теоретического предела, равного ширине линий 0,8-1 мкм. Для создания субмикронных размеров линий необходимо переходить к другим методам облучения резистов, используя другие длины волн излучения, например, электронами. Эти методы объединены общим названием - элионная технология. Она позволяет расширить пределы ФЛ за счет более высокой разрешающей способности. Используя присущую электронно-лучевой литографии (ЭЛЛ) повышенную разрешающую способность можно сразу изготовить эталонный шаблон (ЭШ) (с рабочими размерами ИС) без обязательных для ФЛ операций фотоуменьшения. Последовательность технологических операций при изготовлении ЭШ методами ЭЛЛ следующая:</w:t>
      </w:r>
    </w:p>
    <w:p>
      <w:pPr>
        <w:pStyle w:val="DefinitionList"/>
        <w:spacing w:before="100" w:after="100"/>
        <w:rPr>
          <w:sz w:val="28"/>
        </w:rPr>
      </w:pPr>
      <w:r>
        <w:rPr>
          <w:sz w:val="28"/>
        </w:rPr>
        <w:t xml:space="preserve">- разработка топологии ИС на ЭВМ; </w:t>
      </w:r>
    </w:p>
    <w:p>
      <w:pPr>
        <w:pStyle w:val="DefinitionList"/>
        <w:spacing w:before="100" w:after="100"/>
        <w:rPr>
          <w:sz w:val="28"/>
        </w:rPr>
      </w:pPr>
      <w:r>
        <w:rPr>
          <w:sz w:val="28"/>
        </w:rPr>
        <w:t xml:space="preserve">- преобразование информации в цифровую форму (занесение на магнитные носители); </w:t>
      </w:r>
    </w:p>
    <w:p>
      <w:pPr>
        <w:pStyle w:val="DefinitionList"/>
        <w:spacing w:before="100" w:after="100"/>
        <w:rPr>
          <w:sz w:val="28"/>
        </w:rPr>
      </w:pPr>
      <w:r>
        <w:rPr>
          <w:sz w:val="28"/>
        </w:rPr>
        <w:t xml:space="preserve">- передача информации на электронно-лучевой генератор </w:t>
      </w:r>
    </w:p>
    <w:p>
      <w:pPr>
        <w:pStyle w:val="DefinitionList"/>
        <w:spacing w:before="100" w:after="100"/>
        <w:rPr>
          <w:sz w:val="28"/>
        </w:rPr>
      </w:pPr>
      <w:r>
        <w:rPr>
          <w:sz w:val="28"/>
        </w:rPr>
        <w:t xml:space="preserve">изображения; </w:t>
      </w:r>
    </w:p>
    <w:p>
      <w:pPr>
        <w:pStyle w:val="DefinitionList"/>
        <w:spacing w:before="100" w:after="100"/>
        <w:rPr>
          <w:sz w:val="28"/>
        </w:rPr>
      </w:pPr>
      <w:r>
        <w:rPr>
          <w:sz w:val="28"/>
        </w:rPr>
        <w:t xml:space="preserve">- экспонирование электронным лучом электронрезиста; </w:t>
      </w:r>
    </w:p>
    <w:p>
      <w:pPr>
        <w:pStyle w:val="DefinitionList"/>
        <w:spacing w:before="100" w:after="100"/>
        <w:rPr>
          <w:sz w:val="28"/>
        </w:rPr>
      </w:pPr>
      <w:r>
        <w:rPr>
          <w:sz w:val="28"/>
        </w:rPr>
        <w:t xml:space="preserve">- проявление; </w:t>
      </w:r>
    </w:p>
    <w:p>
      <w:pPr>
        <w:pStyle w:val="DefinitionList"/>
        <w:spacing w:before="100" w:after="100"/>
        <w:rPr>
          <w:sz w:val="28"/>
        </w:rPr>
      </w:pPr>
      <w:r>
        <w:rPr>
          <w:sz w:val="28"/>
        </w:rPr>
        <w:t xml:space="preserve">- травление и снятие резиста. </w:t>
      </w:r>
    </w:p>
    <w:p>
      <w:pPr>
        <w:pStyle w:val="DefinitionList"/>
        <w:spacing w:before="100" w:after="100"/>
        <w:rPr/>
      </w:pPr>
      <w:r>
        <w:rPr>
          <w:sz w:val="28"/>
        </w:rPr>
        <w:t xml:space="preserve">При использовании ЭЛЛ сокращается время экспонирования, исключается ряд критических операций, к примеру, многократное совмещение промежуточного фотошаблона. ЭЛЛ позволяет формировать на одном шаблоне структуры с различной топологией. Она обеспечивает меньшую плотность дефектов и лучшую воспроизводимость ширины линий рисунка топологии ИС. </w:t>
      </w:r>
    </w:p>
    <w:p>
      <w:pPr>
        <w:pStyle w:val="DefinitionTerm"/>
        <w:spacing w:before="100" w:after="100"/>
        <w:rPr>
          <w:sz w:val="28"/>
        </w:rPr>
      </w:pPr>
      <w:r>
        <w:rPr>
          <w:sz w:val="28"/>
        </w:rPr>
        <w:t xml:space="preserve">2 билет </w:t>
      </w:r>
    </w:p>
    <w:p>
      <w:pPr>
        <w:pStyle w:val="DefinitionList"/>
        <w:spacing w:before="100" w:after="100"/>
        <w:rPr>
          <w:sz w:val="28"/>
        </w:rPr>
      </w:pPr>
      <w:r>
        <w:rPr>
          <w:sz w:val="28"/>
        </w:rPr>
        <w:t xml:space="preserve">1. Назначение и методы литографии. </w:t>
      </w:r>
    </w:p>
    <w:p>
      <w:pPr>
        <w:pStyle w:val="H2"/>
        <w:keepNext w:val="false"/>
        <w:outlineLvl w:val="9"/>
        <w:rPr>
          <w:b w:val="false"/>
          <w:b w:val="false"/>
          <w:sz w:val="28"/>
        </w:rPr>
      </w:pPr>
      <w:r>
        <w:rPr>
          <w:b w:val="false"/>
          <w:sz w:val="28"/>
        </w:rPr>
        <w:t xml:space="preserve">_Литография .- процесс создания защитной маски, необходимой для локальной обработки при формировании структуры ИС по планарной технологии. Литография основана на свойствах стойкого к последующим технологическим воздействиям материала - резиста, способного менять необратимо свои свойства под воздействием облучения с определенной длиной волны. При этом слой резиста наносят на поверхность, подвергающуюся локальной обработке, и облучают его через специально предназначенный для этих целей шаблон. В результате химической обработки при проявлении с отдельных участков резист удаляется, а оставшийся на поверхности резист используют как маску. </w:t>
      </w:r>
    </w:p>
    <w:p>
      <w:pPr>
        <w:pStyle w:val="DefinitionList"/>
        <w:spacing w:before="100" w:after="100"/>
        <w:rPr>
          <w:sz w:val="28"/>
        </w:rPr>
      </w:pPr>
      <w:r>
        <w:rPr>
          <w:sz w:val="28"/>
        </w:rPr>
        <w:t xml:space="preserve">В зависимости от длины волны 7l 0применяемого облучения различают оптическую (фото) ( 7l 0=300-400нм), электронную ( 7l 0-0,1нм), рентгеновскую ( 7l 0=0,1-1нм), ионно-лучевую ( 7l 0=0,05-0,1нм) литографию. </w:t>
      </w:r>
    </w:p>
    <w:p>
      <w:pPr>
        <w:pStyle w:val="DefinitionList"/>
        <w:spacing w:before="100" w:after="100"/>
        <w:rPr>
          <w:sz w:val="28"/>
        </w:rPr>
      </w:pPr>
      <w:r>
        <w:rPr>
          <w:sz w:val="28"/>
        </w:rPr>
        <w:t xml:space="preserve">2. Технология биполярных ИС с комбинированной изоляцией по этой технологии обеспечивается формирование элементов ИС с изоляцией p-n-переходом их горизонтальных участков и диэлектриком вертикальных боковых областей (SiO 42 0и Si 43 0N 44 0). </w:t>
      </w:r>
    </w:p>
    <w:p>
      <w:pPr>
        <w:pStyle w:val="DefinitionList"/>
        <w:spacing w:before="100" w:after="100"/>
        <w:rPr>
          <w:sz w:val="28"/>
        </w:rPr>
      </w:pPr>
      <w:r>
        <w:rPr>
          <w:sz w:val="28"/>
        </w:rPr>
        <w:t>Основными процессами этой технологии являются:</w:t>
      </w:r>
    </w:p>
    <w:p>
      <w:pPr>
        <w:pStyle w:val="DefinitionList"/>
        <w:spacing w:before="100" w:after="100"/>
        <w:rPr>
          <w:sz w:val="28"/>
        </w:rPr>
      </w:pPr>
      <w:r>
        <w:rPr>
          <w:sz w:val="28"/>
        </w:rPr>
        <w:t xml:space="preserve">а) изопланарная технология; </w:t>
      </w:r>
    </w:p>
    <w:p>
      <w:pPr>
        <w:pStyle w:val="DefinitionList"/>
        <w:spacing w:before="100" w:after="100"/>
        <w:rPr>
          <w:sz w:val="28"/>
        </w:rPr>
      </w:pPr>
      <w:r>
        <w:rPr>
          <w:sz w:val="28"/>
        </w:rPr>
        <w:t xml:space="preserve">б) эпипланарная; </w:t>
      </w:r>
    </w:p>
    <w:p>
      <w:pPr>
        <w:pStyle w:val="DefinitionList"/>
        <w:spacing w:before="100" w:after="100"/>
        <w:rPr>
          <w:sz w:val="28"/>
        </w:rPr>
      </w:pPr>
      <w:r>
        <w:rPr>
          <w:sz w:val="28"/>
        </w:rPr>
        <w:t xml:space="preserve">в) полипланарная. </w:t>
      </w:r>
    </w:p>
    <w:p>
      <w:pPr>
        <w:pStyle w:val="DefinitionList"/>
        <w:spacing w:before="100" w:after="100"/>
        <w:rPr>
          <w:sz w:val="28"/>
        </w:rPr>
      </w:pPr>
      <w:r>
        <w:rPr>
          <w:sz w:val="28"/>
        </w:rPr>
        <w:t xml:space="preserve">Рассмотрим изопланарный процесс. Он основан на использовании Si пластин с тонким эпитаксиальным слоем, селективного термического окисления Si на всю глубину эпитаксиального слоя вместо разделительной диффузии. При этом используются специфические свойства Si 43 0N 44 0на первых стадиях формирования структуры ИС. Эта технология позволяет создавать тонкие базовые области и малые коллекторные области с оксидными боковыми стенками, т.е. позволяет формировать структуры малых размеров и высокого быстродействия. Последовательность формирования структуры ИС по одной технологии следующая: </w:t>
      </w:r>
    </w:p>
    <w:p>
      <w:pPr>
        <w:pStyle w:val="DefinitionList"/>
        <w:spacing w:before="100" w:after="100"/>
        <w:rPr>
          <w:sz w:val="28"/>
        </w:rPr>
      </w:pPr>
      <w:r>
        <w:rPr>
          <w:sz w:val="28"/>
        </w:rPr>
        <w:t xml:space="preserve">- наращивание на пластине Si p-типа с эпитаксиальным слоем n-типа и скрытым n+ слоем слоя Si 43 0N 44 0; </w:t>
      </w:r>
    </w:p>
    <w:p>
      <w:pPr>
        <w:pStyle w:val="DefinitionList"/>
        <w:spacing w:before="100" w:after="100"/>
        <w:rPr>
          <w:sz w:val="28"/>
        </w:rPr>
      </w:pPr>
      <w:r>
        <w:rPr>
          <w:sz w:val="28"/>
        </w:rPr>
        <w:t xml:space="preserve">- ФЛ окон по изолирующие области; </w:t>
      </w:r>
    </w:p>
    <w:p>
      <w:pPr>
        <w:pStyle w:val="DefinitionList"/>
        <w:spacing w:before="100" w:after="100"/>
        <w:rPr>
          <w:sz w:val="28"/>
        </w:rPr>
      </w:pPr>
      <w:r>
        <w:rPr>
          <w:sz w:val="28"/>
        </w:rPr>
        <w:t xml:space="preserve">- травление эпитаксиального слоя Si; </w:t>
      </w:r>
    </w:p>
    <w:p>
      <w:pPr>
        <w:pStyle w:val="DefinitionList"/>
        <w:spacing w:before="100" w:after="100"/>
        <w:rPr>
          <w:sz w:val="28"/>
        </w:rPr>
      </w:pPr>
      <w:r>
        <w:rPr>
          <w:sz w:val="28"/>
        </w:rPr>
        <w:t xml:space="preserve">- заполнение вытравленных канавок слоем SiO 42 0; </w:t>
      </w:r>
    </w:p>
    <w:p>
      <w:pPr>
        <w:pStyle w:val="DefinitionList"/>
        <w:spacing w:before="100" w:after="100"/>
        <w:rPr>
          <w:sz w:val="28"/>
        </w:rPr>
      </w:pPr>
      <w:r>
        <w:rPr>
          <w:sz w:val="28"/>
        </w:rPr>
        <w:t xml:space="preserve">- удаление нитрида кремния; </w:t>
      </w:r>
    </w:p>
    <w:p>
      <w:pPr>
        <w:pStyle w:val="DefinitionList"/>
        <w:spacing w:before="100" w:after="100"/>
        <w:rPr>
          <w:sz w:val="28"/>
        </w:rPr>
      </w:pPr>
      <w:r>
        <w:rPr>
          <w:sz w:val="28"/>
        </w:rPr>
        <w:t xml:space="preserve">- формирование в локальных областях кремния n типа транзисторных структур. </w:t>
      </w:r>
    </w:p>
    <w:p>
      <w:pPr>
        <w:pStyle w:val="DefinitionTerm"/>
        <w:spacing w:before="100" w:after="100"/>
        <w:rPr>
          <w:sz w:val="28"/>
        </w:rPr>
      </w:pPr>
      <w:r>
        <w:rPr>
          <w:sz w:val="28"/>
        </w:rPr>
        <w:t xml:space="preserve">3 билет </w:t>
      </w:r>
    </w:p>
    <w:p>
      <w:pPr>
        <w:pStyle w:val="DefinitionList"/>
        <w:spacing w:before="100" w:after="100"/>
        <w:rPr>
          <w:sz w:val="28"/>
        </w:rPr>
      </w:pPr>
      <w:r>
        <w:rPr>
          <w:sz w:val="28"/>
        </w:rPr>
        <w:t xml:space="preserve">1. Металлизация полупроводниковых структур. </w:t>
      </w:r>
    </w:p>
    <w:p>
      <w:pPr>
        <w:pStyle w:val="H2"/>
        <w:keepNext w:val="false"/>
        <w:outlineLvl w:val="9"/>
        <w:rPr>
          <w:b w:val="false"/>
          <w:b w:val="false"/>
          <w:sz w:val="28"/>
        </w:rPr>
      </w:pPr>
      <w:r>
        <w:rPr>
          <w:b w:val="false"/>
          <w:sz w:val="28"/>
        </w:rPr>
        <w:t xml:space="preserve">Металлизация - процесс создания внутрисхемных соединений. В полупроводниковых ИС их выполняют с помощью тонких металлических пленок, нанесенных на изолирующий слой оксида кремния. Чаще всего для металлизации используется Al. Также используются Ni, Cr, Au. </w:t>
      </w:r>
    </w:p>
    <w:p>
      <w:pPr>
        <w:pStyle w:val="DefinitionList"/>
        <w:spacing w:before="100" w:after="100"/>
        <w:rPr>
          <w:sz w:val="28"/>
        </w:rPr>
      </w:pPr>
      <w:r>
        <w:rPr>
          <w:sz w:val="28"/>
        </w:rPr>
        <w:t xml:space="preserve">Последовательность получения внутрисхемных соединений следующа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 вскрытие окон в слое оксида под контак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 напыление сплошной пленки 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 нанесение фоторезис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 фотолитограф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 травление 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 удаление фоторезис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Затем пластина  подвергается  термообработке  для  получ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t>низкоомных  контактов с 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2. Изоляция элементов ИС диффузией. Качество и процен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t>выхода годных ИС во многом определяется совершенст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t>методов изоляции, элементов и самих ИС друг от друга. Мето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t>изоляции определяет выбор технологического процес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t>производства И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Изоляция диффузией включает следующие основны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t>технологические метод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а) разделительная диффуз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б) коллекторно-изолирующая диффуз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в) базовая изолирующая диффуз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г) метод трех фотошаблон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rFonts w:eastAsia="Courier New"/>
          <w:sz w:val="28"/>
        </w:rPr>
        <w:t xml:space="preserve">     </w:t>
      </w:r>
      <w:r>
        <w:rPr>
          <w:sz w:val="28"/>
        </w:rPr>
        <w:t>д) метод двойной  диффуз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8"/>
        </w:rPr>
      </w:pPr>
      <w:r>
        <w:rPr>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DefinitionTerm"/>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8"/>
        </w:rPr>
      </w:pPr>
      <w:r>
        <w:rPr>
          <w:rFonts w:cs="Courier New" w:ascii="Courier New" w:hAnsi="Courier New"/>
          <w:sz w:val="28"/>
        </w:rPr>
        <w:t>4 биле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DefinitionList"/>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b/>
          <w:b/>
          <w:sz w:val="28"/>
        </w:rPr>
      </w:pPr>
      <w:r>
        <w:rPr>
          <w:rFonts w:cs="Courier New" w:ascii="Courier New" w:hAnsi="Courier New"/>
          <w:b/>
          <w:sz w:val="28"/>
        </w:rPr>
      </w:r>
    </w:p>
    <w:p>
      <w:pPr>
        <w:pStyle w:val="DefinitionList"/>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8"/>
        </w:rPr>
      </w:pPr>
      <w:r>
        <w:rPr>
          <w:rFonts w:cs="Courier New" w:ascii="Courier New" w:hAnsi="Courier New"/>
          <w:sz w:val="28"/>
        </w:rPr>
        <w:t>1. Особенности САПР как объекта эксплуатационного обслуживания.</w:t>
      </w:r>
    </w:p>
    <w:p>
      <w:pPr>
        <w:pStyle w:val="DefinitionList"/>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8"/>
        </w:rPr>
      </w:pPr>
      <w:r>
        <w:rPr>
          <w:rFonts w:cs="Courier New" w:ascii="Courier New" w:hAnsi="Courier New"/>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Основные особенности САПР как объекта эксплуатацион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заключается в следующем [2].</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о-первых, САПР - это сложная техническая систем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ехническое обеспечение современных САПР представляет соб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овокупность аппаратных средств, включающих устройств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ычислительной техники и организационной техники, средств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ередачи данных, измерительные и другие устройства. Эт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редства построены на различных принципах действия, имеют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воем составе прецизионные устройства, включают огромно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оличество элементов, в первую очередь электронных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ктромеханических, часто работают вблизи предел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физических возможностей ( по способу передачи информации, п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лотности записи информации на носителях, по скорост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еремещения электромеханических узлов и т.д.) Наиболе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ложным устройством САПР является ЭВМ, что обусловливае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ложностью выполняемых ею функций обработки информации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правл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о-вторых, САПР - это совокупность аппаратных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граммных средств, образующих неразделимы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граммно-технический комплекс. Программное обеспечени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АПР включает программы общесистемного, базового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икладного программного обеспечения: операционные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ющие и проектирующие подсистемы в совокупности 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базами данных и базами знаний, подпрограммы выполн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тдельных процедур. От правильного функционирования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заимодействия этих программ зависит не только результа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боты системы, но и ее работоспособность. Операционны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ы и некоторые проектирующие подсистемы современ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АПР, особенно с использованием баз данных, функционирующи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 принципах искусственного интеллекта, без преувелич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ожно считать интеллектуальными искусственными системам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огда-либо созданных человеком. Эксплуатационно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е САПР должно охватывать ее аппаратные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граммные средств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третьих, САПР - это системы преобраз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нформации, причем цифровые системы, поэтому, в отличие о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 осуществляющих преобразование видов энергии, состав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 формы материала, для них наряду с понятие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ботоспособности, т.е. готовности выполнять предусмотренны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ехническими условиями преобразования данных, существуе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нятие достоверности функционирования, определяющей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тепенью безошибочности ее работы. Ошибки в работе различ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ройств САПР, прежде всего ЭВМ, могут не только искажать</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онкретные результаты выполнения проектных процедур,</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цедур ввода-вывода и преобразования данных, но и приводи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 искажению хранимой в ее памяти информации, которую следуе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ссматривать как составную часть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четвертых САПР - это человеко-машинная система. Пр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том система может быть многопользовательской, 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заимодействие между нею и проектировщиком осуществляется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логовом режиме в реальном масштабе времени. Неправильны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ействия пользователей и обслуживающего персонала могу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ызвать нарушения (причем часто трудно обнаруживаемые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ранимые) правильности функционирования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пятых, САПР - это объект обслужи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функционирующий в условиях действия случайных фактор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лучайными, заранее незапланированными, являются запросы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е, которые передаются по каналам связи межд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зличными устройствами системы, объемы памяти, время работ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цессора и других устройств ЭВМ и САПР, необходимых дл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этих запросов. Случайными также являю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рушения работоспособности системы из-за возникнов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зличных неисправносте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шестых САПР - это объект обслуживания с очень сложны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писанием и большим объемом технической документации. Ка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ложная система, САПР требует многоуровневого описания ка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сей системы в целом, так и отдельных ее компонентов -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ровне структур, функциональных схем, временных диаграм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программ, алгоритмов, программ и т.д. Эффективность</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ксплуатационного обслуживания во многом зависит о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труктуры, полноты и качества эксплуатационной документ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добства ее использования при проведении рабо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Эксплуатационное обслуживание сопровождает САПР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тяжении всей ее "жизни", от момента изготовления д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нятия с эксплуат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 общем случае можно выделить следующие вид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САПР: хранение, установку, наладку на мест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ксплуатации, ввод в эксплуатацию и обслуживание пр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ормальной работе, которое в свою очередь подразделяется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ланово-профилактические работы, контроль работоспособност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е и устранение неисправностей (ремон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е программного обеспечения и информационных баз.</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ложность САПР как объекта эксплуатацион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требует его правильной организации, подготов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пециалистов по эксплуатационному обслуживанию и прид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ам специального свойства высокой степен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емости, т.е. приспособленности к процесса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тепень обслуживаемости тем выше, чем меньше количеств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 ниже квалификация труда, затрачиваемого на эксплуатацию</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ы. Повышение степени обслуживаемости САПР достигае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 помощью специальных аппаратных и программных средст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втоматизирующих отдельные процессы обслуживания, в то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числе средств автоматического контроля правильности работ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втоматизации поиска неисправностей (диагностики неисправ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ментов, автоматизации профилактических испытан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копления и обработки информации о нарушениях нормаль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цесса работы при эксплуатации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2. Организация системы автоматического диагностирования АР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Персональный вычислителльный комплекс "Электроник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С0585" (сокращенно ПВК МС0585) представляет соб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ерсональный компьютер: функционально законченны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ычислительный комплекс, состоящий из аппаратных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граммных средств и рассчитанный на одного пользовател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7]. Технические аредства ПВК имеют модульную структуру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ключают в себя сл$дующий набор устройст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1. Системный модуль, объединяющий с помощью внутренне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агистрали такие основные блоки, как центральный процессор,</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строенный на основе микропроцессорного набора из четыре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БИС серии К 1811; блок ОЭУ емкостью 256 Кбайт; блок ПЭ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емкостью 16 Кбайт, содержащий диагностическую программ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нутренний автотест"; контроллер прерываний, управляющ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ерыванием программы от различных блоков системного модул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 других функциональных модулей ПВК; интерфейс клавиатур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существляющий связь ЦП с блоком клавиатуры; интерфей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ечатающего устройства; интерфейс коммуникаций, которы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ожет быть использован для связи ПВК с другими ПВК или ЭВ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аймер. Внутренняя магистраль системного модуля через</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пециальный двунаправленный буферный усилитель соединяется 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ной магистралью, объединяющей все остальны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функциональные модули ПВ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2. Модуль видеоконтроллера, служащий для управл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ыводом алфавитно-цифровой и графической информации на экран</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ктронно-лучевой трубки видеомонитор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3. Модуль контроллера НГМД, служащий для управл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строенным малогабаритным накопителем на жестких диска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4. Модуль контроллера НТМД, служащий для управл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строенными накопителями на гибких магнитных диска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5. Блок клавиатуры МС 7004, используемый для ввода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ВК команд оператор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6. НМД типа "винчестер" МС 5401 емкостью 5 Мбайт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осителях диаметром 133 мм со скоростью обмена 5 Мбит/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7. Два  НГМД  МС  5305 общей емкостью 800 Кбайт на носителя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метром 133 мм со скоростью обмена 250 Кбит/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8. Видеомонитор, позволяющий формировать изображение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кране электронно-лучевой трубки из 960 элементов п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горизонтали и 240 элементов по вертикал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На основе ПВК МС 0585 построено автоматизированно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бочее место проектировщика электронной техни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ктроника МС 0302"; которое может использоваться ка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втономно, так и в комплексе с САПР "Кулон-4".</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истема диагностирования ПВК МС 0585 состоит из</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ппаратных средств, совмещенных с аппаратными средствам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ВК, и набора программ технического обслужи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ческое ядро на различных этапах процесс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образуется из аппаратуры централь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цессора и других блоков системного модуля. В качеств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ройства ввода диагностической информации могу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спользоваться блок ПЗУ системного модуля и НГМД, в качеств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ройства выдачи результатов диагностирования -</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идеомонитор и светодиодное табло на задней панел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ного конструктивного блока ПВ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В состав программ технического обслуживания входя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ледующие программы: дискетный вариант операционной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С, используемые для загрузки и управления выполнение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естовых программ, размещенных на дискетах; размещенная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ЗУ системного модуля тестовая программа "Внутренн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втотест"; размещенные на дискетах тестовые програм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ка системного блока, проверка клавиш клавиатур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ка печатающего устройства, вывод конфигурации, образец</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цветных полос, контроль блоков диска, образцы настрой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Часть тестовых программ, и прежде всего "Внутренн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втотест", используется для целей контроля и диагности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ВК, остальные выполняют различные функции, связанные 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pPr>
      <w:r>
        <w:rPr>
          <w:rFonts w:cs="Courier New" w:ascii="Courier New" w:hAnsi="Courier New"/>
          <w:b w:val="false"/>
          <w:sz w:val="28"/>
        </w:rPr>
        <w:t>контролем работоспсобности и заданием правильных режим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функционирования ПВК в процессе его эксплуатацион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DefinitionTerm"/>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8"/>
        </w:rPr>
      </w:pPr>
      <w:r>
        <w:rPr>
          <w:rFonts w:cs="Courier New" w:ascii="Courier New" w:hAnsi="Courier New"/>
          <w:sz w:val="28"/>
        </w:rPr>
        <w:t>5 биле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DefinitionList"/>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b/>
          <w:b/>
          <w:sz w:val="28"/>
        </w:rPr>
      </w:pPr>
      <w:r>
        <w:rPr>
          <w:rFonts w:cs="Courier New" w:ascii="Courier New" w:hAnsi="Courier New"/>
          <w:b/>
          <w:sz w:val="28"/>
        </w:rPr>
      </w:r>
    </w:p>
    <w:p>
      <w:pPr>
        <w:pStyle w:val="DefinitionList"/>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8"/>
        </w:rPr>
      </w:pPr>
      <w:r>
        <w:rPr>
          <w:rFonts w:cs="Courier New" w:ascii="Courier New" w:hAnsi="Courier New"/>
          <w:sz w:val="28"/>
        </w:rPr>
        <w:t>1. Методы диагностирования неисправностей технических средств САПР.</w:t>
      </w:r>
    </w:p>
    <w:p>
      <w:pPr>
        <w:pStyle w:val="DefinitionList"/>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8"/>
        </w:rPr>
      </w:pPr>
      <w:r>
        <w:rPr>
          <w:rFonts w:cs="Courier New" w:ascii="Courier New" w:hAnsi="Courier New"/>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Технические решения, используемые при реализации систе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классифицируются в соответствии 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пределенными методами диагностирования, положенными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снову функционирования той или иной системы. Метод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характеризуются объектами элементарн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ки и способами подачи воздействия и снятия ответ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уществуют следующие основные методы тестов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Двухэтапное диагностировани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Метод двухзтапного диагностирования - это метод</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при котором объектами элементар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ок на разных этапах диагностирования являются схемы 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амятью (регистры и триггеры) и комбинационные сх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ческая информация, включающая в себя данные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дреса тестового воздействия в соответствии с приняты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лгоритмом диагностирования, имеет стандартный форма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зываемый тестом локализации неисправностей. Подач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естовых воздействий, снятие ответа, анализ и выдач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езультатов реализации алгоритма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ыполняются с помощью стандартных диагностических операц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аких как "Установка", "Опрос" , "Сравнение", "Ветвлени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ест локализации неисправностей в общем случае содержи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ановочную информацию для приведения проверяемых регистр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 требуемое для теста состояние, управляющее слово 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чальным адресом и числом микрокоманд проверяем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операции, адрес диагностической области оперативн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амяти для записи результирующего состояния проверяем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егистра, маску для выделения проверяемых битов, ожидаемы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езультат проверки, адреса перехода к следующему тесту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лучаях удачного и неудачного результатов провер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Диагностирование аппаратуры по этому методу выполняе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 два этапа. На первом этапе проверяются все регистры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риггеры, которые могут быть установлены с помощью опер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ановка" и опрошены операцией "Опрос". На втором этап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яются все комбинационные схемы, а также регистры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риггеры, не имеющие входов -выходов для непосредственн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ановки и опроса. Для хранения и ввода тестов локализ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еисправностей может использоваться, например, накопитель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агнитной ленте, откуда они загружаются и подзагружаются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перативную память по окончании выполнения очередной групп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этому до конца диагностики по данному методу должн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яться микропрограммное управление и оперативна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амять. При обнаружении отказа на пункте индуцируется номер</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еста, по которому в диагностическом справочник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тыскивается неисправный бло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Метод микро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Этот метод характеризуется тем, что объектом провер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является аппаратура, участвующая в выполнении микрооперац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программа проверки очередной микрооперации используе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же проверенные микрооперации и тракты передачи информ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овокупность процедур, диагностических микропрограмм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пециальных схем, обеспечивающих передачу тестового набор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 ввод проверяемого устройства, выполнение проверяем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операции, приема результатов проверки для сравнения и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 эталонными и формирование результата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зывается микродиагностик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Различают два типа микродиагностики: встроенную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загружаемую. В случае встроенной микродиагности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ческие микропрограммы размещаются в постоянн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программной памяти диагностируемой системы, а пр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загружаемой - на внешнем носителе данных. Встроенна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диагностика применяется обычно в системах на баз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ЗВМ с небольшим объемом диагностики. Для систем на баз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ниЗВМ, средних и больших ЗВМ при большом объем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диагностики применяется загружаемая микродиагностика.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зависимости от характеристики устройств загрузки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межуточного хранения микрокоманд, поступающих во врем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очных операций в регистр микрокоманд диагностируем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ы, существует несколько вариантов реализ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загрузочной микродиагности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Разновидностью загрузочной микродиагностики являе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диагностика с использованием сервисных процессоров. 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том случае вне диагностируемой системы реализуются н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олько хранение и ввод диагностической информации, но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формирование тестовых воздействий, сравнение реак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уемой системы с ожидаемой и формирование сообщен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 неисправностя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При подключении диагностической системы на основ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ервисного процессора с помощью линии связи к центр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находящемуся на значительном расстоянии о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ксплуатируемой системы, реализуется форма дистанцион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САПР.</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Метод диагностирования, ориентированный на проверк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менных блок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Этот метод характеризуется тем, что объекто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ментарных проверок являются сменные блоки (модули, ТЗЗы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д.). Использование его позволяет локализовать</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еисправность в системе с помощью диагностических блок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акой подход позволяет сократить затраты на разработк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редств диагностического обеспечения, состоящего, ка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авило, из диагностических тестов системы и ее смен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блок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Метод реализуется с помощью разбиения сменных блоков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группы различного ранга в зависимости от количеств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ходов-выходов и характера взаимодействия с другими блокам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 введения в сменные блоки дополнительных аппарат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редств, позволяющих под управлением средств тестов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ки производить последовательную проверк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ботоспособности сменных блоков в порядке возрастания и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нга, коммутируя входы-выходы блоков таким образом, чтоб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ля проверяемой группы они соединялись с входами и выходам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редств диагностики для задания тестовых воздействий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верки реакции на эти воздейств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При организации функционального диагностирования такж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спользуется несколько метод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Метод диагностирования с помощью схем встроенного контрол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Этот метод характеризуется тем, что объекто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ментарной проверки является сменный блок, а средствам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функционального диагностирования являются схемы встроен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онтроля, конструктивно совмещенные с каждым сменным блоко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остоинствами метода диагностирования с помощью схе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строенного контроля являются практически мгновенно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е сбоев и отказов, сокращение затрат 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локализацию отказов и на разработку диагностических тест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Метод диагностирования с помощью самопроверяем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убл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Этот метод аналогичен предыдущему в том, что он такж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снован на принципе самопроверяемости сменных блок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зница в том, что самопроверяемость сменных блок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остигается введением в них дублирующей аппаратуры и схе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еспечивающих получение сводного сигнала ошиб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видетельствующего о неисправности сменного блока. Это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пособ приводит к большим дополнительным затрата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ппаратуры, но может применяться там, где устройства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еализуются с использованием больших и сверхбольши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нтегральных схем универсального назначения, особенн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граммируемых вентильных матриц. Из-за ограничения числ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ыводов не все компоненты БИС могут быть использованы дл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строения основных узлов аппаратуры, поэтому их можн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спользовать для построения дублирующих узл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Метод диагностирования по результатам регистрации состоя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Этот метод характеризуется тем, что неисправность ил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бой локализуется по состоянию системы, зарегистрированному</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 момент появления ошибки и содержащему информацию 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остоянии схем контроля, регистров устройств, адрес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команд, предшествующих моменту появления ошибки,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ругую информацию. Место возникновения ошибки определяе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 зарегистрированному состоянию путем прослеживания пути е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спространения от места проявления до места возникнов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з выполняется с помощью программных средст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самой системы, если диагностируется причин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озникновения сбоя, или внешними средствам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например, сервисным процессоро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2. Характеристики систем автоматического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 возрастанием количества и сложности систе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втоматизированного проектирования растет численность</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ющего их персонала и повышаются требования к е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валификации. Однако, увеличение надежности систем приводи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 тому, что поиск неисправностей и ремонт производя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равнительно редко. Поэтому наряду с повышением надежност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 наблюдается тенденция потери эксплуатационны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ерсоналом определенных навыков отыскания и устран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еисправностей. Таким образом, возникает проблем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непрерывно усложняющихся систем в условия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огда не хватает персонала высокой квалифик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Эта проблема решается путем создания систе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втоматического диагностирования неисправностей, призван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легчить обслуживание и ускорить ремон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истема автоматического диагностирования представляе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обой комплекс программных, микропрограммных и аппарат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редств и справочной документации, включающе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ческие инструкции, листинги тестовых программ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д.</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Различают системы тестового и функциональн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В ситемах тестового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оздействия на диагностируемое устройство поступают о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редсв диагностирования. В системах функциональн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воздействия, поступающие на диагностируемо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ройство, задаются рабочим алгоритмом функцион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ти же воздействия в этом случае поступают и на средств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В системах обоих типов реак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уемого устройства передаются к средства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которые и формируют результат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Процесс диагностирования состоит из определенны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ментарных проверок, каждая из которых характеризуе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даваемым на устройство тестовым или рабочим воздействием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нимаемым с устройства ответом. Получаемое значение ответ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азывается результатом элементарной проверки. Совокупность</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элементарных проверок, их последовательность и правил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работки результатов определяются алгоритмо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Алгоритм диагностирования называетс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безусловным, если он задает одну фиксированную</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следовательность реализации элементарных проверок,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ловным, если реализаций задается нескольк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Для того, чтобы система была в состоянии сам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локализовать неисправность, она должна иметь исправно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ческое ядро, образуемое той частью ее аппаратур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оторая находится в заведомо исправном состоянии до начал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оцесса диагностирования. Наиболее широкое распростронени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и диагностировании получил принцип раскрут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заключающийся в том, что на каждом этапе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ядро и аппаратура уже проверенных исправных блоков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едставляют собой средства тестового диагностирования,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чередные проверяемые блоки и устройства являются объектом</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Диагностическое ядро или встроенные средства тестов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выполняют следующие функ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загрузку диагностической информ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подачу тестовых воздействий на вход проверяемого блок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опрос ответов с выхода проверяемого блока;</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сравнение полученных ответов с ожидаемым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анализ и ликвидацию результат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Для выполнения перечисленных функций в обобщенна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труктурная схема встроенных средств тестов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диагностирования должна включать следующие блоки (Рис.4.1):</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устройство ввода (УВ) и накопитель (НЧ) диагностическ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нформации: закодированных алгоритмов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тестовых воздействий, ожидаемых ответ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блок управления (БУ) чтением и выдачей тестовых воздействи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нятием ответа,  анализом и выдачей результатов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блок коммутации  (БК),  соединяющий  выходы  диагностируемой</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истемы с блоком управления и блоком сравнения (Б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блок сравнения ожидаемого и полученного результатов</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воздействий и блок выдачи реэультатов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БВР).</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БВР    диагностирующие блоки САПР</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УВ         НИ        БУ      БК</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БС</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Рис.4.1. Блок-схема  встроенных средств тестового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Зти блоки и устройства могут быть частично ил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лностью совмещены с аппаратурой САПР. Так, в качеств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устройства ввода могут быть использованы внешни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запоминающие устройства на магнитных лентах и гибки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агнитных дисках, в качестве накопителя тестовой информаци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 часть оперативной и управляющей памяти ЗВМ, в качеств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блоков управления и сравнения - микропрограммные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аппаратные блоки центрального процессора ЗВМ, в качеств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блока выдачи результатов - консольный терминал системы.</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Поскольку встроенные средства диагностирования имеют</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рактически те же блоки и устройства, что и универсальны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ЗВМ, благодаря развитию интегральной микроэлектроник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появилась возможность использовать для их построе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недорогие, компактные, обладающие высокой надежностью</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микропроцессоры и микроЗВМ. Создаваемые в результате этог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пециализированные средства, используемые в целях</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ания и диагностирования САПР получили названи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сервисных процессоров. Их универсальные возможности и</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развитая периферия, включающая пультовый накопитель,</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клавиатуру, видеомонитор, печатающее устройство,</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еспечивают комфортные условия работы и удобное,</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информативное представление результатов диагностирования</w:t>
      </w:r>
    </w:p>
    <w:p>
      <w:pPr>
        <w:pStyle w:val="H2"/>
        <w:keepNext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outlineLvl w:val="9"/>
        <w:rPr>
          <w:rFonts w:ascii="Courier New" w:hAnsi="Courier New" w:cs="Courier New"/>
          <w:b w:val="false"/>
          <w:b w:val="false"/>
          <w:sz w:val="28"/>
        </w:rPr>
      </w:pPr>
      <w:r>
        <w:rPr>
          <w:rFonts w:cs="Courier New" w:ascii="Courier New" w:hAnsi="Courier New"/>
          <w:b w:val="false"/>
          <w:sz w:val="28"/>
        </w:rPr>
        <w:t>обслуживющему персоналу систем.</w:t>
      </w:r>
    </w:p>
    <w:p>
      <w:pPr>
        <w:pStyle w:val="H3"/>
        <w:rPr/>
      </w:pPr>
      <w:r>
        <w:rPr/>
        <w:t>Курсовая работа</w:t>
      </w:r>
    </w:p>
    <w:p>
      <w:pPr>
        <w:pStyle w:val="DefinitionList"/>
        <w:spacing w:before="100" w:after="100"/>
        <w:ind w:left="0" w:hanging="0"/>
        <w:rPr>
          <w:sz w:val="28"/>
        </w:rPr>
      </w:pPr>
      <w:r>
        <w:rPr>
          <w:sz w:val="28"/>
        </w:rPr>
        <w:t xml:space="preserve">"Проектирование технологического участка подготовки управляющей информации для производства фотошаблонов в процессе автоматизированного проектирования изделий электронной техники". </w:t>
      </w:r>
    </w:p>
    <w:p>
      <w:pPr>
        <w:pStyle w:val="H2"/>
        <w:rPr/>
      </w:pPr>
      <w:r>
        <w:rPr/>
        <w:t>Вопросы к экзамену по тензорному анализу для 2-го курса ВКНМ.</w:t>
      </w:r>
    </w:p>
    <w:p>
      <w:pPr>
        <w:pStyle w:val="Normal1"/>
        <w:rPr/>
      </w:pPr>
      <w:r>
        <w:rPr/>
        <w:t xml:space="preserve">Весенний семестр 1998 г. </w:t>
      </w:r>
    </w:p>
    <w:p>
      <w:pPr>
        <w:pStyle w:val="Normal1"/>
        <w:rPr/>
      </w:pPr>
      <w:r>
        <w:rPr/>
        <w:t xml:space="preserve">Лектор – профессор </w:t>
      </w:r>
      <w:r>
        <w:rPr>
          <w:rStyle w:val="Hyperlink"/>
        </w:rPr>
        <w:t>Б.Е.Победpя</w:t>
      </w:r>
      <w:r>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numPr>
          <w:ilvl w:val="0"/>
          <w:numId w:val="3"/>
        </w:numPr>
        <w:tabs>
          <w:tab w:val="left" w:pos="720" w:leader="none"/>
        </w:tabs>
        <w:outlineLvl w:val="0"/>
        <w:rPr/>
      </w:pPr>
      <w:r>
        <w:rPr/>
        <w:t xml:space="preserve">Введение кpиволинейной системы кооpдинат. </w:t>
        <w:br/>
        <w:t xml:space="preserve">Основной и взаимный (неголономный) базисы. </w:t>
      </w:r>
    </w:p>
    <w:p>
      <w:pPr>
        <w:pStyle w:val="Normal1"/>
        <w:numPr>
          <w:ilvl w:val="0"/>
          <w:numId w:val="1"/>
        </w:numPr>
        <w:tabs>
          <w:tab w:val="left" w:pos="720" w:leader="none"/>
        </w:tabs>
        <w:outlineLvl w:val="0"/>
        <w:rPr/>
      </w:pPr>
      <w:r>
        <w:rPr/>
        <w:t xml:space="preserve">Фундаментальные матpицы. Жонглиpование индексами. </w:t>
      </w:r>
    </w:p>
    <w:p>
      <w:pPr>
        <w:pStyle w:val="Normal1"/>
        <w:numPr>
          <w:ilvl w:val="0"/>
          <w:numId w:val="1"/>
        </w:numPr>
        <w:tabs>
          <w:tab w:val="left" w:pos="720" w:leader="none"/>
        </w:tabs>
        <w:outlineLvl w:val="0"/>
        <w:rPr/>
      </w:pPr>
      <w:r>
        <w:rPr/>
        <w:t xml:space="preserve">Экстенсивы и алгебpаические действия с ними. </w:t>
      </w:r>
    </w:p>
    <w:p>
      <w:pPr>
        <w:pStyle w:val="Normal1"/>
        <w:numPr>
          <w:ilvl w:val="0"/>
          <w:numId w:val="1"/>
        </w:numPr>
        <w:tabs>
          <w:tab w:val="left" w:pos="720" w:leader="none"/>
        </w:tabs>
        <w:outlineLvl w:val="0"/>
        <w:rPr/>
      </w:pPr>
      <w:r>
        <w:rPr/>
        <w:t xml:space="preserve">Символы Кpистоффеля пеpвого и втоpого pода. </w:t>
      </w:r>
    </w:p>
    <w:p>
      <w:pPr>
        <w:pStyle w:val="Normal1"/>
        <w:numPr>
          <w:ilvl w:val="0"/>
          <w:numId w:val="1"/>
        </w:numPr>
        <w:tabs>
          <w:tab w:val="left" w:pos="720" w:leader="none"/>
        </w:tabs>
        <w:outlineLvl w:val="0"/>
        <w:rPr/>
      </w:pPr>
      <w:r>
        <w:rPr/>
        <w:t xml:space="preserve">Символы и тензоpы Леви Чивиты, их свойства. </w:t>
      </w:r>
    </w:p>
    <w:p>
      <w:pPr>
        <w:pStyle w:val="Normal1"/>
        <w:numPr>
          <w:ilvl w:val="0"/>
          <w:numId w:val="1"/>
        </w:numPr>
        <w:tabs>
          <w:tab w:val="left" w:pos="720" w:leader="none"/>
        </w:tabs>
        <w:outlineLvl w:val="0"/>
        <w:rPr/>
      </w:pPr>
      <w:r>
        <w:rPr/>
        <w:t xml:space="preserve">Внешние фоpмы и внешнее диффеpенциpование. </w:t>
        <w:br/>
        <w:t xml:space="preserve">Фоpмула Стокса. </w:t>
      </w:r>
    </w:p>
    <w:p>
      <w:pPr>
        <w:pStyle w:val="Normal1"/>
        <w:numPr>
          <w:ilvl w:val="0"/>
          <w:numId w:val="1"/>
        </w:numPr>
        <w:tabs>
          <w:tab w:val="left" w:pos="720" w:leader="none"/>
        </w:tabs>
        <w:outlineLvl w:val="0"/>
        <w:rPr/>
      </w:pPr>
      <w:r>
        <w:rPr/>
        <w:t xml:space="preserve">Фоpмула Гамильтона - Кели. </w:t>
      </w:r>
    </w:p>
    <w:p>
      <w:pPr>
        <w:pStyle w:val="Normal1"/>
        <w:numPr>
          <w:ilvl w:val="0"/>
          <w:numId w:val="1"/>
        </w:numPr>
        <w:tabs>
          <w:tab w:val="left" w:pos="720" w:leader="none"/>
        </w:tabs>
        <w:outlineLvl w:val="0"/>
        <w:rPr/>
      </w:pPr>
      <w:r>
        <w:rPr/>
        <w:t xml:space="preserve">Тензоp втоpого pанга. Опеpатоp. Инваpианты. </w:t>
        <w:br/>
        <w:t xml:space="preserve">Повеpхность Коши. </w:t>
      </w:r>
    </w:p>
    <w:p>
      <w:pPr>
        <w:pStyle w:val="Normal1"/>
        <w:numPr>
          <w:ilvl w:val="0"/>
          <w:numId w:val="1"/>
        </w:numPr>
        <w:tabs>
          <w:tab w:val="left" w:pos="720" w:leader="none"/>
        </w:tabs>
        <w:outlineLvl w:val="0"/>
        <w:rPr/>
      </w:pPr>
      <w:r>
        <w:rPr/>
        <w:t xml:space="preserve">Изотpопная тензоpная функция. </w:t>
      </w:r>
    </w:p>
    <w:p>
      <w:pPr>
        <w:pStyle w:val="Normal1"/>
        <w:numPr>
          <w:ilvl w:val="0"/>
          <w:numId w:val="1"/>
        </w:numPr>
        <w:tabs>
          <w:tab w:val="left" w:pos="720" w:leader="none"/>
        </w:tabs>
        <w:outlineLvl w:val="0"/>
        <w:rPr/>
      </w:pPr>
      <w:r>
        <w:rPr/>
        <w:t xml:space="preserve">Подвижный pепеp. Скоpость, ускоpение. </w:t>
      </w:r>
    </w:p>
    <w:p>
      <w:pPr>
        <w:pStyle w:val="Normal1"/>
        <w:numPr>
          <w:ilvl w:val="0"/>
          <w:numId w:val="1"/>
        </w:numPr>
        <w:tabs>
          <w:tab w:val="left" w:pos="720" w:leader="none"/>
        </w:tabs>
        <w:outlineLvl w:val="0"/>
        <w:rPr/>
      </w:pPr>
      <w:r>
        <w:rPr/>
        <w:t xml:space="preserve">Фоpмула Ривальса. </w:t>
      </w:r>
    </w:p>
    <w:p>
      <w:pPr>
        <w:pStyle w:val="Normal1"/>
        <w:numPr>
          <w:ilvl w:val="0"/>
          <w:numId w:val="1"/>
        </w:numPr>
        <w:tabs>
          <w:tab w:val="left" w:pos="720" w:leader="none"/>
        </w:tabs>
        <w:outlineLvl w:val="0"/>
        <w:rPr/>
      </w:pPr>
      <w:r>
        <w:rPr/>
        <w:t xml:space="preserve">Повоpот твёpдого тела на конечный угол. </w:t>
      </w:r>
    </w:p>
    <w:p>
      <w:pPr>
        <w:pStyle w:val="Normal1"/>
        <w:numPr>
          <w:ilvl w:val="0"/>
          <w:numId w:val="1"/>
        </w:numPr>
        <w:tabs>
          <w:tab w:val="left" w:pos="720" w:leader="none"/>
        </w:tabs>
        <w:outlineLvl w:val="0"/>
        <w:rPr/>
      </w:pPr>
      <w:r>
        <w:rPr/>
        <w:t xml:space="preserve">Углы Эйлеpа. </w:t>
      </w:r>
    </w:p>
    <w:p>
      <w:pPr>
        <w:pStyle w:val="Normal1"/>
        <w:numPr>
          <w:ilvl w:val="0"/>
          <w:numId w:val="1"/>
        </w:numPr>
        <w:tabs>
          <w:tab w:val="left" w:pos="720" w:leader="none"/>
        </w:tabs>
        <w:outlineLvl w:val="0"/>
        <w:rPr/>
      </w:pPr>
      <w:r>
        <w:rPr/>
        <w:t xml:space="preserve">Гpуппа симметpии тензоpа. </w:t>
      </w:r>
    </w:p>
    <w:p>
      <w:pPr>
        <w:pStyle w:val="Normal1"/>
        <w:numPr>
          <w:ilvl w:val="0"/>
          <w:numId w:val="1"/>
        </w:numPr>
        <w:tabs>
          <w:tab w:val="left" w:pos="720" w:leader="none"/>
        </w:tabs>
        <w:outlineLvl w:val="0"/>
        <w:rPr/>
      </w:pPr>
      <w:r>
        <w:rPr/>
        <w:t xml:space="preserve">Число независимых компонент тензоpа, инваpиантного относительно некотоpой конечной гpуппы. </w:t>
      </w:r>
    </w:p>
    <w:p>
      <w:pPr>
        <w:pStyle w:val="Normal1"/>
        <w:numPr>
          <w:ilvl w:val="0"/>
          <w:numId w:val="1"/>
        </w:numPr>
        <w:tabs>
          <w:tab w:val="left" w:pos="720" w:leader="none"/>
        </w:tabs>
        <w:outlineLvl w:val="0"/>
        <w:rPr/>
      </w:pPr>
      <w:r>
        <w:rPr/>
        <w:t xml:space="preserve">Линейные тензоpные функции. </w:t>
      </w:r>
    </w:p>
    <w:p>
      <w:pPr>
        <w:pStyle w:val="Normal1"/>
        <w:numPr>
          <w:ilvl w:val="0"/>
          <w:numId w:val="1"/>
        </w:numPr>
        <w:tabs>
          <w:tab w:val="left" w:pos="720" w:leader="none"/>
        </w:tabs>
        <w:outlineLvl w:val="0"/>
        <w:rPr/>
      </w:pPr>
      <w:r>
        <w:rPr/>
        <w:t xml:space="preserve">Нелинейные тензоpные функции. </w:t>
      </w:r>
    </w:p>
    <w:p>
      <w:pPr>
        <w:pStyle w:val="Normal1"/>
        <w:numPr>
          <w:ilvl w:val="0"/>
          <w:numId w:val="1"/>
        </w:numPr>
        <w:tabs>
          <w:tab w:val="left" w:pos="720" w:leader="none"/>
        </w:tabs>
        <w:outlineLvl w:val="0"/>
        <w:rPr/>
      </w:pPr>
      <w:r>
        <w:rPr/>
        <w:t xml:space="preserve">Тpансвеpсально изотpопные тензоpные функции. </w:t>
      </w:r>
    </w:p>
    <w:p>
      <w:pPr>
        <w:pStyle w:val="Normal1"/>
        <w:numPr>
          <w:ilvl w:val="0"/>
          <w:numId w:val="1"/>
        </w:numPr>
        <w:tabs>
          <w:tab w:val="left" w:pos="720" w:leader="none"/>
        </w:tabs>
        <w:outlineLvl w:val="0"/>
        <w:rPr/>
      </w:pPr>
      <w:r>
        <w:rPr/>
        <w:t xml:space="preserve">Физические компоненты. </w:t>
      </w:r>
    </w:p>
    <w:p>
      <w:pPr>
        <w:pStyle w:val="Normal1"/>
        <w:numPr>
          <w:ilvl w:val="0"/>
          <w:numId w:val="1"/>
        </w:numPr>
        <w:tabs>
          <w:tab w:val="left" w:pos="720" w:leader="none"/>
        </w:tabs>
        <w:outlineLvl w:val="0"/>
        <w:rPr/>
      </w:pPr>
      <w:r>
        <w:rPr/>
        <w:t>Изотpопная тензоpная функция в R</w:t>
      </w:r>
      <w:r>
        <w:rPr>
          <w:vertAlign w:val="superscript"/>
        </w:rPr>
        <w:t>2</w:t>
      </w:r>
      <w:r>
        <w:rPr/>
        <w:t xml:space="preserve">. </w:t>
      </w:r>
    </w:p>
    <w:p>
      <w:pPr>
        <w:pStyle w:val="Normal1"/>
        <w:numPr>
          <w:ilvl w:val="0"/>
          <w:numId w:val="1"/>
        </w:numPr>
        <w:tabs>
          <w:tab w:val="left" w:pos="720" w:leader="none"/>
        </w:tabs>
        <w:outlineLvl w:val="0"/>
        <w:rPr/>
      </w:pPr>
      <w:r>
        <w:rPr/>
        <w:t xml:space="preserve">Пpостpанство аффинной связности. </w:t>
      </w:r>
    </w:p>
    <w:p>
      <w:pPr>
        <w:pStyle w:val="Normal1"/>
        <w:numPr>
          <w:ilvl w:val="0"/>
          <w:numId w:val="1"/>
        </w:numPr>
        <w:tabs>
          <w:tab w:val="left" w:pos="720" w:leader="none"/>
        </w:tabs>
        <w:outlineLvl w:val="0"/>
        <w:rPr/>
      </w:pPr>
      <w:r>
        <w:rPr/>
        <w:t>Риманово пpостpанство V</w:t>
      </w:r>
      <w:r>
        <w:rPr>
          <w:vertAlign w:val="superscript"/>
        </w:rPr>
        <w:t>n</w:t>
      </w:r>
      <w:r>
        <w:rPr/>
        <w:t xml:space="preserve">. </w:t>
      </w:r>
    </w:p>
    <w:p>
      <w:pPr>
        <w:pStyle w:val="Normal1"/>
        <w:numPr>
          <w:ilvl w:val="0"/>
          <w:numId w:val="1"/>
        </w:numPr>
        <w:tabs>
          <w:tab w:val="left" w:pos="720" w:leader="none"/>
        </w:tabs>
        <w:outlineLvl w:val="0"/>
        <w:rPr/>
      </w:pPr>
      <w:r>
        <w:rPr/>
        <w:t>Паpаллельное пеpенесение в V</w:t>
      </w:r>
      <w:r>
        <w:rPr>
          <w:vertAlign w:val="superscript"/>
        </w:rPr>
        <w:t>n</w:t>
      </w:r>
      <w:r>
        <w:rPr/>
        <w:t xml:space="preserve">. </w:t>
      </w:r>
    </w:p>
    <w:p>
      <w:pPr>
        <w:pStyle w:val="Normal1"/>
        <w:numPr>
          <w:ilvl w:val="0"/>
          <w:numId w:val="1"/>
        </w:numPr>
        <w:tabs>
          <w:tab w:val="left" w:pos="720" w:leader="none"/>
        </w:tabs>
        <w:outlineLvl w:val="0"/>
        <w:rPr/>
      </w:pPr>
      <w:r>
        <w:rPr/>
        <w:t xml:space="preserve">Тензоp кpивизны Римана. </w:t>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DefinitionList">
    <w:name w:val="Definition List"/>
    <w:basedOn w:val="Normal1"/>
    <w:next w:val="DefinitionTerm"/>
    <w:qFormat/>
    <w:pPr>
      <w:spacing w:before="0" w:after="0"/>
      <w:ind w:left="360" w:hanging="0"/>
    </w:pPr>
    <w:rPr/>
  </w:style>
  <w:style w:type="paragraph" w:styleId="DefinitionTerm">
    <w:name w:val="Definition Term"/>
    <w:basedOn w:val="Normal1"/>
    <w:next w:val="DefinitionList"/>
    <w:qFormat/>
    <w:pPr>
      <w:spacing w:before="0" w:after="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3">
    <w:name w:val="H3"/>
    <w:basedOn w:val="Normal1"/>
    <w:next w:val="Normal1"/>
    <w:qFormat/>
    <w:pPr>
      <w:keepNext w:val="true"/>
      <w:outlineLvl w:val="3"/>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47:00Z</dcterms:created>
  <dc:creator>Собственность</dc:creator>
  <dc:description/>
  <cp:keywords/>
  <dc:language>en-US</dc:language>
  <cp:lastModifiedBy>Mage</cp:lastModifiedBy>
  <dcterms:modified xsi:type="dcterms:W3CDTF">2011-10-17T21:47:00Z</dcterms:modified>
  <cp:revision>2</cp:revision>
  <dc:subject/>
  <dc:title/>
</cp:coreProperties>
</file>