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57.png" ContentType="image/png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Устройства, которые позволяют вводить сигналы в ЭВМ, называются АЦП.</w:t>
      </w:r>
    </w:p>
    <w:p>
      <w:pPr>
        <w:pStyle w:val="Normal"/>
        <w:rPr>
          <w:lang w:val="ru-RU"/>
        </w:rPr>
      </w:pPr>
      <w:r>
        <w:rPr>
          <w:lang w:val="ru-RU"/>
        </w:rPr>
        <w:t>Любой сигнал содержит шумы, которые искажают последний сигнал, тем самым, мешая обработке сигнал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Метод обработки сигналов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ществует 3 способа обработки сигналов:</w:t>
      </w:r>
    </w:p>
    <w:p>
      <w:pPr>
        <w:pStyle w:val="Normal"/>
        <w:rPr>
          <w:lang w:val="ru-RU"/>
        </w:rPr>
      </w:pPr>
      <w:r>
        <w:rPr>
          <w:lang w:val="ru-RU"/>
        </w:rPr>
        <w:t>1 способ – полосовые фильтры.</w:t>
      </w:r>
    </w:p>
    <w:p>
      <w:pPr>
        <w:pStyle w:val="Normal"/>
        <w:rPr>
          <w:lang w:val="ru-RU"/>
        </w:rPr>
      </w:pPr>
      <w:r>
        <w:rPr>
          <w:lang w:val="ru-RU"/>
        </w:rPr>
        <w:t>2 способ – линейные предсказания.</w:t>
      </w:r>
    </w:p>
    <w:p>
      <w:pPr>
        <w:pStyle w:val="Normal"/>
        <w:rPr>
          <w:lang w:val="ru-RU"/>
        </w:rPr>
      </w:pPr>
      <w:r>
        <w:rPr>
          <w:lang w:val="ru-RU"/>
        </w:rPr>
        <w:t>3 способ – дискретное преобразование Фур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именение методов обработки сигналов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деление наиболее информативных признаков из имеющегося сигнал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оздание векадерной техники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оздание речевых систем для автоматической распознавания речи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облема синтеза речи или создание искусственного голос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Системы распознавания речи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Классификация:</w:t>
      </w:r>
    </w:p>
    <w:p>
      <w:pPr>
        <w:pStyle w:val="Normal"/>
        <w:rPr>
          <w:lang w:val="ru-RU"/>
        </w:rPr>
      </w:pPr>
      <w:r>
        <w:rPr>
          <w:lang w:val="ru-RU"/>
        </w:rPr>
        <w:t>Это такие устройства, которые позволяют отредактировать устный сигнал в команды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Классы систем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автоматическое распознавание изолированных слов (когда пользователь пословно производит команды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втоматическое распознавание слитной речи (устройства, которые в состоянии отделить слова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стема понимания речи (системы, которые не требуют отделять слова, а которые должны их понимать и дополнять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стемы синтеза речи или сигналы создания искусственного голоса.</w:t>
      </w:r>
    </w:p>
    <w:p>
      <w:pPr>
        <w:pStyle w:val="Normal"/>
        <w:ind w:left="720" w:hanging="0"/>
        <w:rPr/>
      </w:pPr>
      <w:r>
        <w:rPr>
          <w:lang w:val="ru-RU"/>
        </w:rPr>
        <w:t>А) форматный синтез или синтез по правилам (когда выходной сигнал получается при сложной математической обработки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Б) компилятивный метод (этот метод: суть: предварительное изучение и выделение ярких моментов).</w:t>
      </w:r>
    </w:p>
    <w:p>
      <w:pPr>
        <w:pStyle w:val="Normal"/>
        <w:ind w:left="720" w:hanging="0"/>
        <w:rPr/>
      </w:pPr>
      <w:r>
        <w:rPr>
          <w:u w:val="single"/>
          <w:lang w:val="ru-RU"/>
        </w:rPr>
        <w:t>Параметры распознавания систем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 объему словаря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ценить по точности распознавания речи, которая измеряется в процентах (должно превышать 95%)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истема автоматического распознавания речи характеризуется по способу обработки входного сообщения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истема распознавания диктор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Основные информативные признаки речевого сигнал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юбой речевой сигнал характеризуется следующими признаками, которые можно использовать для того, чтобы синтезировать исходный сигнал.</w:t>
      </w:r>
    </w:p>
    <w:p>
      <w:pPr>
        <w:pStyle w:val="Normal"/>
        <w:rPr>
          <w:lang w:val="ru-RU"/>
        </w:rPr>
      </w:pPr>
      <w:r>
        <w:rPr>
          <w:lang w:val="ru-RU"/>
        </w:rPr>
        <w:t>Признаки: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Энергия сигнал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drawing>
          <wp:inline distT="0" distB="0" distL="0" distR="0">
            <wp:extent cx="10668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5pt" to="63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5pt" to="90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5pt" to="117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5pt" to="144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114165" cy="45656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456480"/>
                          <a:chOff x="0" y="0"/>
                          <a:chExt cx="41140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96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23.95pt;height:35.95pt" coordorigin="0,0" coordsize="6479,719">
                <v:rect id="shape_0" stroked="f" o:allowincell="f" style="position:absolute;left:0;top:0;width:64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526" to="6292,5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00100</wp:posOffset>
                </wp:positionH>
                <wp:positionV relativeFrom="paragraph">
                  <wp:posOffset>50101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.45pt" to="89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1600200" cy="628650"/>
                <wp:effectExtent l="508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990">
                              <a:moveTo>
                                <a:pt x="0" y="570"/>
                              </a:moveTo>
                              <a:cubicBezTo>
                                <a:pt x="75" y="465"/>
                                <a:pt x="150" y="360"/>
                                <a:pt x="180" y="390"/>
                              </a:cubicBezTo>
                              <a:cubicBezTo>
                                <a:pt x="210" y="420"/>
                                <a:pt x="150" y="750"/>
                                <a:pt x="180" y="750"/>
                              </a:cubicBezTo>
                              <a:cubicBezTo>
                                <a:pt x="210" y="75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780"/>
                                <a:pt x="360" y="750"/>
                              </a:cubicBezTo>
                              <a:cubicBezTo>
                                <a:pt x="390" y="720"/>
                                <a:pt x="510" y="210"/>
                                <a:pt x="540" y="210"/>
                              </a:cubicBezTo>
                              <a:cubicBezTo>
                                <a:pt x="570" y="210"/>
                                <a:pt x="510" y="720"/>
                                <a:pt x="540" y="750"/>
                              </a:cubicBezTo>
                              <a:cubicBezTo>
                                <a:pt x="570" y="78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750"/>
                                <a:pt x="720" y="750"/>
                              </a:cubicBezTo>
                              <a:cubicBezTo>
                                <a:pt x="750" y="750"/>
                                <a:pt x="870" y="420"/>
                                <a:pt x="900" y="390"/>
                              </a:cubicBezTo>
                              <a:cubicBezTo>
                                <a:pt x="930" y="360"/>
                                <a:pt x="900" y="510"/>
                                <a:pt x="900" y="570"/>
                              </a:cubicBezTo>
                              <a:cubicBezTo>
                                <a:pt x="900" y="630"/>
                                <a:pt x="870" y="780"/>
                                <a:pt x="900" y="750"/>
                              </a:cubicBezTo>
                              <a:cubicBezTo>
                                <a:pt x="930" y="720"/>
                                <a:pt x="1050" y="390"/>
                                <a:pt x="1080" y="390"/>
                              </a:cubicBezTo>
                              <a:cubicBezTo>
                                <a:pt x="1110" y="390"/>
                                <a:pt x="1050" y="750"/>
                                <a:pt x="1080" y="750"/>
                              </a:cubicBezTo>
                              <a:cubicBezTo>
                                <a:pt x="1110" y="750"/>
                                <a:pt x="1230" y="390"/>
                                <a:pt x="1260" y="390"/>
                              </a:cubicBezTo>
                              <a:cubicBezTo>
                                <a:pt x="1290" y="390"/>
                                <a:pt x="1230" y="750"/>
                                <a:pt x="1260" y="750"/>
                              </a:cubicBezTo>
                              <a:cubicBezTo>
                                <a:pt x="1290" y="750"/>
                                <a:pt x="1410" y="390"/>
                                <a:pt x="1440" y="390"/>
                              </a:cubicBezTo>
                              <a:cubicBezTo>
                                <a:pt x="1470" y="390"/>
                                <a:pt x="1410" y="810"/>
                                <a:pt x="1440" y="750"/>
                              </a:cubicBezTo>
                              <a:cubicBezTo>
                                <a:pt x="1470" y="690"/>
                                <a:pt x="1590" y="0"/>
                                <a:pt x="1620" y="30"/>
                              </a:cubicBezTo>
                              <a:cubicBezTo>
                                <a:pt x="1650" y="60"/>
                                <a:pt x="1590" y="870"/>
                                <a:pt x="1620" y="930"/>
                              </a:cubicBezTo>
                              <a:cubicBezTo>
                                <a:pt x="1650" y="990"/>
                                <a:pt x="1770" y="450"/>
                                <a:pt x="1800" y="390"/>
                              </a:cubicBezTo>
                              <a:cubicBezTo>
                                <a:pt x="1830" y="330"/>
                                <a:pt x="1800" y="510"/>
                                <a:pt x="1800" y="570"/>
                              </a:cubicBezTo>
                              <a:cubicBezTo>
                                <a:pt x="1800" y="630"/>
                                <a:pt x="1770" y="780"/>
                                <a:pt x="1800" y="750"/>
                              </a:cubicBezTo>
                              <a:cubicBezTo>
                                <a:pt x="1830" y="720"/>
                                <a:pt x="1950" y="390"/>
                                <a:pt x="1980" y="390"/>
                              </a:cubicBezTo>
                              <a:cubicBezTo>
                                <a:pt x="2010" y="390"/>
                                <a:pt x="1950" y="750"/>
                                <a:pt x="1980" y="750"/>
                              </a:cubicBezTo>
                              <a:cubicBezTo>
                                <a:pt x="2010" y="750"/>
                                <a:pt x="2130" y="390"/>
                                <a:pt x="2160" y="390"/>
                              </a:cubicBezTo>
                              <a:cubicBezTo>
                                <a:pt x="2190" y="390"/>
                                <a:pt x="2130" y="750"/>
                                <a:pt x="2160" y="750"/>
                              </a:cubicBezTo>
                              <a:cubicBezTo>
                                <a:pt x="2190" y="750"/>
                                <a:pt x="2310" y="420"/>
                                <a:pt x="2340" y="390"/>
                              </a:cubicBezTo>
                              <a:cubicBezTo>
                                <a:pt x="2370" y="360"/>
                                <a:pt x="2310" y="570"/>
                                <a:pt x="2340" y="570"/>
                              </a:cubicBezTo>
                              <a:cubicBezTo>
                                <a:pt x="2370" y="570"/>
                                <a:pt x="2520" y="390"/>
                                <a:pt x="2520" y="390"/>
                              </a:cubicBezTo>
                              <a:cubicBezTo>
                                <a:pt x="2520" y="390"/>
                                <a:pt x="2340" y="570"/>
                                <a:pt x="2340" y="570"/>
                              </a:cubicBezTo>
                              <a:cubicBezTo>
                                <a:pt x="2340" y="570"/>
                                <a:pt x="2490" y="420"/>
                                <a:pt x="252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990" path="m0,570c75,465,150,360,180,390c210,420,150,750,180,750c210,750,330,390,360,390c390,390,330,780,360,750c390,720,510,210,540,210c570,210,510,720,540,750c570,780,690,390,720,390c750,390,690,750,720,750c750,750,870,420,900,390c930,360,900,510,900,570c900,630,870,780,900,750c930,720,1050,390,1080,390c1110,390,1050,750,1080,750c1110,750,1230,390,1260,390c1290,390,1230,750,1260,750c1290,750,1410,390,1440,390c1470,390,1410,810,1440,750c1470,690,1590,0,1620,30c1650,60,1590,870,1620,930c1650,990,1770,450,1800,390c1830,330,1800,510,1800,570c1800,630,1770,780,1800,750c1830,720,1950,390,1980,390c2010,390,1950,750,1980,750c2010,750,2130,390,2160,390c2190,390,2130,750,2160,750c2190,750,2310,420,2340,390c2370,360,2310,570,2340,570c2370,570,2520,390,2520,390c2520,390,2340,570,2340,570c2340,570,2490,420,2520,390e" stroked="t" o:allowincell="f" style="position:absolute;margin-left:63pt;margin-top:-0.6pt;width:125.95pt;height:4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114800" cy="4578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11480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323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08" w:hanging="708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sz w:val="16"/>
          <w:szCs w:val="16"/>
          <w:lang w:val="ru-RU"/>
        </w:rPr>
        <w:t>10м</w:t>
      </w:r>
      <w:r>
        <w:rPr>
          <w:lang w:val="ru-RU"/>
        </w:rPr>
        <w:t xml:space="preserve">       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Е</w:t>
      </w:r>
      <w:r>
        <w:rPr>
          <w:vertAlign w:val="subscript"/>
          <w:lang w:val="ru-RU"/>
        </w:rPr>
        <w:t xml:space="preserve">1        </w:t>
      </w: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    Е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079500" cy="431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– количество отчетов</w:t>
      </w:r>
    </w:p>
    <w:p>
      <w:pPr>
        <w:pStyle w:val="Normal"/>
        <w:rPr>
          <w:lang w:val="ru-RU"/>
        </w:rPr>
      </w:pPr>
      <w:r>
        <w:rPr>
          <w:lang w:val="ru-RU"/>
        </w:rPr>
        <w:t>2) Основная частота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215900" cy="2540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определяет длину речевого тракта</w:t>
      </w:r>
    </w:p>
    <w:p>
      <w:pPr>
        <w:pStyle w:val="Normal"/>
        <w:rPr>
          <w:lang w:val="ru-RU"/>
        </w:rPr>
      </w:pPr>
      <w:r>
        <w:rPr>
          <w:lang w:val="ru-RU"/>
        </w:rPr>
        <w:t>3) Форман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drawing>
          <wp:inline distT="0" distB="0" distL="0" distR="0">
            <wp:extent cx="596900" cy="2286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5pt" to="45pt,7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3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2657475" cy="896620"/>
                <wp:effectExtent l="5715" t="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412">
                              <a:moveTo>
                                <a:pt x="0" y="257"/>
                              </a:moveTo>
                              <a:cubicBezTo>
                                <a:pt x="25" y="230"/>
                                <a:pt x="90" y="132"/>
                                <a:pt x="150" y="92"/>
                              </a:cubicBezTo>
                              <a:cubicBezTo>
                                <a:pt x="210" y="52"/>
                                <a:pt x="288" y="0"/>
                                <a:pt x="360" y="17"/>
                              </a:cubicBezTo>
                              <a:cubicBezTo>
                                <a:pt x="432" y="34"/>
                                <a:pt x="512" y="119"/>
                                <a:pt x="585" y="197"/>
                              </a:cubicBezTo>
                              <a:cubicBezTo>
                                <a:pt x="658" y="275"/>
                                <a:pt x="685" y="450"/>
                                <a:pt x="795" y="482"/>
                              </a:cubicBezTo>
                              <a:cubicBezTo>
                                <a:pt x="905" y="514"/>
                                <a:pt x="1100" y="355"/>
                                <a:pt x="1245" y="392"/>
                              </a:cubicBezTo>
                              <a:cubicBezTo>
                                <a:pt x="1390" y="429"/>
                                <a:pt x="1510" y="667"/>
                                <a:pt x="1665" y="707"/>
                              </a:cubicBezTo>
                              <a:cubicBezTo>
                                <a:pt x="1820" y="747"/>
                                <a:pt x="2000" y="582"/>
                                <a:pt x="2175" y="632"/>
                              </a:cubicBezTo>
                              <a:cubicBezTo>
                                <a:pt x="2350" y="682"/>
                                <a:pt x="2538" y="950"/>
                                <a:pt x="2715" y="1007"/>
                              </a:cubicBezTo>
                              <a:cubicBezTo>
                                <a:pt x="2892" y="1064"/>
                                <a:pt x="3080" y="927"/>
                                <a:pt x="3240" y="977"/>
                              </a:cubicBezTo>
                              <a:cubicBezTo>
                                <a:pt x="3400" y="1027"/>
                                <a:pt x="3555" y="1249"/>
                                <a:pt x="3675" y="1307"/>
                              </a:cubicBezTo>
                              <a:cubicBezTo>
                                <a:pt x="3795" y="1365"/>
                                <a:pt x="3875" y="1305"/>
                                <a:pt x="3960" y="1322"/>
                              </a:cubicBezTo>
                              <a:cubicBezTo>
                                <a:pt x="4045" y="1339"/>
                                <a:pt x="4138" y="1393"/>
                                <a:pt x="4185" y="14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412" path="m0,257c25,230,90,132,150,92c210,52,288,0,360,17c432,34,512,119,585,197c658,275,685,450,795,482c905,514,1100,355,1245,392c1390,429,1510,667,1665,707c1820,747,2000,582,2175,632c2350,682,2538,950,2715,1007c2892,1064,3080,927,3240,977c3400,1027,3555,1249,3675,1307c3795,1365,3875,1305,3960,1322c4045,1339,4138,1393,4185,1412e" stroked="t" o:allowincell="f" style="position:absolute;margin-left:27pt;margin-top:1.6pt;width:209.2pt;height:7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0" cy="68580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90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4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13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5pt" to="189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-1254125</wp:posOffset>
                </wp:positionV>
                <wp:extent cx="0" cy="1485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8.75pt" to="27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231775</wp:posOffset>
                </wp:positionV>
                <wp:extent cx="29718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25pt" to="260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22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drawing>
          <wp:inline distT="0" distB="0" distL="0" distR="0">
            <wp:extent cx="381000" cy="2159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- определяет концентрацию энергии речевого сигнала по частоте и характеризует гласные звуки. Они используются  для классификации гласных звуков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- характеризует свойства диктора.</w:t>
      </w:r>
    </w:p>
    <w:p>
      <w:pPr>
        <w:pStyle w:val="Normal"/>
        <w:rPr>
          <w:lang w:val="ru-RU"/>
        </w:rPr>
      </w:pPr>
      <w:r>
        <w:rPr>
          <w:lang w:val="ru-RU"/>
        </w:rPr>
        <w:t>4) Мгновенная часто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количество перехода сигнала через ну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drawing>
          <wp:inline distT="0" distB="0" distL="0" distR="0">
            <wp:extent cx="787400" cy="2540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Этот признак используется для классификации шумных звуков и гласных.</w:t>
      </w:r>
    </w:p>
    <w:p>
      <w:pPr>
        <w:pStyle w:val="Normal"/>
        <w:rPr>
          <w:lang w:val="ru-RU"/>
        </w:rPr>
      </w:pPr>
      <w:r>
        <w:rPr>
          <w:lang w:val="ru-RU"/>
        </w:rPr>
        <w:t>5) Мгновенная амплитуда сигна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drawing>
          <wp:inline distT="0" distB="0" distL="0" distR="0">
            <wp:extent cx="304800" cy="2286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налогичные признаки выделяются из речевого сигнала после его фильтрования по полосовым фильтрам. В результате получается компактные речевые признаки входного сигнала. Объем памяти получается необходимым намного меньше. Основной тон </w:t>
      </w:r>
      <w:r>
        <w:rPr>
          <w:lang w:val="ru-RU"/>
        </w:rPr>
        <w:drawing>
          <wp:inline distT="0" distB="0" distL="0" distR="0">
            <wp:extent cx="215900" cy="2540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это очень полезный признак и используется для динамической сегментации входного сигнала, который приводит к более точной обработке входного сигнала.</w:t>
      </w:r>
    </w:p>
    <w:p>
      <w:pPr>
        <w:pStyle w:val="Normal"/>
        <w:rPr/>
      </w:pPr>
      <w:r>
        <w:rPr>
          <w:lang w:val="ru-RU"/>
        </w:rPr>
        <w:t xml:space="preserve">Первая и вторая форманта </w:t>
      </w:r>
      <w:r>
        <w:rPr>
          <w:lang w:val="en-US"/>
        </w:rPr>
        <w:drawing>
          <wp:inline distT="0" distB="0" distL="0" distR="0">
            <wp:extent cx="381000" cy="2159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используются для классификации и распознавания гласных звуков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Признак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- используется для определения взрывных звуков (т, с, ш и т.д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>Структура распознавания входных сообщений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дель сигнала</w:t>
        <w:tab/>
        <w:t xml:space="preserve">     Гипотеза фонем    Предсказатель букв  Предсказатель слов    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300" distR="114300" simplePos="0" locked="0" layoutInCell="0" allowOverlap="1" relativeHeight="19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1942465"/>
                <wp:effectExtent l="0" t="5715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456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56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455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6760"/>
                            <a:ext cx="45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2860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28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99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27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1486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5320"/>
                            <a:ext cx="2757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06">
                                <a:moveTo>
                                  <a:pt x="0" y="116"/>
                                </a:moveTo>
                                <a:cubicBezTo>
                                  <a:pt x="10" y="86"/>
                                  <a:pt x="12" y="0"/>
                                  <a:pt x="30" y="26"/>
                                </a:cubicBezTo>
                                <a:cubicBezTo>
                                  <a:pt x="78" y="97"/>
                                  <a:pt x="54" y="54"/>
                                  <a:pt x="90" y="161"/>
                                </a:cubicBezTo>
                                <a:cubicBezTo>
                                  <a:pt x="95" y="176"/>
                                  <a:pt x="105" y="206"/>
                                  <a:pt x="105" y="206"/>
                                </a:cubicBezTo>
                                <a:cubicBezTo>
                                  <a:pt x="140" y="153"/>
                                  <a:pt x="145" y="101"/>
                                  <a:pt x="165" y="41"/>
                                </a:cubicBezTo>
                                <a:cubicBezTo>
                                  <a:pt x="240" y="66"/>
                                  <a:pt x="205" y="41"/>
                                  <a:pt x="240" y="146"/>
                                </a:cubicBezTo>
                                <a:cubicBezTo>
                                  <a:pt x="245" y="161"/>
                                  <a:pt x="255" y="191"/>
                                  <a:pt x="255" y="191"/>
                                </a:cubicBezTo>
                                <a:cubicBezTo>
                                  <a:pt x="265" y="176"/>
                                  <a:pt x="277" y="162"/>
                                  <a:pt x="285" y="146"/>
                                </a:cubicBezTo>
                                <a:cubicBezTo>
                                  <a:pt x="292" y="132"/>
                                  <a:pt x="285" y="107"/>
                                  <a:pt x="300" y="101"/>
                                </a:cubicBezTo>
                                <a:cubicBezTo>
                                  <a:pt x="323" y="92"/>
                                  <a:pt x="381" y="131"/>
                                  <a:pt x="405" y="131"/>
                                </a:cubicBezTo>
                                <a:cubicBezTo>
                                  <a:pt x="416" y="131"/>
                                  <a:pt x="425" y="121"/>
                                  <a:pt x="435" y="1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0;width:71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0;width:71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0;width:71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0;width:716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1979;width:7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539" to="10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39" to="485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539" to="66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360" to="665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60" to="4857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60" to="2877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519" to="88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359" to="8820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60" to="881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539" to="86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39" to="86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2340" to="8636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60" to="17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35,206" path="m0,116c10,86,12,0,30,26c78,97,54,54,90,161c95,176,105,206,105,206c140,153,145,101,165,41c240,66,205,41,240,146c245,161,255,191,255,191c265,176,277,162,285,146c292,132,285,107,300,101c323,92,381,131,405,131c416,131,425,121,435,116e" stroked="t" o:allowincell="f" style="position:absolute;left:179;top:418;width:433;height:2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194183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58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едсказатель предложений, фра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ru-RU"/>
        </w:rPr>
        <w:t>Методы распознавания, используемые в системах обработки речевых сигналов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Статистические методы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Лингвистические методы (структурирование)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ейронные сет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Тема: Типы сигналов и связи между сигналами различных типов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Классификация сигналов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вязи между аналоговыми и дискретными сигналами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вязь между дискретными и цифровыми сигналами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Дискретная Дельта – Функц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drawing>
          <wp:inline distT="0" distB="0" distL="0" distR="0">
            <wp:extent cx="2184400" cy="4572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>m</w:t>
      </w:r>
      <w:r>
        <w:rPr>
          <w:lang w:val="ru-RU"/>
        </w:rPr>
        <w:t>=3 – номер отсч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965200" cy="2032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965200" cy="2032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ru-RU"/>
        </w:rPr>
        <w:drawing>
          <wp:inline distT="0" distB="0" distL="0" distR="0">
            <wp:extent cx="927100" cy="2032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drawing>
          <wp:inline distT="0" distB="0" distL="0" distR="0">
            <wp:extent cx="152400" cy="2032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14600" cy="1256665"/>
                <wp:effectExtent l="37465" t="0" r="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6760"/>
                          <a:chOff x="0" y="0"/>
                          <a:chExt cx="2514600" cy="125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2513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0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69520"/>
                            <a:ext cx="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040"/>
                            <a:ext cx="1256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0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98.05pt;height:98.95pt" coordorigin="-1,0" coordsize="3961,1979">
                <v:rect id="shape_0" stroked="f" o:allowincell="f" style="position:absolute;left:1;top:0;width:39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0" to="1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1978" to="34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97" to="1980,1975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,1978" to="1979,19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0,898" to="1978,8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2514600" cy="125603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51460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197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T        2T           3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я дискретную </w:t>
      </w:r>
      <w:r>
        <w:rPr>
          <w:lang w:val="ru-RU"/>
        </w:rPr>
        <w:drawing>
          <wp:inline distT="0" distB="0" distL="0" distR="0">
            <wp:extent cx="139700" cy="16510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- функцию, любую последовательность </w:t>
      </w:r>
      <w:r>
        <w:rPr/>
        <w:t>X(nT)</w:t>
      </w:r>
      <w:r>
        <w:rPr>
          <w:lang w:val="ru-RU"/>
        </w:rPr>
        <w:t xml:space="preserve"> можно представить в следующей фор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005965" cy="43180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71500" cy="2032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698500" cy="20320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</w:t>
      </w:r>
      <w:r>
        <w:rPr>
          <w:lang w:val="ru-RU"/>
        </w:rPr>
        <w:drawing>
          <wp:inline distT="0" distB="0" distL="0" distR="0">
            <wp:extent cx="812800" cy="20320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</w:t>
      </w:r>
      <w:r>
        <w:rPr>
          <w:lang w:val="ru-RU"/>
        </w:rPr>
        <w:drawing>
          <wp:inline distT="0" distB="0" distL="0" distR="0">
            <wp:extent cx="685800" cy="22860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drawing>
          <wp:inline distT="0" distB="0" distL="0" distR="0">
            <wp:extent cx="355600" cy="17716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933700" cy="20320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Тема: </w:t>
      </w:r>
      <w:r>
        <w:rPr>
          <w:u w:val="single"/>
          <w:lang w:val="en-US"/>
        </w:rPr>
        <w:t>Z</w:t>
      </w:r>
      <w:r>
        <w:rPr>
          <w:u w:val="single"/>
          <w:lang w:val="ru-RU"/>
        </w:rPr>
        <w:t>–преобразования и преобразования Фурье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Прямое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Основные свойства прямого </w:t>
      </w:r>
      <w:r>
        <w:rPr>
          <w:lang w:val="en-US"/>
        </w:rPr>
        <w:t>Z</w:t>
      </w:r>
      <w:r>
        <w:rPr>
          <w:lang w:val="ru-RU"/>
        </w:rPr>
        <w:t>–преобразования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Обратное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реобразование Фурь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Прямое </w:t>
      </w:r>
      <w:r>
        <w:rPr>
          <w:lang w:val="en-US"/>
        </w:rPr>
        <w:t>Z</w:t>
      </w:r>
      <w:r>
        <w:rPr>
          <w:lang w:val="ru-RU"/>
        </w:rPr>
        <w:t xml:space="preserve">–преобразование </w:t>
      </w:r>
      <w:r>
        <w:rPr/>
        <w:t>X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последовательность </w:t>
      </w:r>
      <w:r>
        <w:rPr/>
        <w:t>X(nT)</w:t>
      </w:r>
      <w:r>
        <w:rPr>
          <w:lang w:val="ru-RU"/>
        </w:rPr>
        <w:t xml:space="preserve"> определяется следующей формулой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171700" cy="43180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1397000" cy="43180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lang w:val="ru-RU"/>
        </w:rPr>
        <w:t xml:space="preserve">–преобразование имеет смысл только в том случае, если функция </w:t>
      </w:r>
      <w:r>
        <w:rPr/>
        <w:t>X(nT)</w:t>
      </w:r>
      <w:r>
        <w:rPr>
          <w:lang w:val="ru-RU"/>
        </w:rPr>
        <w:t xml:space="preserve"> сход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ример:</w:t>
      </w:r>
    </w:p>
    <w:p>
      <w:pPr>
        <w:pStyle w:val="Normal"/>
        <w:rPr>
          <w:lang w:val="en-US"/>
        </w:rPr>
      </w:pPr>
      <w:r>
        <w:rPr>
          <w:lang w:val="ru-RU"/>
        </w:rPr>
        <w:drawing>
          <wp:inline distT="0" distB="0" distL="0" distR="0">
            <wp:extent cx="596900" cy="20320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685800" cy="20320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685800" cy="20320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787400" cy="20320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</w:t>
      </w:r>
      <w:r>
        <w:rPr>
          <w:lang w:val="ru-RU"/>
        </w:rPr>
        <w:drawing>
          <wp:inline distT="0" distB="0" distL="0" distR="0">
            <wp:extent cx="698500" cy="203200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w:rPr>
          <w:lang w:val="ru-RU"/>
        </w:rPr>
        <w:drawing>
          <wp:inline distT="0" distB="0" distL="0" distR="0">
            <wp:extent cx="355600" cy="17716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51100" cy="228600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 теории обработки цифровых сигналов могут быть использованы: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51810" cy="738505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3"/>
                              <w:gridCol w:w="2403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0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469900" cy="203200"/>
                                        <wp:effectExtent l="0" t="0" r="0" b="0"/>
                                        <wp:docPr id="5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77" t="-177" r="-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660400" cy="203200"/>
                                        <wp:effectExtent l="0" t="0" r="0" b="0"/>
                                        <wp:docPr id="6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55" t="-177" r="-5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0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40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(-1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/(1-Z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/(1+Z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/(1-Z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58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3"/>
                        <w:gridCol w:w="2403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240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drawing>
                                <wp:inline distT="0" distB="0" distL="0" distR="0">
                                  <wp:extent cx="469900" cy="203200"/>
                                  <wp:effectExtent l="0" t="0" r="0" b="0"/>
                                  <wp:docPr id="6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7" t="-177" r="-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drawing>
                                <wp:inline distT="0" distB="0" distL="0" distR="0">
                                  <wp:extent cx="660400" cy="203200"/>
                                  <wp:effectExtent l="0" t="0" r="0" b="0"/>
                                  <wp:docPr id="6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5" t="-177" r="-5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40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(-1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/(1-Z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/(1+Z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/(1-Z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2200" cy="419100"/>
            <wp:effectExtent l="0" t="0" r="0" b="0"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87600" cy="419100"/>
            <wp:effectExtent l="0" t="0" r="0" b="0"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Вот эти </w:t>
      </w:r>
      <w:r>
        <w:rPr>
          <w:lang w:val="en-US"/>
        </w:rPr>
        <w:t>Z</w:t>
      </w:r>
      <w:r>
        <w:rPr>
          <w:lang w:val="ru-RU"/>
        </w:rPr>
        <w:t>–преобразования имеют различные формы записи и могут использоваться для описания передаточных функций цифровых фильтров, которые используются для обработки цифровых сигналов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00</wp:posOffset>
                </wp:positionH>
                <wp:positionV relativeFrom="paragraph">
                  <wp:posOffset>438785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.55pt" to="161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43878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.55pt" to="260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            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371465" cy="342265"/>
                <wp:effectExtent l="0" t="5715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2360"/>
                          <a:chOff x="0" y="0"/>
                          <a:chExt cx="5371560" cy="342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371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2.95pt;height:26.95pt" coordorigin="0,0" coordsize="8459,539">
                <v:rect id="shape_0" stroked="f" o:allowincell="f" style="position:absolute;left:0;top:0;width:84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239;top: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39;top:0;width:53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5372100" cy="3429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3722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05pt;width:422.95pt;height:2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lang w:val="ru-RU"/>
        </w:rPr>
        <w:t>–преобразование используют для того, чтобы проектировать цифровые фильт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Основные свойства прямого 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Свойство линей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положим, имеем следующую последовательность дискретного преобразования: </w:t>
      </w:r>
    </w:p>
    <w:p>
      <w:pPr>
        <w:pStyle w:val="Normal"/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nT)                                        X</w:t>
      </w:r>
      <w:r>
        <w:rPr>
          <w:vertAlign w:val="subscript"/>
          <w:lang w:val="fr-FR"/>
        </w:rPr>
        <w:t>2</w:t>
      </w:r>
      <w:r>
        <w:rPr>
          <w:lang w:val="fr-FR"/>
        </w:rPr>
        <w:t>(nT)           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>(nT)</w:t>
      </w:r>
    </w:p>
    <w:p>
      <w:pPr>
        <w:pStyle w:val="Normal"/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                                          X</w:t>
      </w:r>
      <w:r>
        <w:rPr>
          <w:vertAlign w:val="subscript"/>
          <w:lang w:val="fr-FR"/>
        </w:rPr>
        <w:t>2</w:t>
      </w:r>
      <w:r>
        <w:rPr>
          <w:lang w:val="fr-FR"/>
        </w:rPr>
        <w:t>(Z)             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>(Z)</w:t>
      </w:r>
    </w:p>
    <w:p>
      <w:pPr>
        <w:pStyle w:val="Normal"/>
        <w:rPr>
          <w:lang w:val="ru-RU"/>
        </w:rPr>
      </w:pPr>
      <w:r>
        <w:rPr>
          <w:lang w:val="ru-RU"/>
        </w:rPr>
        <w:t>Имеем: С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lang w:val="en-US"/>
        </w:rPr>
        <w:t>const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const</w:t>
      </w:r>
      <w:r>
        <w:rPr>
          <w:lang w:val="ru-RU"/>
        </w:rPr>
        <w:t xml:space="preserve">, тогда преобразование является линейным если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</w:t>
      </w:r>
      <w:r>
        <w:rPr>
          <w:lang w:val="en-US"/>
        </w:rPr>
        <w:t>Z</w:t>
      </w:r>
      <w:r>
        <w:rPr>
          <w:lang w:val="ru-RU"/>
        </w:rPr>
        <w:t>) +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</w:t>
      </w:r>
      <w:r>
        <w:rPr>
          <w:lang w:val="fr-FR"/>
        </w:rPr>
        <w:t>Z</w:t>
      </w:r>
      <w:r>
        <w:rPr>
          <w:lang w:val="ru-RU"/>
        </w:rPr>
        <w:t xml:space="preserve">)          - линей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fr-FR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 xml:space="preserve">) = </w:t>
      </w:r>
      <w:r>
        <w:rPr>
          <w:lang w:val="fr-FR"/>
        </w:rPr>
        <w:t>C</w:t>
      </w:r>
      <w:r>
        <w:rPr>
          <w:vertAlign w:val="subscript"/>
          <w:lang w:val="ru-RU"/>
        </w:rPr>
        <w:t>1</w:t>
      </w:r>
      <w:r>
        <w:rPr>
          <w:lang w:val="fr-FR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>) +</w:t>
      </w:r>
      <w:r>
        <w:rPr>
          <w:lang w:val="fr-FR"/>
        </w:rPr>
        <w:t>C</w:t>
      </w:r>
      <w:r>
        <w:rPr>
          <w:vertAlign w:val="subscript"/>
          <w:lang w:val="ru-RU"/>
        </w:rPr>
        <w:t>2</w:t>
      </w:r>
      <w:r>
        <w:rPr>
          <w:lang w:val="fr-FR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>)         преобраз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Свойства сдвига.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, что если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= 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((</w:t>
      </w:r>
      <w:r>
        <w:rPr>
          <w:lang w:val="en-US"/>
        </w:rPr>
        <w:t>n</w:t>
      </w:r>
      <w:r>
        <w:rPr>
          <w:lang w:val="ru-RU"/>
        </w:rPr>
        <w:t>-</w:t>
      </w:r>
      <w:r>
        <w:rPr>
          <w:lang w:val="en-US"/>
        </w:rPr>
        <w:t>m</w:t>
      </w:r>
      <w:r>
        <w:rPr>
          <w:lang w:val="ru-RU"/>
        </w:rPr>
        <w:t>)</w:t>
      </w:r>
      <w:r>
        <w:rPr>
          <w:lang w:val="en-US"/>
        </w:rPr>
        <w:t>T</w:t>
      </w:r>
      <w:r>
        <w:rPr>
          <w:lang w:val="ru-RU"/>
        </w:rPr>
        <w:t>), тогда</w:t>
      </w:r>
    </w:p>
    <w:p>
      <w:pPr>
        <w:pStyle w:val="Normal"/>
        <w:rPr/>
      </w:pPr>
      <w:r>
        <w:rPr>
          <w:lang w:val="fr-FR"/>
        </w:rPr>
        <w:t xml:space="preserve">                       </w:t>
      </w:r>
      <w:r>
        <w:rPr>
          <w:lang w:val="fr-FR"/>
        </w:rPr>
        <w:t>X</w:t>
      </w:r>
      <w:r>
        <w:rPr>
          <w:vertAlign w:val="subscript"/>
          <w:lang w:val="fr-FR"/>
        </w:rPr>
        <w:t>2</w:t>
      </w:r>
      <w:r>
        <w:rPr>
          <w:lang w:val="fr-FR"/>
        </w:rPr>
        <w:t>(Z) = X</w:t>
      </w:r>
      <w:r>
        <w:rPr>
          <w:vertAlign w:val="subscript"/>
          <w:lang w:val="fr-FR"/>
        </w:rPr>
        <w:t>1</w:t>
      </w:r>
      <w:r>
        <w:rPr>
          <w:lang w:val="fr-FR"/>
        </w:rPr>
        <w:t>(-mT)+ X</w:t>
      </w:r>
      <w:r>
        <w:rPr>
          <w:vertAlign w:val="subscript"/>
          <w:lang w:val="fr-FR"/>
        </w:rPr>
        <w:t>1</w:t>
      </w:r>
      <w:r>
        <w:rPr>
          <w:lang w:val="fr-FR"/>
        </w:rPr>
        <w:t>((-m+1)T)Z</w:t>
      </w:r>
      <w:r>
        <w:rPr>
          <w:vertAlign w:val="superscript"/>
          <w:lang w:val="fr-FR"/>
        </w:rPr>
        <w:t>-1</w:t>
      </w:r>
      <w:r>
        <w:rPr>
          <w:lang w:val="fr-FR"/>
        </w:rPr>
        <w:t>+…+X</w:t>
      </w:r>
      <w:r>
        <w:rPr>
          <w:vertAlign w:val="subscript"/>
          <w:lang w:val="fr-FR"/>
        </w:rPr>
        <w:t>1</w:t>
      </w:r>
      <w:r>
        <w:rPr>
          <w:lang w:val="fr-FR"/>
        </w:rPr>
        <w:t>(-T)Z</w:t>
      </w:r>
      <w:r>
        <w:rPr>
          <w:vertAlign w:val="superscript"/>
          <w:lang w:val="fr-FR"/>
        </w:rPr>
        <w:t>-(m-1)</w:t>
      </w:r>
      <w:r>
        <w:rPr>
          <w:lang w:val="fr-FR"/>
        </w:rPr>
        <w:t>+Z</w:t>
      </w:r>
      <w:r>
        <w:rPr>
          <w:vertAlign w:val="superscript"/>
          <w:lang w:val="fr-FR"/>
        </w:rPr>
        <w:t>-m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</w:t>
      </w:r>
      <w:r>
        <w:rPr>
          <w:lang w:val="fr-FR"/>
        </w:rPr>
        <w:t>X</w:t>
      </w:r>
      <w:r>
        <w:rPr>
          <w:vertAlign w:val="subscript"/>
          <w:lang w:val="fr-FR"/>
        </w:rPr>
        <w:t>2</w:t>
      </w:r>
      <w:r>
        <w:rPr>
          <w:lang w:val="fr-FR"/>
        </w:rPr>
        <w:t>(Z) = Z</w:t>
      </w:r>
      <w:r>
        <w:rPr>
          <w:vertAlign w:val="superscript"/>
          <w:lang w:val="fr-FR"/>
        </w:rPr>
        <w:t>-m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(Z) = </w:t>
      </w:r>
      <w:r>
        <w:rPr>
          <w:lang w:val="fr-FR"/>
        </w:rPr>
        <w:drawing>
          <wp:inline distT="0" distB="0" distL="0" distR="0">
            <wp:extent cx="1638300" cy="44450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       </w:t>
      </w:r>
    </w:p>
    <w:p>
      <w:pPr>
        <w:pStyle w:val="Normal"/>
        <w:rPr/>
      </w:pPr>
      <w:r>
        <w:rPr>
          <w:lang w:val="ru-RU"/>
        </w:rPr>
        <w:t xml:space="preserve">Где с – замкнутый контур в комплексной </w:t>
      </w:r>
      <w:r>
        <w:rPr/>
        <w:t>v</w:t>
      </w:r>
      <w:r>
        <w:rPr>
          <w:lang w:val="ru-RU"/>
        </w:rPr>
        <w:t xml:space="preserve"> плоскости, которая обхватывает все особенности </w:t>
      </w:r>
      <w:r>
        <w:rPr>
          <w:lang w:val="en-US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en-US"/>
        </w:rPr>
        <w:t>u</w:t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Обратное 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rPr>
          <w:lang w:val="ru-RU"/>
        </w:rPr>
      </w:pPr>
      <w:r>
        <w:rPr>
          <w:lang w:val="ru-RU"/>
        </w:rPr>
        <w:t>Оно определяется следующей функцией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27300" cy="444500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Обратное </w:t>
      </w:r>
      <w:r>
        <w:rPr>
          <w:lang w:val="en-US"/>
        </w:rPr>
        <w:t>Z</w:t>
      </w:r>
      <w:r>
        <w:rPr>
          <w:lang w:val="ru-RU"/>
        </w:rPr>
        <w:t>–преобразование может быть определено путем вычисления интеграла, который можно записа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895600" cy="457200"/>
            <wp:effectExtent l="0" t="0" r="0" b="0"/>
            <wp:docPr id="7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65400" cy="419100"/>
            <wp:effectExtent l="0" t="0" r="0" b="0"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Обратное </w:t>
      </w:r>
      <w:r>
        <w:rPr>
          <w:lang w:val="en-US"/>
        </w:rPr>
        <w:t>Z</w:t>
      </w:r>
      <w:r>
        <w:rPr>
          <w:lang w:val="ru-RU"/>
        </w:rPr>
        <w:t>–преобразование может быть определено путем вычисления интеграла, если этот интеграл не расходится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en-US"/>
        </w:rPr>
        <w:t>Z</w:t>
      </w:r>
      <w:r>
        <w:rPr>
          <w:lang w:val="ru-RU"/>
        </w:rPr>
        <w:t>–преобразование используется при проектировании фильтров и характеристик спектраль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ru-RU"/>
        </w:rPr>
        <w:t xml:space="preserve">Тема: </w:t>
      </w:r>
      <w:r>
        <w:rPr>
          <w:u w:val="single"/>
          <w:lang w:val="en-US"/>
        </w:rPr>
        <w:t>MatLab</w:t>
      </w:r>
      <w:r>
        <w:rPr>
          <w:u w:val="single"/>
          <w:lang w:val="ru-RU"/>
        </w:rPr>
        <w:t xml:space="preserve"> – основные возможности и функции по дискретной обработке сигналов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en-US"/>
        </w:rPr>
        <w:t>MatLab</w:t>
      </w:r>
      <w:r>
        <w:rPr>
          <w:lang w:val="ru-RU"/>
        </w:rPr>
        <w:t xml:space="preserve"> – пакет прикладных программ по основным функциям обработки.</w:t>
      </w:r>
    </w:p>
    <w:p>
      <w:pPr>
        <w:pStyle w:val="Normal"/>
        <w:rPr>
          <w:lang w:val="ru-RU"/>
        </w:rPr>
      </w:pPr>
      <w:r>
        <w:rPr>
          <w:lang w:val="ru-RU"/>
        </w:rPr>
        <w:t>Задачи:</w:t>
      </w:r>
    </w:p>
    <w:p>
      <w:pPr>
        <w:pStyle w:val="Normal"/>
        <w:rPr>
          <w:lang w:val="ru-RU"/>
        </w:rPr>
      </w:pPr>
      <w:r>
        <w:rPr>
          <w:lang w:val="ru-RU"/>
        </w:rPr>
        <w:t>- Можно проектировать фильтры.</w:t>
      </w:r>
    </w:p>
    <w:p>
      <w:pPr>
        <w:pStyle w:val="Normal"/>
        <w:rPr>
          <w:lang w:val="ru-RU"/>
        </w:rPr>
      </w:pPr>
      <w:r>
        <w:rPr>
          <w:lang w:val="ru-RU"/>
        </w:rPr>
        <w:t>- Выполнять частотный и спектральный анализ сигналов.</w:t>
      </w:r>
    </w:p>
    <w:p>
      <w:pPr>
        <w:pStyle w:val="Normal"/>
        <w:rPr>
          <w:lang w:val="ru-RU"/>
        </w:rPr>
      </w:pPr>
      <w:r>
        <w:rPr>
          <w:lang w:val="ru-RU"/>
        </w:rPr>
        <w:t>- Выделение признаков из дискретного сигнала и моделирование параметров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Фильтрация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>Пакет позволяет выполнять фильтрацию сигнала а с помощью следующих типов фильт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Низкочастот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Полосов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) Высокочастотные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Этот пакет позволяет выплнять спектральный анализ, ДПФ(дискретное преобразование Фурье), выполнять непрерывные преобразования Фурье, можно выполнять </w:t>
      </w:r>
      <w:r>
        <w:rPr>
          <w:lang w:val="en-US"/>
        </w:rPr>
        <w:t>Z</w:t>
      </w:r>
      <w:r>
        <w:rPr>
          <w:lang w:val="ru-RU"/>
        </w:rPr>
        <w:t>–преобразования сигнала. В интервальном режиме можно проектировать сигналы определенной формы. Можно моделировать сигнал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Основные свойства прямого </w:t>
      </w:r>
      <w:r>
        <w:rPr>
          <w:lang w:val="en-US"/>
        </w:rPr>
        <w:t>Z</w:t>
      </w:r>
      <w:r>
        <w:rPr>
          <w:lang w:val="ru-RU"/>
        </w:rPr>
        <w:t>–преобразования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войство линей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fr-FR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 xml:space="preserve">)                                        </w:t>
      </w:r>
      <w:r>
        <w:rPr>
          <w:lang w:val="fr-FR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 xml:space="preserve">)                                 </w:t>
      </w:r>
      <w:r>
        <w:rPr>
          <w:lang w:val="fr-FR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>)         с</w:t>
      </w:r>
      <w:r>
        <w:rPr>
          <w:vertAlign w:val="subscript"/>
          <w:lang w:val="ru-RU"/>
        </w:rPr>
        <w:t>1</w:t>
      </w:r>
      <w:r>
        <w:rPr>
          <w:lang w:val="ru-RU"/>
        </w:rPr>
        <w:t>,с</w:t>
      </w:r>
      <w:r>
        <w:rPr>
          <w:vertAlign w:val="subscript"/>
          <w:lang w:val="ru-RU"/>
        </w:rPr>
        <w:t>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3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189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7pt" to="32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                                          X</w:t>
      </w:r>
      <w:r>
        <w:rPr>
          <w:vertAlign w:val="subscript"/>
          <w:lang w:val="fr-FR"/>
        </w:rPr>
        <w:t>2</w:t>
      </w:r>
      <w:r>
        <w:rPr>
          <w:lang w:val="fr-FR"/>
        </w:rPr>
        <w:t>(Z)             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>(Z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двиг.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ругой метод обработки сигналов это метод преобразования ряда Фурье.</w:t>
      </w:r>
    </w:p>
    <w:p>
      <w:pPr>
        <w:pStyle w:val="Normal"/>
        <w:ind w:left="1200" w:hanging="0"/>
        <w:rPr/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– показывает комплексную функцию Х(е</w:t>
      </w:r>
      <w:r>
        <w:rPr>
          <w:vertAlign w:val="superscript"/>
        </w:rPr>
        <w:t>j</w:t>
      </w:r>
      <w:r>
        <w:rPr>
          <w:lang w:val="ru-RU"/>
        </w:rPr>
        <w:t>), которая выглядит:</w:t>
      </w:r>
    </w:p>
    <w:p>
      <w:pPr>
        <w:pStyle w:val="Normal"/>
        <w:ind w:left="1200" w:hanging="0"/>
        <w:rPr/>
      </w:pPr>
      <w:r>
        <w:rPr>
          <w:lang w:val="ru-RU"/>
        </w:rPr>
        <w:drawing>
          <wp:inline distT="0" distB="0" distL="0" distR="0">
            <wp:extent cx="1676400" cy="431800"/>
            <wp:effectExtent l="0" t="0" r="0" b="0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t>- прямое преобразование.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1905000" cy="393700"/>
            <wp:effectExtent l="0" t="0" r="0" b="0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/>
      </w:pPr>
      <w:r>
        <w:rPr>
          <w:lang w:val="ru-RU"/>
        </w:rPr>
        <w:t xml:space="preserve">Спектр сигнала можно получить с помощью </w:t>
      </w:r>
      <w:r>
        <w:rPr>
          <w:lang w:val="en-US"/>
        </w:rPr>
        <w:t>Z</w:t>
      </w:r>
      <w:r>
        <w:rPr>
          <w:lang w:val="ru-RU"/>
        </w:rPr>
        <w:t>–преобразования если подставить: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558800" cy="203200"/>
            <wp:effectExtent l="0" t="0" r="0" b="0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/>
      </w:pPr>
      <w:r>
        <w:rPr>
          <w:lang w:val="ru-RU"/>
        </w:rPr>
        <w:t xml:space="preserve">Из свойства линейности </w:t>
      </w:r>
      <w:r>
        <w:rPr>
          <w:lang w:val="en-US"/>
        </w:rPr>
        <w:t>Z</w:t>
      </w:r>
      <w:r>
        <w:rPr>
          <w:lang w:val="ru-RU"/>
        </w:rPr>
        <w:t>–преобразования следует свойство линейности Фурье преобразования.</w:t>
      </w:r>
    </w:p>
    <w:p>
      <w:pPr>
        <w:pStyle w:val="Normal"/>
        <w:ind w:left="1200" w:hanging="0"/>
        <w:rPr/>
      </w:pPr>
      <w:r>
        <w:rPr>
          <w:lang w:val="ru-RU"/>
        </w:rPr>
        <w:drawing>
          <wp:inline distT="0" distB="0" distL="0" distR="0">
            <wp:extent cx="1752600" cy="228600"/>
            <wp:effectExtent l="0" t="0" r="0" b="0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, то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2311400" cy="393700"/>
            <wp:effectExtent l="0" t="0" r="0" b="0"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t>Из свойства сдвига, мы можем написать следующим образом: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1282700" cy="228600"/>
            <wp:effectExtent l="0" t="0" r="0" b="0"/>
            <wp:docPr id="8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1397000" cy="228600"/>
            <wp:effectExtent l="0" t="0" r="0" b="0"/>
            <wp:docPr id="8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Дискретное преобразование Фурье.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1473200" cy="431800"/>
            <wp:effectExtent l="0" t="0" r="0" b="0"/>
            <wp:docPr id="8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en-US"/>
        </w:rPr>
        <w:t xml:space="preserve">K= 0, … N-1 – </w:t>
      </w:r>
      <w:r>
        <w:rPr>
          <w:lang w:val="ru-RU"/>
        </w:rPr>
        <w:t>прямое</w:t>
      </w:r>
    </w:p>
    <w:p>
      <w:pPr>
        <w:pStyle w:val="Normal"/>
        <w:ind w:left="1560" w:hanging="0"/>
        <w:rPr/>
      </w:pPr>
      <w:r>
        <w:rPr>
          <w:lang w:val="ru-RU"/>
        </w:rPr>
        <w:drawing>
          <wp:inline distT="0" distB="0" distL="0" distR="0">
            <wp:extent cx="1676400" cy="431800"/>
            <wp:effectExtent l="0" t="0" r="0" b="0"/>
            <wp:docPr id="8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w:rPr>
          <w:lang w:val="en-US"/>
        </w:rPr>
        <w:t xml:space="preserve">n= 0, … N-1 – </w:t>
      </w:r>
      <w:r>
        <w:rPr>
          <w:lang w:val="ru-RU"/>
        </w:rPr>
        <w:t>обратное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= (</w:t>
      </w:r>
      <w:r>
        <w:rPr>
          <w:lang w:val="en-US"/>
        </w:rPr>
        <w:t>n</w:t>
      </w:r>
      <w:r>
        <w:rPr>
          <w:lang w:val="ru-RU"/>
        </w:rPr>
        <w:t xml:space="preserve">=0, … </w:t>
      </w:r>
      <w:r>
        <w:rPr>
          <w:lang w:val="en-US"/>
        </w:rPr>
        <w:t>N</w:t>
      </w:r>
      <w:r>
        <w:rPr>
          <w:lang w:val="ru-RU"/>
        </w:rPr>
        <w:t xml:space="preserve">-1) 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K</w:t>
      </w:r>
      <w:r>
        <w:rPr>
          <w:lang w:val="ru-RU"/>
        </w:rPr>
        <w:t xml:space="preserve">)последовательность из </w:t>
      </w:r>
      <w:r>
        <w:rPr>
          <w:lang w:val="en-US"/>
        </w:rPr>
        <w:t>N</w:t>
      </w:r>
      <w:r>
        <w:rPr>
          <w:lang w:val="ru-RU"/>
        </w:rPr>
        <w:t xml:space="preserve"> частотных отсчетов, где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  <w:drawing>
          <wp:inline distT="0" distB="0" distL="0" distR="0">
            <wp:extent cx="698500" cy="355600"/>
            <wp:effectExtent l="0" t="0" r="0" b="0"/>
            <wp:docPr id="8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rPr>
          <w:lang w:val="en-US"/>
        </w:rPr>
      </w:pPr>
      <w:r>
        <w:rPr>
          <w:lang w:val="ru-RU"/>
        </w:rPr>
        <w:t xml:space="preserve">Эти преобразования можно представить в матричной форме: 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X = W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0" cy="685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81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866140</wp:posOffset>
                </wp:positionV>
                <wp:extent cx="1371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.2pt" to="188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57400</wp:posOffset>
                </wp:positionH>
                <wp:positionV relativeFrom="paragraph">
                  <wp:posOffset>408940</wp:posOffset>
                </wp:positionV>
                <wp:extent cx="0" cy="457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.2pt" to="162pt,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00200</wp:posOffset>
                </wp:positionH>
                <wp:positionV relativeFrom="paragraph">
                  <wp:posOffset>4089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2pt" to="126pt,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4089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2pt" to="161.9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– окно расчета 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560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88900" distR="101600" simplePos="0" locked="0" layoutInCell="0" allowOverlap="1" relativeHeight="229">
                <wp:simplePos x="0" y="0"/>
                <wp:positionH relativeFrom="column">
                  <wp:posOffset>1574165</wp:posOffset>
                </wp:positionH>
                <wp:positionV relativeFrom="paragraph">
                  <wp:posOffset>78740</wp:posOffset>
                </wp:positionV>
                <wp:extent cx="512445" cy="431165"/>
                <wp:effectExtent l="0" t="3175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679">
                              <a:moveTo>
                                <a:pt x="50" y="679"/>
                              </a:moveTo>
                              <a:cubicBezTo>
                                <a:pt x="62" y="378"/>
                                <a:pt x="0" y="111"/>
                                <a:pt x="320" y="4"/>
                              </a:cubicBezTo>
                              <a:cubicBezTo>
                                <a:pt x="405" y="9"/>
                                <a:pt x="492" y="1"/>
                                <a:pt x="575" y="19"/>
                              </a:cubicBezTo>
                              <a:cubicBezTo>
                                <a:pt x="610" y="27"/>
                                <a:pt x="665" y="79"/>
                                <a:pt x="665" y="79"/>
                              </a:cubicBezTo>
                              <a:cubicBezTo>
                                <a:pt x="715" y="228"/>
                                <a:pt x="631" y="0"/>
                                <a:pt x="725" y="169"/>
                              </a:cubicBezTo>
                              <a:cubicBezTo>
                                <a:pt x="807" y="317"/>
                                <a:pt x="770" y="539"/>
                                <a:pt x="770" y="6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679" path="m50,679c62,378,0,111,320,4c405,9,492,1,575,19c610,27,665,79,665,79c715,228,631,0,725,169c807,317,770,539,770,679e" stroked="t" o:allowincell="f" style="position:absolute;margin-left:123.95pt;margin-top:6.2pt;width:40.3pt;height:3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pt" to="135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44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153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61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6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  <w:r>
        <w:rPr>
          <w:lang w:val="ru-RU"/>
        </w:rPr>
        <w:t>- окно Хэминга</w:t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pt" to="161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</w:t>
      </w:r>
      <w:r>
        <w:rPr>
          <w:lang w:val="en-US"/>
        </w:rPr>
        <w:t>N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ПФ и ОПФ – выполняются над конечной последовательностью из </w:t>
      </w:r>
      <w:r>
        <w:rPr>
          <w:lang w:val="en-US"/>
        </w:rPr>
        <w:t>N</w:t>
      </w:r>
      <w:r>
        <w:rPr>
          <w:lang w:val="ru-RU"/>
        </w:rPr>
        <w:t xml:space="preserve"> – отсчетов и этот вид преобразования дает возможность определить спектральную плотность мощности сигнала, амплитуду и фазу отдельных част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4419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4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1943100" cy="396875"/>
                <wp:effectExtent l="5080" t="2540" r="571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625">
                              <a:moveTo>
                                <a:pt x="0" y="239"/>
                              </a:moveTo>
                              <a:cubicBezTo>
                                <a:pt x="45" y="220"/>
                                <a:pt x="120" y="64"/>
                                <a:pt x="270" y="125"/>
                              </a:cubicBezTo>
                              <a:cubicBezTo>
                                <a:pt x="420" y="186"/>
                                <a:pt x="678" y="625"/>
                                <a:pt x="900" y="605"/>
                              </a:cubicBezTo>
                              <a:cubicBezTo>
                                <a:pt x="1122" y="585"/>
                                <a:pt x="1358" y="10"/>
                                <a:pt x="1605" y="5"/>
                              </a:cubicBezTo>
                              <a:cubicBezTo>
                                <a:pt x="1852" y="0"/>
                                <a:pt x="2143" y="566"/>
                                <a:pt x="2385" y="575"/>
                              </a:cubicBezTo>
                              <a:cubicBezTo>
                                <a:pt x="2627" y="584"/>
                                <a:pt x="2920" y="166"/>
                                <a:pt x="3060" y="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625" path="m0,239c45,220,120,64,270,125c420,186,678,625,900,605c1122,585,1358,10,1605,5c1852,0,2143,566,2385,575c2627,584,2920,166,3060,59e" stroked="t" o:allowincell="f" style="position:absolute;margin-left:18pt;margin-top:0.35pt;width:152.95pt;height:3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sin(wt) </w:t>
      </w:r>
    </w:p>
    <w:p>
      <w:pPr>
        <w:pStyle w:val="Normal"/>
        <w:ind w:left="15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952500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pt" to="18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400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20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600</wp:posOffset>
                </wp:positionH>
                <wp:positionV relativeFrom="paragraph">
                  <wp:posOffset>609600</wp:posOffset>
                </wp:positionV>
                <wp:extent cx="2400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pt" to="206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0</wp:posOffset>
                </wp:positionV>
                <wp:extent cx="2400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pt" to="206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028825" cy="334645"/>
                <wp:effectExtent l="5715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527">
                              <a:moveTo>
                                <a:pt x="0" y="262"/>
                              </a:moveTo>
                              <a:cubicBezTo>
                                <a:pt x="32" y="225"/>
                                <a:pt x="108" y="0"/>
                                <a:pt x="195" y="37"/>
                              </a:cubicBezTo>
                              <a:cubicBezTo>
                                <a:pt x="282" y="74"/>
                                <a:pt x="408" y="486"/>
                                <a:pt x="525" y="487"/>
                              </a:cubicBezTo>
                              <a:cubicBezTo>
                                <a:pt x="642" y="488"/>
                                <a:pt x="775" y="41"/>
                                <a:pt x="900" y="46"/>
                              </a:cubicBezTo>
                              <a:cubicBezTo>
                                <a:pt x="1025" y="51"/>
                                <a:pt x="1148" y="518"/>
                                <a:pt x="1275" y="517"/>
                              </a:cubicBezTo>
                              <a:cubicBezTo>
                                <a:pt x="1402" y="516"/>
                                <a:pt x="1525" y="42"/>
                                <a:pt x="1665" y="37"/>
                              </a:cubicBezTo>
                              <a:cubicBezTo>
                                <a:pt x="1805" y="32"/>
                                <a:pt x="1968" y="482"/>
                                <a:pt x="2115" y="487"/>
                              </a:cubicBezTo>
                              <a:cubicBezTo>
                                <a:pt x="2262" y="492"/>
                                <a:pt x="2413" y="72"/>
                                <a:pt x="2550" y="67"/>
                              </a:cubicBezTo>
                              <a:cubicBezTo>
                                <a:pt x="2687" y="62"/>
                                <a:pt x="2832" y="387"/>
                                <a:pt x="2940" y="457"/>
                              </a:cubicBezTo>
                              <a:cubicBezTo>
                                <a:pt x="3048" y="527"/>
                                <a:pt x="3142" y="481"/>
                                <a:pt x="3195" y="4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5,527" path="m0,262c32,225,108,0,195,37c282,74,408,486,525,487c642,488,775,41,900,46c1025,51,1148,518,1275,517c1402,516,1525,42,1665,37c1805,32,1968,482,2115,487c2262,492,2413,72,2550,67c2687,62,2832,387,2940,457c3048,527,3142,481,3195,487e" stroked="t" o:allowincell="f" style="position:absolute;margin-left:18pt;margin-top:4.6pt;width:159.7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                                                        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>sin (w</w:t>
      </w:r>
      <w:r>
        <w:rPr>
          <w:vertAlign w:val="subscript"/>
          <w:lang w:val="en-US"/>
        </w:rPr>
        <w:t>2</w:t>
      </w:r>
      <w:r>
        <w:rPr>
          <w:lang w:val="en-US"/>
        </w:rPr>
        <w:t>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76">
                <wp:simplePos x="0" y="0"/>
                <wp:positionH relativeFrom="column">
                  <wp:posOffset>238125</wp:posOffset>
                </wp:positionH>
                <wp:positionV relativeFrom="paragraph">
                  <wp:posOffset>15240</wp:posOffset>
                </wp:positionV>
                <wp:extent cx="2047875" cy="175260"/>
                <wp:effectExtent l="5715" t="0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276">
                              <a:moveTo>
                                <a:pt x="0" y="141"/>
                              </a:moveTo>
                              <a:cubicBezTo>
                                <a:pt x="25" y="119"/>
                                <a:pt x="93" y="0"/>
                                <a:pt x="150" y="21"/>
                              </a:cubicBezTo>
                              <a:cubicBezTo>
                                <a:pt x="207" y="42"/>
                                <a:pt x="280" y="265"/>
                                <a:pt x="345" y="270"/>
                              </a:cubicBezTo>
                              <a:cubicBezTo>
                                <a:pt x="410" y="275"/>
                                <a:pt x="480" y="51"/>
                                <a:pt x="540" y="51"/>
                              </a:cubicBezTo>
                              <a:cubicBezTo>
                                <a:pt x="600" y="51"/>
                                <a:pt x="648" y="264"/>
                                <a:pt x="705" y="270"/>
                              </a:cubicBezTo>
                              <a:cubicBezTo>
                                <a:pt x="762" y="276"/>
                                <a:pt x="825" y="90"/>
                                <a:pt x="885" y="90"/>
                              </a:cubicBezTo>
                              <a:cubicBezTo>
                                <a:pt x="945" y="90"/>
                                <a:pt x="1005" y="270"/>
                                <a:pt x="1065" y="270"/>
                              </a:cubicBezTo>
                              <a:cubicBezTo>
                                <a:pt x="1125" y="270"/>
                                <a:pt x="1185" y="90"/>
                                <a:pt x="1245" y="90"/>
                              </a:cubicBezTo>
                              <a:cubicBezTo>
                                <a:pt x="1305" y="90"/>
                                <a:pt x="1365" y="270"/>
                                <a:pt x="1425" y="270"/>
                              </a:cubicBezTo>
                              <a:cubicBezTo>
                                <a:pt x="1485" y="270"/>
                                <a:pt x="1545" y="90"/>
                                <a:pt x="1605" y="90"/>
                              </a:cubicBezTo>
                              <a:cubicBezTo>
                                <a:pt x="1665" y="90"/>
                                <a:pt x="1725" y="270"/>
                                <a:pt x="1785" y="270"/>
                              </a:cubicBezTo>
                              <a:cubicBezTo>
                                <a:pt x="1845" y="270"/>
                                <a:pt x="1905" y="90"/>
                                <a:pt x="1965" y="90"/>
                              </a:cubicBezTo>
                              <a:cubicBezTo>
                                <a:pt x="2025" y="90"/>
                                <a:pt x="2085" y="270"/>
                                <a:pt x="2145" y="270"/>
                              </a:cubicBezTo>
                              <a:cubicBezTo>
                                <a:pt x="2205" y="270"/>
                                <a:pt x="2265" y="90"/>
                                <a:pt x="2325" y="90"/>
                              </a:cubicBezTo>
                              <a:cubicBezTo>
                                <a:pt x="2385" y="90"/>
                                <a:pt x="2445" y="270"/>
                                <a:pt x="2505" y="270"/>
                              </a:cubicBezTo>
                              <a:cubicBezTo>
                                <a:pt x="2565" y="270"/>
                                <a:pt x="2625" y="90"/>
                                <a:pt x="2685" y="90"/>
                              </a:cubicBezTo>
                              <a:cubicBezTo>
                                <a:pt x="2745" y="90"/>
                                <a:pt x="2805" y="270"/>
                                <a:pt x="2865" y="270"/>
                              </a:cubicBezTo>
                              <a:cubicBezTo>
                                <a:pt x="2925" y="270"/>
                                <a:pt x="2985" y="90"/>
                                <a:pt x="3045" y="90"/>
                              </a:cubicBezTo>
                              <a:cubicBezTo>
                                <a:pt x="3105" y="90"/>
                                <a:pt x="3195" y="240"/>
                                <a:pt x="3225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276" path="m0,141c25,119,93,0,150,21c207,42,280,265,345,270c410,275,480,51,540,51c600,51,648,264,705,270c762,276,825,90,885,90c945,90,1005,270,1065,270c1125,270,1185,90,1245,90c1305,90,1365,270,1425,270c1485,270,1545,90,1605,90c1665,90,1725,270,1785,270c1845,270,1905,90,1965,90c2025,90,2085,270,2145,270c2205,270,2265,90,2325,90c2385,90,2445,270,2505,270c2565,270,2625,90,2685,90c2745,90,2805,270,2865,270c2925,270,2985,90,3045,90c3105,90,3195,240,3225,270e" stroked="t" o:allowincell="f" style="position:absolute;margin-left:18.75pt;margin-top:1.2pt;width:161.2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3                                                        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3</w:t>
      </w:r>
      <w:r>
        <w:rPr>
          <w:lang w:val="en-US"/>
        </w:rPr>
        <w:t>sin (w</w:t>
      </w:r>
      <w:r>
        <w:rPr>
          <w:vertAlign w:val="subscript"/>
          <w:lang w:val="en-US"/>
        </w:rPr>
        <w:t>3</w:t>
      </w:r>
      <w:r>
        <w:rPr>
          <w:lang w:val="en-US"/>
        </w:rPr>
        <w:t>t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0" cy="8001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27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0" cy="8001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514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22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2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28850" cy="857250"/>
                <wp:effectExtent l="5080" t="0" r="571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1350">
                              <a:moveTo>
                                <a:pt x="0" y="840"/>
                              </a:moveTo>
                              <a:cubicBezTo>
                                <a:pt x="62" y="720"/>
                                <a:pt x="315" y="210"/>
                                <a:pt x="375" y="120"/>
                              </a:cubicBezTo>
                              <a:cubicBezTo>
                                <a:pt x="435" y="30"/>
                                <a:pt x="365" y="243"/>
                                <a:pt x="360" y="300"/>
                              </a:cubicBezTo>
                              <a:cubicBezTo>
                                <a:pt x="355" y="357"/>
                                <a:pt x="325" y="467"/>
                                <a:pt x="345" y="465"/>
                              </a:cubicBezTo>
                              <a:cubicBezTo>
                                <a:pt x="365" y="463"/>
                                <a:pt x="448" y="283"/>
                                <a:pt x="480" y="285"/>
                              </a:cubicBezTo>
                              <a:cubicBezTo>
                                <a:pt x="512" y="287"/>
                                <a:pt x="505" y="470"/>
                                <a:pt x="540" y="480"/>
                              </a:cubicBezTo>
                              <a:cubicBezTo>
                                <a:pt x="575" y="490"/>
                                <a:pt x="660" y="225"/>
                                <a:pt x="690" y="345"/>
                              </a:cubicBezTo>
                              <a:cubicBezTo>
                                <a:pt x="720" y="465"/>
                                <a:pt x="693" y="1088"/>
                                <a:pt x="720" y="1200"/>
                              </a:cubicBezTo>
                              <a:cubicBezTo>
                                <a:pt x="747" y="1312"/>
                                <a:pt x="825" y="1020"/>
                                <a:pt x="855" y="1020"/>
                              </a:cubicBezTo>
                              <a:cubicBezTo>
                                <a:pt x="885" y="1020"/>
                                <a:pt x="875" y="1202"/>
                                <a:pt x="900" y="1200"/>
                              </a:cubicBezTo>
                              <a:cubicBezTo>
                                <a:pt x="925" y="1198"/>
                                <a:pt x="975" y="1005"/>
                                <a:pt x="1005" y="1005"/>
                              </a:cubicBezTo>
                              <a:cubicBezTo>
                                <a:pt x="1035" y="1005"/>
                                <a:pt x="1008" y="1347"/>
                                <a:pt x="1080" y="1200"/>
                              </a:cubicBezTo>
                              <a:cubicBezTo>
                                <a:pt x="1152" y="1053"/>
                                <a:pt x="1380" y="240"/>
                                <a:pt x="1440" y="120"/>
                              </a:cubicBezTo>
                              <a:cubicBezTo>
                                <a:pt x="1500" y="0"/>
                                <a:pt x="1422" y="448"/>
                                <a:pt x="1440" y="480"/>
                              </a:cubicBezTo>
                              <a:cubicBezTo>
                                <a:pt x="1458" y="512"/>
                                <a:pt x="1515" y="315"/>
                                <a:pt x="1545" y="315"/>
                              </a:cubicBezTo>
                              <a:cubicBezTo>
                                <a:pt x="1575" y="315"/>
                                <a:pt x="1577" y="513"/>
                                <a:pt x="1620" y="480"/>
                              </a:cubicBezTo>
                              <a:cubicBezTo>
                                <a:pt x="1663" y="447"/>
                                <a:pt x="1770" y="0"/>
                                <a:pt x="1800" y="120"/>
                              </a:cubicBezTo>
                              <a:cubicBezTo>
                                <a:pt x="1830" y="240"/>
                                <a:pt x="1782" y="1050"/>
                                <a:pt x="1800" y="1200"/>
                              </a:cubicBezTo>
                              <a:cubicBezTo>
                                <a:pt x="1818" y="1350"/>
                                <a:pt x="1870" y="1045"/>
                                <a:pt x="1905" y="1020"/>
                              </a:cubicBezTo>
                              <a:cubicBezTo>
                                <a:pt x="1940" y="995"/>
                                <a:pt x="1965" y="1200"/>
                                <a:pt x="2010" y="1050"/>
                              </a:cubicBezTo>
                              <a:cubicBezTo>
                                <a:pt x="2055" y="900"/>
                                <a:pt x="2123" y="93"/>
                                <a:pt x="2175" y="120"/>
                              </a:cubicBezTo>
                              <a:cubicBezTo>
                                <a:pt x="2227" y="147"/>
                                <a:pt x="2268" y="1200"/>
                                <a:pt x="2325" y="1215"/>
                              </a:cubicBezTo>
                              <a:cubicBezTo>
                                <a:pt x="2382" y="1230"/>
                                <a:pt x="2478" y="335"/>
                                <a:pt x="2520" y="210"/>
                              </a:cubicBezTo>
                              <a:cubicBezTo>
                                <a:pt x="2562" y="85"/>
                                <a:pt x="2555" y="463"/>
                                <a:pt x="2580" y="465"/>
                              </a:cubicBezTo>
                              <a:cubicBezTo>
                                <a:pt x="2605" y="467"/>
                                <a:pt x="2640" y="225"/>
                                <a:pt x="2670" y="225"/>
                              </a:cubicBezTo>
                              <a:cubicBezTo>
                                <a:pt x="2700" y="225"/>
                                <a:pt x="2728" y="472"/>
                                <a:pt x="2760" y="465"/>
                              </a:cubicBezTo>
                              <a:cubicBezTo>
                                <a:pt x="2792" y="458"/>
                                <a:pt x="2838" y="178"/>
                                <a:pt x="2865" y="180"/>
                              </a:cubicBezTo>
                              <a:cubicBezTo>
                                <a:pt x="2892" y="182"/>
                                <a:pt x="2893" y="480"/>
                                <a:pt x="2925" y="480"/>
                              </a:cubicBezTo>
                              <a:cubicBezTo>
                                <a:pt x="2957" y="480"/>
                                <a:pt x="3008" y="60"/>
                                <a:pt x="3060" y="180"/>
                              </a:cubicBezTo>
                              <a:cubicBezTo>
                                <a:pt x="3112" y="300"/>
                                <a:pt x="3190" y="1063"/>
                                <a:pt x="3240" y="1200"/>
                              </a:cubicBezTo>
                              <a:cubicBezTo>
                                <a:pt x="3290" y="1337"/>
                                <a:pt x="3325" y="1020"/>
                                <a:pt x="3360" y="1005"/>
                              </a:cubicBezTo>
                              <a:cubicBezTo>
                                <a:pt x="3395" y="990"/>
                                <a:pt x="3425" y="1115"/>
                                <a:pt x="3450" y="1110"/>
                              </a:cubicBezTo>
                              <a:cubicBezTo>
                                <a:pt x="3475" y="1105"/>
                                <a:pt x="3498" y="1003"/>
                                <a:pt x="3510" y="9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1350" path="m0,840c62,720,315,210,375,120c435,30,365,243,360,300c355,357,325,467,345,465c365,463,448,283,480,285c512,287,505,470,540,480c575,490,660,225,690,345c720,465,693,1088,720,1200c747,1312,825,1020,855,1020c885,1020,875,1202,900,1200c925,1198,975,1005,1005,1005c1035,1005,1008,1347,1080,1200c1152,1053,1380,240,1440,120c1500,0,1422,448,1440,480c1458,512,1515,315,1545,315c1575,315,1577,513,1620,480c1663,447,1770,0,1800,120c1830,240,1782,1050,1800,1200c1818,1350,1870,1045,1905,1020c1940,995,1965,1200,2010,1050c2055,900,2123,93,2175,120c2227,147,2268,1200,2325,1215c2382,1230,2478,335,2520,210c2562,85,2555,463,2580,465c2605,467,2640,225,2670,225c2700,225,2728,472,2760,465c2792,458,2838,178,2865,180c2892,182,2893,480,2925,480c2957,480,3008,60,3060,180c3112,300,3190,1063,3240,1200c3290,1337,3325,1020,3360,1005c3395,990,3425,1115,3450,1110c3475,1105,3498,1003,3510,975e" stroked="t" o:allowincell="f" style="position:absolute;margin-left:27pt;margin-top:9.6pt;width:175.45pt;height:6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514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2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5146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22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Спектральная плотность сигнал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600200" cy="10293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9240"/>
                          <a:chOff x="0" y="0"/>
                          <a:chExt cx="1600200" cy="1029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440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23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3560"/>
                            <a:ext cx="117864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938">
                                <a:moveTo>
                                  <a:pt x="0" y="228"/>
                                </a:moveTo>
                                <a:cubicBezTo>
                                  <a:pt x="28" y="206"/>
                                  <a:pt x="108" y="134"/>
                                  <a:pt x="168" y="97"/>
                                </a:cubicBezTo>
                                <a:cubicBezTo>
                                  <a:pt x="228" y="60"/>
                                  <a:pt x="303" y="14"/>
                                  <a:pt x="363" y="7"/>
                                </a:cubicBezTo>
                                <a:cubicBezTo>
                                  <a:pt x="423" y="0"/>
                                  <a:pt x="466" y="22"/>
                                  <a:pt x="528" y="52"/>
                                </a:cubicBezTo>
                                <a:cubicBezTo>
                                  <a:pt x="590" y="82"/>
                                  <a:pt x="635" y="157"/>
                                  <a:pt x="738" y="187"/>
                                </a:cubicBezTo>
                                <a:cubicBezTo>
                                  <a:pt x="841" y="217"/>
                                  <a:pt x="1053" y="177"/>
                                  <a:pt x="1143" y="234"/>
                                </a:cubicBezTo>
                                <a:cubicBezTo>
                                  <a:pt x="1233" y="291"/>
                                  <a:pt x="1229" y="475"/>
                                  <a:pt x="1278" y="533"/>
                                </a:cubicBezTo>
                                <a:cubicBezTo>
                                  <a:pt x="1327" y="592"/>
                                  <a:pt x="1355" y="560"/>
                                  <a:pt x="1440" y="587"/>
                                </a:cubicBezTo>
                                <a:cubicBezTo>
                                  <a:pt x="1525" y="614"/>
                                  <a:pt x="1720" y="640"/>
                                  <a:pt x="1788" y="698"/>
                                </a:cubicBezTo>
                                <a:cubicBezTo>
                                  <a:pt x="1856" y="756"/>
                                  <a:pt x="1836" y="888"/>
                                  <a:pt x="1848" y="9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26pt;height:81.05pt" coordorigin="0,0" coordsize="2520,1621">
                <v:rect id="shape_0" stroked="f" o:allowincell="f" style="position:absolute;left:0;top:1;width:251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440" to="2518,1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539" to="54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56,938" path="m0,228c28,206,108,134,168,97c228,60,303,14,363,7c423,0,466,22,528,52c590,82,635,157,738,187c841,217,1053,177,1143,234c1233,291,1229,475,1278,533c1327,592,1355,560,1440,587c1525,614,1720,640,1788,698c1856,756,1836,888,1848,938e" stroked="t" o:allowincell="f" style="position:absolute;left:179;top:494;width:1855;height:9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1600200" cy="102870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125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en-US"/>
        </w:rPr>
        <w:t>w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ru-RU"/>
        </w:rPr>
        <w:t xml:space="preserve">1 </w:t>
      </w:r>
      <w:r>
        <w:rPr>
          <w:lang w:val="en-US"/>
        </w:rPr>
        <w:t>u</w:t>
      </w:r>
      <w:r>
        <w:rPr>
          <w:lang w:val="ru-RU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несет смысл сообщения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3 </w:t>
      </w:r>
      <w:r>
        <w:rPr>
          <w:lang w:val="ru-RU"/>
        </w:rPr>
        <w:t>и т.д. – несет источник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ru-RU"/>
        </w:rPr>
        <w:t>Свойства дискретного преобразования Фурье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Линейность.</w:t>
      </w:r>
    </w:p>
    <w:p>
      <w:pPr>
        <w:pStyle w:val="Normal"/>
        <w:rPr/>
      </w:pPr>
      <w:r>
        <w:rPr>
          <w:lang w:val="ru-RU"/>
        </w:rPr>
        <w:t xml:space="preserve">Имеются 2 сигнала  х(к)     </w:t>
      </w:r>
      <w:r>
        <w:rPr/>
        <w:t xml:space="preserve">          </w:t>
      </w:r>
      <w:r>
        <w:rPr>
          <w:lang w:val="ru-RU"/>
        </w:rPr>
        <w:t>у(к)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  <w:r>
        <w:rPr/>
        <w:t>a</w:t>
      </w:r>
      <w:r>
        <w:rPr>
          <w:lang w:val="ru-RU"/>
        </w:rPr>
        <w:t>х(</w:t>
      </w:r>
      <w:r>
        <w:rPr/>
        <w:t>nT</w:t>
      </w:r>
      <w:r>
        <w:rPr>
          <w:lang w:val="ru-RU"/>
        </w:rPr>
        <w:t xml:space="preserve">)      </w:t>
      </w:r>
      <w:r>
        <w:rPr/>
        <w:t xml:space="preserve">     by(nT)    </w:t>
      </w:r>
      <w:r>
        <w:rPr>
          <w:lang w:val="ru-RU"/>
        </w:rPr>
        <w:t>тогда получается</w:t>
      </w:r>
    </w:p>
    <w:p>
      <w:pPr>
        <w:pStyle w:val="Normal"/>
        <w:rPr>
          <w:lang w:val="en-US"/>
        </w:rPr>
      </w:pPr>
      <w:r>
        <w:rPr>
          <w:lang w:val="en-US"/>
        </w:rPr>
        <w:t>ax(k)+by(k)=ax(nT)+by(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2) Свойство сдви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(к)           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– путем сдвига на </w:t>
      </w:r>
      <w:r>
        <w:rPr>
          <w:lang w:val="en-US"/>
        </w:rPr>
        <w:t>n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счетов, тогда дискрет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   преобразование Фурье будет:</w:t>
      </w:r>
    </w:p>
    <w:p>
      <w:pPr>
        <w:pStyle w:val="Normal"/>
        <w:rPr/>
      </w:pPr>
      <w:r>
        <w:rPr>
          <w:lang w:val="ru-RU"/>
        </w:rPr>
        <w:drawing>
          <wp:inline distT="0" distB="0" distL="0" distR="0">
            <wp:extent cx="1091565" cy="228600"/>
            <wp:effectExtent l="0" t="0" r="0" b="0"/>
            <wp:docPr id="1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t xml:space="preserve">путем сдвига на 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0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1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812800" cy="228600"/>
            <wp:effectExtent l="0" t="0" r="0" b="0"/>
            <wp:docPr id="11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1371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1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0" cy="6858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pt" to="108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0" cy="5105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27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1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54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nT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0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2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</w:t>
      </w:r>
      <w:r>
        <w:rPr>
          <w:lang w:val="en-US"/>
        </w:rPr>
        <w:t>X(nT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1371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22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pt" to="225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117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pt" to="144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pt" to="198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0" cy="342900"/>
                <wp:effectExtent l="5080" t="0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171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nT</w:t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u w:val="single"/>
          <w:lang w:val="ru-RU"/>
        </w:rPr>
      </w:pPr>
      <w:r>
        <w:rPr>
          <w:u w:val="single"/>
          <w:lang w:val="ru-RU"/>
        </w:rPr>
        <w:t>Тема: Случайные последовательности и их характеристики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Любой сигнал который подвергается обработке в какой-то степени является случайным сигналом, который изменяется по времени и по частоте. Последовательность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является случайной, если каждый ее элемент является случайной величиной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drawing>
          <wp:inline distT="0" distB="0" distL="0" distR="0">
            <wp:extent cx="431800" cy="203200"/>
            <wp:effectExtent l="0" t="0" r="0" b="0"/>
            <wp:docPr id="13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- </w:t>
      </w:r>
      <w:r>
        <w:rPr>
          <w:lang w:val="ru-RU"/>
        </w:rPr>
        <w:t>помеха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28800" cy="91376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3680"/>
                          <a:chOff x="0" y="0"/>
                          <a:chExt cx="1828800" cy="9136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8288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68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4pt;height:71.95pt" coordorigin="0,0" coordsize="2880,1439">
                <v:rect id="shape_0" stroked="f" o:allowincell="f" style="position:absolute;left:0;top:0;width:287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9;top:539;width:107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899" to="89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99" to="287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0" to="1440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1828800" cy="91313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2880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143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       </w:t>
      </w:r>
      <w:r>
        <w:rPr>
          <w:lang w:val="en-US"/>
        </w:rPr>
        <w:drawing>
          <wp:inline distT="0" distB="0" distL="0" distR="0">
            <wp:extent cx="1536700" cy="203200"/>
            <wp:effectExtent l="0" t="0" r="0" b="0"/>
            <wp:docPr id="13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>Характеристики: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>1) Математическое ожидание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drawing>
          <wp:inline distT="0" distB="0" distL="0" distR="0">
            <wp:extent cx="1371600" cy="279400"/>
            <wp:effectExtent l="0" t="0" r="0" b="0"/>
            <wp:docPr id="1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drawing>
          <wp:inline distT="0" distB="0" distL="0" distR="0">
            <wp:extent cx="1117600" cy="431800"/>
            <wp:effectExtent l="0" t="0" r="0" b="0"/>
            <wp:docPr id="1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Х(</w:t>
      </w:r>
      <w:r>
        <w:rPr>
          <w:lang w:val="en-US"/>
        </w:rPr>
        <w:t>n</w:t>
      </w:r>
      <w:r>
        <w:rPr>
          <w:lang w:val="ru-RU"/>
        </w:rPr>
        <w:t xml:space="preserve">Т)   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41402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14000"/>
                          <a:chOff x="0" y="0"/>
                          <a:chExt cx="5828760" cy="4140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47680"/>
                            <a:ext cx="217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3780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622">
                                <a:moveTo>
                                  <a:pt x="0" y="393"/>
                                </a:moveTo>
                                <a:cubicBezTo>
                                  <a:pt x="74" y="196"/>
                                  <a:pt x="150" y="0"/>
                                  <a:pt x="222" y="31"/>
                                </a:cubicBezTo>
                                <a:cubicBezTo>
                                  <a:pt x="294" y="62"/>
                                  <a:pt x="361" y="548"/>
                                  <a:pt x="435" y="578"/>
                                </a:cubicBezTo>
                                <a:cubicBezTo>
                                  <a:pt x="509" y="608"/>
                                  <a:pt x="595" y="226"/>
                                  <a:pt x="665" y="211"/>
                                </a:cubicBezTo>
                                <a:cubicBezTo>
                                  <a:pt x="735" y="196"/>
                                  <a:pt x="781" y="518"/>
                                  <a:pt x="855" y="488"/>
                                </a:cubicBezTo>
                                <a:cubicBezTo>
                                  <a:pt x="929" y="458"/>
                                  <a:pt x="1029" y="17"/>
                                  <a:pt x="1108" y="31"/>
                                </a:cubicBezTo>
                                <a:cubicBezTo>
                                  <a:pt x="1187" y="45"/>
                                  <a:pt x="1256" y="543"/>
                                  <a:pt x="1330" y="573"/>
                                </a:cubicBezTo>
                                <a:cubicBezTo>
                                  <a:pt x="1404" y="603"/>
                                  <a:pt x="1478" y="220"/>
                                  <a:pt x="1551" y="211"/>
                                </a:cubicBezTo>
                                <a:cubicBezTo>
                                  <a:pt x="1624" y="202"/>
                                  <a:pt x="1696" y="518"/>
                                  <a:pt x="1770" y="518"/>
                                </a:cubicBezTo>
                                <a:cubicBezTo>
                                  <a:pt x="1844" y="518"/>
                                  <a:pt x="1928" y="211"/>
                                  <a:pt x="1995" y="211"/>
                                </a:cubicBezTo>
                                <a:cubicBezTo>
                                  <a:pt x="2062" y="211"/>
                                  <a:pt x="2101" y="548"/>
                                  <a:pt x="2175" y="518"/>
                                </a:cubicBezTo>
                                <a:cubicBezTo>
                                  <a:pt x="2249" y="488"/>
                                  <a:pt x="2348" y="23"/>
                                  <a:pt x="2438" y="31"/>
                                </a:cubicBezTo>
                                <a:cubicBezTo>
                                  <a:pt x="2528" y="39"/>
                                  <a:pt x="2639" y="504"/>
                                  <a:pt x="2715" y="563"/>
                                </a:cubicBezTo>
                                <a:cubicBezTo>
                                  <a:pt x="2791" y="622"/>
                                  <a:pt x="2858" y="421"/>
                                  <a:pt x="2895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080"/>
                            <a:ext cx="18381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622">
                                <a:moveTo>
                                  <a:pt x="0" y="393"/>
                                </a:moveTo>
                                <a:cubicBezTo>
                                  <a:pt x="74" y="196"/>
                                  <a:pt x="150" y="0"/>
                                  <a:pt x="222" y="31"/>
                                </a:cubicBezTo>
                                <a:cubicBezTo>
                                  <a:pt x="294" y="62"/>
                                  <a:pt x="361" y="548"/>
                                  <a:pt x="435" y="578"/>
                                </a:cubicBezTo>
                                <a:cubicBezTo>
                                  <a:pt x="509" y="608"/>
                                  <a:pt x="595" y="226"/>
                                  <a:pt x="665" y="211"/>
                                </a:cubicBezTo>
                                <a:cubicBezTo>
                                  <a:pt x="735" y="196"/>
                                  <a:pt x="781" y="518"/>
                                  <a:pt x="855" y="488"/>
                                </a:cubicBezTo>
                                <a:cubicBezTo>
                                  <a:pt x="929" y="458"/>
                                  <a:pt x="1029" y="17"/>
                                  <a:pt x="1108" y="31"/>
                                </a:cubicBezTo>
                                <a:cubicBezTo>
                                  <a:pt x="1187" y="45"/>
                                  <a:pt x="1256" y="543"/>
                                  <a:pt x="1330" y="573"/>
                                </a:cubicBezTo>
                                <a:cubicBezTo>
                                  <a:pt x="1404" y="603"/>
                                  <a:pt x="1478" y="220"/>
                                  <a:pt x="1551" y="211"/>
                                </a:cubicBezTo>
                                <a:cubicBezTo>
                                  <a:pt x="1624" y="202"/>
                                  <a:pt x="1696" y="518"/>
                                  <a:pt x="1770" y="518"/>
                                </a:cubicBezTo>
                                <a:cubicBezTo>
                                  <a:pt x="1844" y="518"/>
                                  <a:pt x="1928" y="211"/>
                                  <a:pt x="1995" y="211"/>
                                </a:cubicBezTo>
                                <a:cubicBezTo>
                                  <a:pt x="2062" y="211"/>
                                  <a:pt x="2101" y="548"/>
                                  <a:pt x="2175" y="518"/>
                                </a:cubicBezTo>
                                <a:cubicBezTo>
                                  <a:pt x="2249" y="488"/>
                                  <a:pt x="2348" y="23"/>
                                  <a:pt x="2438" y="31"/>
                                </a:cubicBezTo>
                                <a:cubicBezTo>
                                  <a:pt x="2528" y="39"/>
                                  <a:pt x="2639" y="504"/>
                                  <a:pt x="2715" y="563"/>
                                </a:cubicBezTo>
                                <a:cubicBezTo>
                                  <a:pt x="2791" y="622"/>
                                  <a:pt x="2858" y="421"/>
                                  <a:pt x="2895" y="384"/>
                                </a:cubicBezTo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768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32.6pt" coordorigin="0,0" coordsize="9179,652">
                <v:rect id="shape_0" stroked="f" o:allowincell="f" style="position:absolute;left:0;top:0;width:9178;height: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90" to="3957,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95,622" path="m0,393c74,196,150,0,222,31c294,62,361,548,435,578c509,608,595,226,665,211c735,196,781,518,855,488c929,458,1029,17,1108,31c1187,45,1256,543,1330,573c1404,603,1478,220,1551,211c1624,202,1696,518,1770,518c1844,518,1928,211,1995,211c2062,211,2101,548,2175,518c2249,488,2348,23,2438,31c2528,39,2639,504,2715,563c2791,622,2858,421,2895,384e" stroked="t" o:allowincell="f" style="position:absolute;left:720;top:0;width:2893;height:6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5,622" path="m0,393c74,196,150,0,222,31c294,62,361,548,435,578c509,608,595,226,665,211c735,196,781,518,855,488c929,458,1029,17,1108,31c1187,45,1256,543,1330,573c1404,603,1478,220,1551,211c1624,202,1696,518,1770,518c1844,518,1928,211,1995,211c2062,211,2101,548,2175,518c2249,488,2348,23,2438,31c2528,39,2639,504,2715,563c2791,622,2858,421,2895,384e" stroked="t" o:allowincell="f" style="position:absolute;left:5039;top:30;width:2894;height:620;mso-wrap-style:none;v-text-anchor:middle;mso-position-horizontal-relative:char">
                  <v:imagedata r:id="rId68" o:detectmouseclick="t"/>
                  <v:stroke color="black" weight="9360" joinstyle="round" endcap="flat"/>
                  <w10:wrap type="none"/>
                </v:shape>
                <v:line id="shape_0" from="4860,390" to="8275,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41402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829480" cy="41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.65pt;width:458.95pt;height:32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en-US"/>
        </w:rPr>
        <w:t>N</w:t>
      </w:r>
      <w:r>
        <w:rPr>
          <w:lang w:val="ru-RU"/>
        </w:rPr>
        <w:t xml:space="preserve">-1                 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lang w:val="ru-RU"/>
        </w:rPr>
        <w:t>2) Дисперсия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>Дисперсия сигнала для непрерывной случайной величины определяется так: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drawing>
          <wp:inline distT="0" distB="0" distL="0" distR="0">
            <wp:extent cx="1752600" cy="685800"/>
            <wp:effectExtent l="0" t="0" r="0" b="0"/>
            <wp:docPr id="1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2900</wp:posOffset>
                </wp:positionH>
                <wp:positionV relativeFrom="paragraph">
                  <wp:posOffset>1181735</wp:posOffset>
                </wp:positionV>
                <wp:extent cx="13716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3.05pt" to="134.9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0" cy="11430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81pt,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3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1447800" cy="1114425"/>
                <wp:effectExtent l="5080" t="5715" r="571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755">
                              <a:moveTo>
                                <a:pt x="0" y="1740"/>
                              </a:moveTo>
                              <a:cubicBezTo>
                                <a:pt x="42" y="1728"/>
                                <a:pt x="190" y="1717"/>
                                <a:pt x="255" y="1665"/>
                              </a:cubicBezTo>
                              <a:cubicBezTo>
                                <a:pt x="320" y="1613"/>
                                <a:pt x="342" y="1530"/>
                                <a:pt x="390" y="1425"/>
                              </a:cubicBezTo>
                              <a:cubicBezTo>
                                <a:pt x="438" y="1320"/>
                                <a:pt x="492" y="1180"/>
                                <a:pt x="540" y="1035"/>
                              </a:cubicBezTo>
                              <a:cubicBezTo>
                                <a:pt x="588" y="890"/>
                                <a:pt x="623" y="700"/>
                                <a:pt x="675" y="555"/>
                              </a:cubicBezTo>
                              <a:cubicBezTo>
                                <a:pt x="727" y="410"/>
                                <a:pt x="783" y="257"/>
                                <a:pt x="855" y="165"/>
                              </a:cubicBezTo>
                              <a:cubicBezTo>
                                <a:pt x="927" y="73"/>
                                <a:pt x="1023" y="0"/>
                                <a:pt x="1110" y="0"/>
                              </a:cubicBezTo>
                              <a:cubicBezTo>
                                <a:pt x="1197" y="0"/>
                                <a:pt x="1305" y="68"/>
                                <a:pt x="1380" y="165"/>
                              </a:cubicBezTo>
                              <a:cubicBezTo>
                                <a:pt x="1455" y="262"/>
                                <a:pt x="1508" y="438"/>
                                <a:pt x="1560" y="585"/>
                              </a:cubicBezTo>
                              <a:cubicBezTo>
                                <a:pt x="1612" y="732"/>
                                <a:pt x="1652" y="910"/>
                                <a:pt x="1695" y="1050"/>
                              </a:cubicBezTo>
                              <a:cubicBezTo>
                                <a:pt x="1738" y="1190"/>
                                <a:pt x="1770" y="1328"/>
                                <a:pt x="1815" y="1425"/>
                              </a:cubicBezTo>
                              <a:cubicBezTo>
                                <a:pt x="1860" y="1522"/>
                                <a:pt x="1888" y="1580"/>
                                <a:pt x="1965" y="1635"/>
                              </a:cubicBezTo>
                              <a:cubicBezTo>
                                <a:pt x="2042" y="1690"/>
                                <a:pt x="2215" y="1730"/>
                                <a:pt x="2280" y="17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755" path="m0,1740c42,1728,190,1717,255,1665c320,1613,342,1530,390,1425c438,1320,492,1180,540,1035c588,890,623,700,675,555c727,410,783,257,855,165c927,73,1023,0,1110,0c1197,0,1305,68,1380,165c1455,262,1508,438,1560,585c1612,732,1652,910,1695,1050c1738,1190,1770,1328,1815,1425c1860,1522,1888,1580,1965,1635c2042,1690,2215,1730,2280,1755e" stroked="t" o:allowincell="f" style="position:absolute;margin-left:27pt;margin-top:4.05pt;width:113.95pt;height:8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1500</wp:posOffset>
                </wp:positionH>
                <wp:positionV relativeFrom="paragraph">
                  <wp:posOffset>602615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.45pt" to="45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85900</wp:posOffset>
                </wp:positionH>
                <wp:positionV relativeFrom="paragraph">
                  <wp:posOffset>602615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.45pt" to="117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drawing>
          <wp:inline distT="0" distB="0" distL="0" distR="0">
            <wp:extent cx="215900" cy="177165"/>
            <wp:effectExtent l="0" t="0" r="0" b="0"/>
            <wp:docPr id="14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</w:t>
      </w:r>
      <w:r>
        <w:rPr>
          <w:lang w:val="ru-RU"/>
        </w:rPr>
        <w:t xml:space="preserve">0        </w:t>
      </w:r>
      <w:r>
        <w:rPr>
          <w:lang w:val="ru-RU"/>
        </w:rPr>
        <w:drawing>
          <wp:inline distT="0" distB="0" distL="0" distR="0">
            <wp:extent cx="215900" cy="177165"/>
            <wp:effectExtent l="0" t="0" r="0" b="0"/>
            <wp:docPr id="14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95%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3) Авто корреляци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Корреляция – связь между нынешним и предыдущим состоянием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2641600" cy="241300"/>
            <wp:effectExtent l="0" t="0" r="0" b="0"/>
            <wp:docPr id="1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drawing>
          <wp:inline distT="0" distB="0" distL="0" distR="0">
            <wp:extent cx="203200" cy="203200"/>
            <wp:effectExtent l="0" t="0" r="0" b="0"/>
            <wp:docPr id="15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среднее значение или математическое ожидание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2857500" cy="469900"/>
            <wp:effectExtent l="0" t="0" r="0" b="0"/>
            <wp:docPr id="15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 xml:space="preserve">Авто корреляционная функция является мерой связей между случайными последовательностями. Если значение </w:t>
      </w:r>
      <w:r>
        <w:rPr>
          <w:lang w:val="en-US"/>
        </w:rPr>
        <w:t>r</w:t>
      </w:r>
      <w:r>
        <w:rPr>
          <w:lang w:val="ru-RU"/>
        </w:rPr>
        <w:t>(</w:t>
      </w:r>
      <w:r>
        <w:rPr>
          <w:lang w:val="en-US"/>
        </w:rPr>
        <w:t>m</w:t>
      </w:r>
      <w:r>
        <w:rPr>
          <w:lang w:val="ru-RU"/>
        </w:rPr>
        <w:t>)=0, то нет никакой связи межу случайными последовательностями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4) Спектральная плотность или мощность стационарной случайной последовательности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>Спектральная плотность сигнала ----- есть средняя мощность последовательности ----- , приходящейся на достаточно узкую полосу частот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а функция связана с преобразованием Фурье, и имеет следующий вид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2273300" cy="990600"/>
            <wp:effectExtent l="0" t="0" r="0" b="0"/>
            <wp:docPr id="15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Виды окон анализа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Проблемы: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>1) Для того, чтобы обрабатывать сигнал в начале он превращается в дискретном виде (необходимо решить проблему точности при вставлении сигнала, как по частям, так и по уровню)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) Выбор ширины окна анализа сигнала и типа окна анализа. Ширина окна берется исходя из периодичности сигнала. Если ширина окна близка или в точности совпадает с периодичностью сигнала, то это наиболее оптимальный способ выбора ширины окн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84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2628900" cy="917575"/>
                <wp:effectExtent l="5080" t="0" r="571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445">
                              <a:moveTo>
                                <a:pt x="0" y="811"/>
                              </a:moveTo>
                              <a:cubicBezTo>
                                <a:pt x="75" y="406"/>
                                <a:pt x="125" y="0"/>
                                <a:pt x="180" y="91"/>
                              </a:cubicBezTo>
                              <a:cubicBezTo>
                                <a:pt x="235" y="182"/>
                                <a:pt x="290" y="1269"/>
                                <a:pt x="330" y="1357"/>
                              </a:cubicBezTo>
                              <a:cubicBezTo>
                                <a:pt x="370" y="1445"/>
                                <a:pt x="393" y="712"/>
                                <a:pt x="420" y="622"/>
                              </a:cubicBezTo>
                              <a:cubicBezTo>
                                <a:pt x="447" y="532"/>
                                <a:pt x="468" y="812"/>
                                <a:pt x="495" y="817"/>
                              </a:cubicBezTo>
                              <a:cubicBezTo>
                                <a:pt x="522" y="822"/>
                                <a:pt x="555" y="655"/>
                                <a:pt x="585" y="652"/>
                              </a:cubicBezTo>
                              <a:cubicBezTo>
                                <a:pt x="615" y="649"/>
                                <a:pt x="640" y="805"/>
                                <a:pt x="675" y="802"/>
                              </a:cubicBezTo>
                              <a:cubicBezTo>
                                <a:pt x="710" y="799"/>
                                <a:pt x="758" y="636"/>
                                <a:pt x="795" y="637"/>
                              </a:cubicBezTo>
                              <a:cubicBezTo>
                                <a:pt x="832" y="638"/>
                                <a:pt x="870" y="809"/>
                                <a:pt x="900" y="811"/>
                              </a:cubicBezTo>
                              <a:cubicBezTo>
                                <a:pt x="930" y="813"/>
                                <a:pt x="945" y="652"/>
                                <a:pt x="975" y="652"/>
                              </a:cubicBezTo>
                              <a:cubicBezTo>
                                <a:pt x="1005" y="652"/>
                                <a:pt x="1002" y="905"/>
                                <a:pt x="1080" y="811"/>
                              </a:cubicBezTo>
                              <a:cubicBezTo>
                                <a:pt x="1158" y="717"/>
                                <a:pt x="1350" y="1"/>
                                <a:pt x="1440" y="91"/>
                              </a:cubicBezTo>
                              <a:cubicBezTo>
                                <a:pt x="1530" y="181"/>
                                <a:pt x="1560" y="1261"/>
                                <a:pt x="1620" y="1351"/>
                              </a:cubicBezTo>
                              <a:cubicBezTo>
                                <a:pt x="1680" y="1441"/>
                                <a:pt x="1753" y="720"/>
                                <a:pt x="1800" y="631"/>
                              </a:cubicBezTo>
                              <a:cubicBezTo>
                                <a:pt x="1847" y="542"/>
                                <a:pt x="1868" y="816"/>
                                <a:pt x="1905" y="817"/>
                              </a:cubicBezTo>
                              <a:cubicBezTo>
                                <a:pt x="1942" y="818"/>
                                <a:pt x="1990" y="635"/>
                                <a:pt x="2025" y="637"/>
                              </a:cubicBezTo>
                              <a:cubicBezTo>
                                <a:pt x="2060" y="639"/>
                                <a:pt x="2083" y="827"/>
                                <a:pt x="2115" y="832"/>
                              </a:cubicBezTo>
                              <a:cubicBezTo>
                                <a:pt x="2147" y="837"/>
                                <a:pt x="2183" y="670"/>
                                <a:pt x="2220" y="667"/>
                              </a:cubicBezTo>
                              <a:cubicBezTo>
                                <a:pt x="2257" y="664"/>
                                <a:pt x="2303" y="816"/>
                                <a:pt x="2340" y="811"/>
                              </a:cubicBezTo>
                              <a:cubicBezTo>
                                <a:pt x="2377" y="806"/>
                                <a:pt x="2415" y="637"/>
                                <a:pt x="2445" y="637"/>
                              </a:cubicBezTo>
                              <a:cubicBezTo>
                                <a:pt x="2475" y="637"/>
                                <a:pt x="2490" y="813"/>
                                <a:pt x="2520" y="811"/>
                              </a:cubicBezTo>
                              <a:cubicBezTo>
                                <a:pt x="2550" y="809"/>
                                <a:pt x="2595" y="622"/>
                                <a:pt x="2625" y="622"/>
                              </a:cubicBezTo>
                              <a:cubicBezTo>
                                <a:pt x="2655" y="622"/>
                                <a:pt x="2673" y="809"/>
                                <a:pt x="2700" y="811"/>
                              </a:cubicBezTo>
                              <a:cubicBezTo>
                                <a:pt x="2727" y="813"/>
                                <a:pt x="2760" y="637"/>
                                <a:pt x="2790" y="637"/>
                              </a:cubicBezTo>
                              <a:cubicBezTo>
                                <a:pt x="2820" y="637"/>
                                <a:pt x="2835" y="902"/>
                                <a:pt x="2880" y="811"/>
                              </a:cubicBezTo>
                              <a:cubicBezTo>
                                <a:pt x="2925" y="720"/>
                                <a:pt x="3000" y="1"/>
                                <a:pt x="3060" y="91"/>
                              </a:cubicBezTo>
                              <a:cubicBezTo>
                                <a:pt x="3120" y="181"/>
                                <a:pt x="3180" y="1261"/>
                                <a:pt x="3240" y="1351"/>
                              </a:cubicBezTo>
                              <a:cubicBezTo>
                                <a:pt x="3300" y="1441"/>
                                <a:pt x="3373" y="720"/>
                                <a:pt x="3420" y="631"/>
                              </a:cubicBezTo>
                              <a:cubicBezTo>
                                <a:pt x="3467" y="542"/>
                                <a:pt x="3495" y="817"/>
                                <a:pt x="3525" y="817"/>
                              </a:cubicBezTo>
                              <a:cubicBezTo>
                                <a:pt x="3555" y="817"/>
                                <a:pt x="3573" y="636"/>
                                <a:pt x="3600" y="631"/>
                              </a:cubicBezTo>
                              <a:cubicBezTo>
                                <a:pt x="3627" y="626"/>
                                <a:pt x="3660" y="787"/>
                                <a:pt x="3690" y="787"/>
                              </a:cubicBezTo>
                              <a:cubicBezTo>
                                <a:pt x="3720" y="787"/>
                                <a:pt x="3750" y="626"/>
                                <a:pt x="3780" y="631"/>
                              </a:cubicBezTo>
                              <a:cubicBezTo>
                                <a:pt x="3810" y="636"/>
                                <a:pt x="3835" y="816"/>
                                <a:pt x="3870" y="817"/>
                              </a:cubicBezTo>
                              <a:cubicBezTo>
                                <a:pt x="3905" y="818"/>
                                <a:pt x="3945" y="638"/>
                                <a:pt x="3990" y="637"/>
                              </a:cubicBezTo>
                              <a:cubicBezTo>
                                <a:pt x="4035" y="636"/>
                                <a:pt x="4109" y="775"/>
                                <a:pt x="4140" y="8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445" path="m0,811c75,406,125,0,180,91c235,182,290,1269,330,1357c370,1445,393,712,420,622c447,532,468,812,495,817c522,822,555,655,585,652c615,649,640,805,675,802c710,799,758,636,795,637c832,638,870,809,900,811c930,813,945,652,975,652c1005,652,1002,905,1080,811c1158,717,1350,1,1440,91c1530,181,1560,1261,1620,1351c1680,1441,1753,720,1800,631c1847,542,1868,816,1905,817c1942,818,1990,635,2025,637c2060,639,2083,827,2115,832c2147,837,2183,670,2220,667c2257,664,2303,816,2340,811c2377,806,2415,637,2445,637c2475,637,2490,813,2520,811c2550,809,2595,622,2625,622c2655,622,2673,809,2700,811c2727,813,2760,637,2790,637c2820,637,2835,902,2880,811c2925,720,3000,1,3060,91c3120,181,3180,1261,3240,1351c3300,1441,3373,720,3420,631c3467,542,3495,817,3525,817c3555,817,3573,636,3600,631c3627,626,3660,787,3690,787c3720,787,3750,626,3780,631c3810,636,3835,816,3870,817c3905,818,3945,638,3990,637c4035,636,4109,775,4140,811e" stroked="t" o:allowincell="f" style="position:absolute;margin-left:36pt;margin-top:9.25pt;width:206.95pt;height:7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Для речевых сигналов ширина окна должна быть равна периоду основного тона сигнал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836295"/>
                <wp:effectExtent l="0" t="0" r="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36280"/>
                          <a:chOff x="0" y="0"/>
                          <a:chExt cx="5828760" cy="836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82876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1796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95pt;height:65.85pt" coordorigin="-1,0" coordsize="9179,1317">
                <v:rect id="shape_0" stroked="f" o:allowincell="f" style="position:absolute;left:0;top:0;width:9178;height:1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658" to="5577,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9" to="2158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5829300" cy="836295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829480" cy="83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9pt;width:458.95pt;height:65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         </w:t>
      </w:r>
      <w:r>
        <w:rPr>
          <w:lang w:val="ru-RU"/>
        </w:rPr>
        <w:t>Т</w:t>
      </w:r>
      <w:r>
        <w:rPr>
          <w:vertAlign w:val="subscript"/>
          <w:lang w:val="ru-RU"/>
        </w:rPr>
        <w:t>0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>Тип окна - используются несколько типов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а) прямоугольное окно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drawing>
          <wp:inline distT="0" distB="0" distL="0" distR="0">
            <wp:extent cx="2590800" cy="584200"/>
            <wp:effectExtent l="0" t="0" r="0" b="0"/>
            <wp:docPr id="1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Частотная характеристика этого окна выглядит так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drawing>
          <wp:inline distT="0" distB="0" distL="0" distR="0">
            <wp:extent cx="1346200" cy="584200"/>
            <wp:effectExtent l="0" t="0" r="0" b="0"/>
            <wp:docPr id="15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4800</wp:posOffset>
                </wp:positionH>
                <wp:positionV relativeFrom="paragraph">
                  <wp:posOffset>540385</wp:posOffset>
                </wp:positionV>
                <wp:extent cx="30861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.55pt" to="266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0" cy="8001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55pt" to="135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102806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3720" y="231120"/>
                            <a:ext cx="24663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721">
                                <a:moveTo>
                                  <a:pt x="0" y="632"/>
                                </a:moveTo>
                                <a:cubicBezTo>
                                  <a:pt x="57" y="592"/>
                                  <a:pt x="185" y="389"/>
                                  <a:pt x="345" y="392"/>
                                </a:cubicBezTo>
                                <a:cubicBezTo>
                                  <a:pt x="505" y="395"/>
                                  <a:pt x="710" y="712"/>
                                  <a:pt x="960" y="647"/>
                                </a:cubicBezTo>
                                <a:cubicBezTo>
                                  <a:pt x="1210" y="582"/>
                                  <a:pt x="1538" y="0"/>
                                  <a:pt x="1845" y="2"/>
                                </a:cubicBezTo>
                                <a:cubicBezTo>
                                  <a:pt x="2152" y="4"/>
                                  <a:pt x="2557" y="603"/>
                                  <a:pt x="2805" y="662"/>
                                </a:cubicBezTo>
                                <a:cubicBezTo>
                                  <a:pt x="3053" y="721"/>
                                  <a:pt x="3184" y="356"/>
                                  <a:pt x="3331" y="356"/>
                                </a:cubicBezTo>
                                <a:cubicBezTo>
                                  <a:pt x="3478" y="356"/>
                                  <a:pt x="3598" y="626"/>
                                  <a:pt x="3690" y="662"/>
                                </a:cubicBezTo>
                                <a:cubicBezTo>
                                  <a:pt x="3782" y="698"/>
                                  <a:pt x="3844" y="591"/>
                                  <a:pt x="3885" y="5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885,721" path="m0,632c57,592,185,389,345,392c505,395,710,712,960,647c1210,582,1538,0,1845,2c2152,4,2557,603,2805,662c3053,721,3184,356,3331,356c3478,356,3598,626,3690,662c3782,698,3844,591,3885,572e" stroked="t" o:allowincell="f" style="position:absolute;left:809;top:364;width:3883;height:7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5829300" cy="102870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8294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458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б) Окно Хэмминг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Окно Хэмминга отличается от прямоугольного окна и описывается следующей формулой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drawing>
          <wp:inline distT="0" distB="0" distL="0" distR="0">
            <wp:extent cx="3238500" cy="609600"/>
            <wp:effectExtent l="0" t="0" r="0" b="0"/>
            <wp:docPr id="16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остоинства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1) Она сглаживает боковые вклады в результат обработки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) Ширина сдвига окна меньше ширины всего окн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в) Окно Кайзера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drawing>
          <wp:inline distT="0" distB="0" distL="0" distR="0">
            <wp:extent cx="1943100" cy="508000"/>
            <wp:effectExtent l="0" t="0" r="0" b="0"/>
            <wp:docPr id="1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, где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– функция Бегеля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drawing>
          <wp:inline distT="0" distB="0" distL="0" distR="0">
            <wp:extent cx="152400" cy="203200"/>
            <wp:effectExtent l="0" t="0" r="0" b="0"/>
            <wp:docPr id="16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en-US"/>
        </w:rPr>
        <w:t>const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Расчеты цифровых фильтров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Случайные сигналы можно исследовать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. В области частот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от способ позволяет найти компоненты периодических сигналов, которые формируют или образуют случайные сигналы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реобразованием Фурье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Сигналы можно разделить на 3 гармоник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</w:t>
      </w:r>
      <w:r>
        <w:rPr>
          <w:lang w:val="ru-RU"/>
        </w:rPr>
        <w:t>б) С помощью полосовых фильтр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114236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34236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3423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884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42440"/>
                            <a:ext cx="6109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420">
                                <a:moveTo>
                                  <a:pt x="0" y="105"/>
                                </a:moveTo>
                                <a:cubicBezTo>
                                  <a:pt x="20" y="184"/>
                                  <a:pt x="34" y="268"/>
                                  <a:pt x="60" y="345"/>
                                </a:cubicBezTo>
                                <a:cubicBezTo>
                                  <a:pt x="70" y="315"/>
                                  <a:pt x="72" y="281"/>
                                  <a:pt x="90" y="255"/>
                                </a:cubicBezTo>
                                <a:cubicBezTo>
                                  <a:pt x="100" y="240"/>
                                  <a:pt x="113" y="226"/>
                                  <a:pt x="120" y="210"/>
                                </a:cubicBezTo>
                                <a:cubicBezTo>
                                  <a:pt x="133" y="181"/>
                                  <a:pt x="140" y="150"/>
                                  <a:pt x="150" y="120"/>
                                </a:cubicBezTo>
                                <a:cubicBezTo>
                                  <a:pt x="155" y="105"/>
                                  <a:pt x="165" y="75"/>
                                  <a:pt x="165" y="75"/>
                                </a:cubicBezTo>
                                <a:cubicBezTo>
                                  <a:pt x="194" y="163"/>
                                  <a:pt x="181" y="257"/>
                                  <a:pt x="210" y="345"/>
                                </a:cubicBezTo>
                                <a:cubicBezTo>
                                  <a:pt x="228" y="290"/>
                                  <a:pt x="253" y="243"/>
                                  <a:pt x="285" y="195"/>
                                </a:cubicBezTo>
                                <a:cubicBezTo>
                                  <a:pt x="308" y="104"/>
                                  <a:pt x="293" y="155"/>
                                  <a:pt x="330" y="45"/>
                                </a:cubicBezTo>
                                <a:cubicBezTo>
                                  <a:pt x="335" y="30"/>
                                  <a:pt x="345" y="0"/>
                                  <a:pt x="345" y="0"/>
                                </a:cubicBezTo>
                                <a:cubicBezTo>
                                  <a:pt x="373" y="140"/>
                                  <a:pt x="390" y="284"/>
                                  <a:pt x="435" y="420"/>
                                </a:cubicBezTo>
                                <a:cubicBezTo>
                                  <a:pt x="470" y="280"/>
                                  <a:pt x="477" y="143"/>
                                  <a:pt x="495" y="0"/>
                                </a:cubicBezTo>
                                <a:cubicBezTo>
                                  <a:pt x="542" y="70"/>
                                  <a:pt x="544" y="147"/>
                                  <a:pt x="570" y="225"/>
                                </a:cubicBezTo>
                                <a:cubicBezTo>
                                  <a:pt x="580" y="255"/>
                                  <a:pt x="590" y="285"/>
                                  <a:pt x="600" y="315"/>
                                </a:cubicBezTo>
                                <a:cubicBezTo>
                                  <a:pt x="605" y="330"/>
                                  <a:pt x="615" y="360"/>
                                  <a:pt x="615" y="360"/>
                                </a:cubicBezTo>
                                <a:cubicBezTo>
                                  <a:pt x="675" y="269"/>
                                  <a:pt x="671" y="162"/>
                                  <a:pt x="705" y="60"/>
                                </a:cubicBezTo>
                                <a:cubicBezTo>
                                  <a:pt x="744" y="214"/>
                                  <a:pt x="691" y="23"/>
                                  <a:pt x="750" y="180"/>
                                </a:cubicBezTo>
                                <a:cubicBezTo>
                                  <a:pt x="781" y="263"/>
                                  <a:pt x="790" y="346"/>
                                  <a:pt x="840" y="420"/>
                                </a:cubicBezTo>
                                <a:cubicBezTo>
                                  <a:pt x="850" y="390"/>
                                  <a:pt x="860" y="360"/>
                                  <a:pt x="870" y="330"/>
                                </a:cubicBezTo>
                                <a:cubicBezTo>
                                  <a:pt x="875" y="315"/>
                                  <a:pt x="885" y="285"/>
                                  <a:pt x="885" y="285"/>
                                </a:cubicBezTo>
                                <a:cubicBezTo>
                                  <a:pt x="890" y="250"/>
                                  <a:pt x="866" y="191"/>
                                  <a:pt x="900" y="180"/>
                                </a:cubicBezTo>
                                <a:cubicBezTo>
                                  <a:pt x="930" y="170"/>
                                  <a:pt x="920" y="240"/>
                                  <a:pt x="930" y="270"/>
                                </a:cubicBezTo>
                                <a:cubicBezTo>
                                  <a:pt x="935" y="285"/>
                                  <a:pt x="945" y="315"/>
                                  <a:pt x="945" y="315"/>
                                </a:cubicBezTo>
                                <a:cubicBezTo>
                                  <a:pt x="963" y="261"/>
                                  <a:pt x="960" y="286"/>
                                  <a:pt x="96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1320"/>
                            <a:ext cx="1390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3">
                                <a:moveTo>
                                  <a:pt x="0" y="171"/>
                                </a:moveTo>
                                <a:cubicBezTo>
                                  <a:pt x="32" y="148"/>
                                  <a:pt x="103" y="18"/>
                                  <a:pt x="195" y="35"/>
                                </a:cubicBezTo>
                                <a:cubicBezTo>
                                  <a:pt x="287" y="52"/>
                                  <a:pt x="445" y="275"/>
                                  <a:pt x="555" y="275"/>
                                </a:cubicBezTo>
                                <a:cubicBezTo>
                                  <a:pt x="665" y="275"/>
                                  <a:pt x="753" y="35"/>
                                  <a:pt x="855" y="35"/>
                                </a:cubicBezTo>
                                <a:cubicBezTo>
                                  <a:pt x="957" y="35"/>
                                  <a:pt x="1070" y="275"/>
                                  <a:pt x="1170" y="275"/>
                                </a:cubicBezTo>
                                <a:cubicBezTo>
                                  <a:pt x="1270" y="275"/>
                                  <a:pt x="1355" y="33"/>
                                  <a:pt x="1455" y="35"/>
                                </a:cubicBezTo>
                                <a:cubicBezTo>
                                  <a:pt x="1555" y="37"/>
                                  <a:pt x="1675" y="293"/>
                                  <a:pt x="1770" y="290"/>
                                </a:cubicBezTo>
                                <a:cubicBezTo>
                                  <a:pt x="1865" y="287"/>
                                  <a:pt x="1955" y="40"/>
                                  <a:pt x="2025" y="20"/>
                                </a:cubicBezTo>
                                <a:cubicBezTo>
                                  <a:pt x="2095" y="0"/>
                                  <a:pt x="2156" y="139"/>
                                  <a:pt x="219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"/>
                            <a:ext cx="13899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3">
                                <a:moveTo>
                                  <a:pt x="0" y="171"/>
                                </a:moveTo>
                                <a:cubicBezTo>
                                  <a:pt x="32" y="148"/>
                                  <a:pt x="103" y="18"/>
                                  <a:pt x="195" y="35"/>
                                </a:cubicBezTo>
                                <a:cubicBezTo>
                                  <a:pt x="287" y="52"/>
                                  <a:pt x="445" y="275"/>
                                  <a:pt x="555" y="275"/>
                                </a:cubicBezTo>
                                <a:cubicBezTo>
                                  <a:pt x="665" y="275"/>
                                  <a:pt x="753" y="35"/>
                                  <a:pt x="855" y="35"/>
                                </a:cubicBezTo>
                                <a:cubicBezTo>
                                  <a:pt x="957" y="35"/>
                                  <a:pt x="1070" y="275"/>
                                  <a:pt x="1170" y="275"/>
                                </a:cubicBezTo>
                                <a:cubicBezTo>
                                  <a:pt x="1270" y="275"/>
                                  <a:pt x="1355" y="33"/>
                                  <a:pt x="1455" y="35"/>
                                </a:cubicBezTo>
                                <a:cubicBezTo>
                                  <a:pt x="1555" y="37"/>
                                  <a:pt x="1675" y="293"/>
                                  <a:pt x="1770" y="290"/>
                                </a:cubicBezTo>
                                <a:cubicBezTo>
                                  <a:pt x="1865" y="287"/>
                                  <a:pt x="1955" y="40"/>
                                  <a:pt x="2025" y="20"/>
                                </a:cubicBezTo>
                                <a:cubicBezTo>
                                  <a:pt x="2095" y="0"/>
                                  <a:pt x="2156" y="139"/>
                                  <a:pt x="219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280"/>
                            <a:ext cx="13899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3">
                                <a:moveTo>
                                  <a:pt x="0" y="171"/>
                                </a:moveTo>
                                <a:cubicBezTo>
                                  <a:pt x="32" y="148"/>
                                  <a:pt x="103" y="18"/>
                                  <a:pt x="195" y="35"/>
                                </a:cubicBezTo>
                                <a:cubicBezTo>
                                  <a:pt x="287" y="52"/>
                                  <a:pt x="445" y="275"/>
                                  <a:pt x="555" y="275"/>
                                </a:cubicBezTo>
                                <a:cubicBezTo>
                                  <a:pt x="665" y="275"/>
                                  <a:pt x="753" y="35"/>
                                  <a:pt x="855" y="35"/>
                                </a:cubicBezTo>
                                <a:cubicBezTo>
                                  <a:pt x="957" y="35"/>
                                  <a:pt x="1070" y="275"/>
                                  <a:pt x="1170" y="275"/>
                                </a:cubicBezTo>
                                <a:cubicBezTo>
                                  <a:pt x="1270" y="275"/>
                                  <a:pt x="1355" y="33"/>
                                  <a:pt x="1455" y="35"/>
                                </a:cubicBezTo>
                                <a:cubicBezTo>
                                  <a:pt x="1555" y="37"/>
                                  <a:pt x="1675" y="293"/>
                                  <a:pt x="1770" y="290"/>
                                </a:cubicBezTo>
                                <a:cubicBezTo>
                                  <a:pt x="1865" y="287"/>
                                  <a:pt x="1955" y="40"/>
                                  <a:pt x="2025" y="20"/>
                                </a:cubicBezTo>
                                <a:cubicBezTo>
                                  <a:pt x="2095" y="0"/>
                                  <a:pt x="2156" y="139"/>
                                  <a:pt x="219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89.95pt" coordorigin="0,0" coordsize="9179,1799">
                <v:rect id="shape_0" stroked="f" o:allowincell="f" style="position:absolute;left:0;top:0;width:91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700;top:179;width:538;height:35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0;top:719;width:538;height:35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0;top:1258;width:537;height:35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39,899" to="26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99" to="575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57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60" to="57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698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69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1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3,420" path="m0,105c20,184,34,268,60,345c70,315,72,281,90,255c100,240,113,226,120,210c133,181,140,150,150,120c155,105,165,75,165,75c194,163,181,257,210,345c228,290,253,243,285,195c308,104,293,155,330,45c335,30,345,0,345,0c373,140,390,284,435,420c470,280,477,143,495,0c542,70,544,147,570,225c580,255,590,285,600,315c605,330,615,360,615,360c675,269,671,162,705,60c744,214,691,23,750,180c781,263,790,346,840,420c850,390,860,360,870,330c875,315,885,285,885,285c890,250,866,191,900,180c930,170,920,240,930,270c935,285,945,315,945,315c963,261,960,286,960,240e" stroked="t" o:allowincell="f" style="position:absolute;left:438;top:697;width:961;height:4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3" path="m0,171c32,148,103,18,195,35c287,52,445,275,555,275c665,275,753,35,855,35c957,35,1070,275,1170,275c1270,275,1355,33,1455,35c1555,37,1675,293,1770,290c1865,287,1955,40,2025,20c2095,0,2156,139,2190,170e" stroked="t" o:allowincell="f" style="position:absolute;left:3419;top:191;width:2189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3" path="m0,171c32,148,103,18,195,35c287,52,445,275,555,275c665,275,753,35,855,35c957,35,1070,275,1170,275c1270,275,1355,33,1455,35c1555,37,1675,293,1770,290c1865,287,1955,40,2025,20c2095,0,2156,139,2190,170e" stroked="t" o:allowincell="f" style="position:absolute;left:3419;top:720;width:2188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3" path="m0,171c32,148,103,18,195,35c287,52,445,275,555,275c665,275,753,35,855,35c957,35,1070,275,1170,275c1270,275,1355,33,1455,35c1555,37,1675,293,1770,290c1865,287,1955,40,2025,20c2095,0,2156,139,2190,170e" stroked="t" o:allowincell="f" style="position:absolute;left:3419;top:1260;width:2188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1143635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82948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458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. Во временной области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>Исследование его характеристики во времени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</w:t>
      </w:r>
      <w:r>
        <mc:AlternateContent>
          <mc:Choice Requires="wpg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42665" cy="1599565"/>
                <wp:effectExtent l="635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599480"/>
                          <a:chOff x="0" y="0"/>
                          <a:chExt cx="3542760" cy="15994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088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4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89360"/>
                            <a:ext cx="235188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722">
                                <a:moveTo>
                                  <a:pt x="0" y="454"/>
                                </a:moveTo>
                                <a:cubicBezTo>
                                  <a:pt x="17" y="384"/>
                                  <a:pt x="65" y="7"/>
                                  <a:pt x="105" y="35"/>
                                </a:cubicBezTo>
                                <a:cubicBezTo>
                                  <a:pt x="145" y="63"/>
                                  <a:pt x="195" y="619"/>
                                  <a:pt x="240" y="619"/>
                                </a:cubicBezTo>
                                <a:cubicBezTo>
                                  <a:pt x="285" y="619"/>
                                  <a:pt x="343" y="70"/>
                                  <a:pt x="375" y="35"/>
                                </a:cubicBezTo>
                                <a:cubicBezTo>
                                  <a:pt x="407" y="0"/>
                                  <a:pt x="418" y="324"/>
                                  <a:pt x="435" y="409"/>
                                </a:cubicBezTo>
                                <a:cubicBezTo>
                                  <a:pt x="452" y="494"/>
                                  <a:pt x="455" y="562"/>
                                  <a:pt x="480" y="545"/>
                                </a:cubicBezTo>
                                <a:cubicBezTo>
                                  <a:pt x="505" y="528"/>
                                  <a:pt x="560" y="328"/>
                                  <a:pt x="585" y="305"/>
                                </a:cubicBezTo>
                                <a:cubicBezTo>
                                  <a:pt x="610" y="282"/>
                                  <a:pt x="613" y="367"/>
                                  <a:pt x="630" y="409"/>
                                </a:cubicBezTo>
                                <a:cubicBezTo>
                                  <a:pt x="647" y="451"/>
                                  <a:pt x="665" y="575"/>
                                  <a:pt x="690" y="560"/>
                                </a:cubicBezTo>
                                <a:cubicBezTo>
                                  <a:pt x="715" y="545"/>
                                  <a:pt x="755" y="322"/>
                                  <a:pt x="780" y="320"/>
                                </a:cubicBezTo>
                                <a:cubicBezTo>
                                  <a:pt x="805" y="318"/>
                                  <a:pt x="810" y="545"/>
                                  <a:pt x="840" y="545"/>
                                </a:cubicBezTo>
                                <a:cubicBezTo>
                                  <a:pt x="870" y="545"/>
                                  <a:pt x="923" y="320"/>
                                  <a:pt x="960" y="320"/>
                                </a:cubicBezTo>
                                <a:cubicBezTo>
                                  <a:pt x="997" y="320"/>
                                  <a:pt x="1003" y="593"/>
                                  <a:pt x="1065" y="545"/>
                                </a:cubicBezTo>
                                <a:cubicBezTo>
                                  <a:pt x="1127" y="497"/>
                                  <a:pt x="1243" y="13"/>
                                  <a:pt x="1335" y="35"/>
                                </a:cubicBezTo>
                                <a:cubicBezTo>
                                  <a:pt x="1427" y="57"/>
                                  <a:pt x="1555" y="638"/>
                                  <a:pt x="1620" y="680"/>
                                </a:cubicBezTo>
                                <a:cubicBezTo>
                                  <a:pt x="1685" y="722"/>
                                  <a:pt x="1695" y="315"/>
                                  <a:pt x="1725" y="290"/>
                                </a:cubicBezTo>
                                <a:cubicBezTo>
                                  <a:pt x="1755" y="265"/>
                                  <a:pt x="1768" y="525"/>
                                  <a:pt x="1800" y="530"/>
                                </a:cubicBezTo>
                                <a:cubicBezTo>
                                  <a:pt x="1832" y="535"/>
                                  <a:pt x="1885" y="317"/>
                                  <a:pt x="1920" y="320"/>
                                </a:cubicBezTo>
                                <a:cubicBezTo>
                                  <a:pt x="1955" y="323"/>
                                  <a:pt x="1965" y="588"/>
                                  <a:pt x="2010" y="545"/>
                                </a:cubicBezTo>
                                <a:cubicBezTo>
                                  <a:pt x="2055" y="502"/>
                                  <a:pt x="2128" y="52"/>
                                  <a:pt x="2189" y="61"/>
                                </a:cubicBezTo>
                                <a:cubicBezTo>
                                  <a:pt x="2250" y="70"/>
                                  <a:pt x="2323" y="555"/>
                                  <a:pt x="2378" y="601"/>
                                </a:cubicBezTo>
                                <a:cubicBezTo>
                                  <a:pt x="2433" y="647"/>
                                  <a:pt x="2476" y="352"/>
                                  <a:pt x="2520" y="335"/>
                                </a:cubicBezTo>
                                <a:cubicBezTo>
                                  <a:pt x="2564" y="318"/>
                                  <a:pt x="2600" y="503"/>
                                  <a:pt x="2640" y="500"/>
                                </a:cubicBezTo>
                                <a:cubicBezTo>
                                  <a:pt x="2680" y="497"/>
                                  <a:pt x="2713" y="310"/>
                                  <a:pt x="2760" y="320"/>
                                </a:cubicBezTo>
                                <a:cubicBezTo>
                                  <a:pt x="2807" y="330"/>
                                  <a:pt x="2862" y="603"/>
                                  <a:pt x="2925" y="560"/>
                                </a:cubicBezTo>
                                <a:cubicBezTo>
                                  <a:pt x="2988" y="517"/>
                                  <a:pt x="3069" y="54"/>
                                  <a:pt x="3136" y="61"/>
                                </a:cubicBezTo>
                                <a:cubicBezTo>
                                  <a:pt x="3203" y="68"/>
                                  <a:pt x="3259" y="558"/>
                                  <a:pt x="3326" y="601"/>
                                </a:cubicBezTo>
                                <a:cubicBezTo>
                                  <a:pt x="3393" y="644"/>
                                  <a:pt x="3477" y="334"/>
                                  <a:pt x="3540" y="320"/>
                                </a:cubicBezTo>
                                <a:cubicBezTo>
                                  <a:pt x="3603" y="306"/>
                                  <a:pt x="3671" y="475"/>
                                  <a:pt x="3705" y="5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06680"/>
                            <a:ext cx="2056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8">
                                <a:moveTo>
                                  <a:pt x="0" y="148"/>
                                </a:moveTo>
                                <a:cubicBezTo>
                                  <a:pt x="77" y="123"/>
                                  <a:pt x="296" y="0"/>
                                  <a:pt x="465" y="0"/>
                                </a:cubicBezTo>
                                <a:cubicBezTo>
                                  <a:pt x="634" y="0"/>
                                  <a:pt x="826" y="148"/>
                                  <a:pt x="1013" y="148"/>
                                </a:cubicBezTo>
                                <a:cubicBezTo>
                                  <a:pt x="1200" y="148"/>
                                  <a:pt x="1388" y="0"/>
                                  <a:pt x="1590" y="0"/>
                                </a:cubicBezTo>
                                <a:cubicBezTo>
                                  <a:pt x="1792" y="0"/>
                                  <a:pt x="2028" y="148"/>
                                  <a:pt x="2228" y="148"/>
                                </a:cubicBezTo>
                                <a:cubicBezTo>
                                  <a:pt x="2428" y="148"/>
                                  <a:pt x="2621" y="0"/>
                                  <a:pt x="2790" y="0"/>
                                </a:cubicBezTo>
                                <a:cubicBezTo>
                                  <a:pt x="2959" y="0"/>
                                  <a:pt x="3146" y="117"/>
                                  <a:pt x="3240" y="1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73600"/>
                            <a:ext cx="2056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2">
                                <a:moveTo>
                                  <a:pt x="0" y="100"/>
                                </a:moveTo>
                                <a:cubicBezTo>
                                  <a:pt x="77" y="84"/>
                                  <a:pt x="296" y="0"/>
                                  <a:pt x="465" y="0"/>
                                </a:cubicBezTo>
                                <a:cubicBezTo>
                                  <a:pt x="634" y="0"/>
                                  <a:pt x="821" y="100"/>
                                  <a:pt x="1013" y="100"/>
                                </a:cubicBezTo>
                                <a:cubicBezTo>
                                  <a:pt x="1205" y="100"/>
                                  <a:pt x="1418" y="0"/>
                                  <a:pt x="1620" y="0"/>
                                </a:cubicBezTo>
                                <a:cubicBezTo>
                                  <a:pt x="1822" y="0"/>
                                  <a:pt x="2031" y="98"/>
                                  <a:pt x="2228" y="100"/>
                                </a:cubicBezTo>
                                <a:cubicBezTo>
                                  <a:pt x="2425" y="102"/>
                                  <a:pt x="2636" y="15"/>
                                  <a:pt x="2805" y="15"/>
                                </a:cubicBezTo>
                                <a:cubicBezTo>
                                  <a:pt x="2974" y="15"/>
                                  <a:pt x="3150" y="82"/>
                                  <a:pt x="3240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278.95pt;height:125.95pt" coordorigin="-1,0" coordsize="5579,2519">
                <v:rect id="shape_0" stroked="f" o:allowincell="f" style="position:absolute;left:0;top:0;width:55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719" to="53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40" to="539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159" to="53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26" to="720,2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05,722" path="m0,454c17,384,65,7,105,35c145,63,195,619,240,619c285,619,343,70,375,35c407,0,418,324,435,409c452,494,455,562,480,545c505,528,560,328,585,305c610,282,613,367,630,409c647,451,665,575,690,560c715,545,755,322,780,320c805,318,810,545,840,545c870,545,923,320,960,320c997,320,1003,593,1065,545c1127,497,1243,13,1335,35c1427,57,1555,638,1620,680c1685,722,1695,315,1725,290c1755,265,1768,525,1800,530c1832,535,1885,317,1920,320c1955,323,1965,588,2010,545c2055,502,2128,52,2189,61c2250,70,2323,555,2378,601c2433,647,2476,352,2520,335c2564,318,2600,503,2640,500c2680,497,2713,310,2760,320c2807,330,2862,603,2925,560c2988,517,3069,54,3136,61c3203,68,3259,558,3326,601c3393,644,3477,334,3540,320c3603,306,3671,475,3705,515e" stroked="t" o:allowincell="f" style="position:absolute;left:75;top:298;width:3703;height:7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40,148" path="m0,148c77,123,296,0,465,0c634,0,826,148,1013,148c1200,148,1388,0,1590,0c1792,0,2028,148,2228,148c2428,148,2621,0,2790,0c2959,0,3146,117,3240,148e" stroked="t" o:allowincell="f" style="position:absolute;left:720;top:1113;width:3238;height:1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40,102" path="m0,100c77,84,296,0,465,0c634,0,821,100,1013,100c1205,100,1418,0,1620,0c1822,0,2031,98,2228,100c2425,102,2636,15,2805,15c2974,15,3150,82,3240,100e" stroked="t" o:allowincell="f" style="position:absolute;left:720;top:1848;width:3238;height:10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3543300" cy="159893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54348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278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3. С помощью линейного предсказани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о авто корреляционный способ. Он использует закономерность или информацию о том, как соседние отсчеты взаимосвязаны между собой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ля того, чтобы исследовать сигналы в частотной области с помощью программ, которые моделируют цифровые фильтры, необходимо, заранее делать расчет цифровых фильтр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Порядок расчета цифровых фильтров следующий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1) Решается задача аппроксимации с целью определения коэффициента фильтра, при котором фильтр удовлетворяет заданному требованию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) Выбирается конкретная схема построения фильтра и квантования, найденных значений его коэффициентов в соответствии с фиксированной длиной слов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3) Делается квантование переменных величин фильтра, т.е. выбор длины слова входных выходных и промежуточных переменных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>4) Проверяется методом моделирования, удовлетворяет ли полученный фильтр заданным требованиям. Если на этом этапе фильтр не удовлетворяет заданным требованиям, то предыдущие 2 и 3 этапы повторяютс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Бывают 2 типа фильтров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а) Нерекуррентные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б) Рекуррентные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ормулы определения фильтр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2781300" cy="469900"/>
            <wp:effectExtent l="0" t="0" r="0" b="0"/>
            <wp:docPr id="17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t>-    рекуррентный фильтр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ругую характеристику цифрового фильтра можно записать следующим образом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2247900" cy="1117600"/>
            <wp:effectExtent l="0" t="0" r="0" b="0"/>
            <wp:docPr id="17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752600" cy="889000"/>
            <wp:effectExtent l="0" t="0" r="0" b="0"/>
            <wp:docPr id="17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Схема фильтра будет следующая: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 xml:space="preserve">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)</w:t>
      </w:r>
      <w:r>
        <w:rPr>
          <w:lang w:val="en-US"/>
        </w:rPr>
        <w:t xml:space="preserve">                           W(n)                           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               Y(n)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1599565"/>
                <wp:effectExtent l="0" t="571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1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15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41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15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788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86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78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22788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2286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2278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0"/>
                            <a:ext cx="227880" cy="22860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7160" cy="22932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701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80;top:5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0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7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5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10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17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39,179" to="233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" to="486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98" to="233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898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59" to="6477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60" to="6477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" to="6477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59" to="1978,1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60" to="1978,1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59" to="1978,7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6299;top:0;width:358;height:359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0;width:357;height:360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159893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82948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458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хема фильтра состоит из набора элементов задержек, выходной сигнал которых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умножается на определенный коэффициент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Линейное предсказание сигналов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Один из способов обработки сигналов является: использование модели линейного предсказания. Суть состоит в том, что следующий отчет сигнала является (вычисляется), используя предыдущие отчеты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--- реальный дискретный сигнал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--- моделирование дискретных сигнал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С другой стороны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drawing>
          <wp:inline distT="0" distB="0" distL="0" distR="0">
            <wp:extent cx="1143000" cy="431800"/>
            <wp:effectExtent l="0" t="0" r="0" b="0"/>
            <wp:docPr id="1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- модель сигнала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drawing>
          <wp:inline distT="0" distB="0" distL="0" distR="0">
            <wp:extent cx="1079500" cy="215900"/>
            <wp:effectExtent l="0" t="0" r="0" b="0"/>
            <wp:docPr id="1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Ошибка </w:t>
      </w:r>
      <w:r>
        <w:rPr>
          <w:lang w:val="ru-RU"/>
        </w:rPr>
        <w:drawing>
          <wp:inline distT="0" distB="0" distL="0" distR="0">
            <wp:extent cx="1562100" cy="431800"/>
            <wp:effectExtent l="0" t="0" r="0" b="0"/>
            <wp:docPr id="1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7894320" cy="525145"/>
            <wp:effectExtent l="0" t="0" r="0" b="0"/>
            <wp:docPr id="1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432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1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5003800" cy="482600"/>
            <wp:effectExtent l="0" t="0" r="0" b="0"/>
            <wp:docPr id="1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Минимизируем функцию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3352800" cy="457200"/>
            <wp:effectExtent l="0" t="0" r="0" b="0"/>
            <wp:docPr id="1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45465" cy="431800"/>
            <wp:effectExtent l="0" t="0" r="0" b="0"/>
            <wp:docPr id="1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2844800" cy="431800"/>
            <wp:effectExtent l="0" t="0" r="0" b="0"/>
            <wp:docPr id="1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308100" cy="431800"/>
            <wp:effectExtent l="0" t="0" r="0" b="0"/>
            <wp:docPr id="1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</w:t>
      </w:r>
      <w:r>
        <w:rPr>
          <w:lang w:val="ru-RU"/>
        </w:rPr>
        <w:t xml:space="preserve"> коэффициент линейного предсказани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71500" cy="165100"/>
            <wp:effectExtent l="0" t="0" r="0" b="0"/>
            <wp:docPr id="1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drawing>
          <wp:inline distT="0" distB="0" distL="0" distR="0">
            <wp:extent cx="596900" cy="939800"/>
            <wp:effectExtent l="0" t="0" r="0" b="0"/>
            <wp:docPr id="1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0" t="-38" r="-6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</w:t>
      </w:r>
      <w:r>
        <w:rPr>
          <w:lang w:val="ru-RU"/>
        </w:rPr>
        <w:drawing>
          <wp:inline distT="0" distB="0" distL="0" distR="0">
            <wp:extent cx="1524000" cy="939800"/>
            <wp:effectExtent l="0" t="0" r="0" b="0"/>
            <wp:docPr id="1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</w:t>
      </w:r>
      <w:r>
        <w:rPr>
          <w:lang w:val="ru-RU"/>
        </w:rPr>
        <w:drawing>
          <wp:inline distT="0" distB="0" distL="0" distR="0">
            <wp:extent cx="812800" cy="914400"/>
            <wp:effectExtent l="0" t="0" r="0" b="0"/>
            <wp:docPr id="1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Решая эту систему, находим коэффициент а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drawing>
          <wp:inline distT="0" distB="0" distL="0" distR="0">
            <wp:extent cx="685800" cy="203200"/>
            <wp:effectExtent l="0" t="0" r="0" b="0"/>
            <wp:docPr id="1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 Это Ковариационный метод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33400" cy="457200"/>
            <wp:effectExtent l="0" t="0" r="0" b="0"/>
            <wp:docPr id="1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 Авто корреляционный метод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Модель такая: минимизируется ошибка следующим образом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drawing>
          <wp:inline distT="0" distB="0" distL="0" distR="0">
            <wp:extent cx="596900" cy="177165"/>
            <wp:effectExtent l="0" t="0" r="0" b="0"/>
            <wp:docPr id="1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а – коэффициент линейного предсказания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R</w:t>
      </w:r>
      <w:r>
        <w:rPr>
          <w:lang w:val="ru-RU"/>
        </w:rPr>
        <w:t xml:space="preserve"> – авто корреляционная матрица.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 xml:space="preserve">r – </w:t>
      </w:r>
      <w:r>
        <w:rPr>
          <w:lang w:val="ru-RU"/>
        </w:rPr>
        <w:t>коэффициенты матрицы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  <w:drawing>
          <wp:inline distT="0" distB="0" distL="0" distR="0">
            <wp:extent cx="2425700" cy="914400"/>
            <wp:effectExtent l="0" t="0" r="0" b="0"/>
            <wp:docPr id="1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</w:t>
      </w:r>
      <w:r>
        <w:rPr>
          <w:lang w:val="ru-RU"/>
        </w:rPr>
        <w:drawing>
          <wp:inline distT="0" distB="0" distL="0" distR="0">
            <wp:extent cx="685800" cy="914400"/>
            <wp:effectExtent l="0" t="0" r="0" b="0"/>
            <wp:docPr id="1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а модель сводится к модели фильтрации сигналов и будет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752600" cy="431800"/>
            <wp:effectExtent l="0" t="0" r="0" b="0"/>
            <wp:docPr id="1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371600" cy="656590"/>
            <wp:effectExtent l="0" t="0" r="0" b="0"/>
            <wp:docPr id="1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S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- </w:t>
      </w:r>
      <w:r>
        <w:rPr>
          <w:lang w:val="en-US"/>
        </w:rPr>
        <w:t>Z</w:t>
      </w:r>
      <w:r>
        <w:rPr>
          <w:lang w:val="ru-RU"/>
        </w:rPr>
        <w:t>–преобразование сигнал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>)</w:t>
      </w:r>
      <w:r>
        <w:rPr>
          <w:lang w:val="en-US"/>
        </w:rPr>
        <w:t xml:space="preserve"> – </w:t>
      </w:r>
      <w:r>
        <w:rPr>
          <w:lang w:val="ru-RU"/>
        </w:rPr>
        <w:t>фильтр (анализатор) сигнала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Любая модель линейного предсказания приводит к ошибкам предсказания. В случае, если мы используем авто корреляционный метод, тогда ошибка предсказания будет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drawing>
          <wp:inline distT="0" distB="0" distL="0" distR="0">
            <wp:extent cx="1701800" cy="889000"/>
            <wp:effectExtent l="0" t="0" r="0" b="0"/>
            <wp:docPr id="1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Цифровая обработка сигналов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остоинства методов цифровой обработки сигна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Линейные и дискретные системы и их свой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Цифровые фильтры и способы их о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с конечно импульсны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с бесконечно импульсны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Передаточные характеристики фильт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Нули и полюса фильт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первого порядка с одним нулем и с одним полюс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второго порядка с нулями и плюс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Топология фильтров.</w:t>
      </w:r>
    </w:p>
    <w:p>
      <w:pPr>
        <w:pStyle w:val="Normal"/>
        <w:tabs>
          <w:tab w:val="clear" w:pos="708"/>
          <w:tab w:val="left" w:pos="2985" w:leader="none"/>
        </w:tabs>
        <w:ind w:left="114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  <w:lang w:val="ru-RU"/>
        </w:rPr>
      </w:pPr>
      <w:r>
        <w:rPr>
          <w:u w:val="single"/>
          <w:lang w:val="en-US"/>
        </w:rPr>
        <w:t>I</w:t>
      </w:r>
      <w:r>
        <w:rPr>
          <w:u w:val="single"/>
          <w:lang w:val="ru-RU"/>
        </w:rPr>
        <w:t>. Достоинства ЦО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кономное использование средств для обработки сигн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Гибко использовать программные средства для обработки сигналов различными метод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Цифровые способы обработки сигналов не зависят от внешних усло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ифровые способы позволяют моделировать любые устройства с необходимыми характеристиками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II</w:t>
      </w:r>
      <w:r>
        <w:rPr>
          <w:lang w:val="ru-RU"/>
        </w:rPr>
        <w:t>. Цифровая обработка сигналов использует линейные дискретные системы, которые наиболее проще описывают те процессы, которые протекают при обработке сигналов.</w:t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  <w:lang w:val="ru-RU"/>
        </w:rPr>
      </w:pPr>
      <w:r>
        <w:rPr>
          <w:u w:val="single"/>
          <w:lang w:val="ru-RU"/>
        </w:rPr>
        <w:t>Свойства:</w:t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  <w:lang w:val="ru-RU"/>
        </w:rPr>
      </w:pPr>
      <w:r>
        <w:rPr>
          <w:lang w:val="ru-RU"/>
        </w:rPr>
        <w:t xml:space="preserve">1. Однородности: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145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5pt" to="170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5pt" to="25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</w:t>
      </w:r>
      <w:r>
        <w:rPr>
          <w:lang w:val="fr-FR"/>
        </w:rPr>
        <w:t xml:space="preserve">X                          Y                   </w:t>
      </w:r>
      <w:r>
        <w:rPr>
          <w:lang w:val="ru-RU"/>
        </w:rPr>
        <w:drawing>
          <wp:inline distT="0" distB="0" distL="0" distR="0">
            <wp:extent cx="660400" cy="405765"/>
            <wp:effectExtent l="0" t="0" r="0" b="0"/>
            <wp:docPr id="2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62175</wp:posOffset>
                </wp:positionH>
                <wp:positionV relativeFrom="paragraph">
                  <wp:posOffset>24130</wp:posOffset>
                </wp:positionV>
                <wp:extent cx="704850" cy="247650"/>
                <wp:effectExtent l="0" t="0" r="0" b="0"/>
                <wp:wrapNone/>
                <wp:docPr id="2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.9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1450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pt" to="170.9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14500</wp:posOffset>
                </wp:positionH>
                <wp:positionV relativeFrom="paragraph">
                  <wp:posOffset>427990</wp:posOffset>
                </wp:positionV>
                <wp:extent cx="4572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.7pt" to="170.95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7500</wp:posOffset>
                </wp:positionH>
                <wp:positionV relativeFrom="paragraph">
                  <wp:posOffset>313690</wp:posOffset>
                </wp:positionV>
                <wp:extent cx="34290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7pt" to="251.9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2. </w:t>
      </w:r>
      <w:r>
        <w:rPr>
          <w:lang w:val="ru-RU"/>
        </w:rPr>
        <w:t>Суперпозиции</w:t>
      </w:r>
      <w:r>
        <w:rPr>
          <w:lang w:val="fr-FR"/>
        </w:rPr>
        <w:t>:                 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62175</wp:posOffset>
                </wp:positionH>
                <wp:positionV relativeFrom="paragraph">
                  <wp:posOffset>189865</wp:posOffset>
                </wp:positionV>
                <wp:extent cx="704850" cy="247650"/>
                <wp:effectExtent l="0" t="0" r="0" b="0"/>
                <wp:wrapNone/>
                <wp:docPr id="20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4.9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  <w:tab w:val="center" w:pos="4808" w:leader="none"/>
          <w:tab w:val="left" w:pos="6045" w:leader="none"/>
        </w:tabs>
        <w:rPr>
          <w:vertAlign w:val="subscript"/>
          <w:lang w:val="fr-FR"/>
        </w:rPr>
      </w:pPr>
      <w:r>
        <w:rPr>
          <w:lang w:val="fr-FR"/>
        </w:rPr>
        <w:tab/>
        <w:t>X</w:t>
      </w:r>
      <w:r>
        <w:rPr>
          <w:vertAlign w:val="subscript"/>
          <w:lang w:val="fr-FR"/>
        </w:rPr>
        <w:t>2</w:t>
      </w:r>
      <w:r>
        <w:rPr>
          <w:lang w:val="fr-FR"/>
        </w:rPr>
        <w:tab/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>+Y</w:t>
      </w:r>
      <w:r>
        <w:rPr>
          <w:vertAlign w:val="subscript"/>
          <w:lang w:val="fr-FR"/>
        </w:rPr>
        <w:t>2</w:t>
        <w:tab/>
      </w:r>
      <w:r>
        <w:rPr>
          <w:vertAlign w:val="subscript"/>
          <w:lang w:val="en-US"/>
        </w:rPr>
        <w:drawing>
          <wp:inline distT="0" distB="0" distL="0" distR="0">
            <wp:extent cx="584200" cy="457200"/>
            <wp:effectExtent l="0" t="0" r="0" b="0"/>
            <wp:docPr id="2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3. Инвариантности:           </w:t>
      </w:r>
      <w:r>
        <w:rPr>
          <w:lang w:val="ru-RU"/>
        </w:rPr>
        <w:drawing>
          <wp:inline distT="0" distB="0" distL="0" distR="0">
            <wp:extent cx="1384300" cy="431800"/>
            <wp:effectExtent l="0" t="0" r="0" b="0"/>
            <wp:docPr id="2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Т – любая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минимальные системы подчиняются свойствам выше, тогда их работу можно описать с помощью измерения импульсных откликов на входах и выходах этих систе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330200" cy="203200"/>
            <wp:effectExtent l="0" t="0" r="0" b="0"/>
            <wp:docPr id="2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</w:t>
      </w:r>
      <w:r>
        <w:rPr>
          <w:lang w:val="ru-RU"/>
        </w:rPr>
        <w:drawing>
          <wp:inline distT="0" distB="0" distL="0" distR="0">
            <wp:extent cx="316865" cy="203200"/>
            <wp:effectExtent l="0" t="0" r="0" b="0"/>
            <wp:docPr id="2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</w:t>
      </w:r>
      <w:r>
        <w:rPr>
          <w:lang w:val="ru-RU"/>
        </w:rPr>
        <w:drawing>
          <wp:inline distT="0" distB="0" distL="0" distR="0">
            <wp:extent cx="330200" cy="203200"/>
            <wp:effectExtent l="0" t="0" r="0" b="0"/>
            <wp:docPr id="2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1    для </w:t>
      </w:r>
      <w:r>
        <w:rPr/>
        <w:t>n</w:t>
      </w:r>
      <w:r>
        <w:rPr>
          <w:lang w:val="ru-RU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76275</wp:posOffset>
                </wp:positionH>
                <wp:positionV relativeFrom="paragraph">
                  <wp:posOffset>139065</wp:posOffset>
                </wp:positionV>
                <wp:extent cx="590550" cy="247650"/>
                <wp:effectExtent l="0" t="0" r="0" b="0"/>
                <wp:wrapNone/>
                <wp:docPr id="2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.95pt;mso-position-vertical-relative:text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5720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3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45720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pt" to="134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drawing>
          <wp:inline distT="0" distB="0" distL="0" distR="0">
            <wp:extent cx="316865" cy="203200"/>
            <wp:effectExtent l="0" t="0" r="0" b="0"/>
            <wp:docPr id="2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0    для </w:t>
      </w:r>
      <w:r>
        <w:rPr/>
        <w:t>n</w:t>
      </w:r>
      <w:r>
        <w:rPr/>
        <w:drawing>
          <wp:inline distT="0" distB="0" distL="0" distR="0">
            <wp:extent cx="139700" cy="139700"/>
            <wp:effectExtent l="0" t="0" r="0" b="0"/>
            <wp:docPr id="2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t>Исходя из этих свойств, входной сигнал Х(</w:t>
      </w:r>
      <w:r>
        <w:rPr/>
        <w:t>n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можно представить как сумму отчетов дискритизированного сигнала умноженную на…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drawing>
          <wp:inline distT="0" distB="0" distL="0" distR="0">
            <wp:extent cx="4279900" cy="203200"/>
            <wp:effectExtent l="0" t="0" r="0" b="0"/>
            <wp:docPr id="2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drawing>
          <wp:inline distT="0" distB="0" distL="0" distR="0">
            <wp:extent cx="4191000" cy="203200"/>
            <wp:effectExtent l="0" t="0" r="0" b="0"/>
            <wp:docPr id="2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drawing>
          <wp:inline distT="0" distB="0" distL="0" distR="0">
            <wp:extent cx="2197100" cy="431800"/>
            <wp:effectExtent l="0" t="0" r="0" b="0"/>
            <wp:docPr id="2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drawing>
          <wp:inline distT="0" distB="0" distL="0" distR="0">
            <wp:extent cx="165100" cy="177165"/>
            <wp:effectExtent l="0" t="0" r="0" b="0"/>
            <wp:docPr id="2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- цифровая свертка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u w:val="single"/>
          <w:lang w:val="ru-RU"/>
        </w:rPr>
      </w:pPr>
      <w:r>
        <w:rPr/>
        <w:t xml:space="preserve">III. </w:t>
      </w:r>
      <w:r>
        <w:rPr>
          <w:u w:val="single"/>
          <w:lang w:val="ru-RU"/>
        </w:rPr>
        <w:t>Цифровые фильтры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Фильтры можно получить, используя линейные комбинации предыдущих и текущих отчетов сигналов.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 точки зрения характеристик фильтра на единичный конечный сигнал, имеются фильтры с конечно импульсными характеристиками (КИХ) и с бесконечно импульсными характеристиками (БИХ)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43075</wp:posOffset>
                </wp:positionH>
                <wp:positionV relativeFrom="paragraph">
                  <wp:posOffset>1533525</wp:posOffset>
                </wp:positionV>
                <wp:extent cx="590550" cy="247650"/>
                <wp:effectExtent l="0" t="0" r="0" b="0"/>
                <wp:wrapNone/>
                <wp:docPr id="2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0.75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u w:val="single"/>
          <w:lang w:val="en-US"/>
        </w:rPr>
      </w:pPr>
      <w:r>
        <w:rPr/>
        <w:t xml:space="preserve">IV. </w:t>
      </w:r>
      <w:r>
        <w:rPr>
          <w:u w:val="single"/>
          <w:lang w:val="ru-RU"/>
        </w:rPr>
        <w:t>Простейший пример КИХ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t xml:space="preserve">               </w:t>
      </w:r>
      <w:r>
        <w:rPr>
          <w:lang w:val="ru-RU"/>
        </w:rPr>
        <w:drawing>
          <wp:inline distT="0" distB="0" distL="0" distR="0">
            <wp:extent cx="1752600" cy="203200"/>
            <wp:effectExtent l="0" t="0" r="0" b="0"/>
            <wp:docPr id="2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хема этого фильтр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                  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       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656965" cy="799465"/>
                <wp:effectExtent l="0" t="571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9560"/>
                          <a:chOff x="0" y="0"/>
                          <a:chExt cx="3656880" cy="7995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656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557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3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22860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62.95pt" coordorigin="0,0" coordsize="5759,1259">
                <v:rect id="shape_0" stroked="f" o:allowincell="f" style="position:absolute;left:0;top:0;width:57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79" to="5758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99;top: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99,179" to="17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899" to="26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899" to="44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78" to="4499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19;top:0;width:359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3657600" cy="800735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576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287.95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t>Фильтр и КИХ в общем виде описывается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81300</wp:posOffset>
                </wp:positionH>
                <wp:positionV relativeFrom="paragraph">
                  <wp:posOffset>-979170</wp:posOffset>
                </wp:positionV>
                <wp:extent cx="228600" cy="2286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-77.1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76500" cy="228600"/>
            <wp:effectExtent l="0" t="0" r="0" b="0"/>
            <wp:docPr id="2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.6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</w:t>
      </w:r>
      <w:r>
        <w:rPr/>
        <w:t>X(1)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6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4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571500" cy="428625"/>
                <wp:effectExtent l="5080" t="635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75">
                              <a:moveTo>
                                <a:pt x="0" y="675"/>
                              </a:moveTo>
                              <a:lnTo>
                                <a:pt x="420" y="660"/>
                              </a:lnTo>
                              <a:lnTo>
                                <a:pt x="600" y="435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75" path="m0,675l420,660l600,435l900,0e" stroked="t" o:allowincell="f" style="position:absolute;margin-left:162pt;margin-top:9.6pt;width:44.95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5">
                <wp:simplePos x="0" y="0"/>
                <wp:positionH relativeFrom="column">
                  <wp:posOffset>2076450</wp:posOffset>
                </wp:positionH>
                <wp:positionV relativeFrom="paragraph">
                  <wp:posOffset>60960</wp:posOffset>
                </wp:positionV>
                <wp:extent cx="666750" cy="965835"/>
                <wp:effectExtent l="5080" t="635" r="571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521">
                              <a:moveTo>
                                <a:pt x="0" y="1506"/>
                              </a:moveTo>
                              <a:lnTo>
                                <a:pt x="450" y="1521"/>
                              </a:lnTo>
                              <a:lnTo>
                                <a:pt x="525" y="1281"/>
                              </a:lnTo>
                              <a:lnTo>
                                <a:pt x="630" y="981"/>
                              </a:ln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521" path="m0,1506l450,1521l525,1281l630,981l1050,0e" stroked="t" o:allowincell="f" style="position:absolute;margin-left:163.5pt;margin-top:4.8pt;width:52.45pt;height:7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704850" cy="1371600"/>
                <wp:effectExtent l="5080" t="0" r="2159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160">
                              <a:moveTo>
                                <a:pt x="0" y="2145"/>
                              </a:moveTo>
                              <a:lnTo>
                                <a:pt x="660" y="2160"/>
                              </a:lnTo>
                              <a:lnTo>
                                <a:pt x="705" y="1935"/>
                              </a:lnTo>
                              <a:lnTo>
                                <a:pt x="810" y="1350"/>
                              </a:lnTo>
                              <a:lnTo>
                                <a:pt x="840" y="1230"/>
                              </a:ln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160" path="m0,2145l660,2160l705,1935l810,1350l840,1230l1110,0e" stroked="t" o:allowincell="f" style="position:absolute;margin-left:162pt;margin-top:11.1pt;width:55.45pt;height:10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6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0" cy="2286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16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52475" cy="1832610"/>
                <wp:effectExtent l="5715" t="0" r="3365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8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2886">
                              <a:moveTo>
                                <a:pt x="0" y="2886"/>
                              </a:moveTo>
                              <a:lnTo>
                                <a:pt x="570" y="2880"/>
                              </a:lnTo>
                              <a:lnTo>
                                <a:pt x="990" y="2880"/>
                              </a:lnTo>
                              <a:lnTo>
                                <a:pt x="1065" y="1993"/>
                              </a:ln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2886" path="m0,2886l570,2880l990,2880l1065,1993l1185,0e" stroked="t" o:allowincell="f" style="position:absolute;margin-left:162pt;margin-top:0pt;width:59.2pt;height:14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182816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828080"/>
                          <a:chOff x="0" y="0"/>
                          <a:chExt cx="6057360" cy="18280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057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08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143.95pt" coordorigin="0,0" coordsize="9539,2879">
                <v:rect id="shape_0" stroked="f" o:allowincell="f" style="position:absolute;left:0;top:0;width:95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1703" to="3239,2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323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6057900" cy="1829435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05808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476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19275</wp:posOffset>
                </wp:positionH>
                <wp:positionV relativeFrom="paragraph">
                  <wp:posOffset>561975</wp:posOffset>
                </wp:positionV>
                <wp:extent cx="476250" cy="247650"/>
                <wp:effectExtent l="0" t="0" r="0" b="0"/>
                <wp:wrapNone/>
                <wp:docPr id="2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4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19275</wp:posOffset>
                </wp:positionH>
                <wp:positionV relativeFrom="paragraph">
                  <wp:posOffset>104775</wp:posOffset>
                </wp:positionV>
                <wp:extent cx="476250" cy="247650"/>
                <wp:effectExtent l="0" t="0" r="0" b="0"/>
                <wp:wrapNone/>
                <wp:docPr id="2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19275</wp:posOffset>
                </wp:positionH>
                <wp:positionV relativeFrom="paragraph">
                  <wp:posOffset>1019175</wp:posOffset>
                </wp:positionV>
                <wp:extent cx="476250" cy="247650"/>
                <wp:effectExtent l="0" t="0" r="0" b="0"/>
                <wp:wrapNone/>
                <wp:docPr id="2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0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819275</wp:posOffset>
                </wp:positionH>
                <wp:positionV relativeFrom="paragraph">
                  <wp:posOffset>1476375</wp:posOffset>
                </wp:positionV>
                <wp:extent cx="476250" cy="247650"/>
                <wp:effectExtent l="0" t="0" r="0" b="0"/>
                <wp:wrapNone/>
                <wp:docPr id="2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16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Данный фильтр является неимпульсивным, и значение выходного сигнала зависит только от значений входного сигнала и от предыдущих значений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/>
        <w:t xml:space="preserve">V. </w:t>
      </w:r>
      <w:r>
        <w:rPr>
          <w:lang w:val="ru-RU"/>
        </w:rPr>
        <w:t>Фильтры с БИХ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Фильтры с БИХ математически списываются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drawing>
          <wp:inline distT="0" distB="0" distL="0" distR="0">
            <wp:extent cx="1688465" cy="203200"/>
            <wp:effectExtent l="0" t="0" r="0" b="0"/>
            <wp:docPr id="2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для </w:t>
      </w:r>
      <w:r>
        <w:rPr/>
        <w:t>g</w:t>
      </w:r>
      <w:r>
        <w:rPr>
          <w:lang w:val="ru-RU"/>
        </w:rPr>
        <w:t>=1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тогда импульсный отклик будет </w:t>
      </w:r>
      <w:r>
        <w:rPr/>
        <w:t>r</w:t>
      </w:r>
      <w:r>
        <w:rPr>
          <w:vertAlign w:val="superscript"/>
        </w:rPr>
        <w:t>n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Этот тип отклика называется экспонициальный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39700" cy="139700"/>
            <wp:effectExtent l="0" t="0" r="0" b="0"/>
            <wp:docPr id="2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, тогда даже при нулевом значении входного сигнала, выходной сигнал не будет нулевы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 xml:space="preserve"> &lt; 1, тогда выходное значение сигнала на выходе фильтра будет осцелировать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 xml:space="preserve"> &gt; 1, выходное значение может бесконечно расти, то тогда этот фильтр будет неустойчивый, и приходим к выводу, что эти фильтры называются «с бесконечно импульсными характеристиками»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хема такого фильтр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</w:t>
      </w:r>
      <w:r>
        <w:rPr>
          <w:lang w:val="en-US"/>
        </w:rPr>
        <w:t>X(n)                                                   Y(n)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656965" cy="799465"/>
                <wp:effectExtent l="0" t="5715" r="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9560"/>
                          <a:chOff x="0" y="0"/>
                          <a:chExt cx="3656880" cy="79956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3656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570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376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62.95pt" coordorigin="0,0" coordsize="5759,1259">
                <v:rect id="shape_0" stroked="f" o:allowincell="f" style="position:absolute;left:0;top:0;width:57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519;top:8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19,179" to="43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25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79" to="43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8" to="1620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180,179" to="5217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57600" cy="80010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287.9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Этот фильтр еще называется рекуррентный фильтр с БИХ первого порядка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Схема фильтра </w:t>
      </w:r>
      <w:r>
        <w:rPr/>
        <w:t>n</w:t>
      </w:r>
      <w:r>
        <w:rPr>
          <w:lang w:val="ru-RU"/>
        </w:rPr>
        <w:t xml:space="preserve"> – го порядк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</w:t>
      </w:r>
      <w:r>
        <w:rPr>
          <w:lang w:val="en-US"/>
        </w:rPr>
        <w:t>X(n)                                                     Y(n)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056765"/>
                <wp:effectExtent l="0" t="571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4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15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5987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11304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16002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440">
                                <a:moveTo>
                                  <a:pt x="2520" y="1440"/>
                                </a:moveTo>
                                <a:lnTo>
                                  <a:pt x="735" y="7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16002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160">
                                <a:moveTo>
                                  <a:pt x="2520" y="2160"/>
                                </a:moveTo>
                                <a:lnTo>
                                  <a:pt x="315" y="13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13760"/>
                            <a:ext cx="189540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880">
                                <a:moveTo>
                                  <a:pt x="2985" y="2880"/>
                                </a:moveTo>
                                <a:lnTo>
                                  <a:pt x="0" y="1782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179" to="57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18;top:358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8;top:10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8;top:1798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8;top:2518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2159,178" to="4678,8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1440" path="m2520,1440l735,777l0,0e" stroked="t" o:allowincell="f" style="position:absolute;left:2159;top:179;width:2519;height:14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20,2160" path="m2520,2160l315,1317l0,0e" stroked="t" o:allowincell="f" style="position:absolute;left:2159;top:179;width:2519;height:21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85,2880" path="m2985,2880l0,1782l465,0e" stroked="t" o:allowincell="f" style="position:absolute;left:1694;top:179;width:2984;height:287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439" to="46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159" to="46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879" to="467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205740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458.9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Общая форма фильтров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24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5892165" cy="228600"/>
            <wp:effectExtent l="0" t="0" r="0" b="0"/>
            <wp:docPr id="24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Если использовать </w:t>
      </w:r>
      <w:r>
        <w:rPr>
          <w:lang w:val="en-US"/>
        </w:rPr>
        <w:t>Z</w:t>
      </w:r>
      <w:r>
        <w:rPr>
          <w:lang w:val="ru-RU"/>
        </w:rPr>
        <w:t>–преобразования, тогда фильтр можно описать следующей формулой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5156200" cy="241300"/>
            <wp:effectExtent l="0" t="0" r="0" b="0"/>
            <wp:docPr id="24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2513965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513880"/>
                          <a:chOff x="0" y="0"/>
                          <a:chExt cx="6057360" cy="2513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6057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684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1415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98760"/>
                            <a:ext cx="5702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9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546840"/>
                            <a:ext cx="27525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6" h="675">
                                <a:moveTo>
                                  <a:pt x="0" y="0"/>
                                </a:moveTo>
                                <a:lnTo>
                                  <a:pt x="1395" y="675"/>
                                </a:lnTo>
                                <a:lnTo>
                                  <a:pt x="3285" y="660"/>
                                </a:lnTo>
                                <a:lnTo>
                                  <a:pt x="43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585000"/>
                            <a:ext cx="285696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366">
                                <a:moveTo>
                                  <a:pt x="0" y="15"/>
                                </a:moveTo>
                                <a:lnTo>
                                  <a:pt x="1440" y="1365"/>
                                </a:lnTo>
                                <a:lnTo>
                                  <a:pt x="3735" y="1366"/>
                                </a:lnTo>
                                <a:lnTo>
                                  <a:pt x="4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03360"/>
                            <a:ext cx="2952000" cy="13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0" h="2085">
                                <a:moveTo>
                                  <a:pt x="0" y="0"/>
                                </a:moveTo>
                                <a:lnTo>
                                  <a:pt x="1500" y="2085"/>
                                </a:lnTo>
                                <a:lnTo>
                                  <a:pt x="3855" y="2070"/>
                                </a:lnTo>
                                <a:lnTo>
                                  <a:pt x="465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85000"/>
                            <a:ext cx="3085560" cy="18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895">
                                <a:moveTo>
                                  <a:pt x="0" y="0"/>
                                </a:moveTo>
                                <a:lnTo>
                                  <a:pt x="1665" y="2895"/>
                                </a:lnTo>
                                <a:lnTo>
                                  <a:pt x="4170" y="2895"/>
                                </a:lnTo>
                                <a:lnTo>
                                  <a:pt x="486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197.95pt" coordorigin="0,0" coordsize="9539,3959">
                <v:rect id="shape_0" stroked="f" o:allowincell="f" style="position:absolute;left:0;top:0;width:95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959;top:10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59;top:17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518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323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4336,675" path="m0,0l1395,675l3285,660l4336,0e" stroked="t" o:allowincell="f" style="position:absolute;left:2145;top:861;width:4334;height:673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500,1366" path="m0,15l1440,1365l3735,1366l4500,0e" stroked="t" o:allowincell="f" style="position:absolute;left:2055;top:921;width:4498;height:1364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650,2085" path="m0,0l1500,2085l3855,2070l4650,16e" stroked="t" o:allowincell="f" style="position:absolute;left:1995;top:950;width:4648;height:2084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860,2895" path="m0,0l1665,2895l4170,2895l4860,30e" stroked="t" o:allowincell="f" style="position:absolute;left:1860;top:921;width:4858;height:2893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319,1439" to="43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159" to="43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879" to="431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599" to="431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00100</wp:posOffset>
                </wp:positionH>
                <wp:positionV relativeFrom="paragraph">
                  <wp:posOffset>489585</wp:posOffset>
                </wp:positionV>
                <wp:extent cx="38862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.55pt" to="368.9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3000</wp:posOffset>
                </wp:positionH>
                <wp:positionV relativeFrom="paragraph">
                  <wp:posOffset>375285</wp:posOffset>
                </wp:positionV>
                <wp:extent cx="228600" cy="2286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9.55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114800</wp:posOffset>
                </wp:positionH>
                <wp:positionV relativeFrom="paragraph">
                  <wp:posOffset>375285</wp:posOffset>
                </wp:positionV>
                <wp:extent cx="228600" cy="22860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9.55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2515235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058080" cy="251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8.1pt;width:476.95pt;height:19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/>
        <w:t xml:space="preserve">VI. </w:t>
      </w:r>
      <w:r>
        <w:rPr>
          <w:lang w:val="ru-RU"/>
        </w:rPr>
        <w:t>Передаточные функции фильтров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Передаточные функция фильтра называется отношением выходного сигнала на входной сигнал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             </w:t>
      </w:r>
      <w:r>
        <w:rPr>
          <w:lang w:val="ru-RU"/>
        </w:rPr>
        <w:drawing>
          <wp:inline distT="0" distB="0" distL="0" distR="0">
            <wp:extent cx="558800" cy="393700"/>
            <wp:effectExtent l="0" t="0" r="0" b="0"/>
            <wp:docPr id="25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w:rPr>
          <w:lang w:val="ru-RU"/>
        </w:rPr>
        <w:t>- передаточная функция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 учетом формул линейного фильтра получае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2222500" cy="457200"/>
            <wp:effectExtent l="0" t="0" r="0" b="0"/>
            <wp:docPr id="25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drawing>
          <wp:inline distT="0" distB="0" distL="0" distR="0">
            <wp:extent cx="1346200" cy="457200"/>
            <wp:effectExtent l="0" t="0" r="0" b="0"/>
            <wp:docPr id="25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  <w:r>
        <w:rPr>
          <w:lang w:val="ru-RU"/>
        </w:rPr>
        <w:t>-  для 1-го фильтра (порядок)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Порядок фильтра определяется от </w:t>
      </w:r>
      <w:r>
        <w:rPr/>
        <w:t>N</w:t>
      </w:r>
      <w:r>
        <w:rPr>
          <w:lang w:val="ru-RU"/>
        </w:rPr>
        <w:t xml:space="preserve"> или 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en-US"/>
        </w:rPr>
        <w:t>VII</w:t>
      </w:r>
      <w:r>
        <w:rPr>
          <w:lang w:val="ru-RU"/>
        </w:rPr>
        <w:t>. Нули и полюса фильтров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исследовать передаточную характеристику фильтров, то можно обнаружить два экстремальных варианта:</w:t>
      </w:r>
    </w:p>
    <w:p>
      <w:pPr>
        <w:pStyle w:val="Normal"/>
        <w:numPr>
          <w:ilvl w:val="3"/>
          <w:numId w:val="4"/>
        </w:numPr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Числитель = 0.</w:t>
      </w:r>
    </w:p>
    <w:p>
      <w:pPr>
        <w:pStyle w:val="Normal"/>
        <w:numPr>
          <w:ilvl w:val="3"/>
          <w:numId w:val="4"/>
        </w:numPr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Знаменатель с 0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числитель = 0, тогда передаточная характеристика равна 0 и можно получить нулевые значения фильтра. Полоса затухания – нулевой фильтр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>Если же знаменатель =0, тогда передаточная характеристика фильтра бесконечная и тогда получаем полюса фильтров или резонансные частоты фильтров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/>
        <w:t xml:space="preserve">VIII. </w:t>
      </w:r>
      <w:r>
        <w:rPr>
          <w:lang w:val="ru-RU"/>
        </w:rPr>
        <w:t>Фильтр 1-го порядка с одним нулем и с одним полюсо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амый простой фильтр, который имеет один полюс и один нуль можно описать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drawing>
          <wp:inline distT="0" distB="0" distL="0" distR="0">
            <wp:extent cx="1612900" cy="203200"/>
            <wp:effectExtent l="0" t="0" r="0" b="0"/>
            <wp:docPr id="25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Передаточная характеристика этого фильтра будет следующей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  <w:drawing>
          <wp:inline distT="0" distB="0" distL="0" distR="0">
            <wp:extent cx="1054100" cy="393700"/>
            <wp:effectExtent l="0" t="0" r="0" b="0"/>
            <wp:docPr id="25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</w:t>
      </w:r>
      <w:r>
        <w:rPr>
          <w:lang w:val="ru-RU"/>
        </w:rPr>
        <w:t>- и этот фильтр имеет один нуль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469900" cy="393700"/>
            <wp:effectExtent l="0" t="0" r="0" b="0"/>
            <wp:docPr id="26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</w:t>
      </w:r>
      <w:r>
        <w:rPr>
          <w:lang w:val="ru-RU"/>
        </w:rPr>
        <w:t xml:space="preserve">когда </w:t>
      </w:r>
      <w:r>
        <w:rPr/>
        <w:t xml:space="preserve">Z </w:t>
      </w:r>
      <w:r>
        <w:rPr>
          <w:lang w:val="ru-RU"/>
        </w:rPr>
        <w:t>= - а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хема фильтр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</w:t>
      </w:r>
      <w:r>
        <w:rPr/>
        <w:t>X(n)</w:t>
      </w:r>
      <w:r>
        <w:rPr>
          <w:lang w:val="ru-RU"/>
        </w:rPr>
        <w:t xml:space="preserve"> </w:t>
      </w:r>
      <w:r>
        <w:rPr/>
        <w:t xml:space="preserve">        g                       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26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314065" cy="799465"/>
                <wp:effectExtent l="0" t="571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799560"/>
                          <a:chOff x="0" y="0"/>
                          <a:chExt cx="3314160" cy="79956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3314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557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13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22860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0.95pt;height:62.95pt" coordorigin="0,0" coordsize="5219,1259">
                <v:rect id="shape_0" stroked="f" o:allowincell="f" style="position:absolute;left:0;top:0;width:52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5038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79;top: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79,179" to="10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899" to="37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78" to="3779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99;top:0;width:359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1079,899" to="197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3313430" cy="80010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331344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260.8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рассматривать частотные характеристики этого фильтра, то они будут выглядеть так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0" cy="914400"/>
                <wp:effectExtent l="38100" t="0" r="3810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9pt,7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5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1485900" cy="704850"/>
                <wp:effectExtent l="5080" t="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110">
                              <a:moveTo>
                                <a:pt x="0" y="30"/>
                              </a:moveTo>
                              <a:cubicBezTo>
                                <a:pt x="15" y="15"/>
                                <a:pt x="30" y="0"/>
                                <a:pt x="180" y="30"/>
                              </a:cubicBezTo>
                              <a:cubicBezTo>
                                <a:pt x="330" y="60"/>
                                <a:pt x="660" y="120"/>
                                <a:pt x="900" y="210"/>
                              </a:cubicBezTo>
                              <a:cubicBezTo>
                                <a:pt x="1140" y="300"/>
                                <a:pt x="1380" y="420"/>
                                <a:pt x="1620" y="570"/>
                              </a:cubicBezTo>
                              <a:cubicBezTo>
                                <a:pt x="1860" y="720"/>
                                <a:pt x="2220" y="1020"/>
                                <a:pt x="234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110" path="m0,30c15,15,30,0,180,30c330,60,660,120,900,210c1140,300,1380,420,1620,570c1860,720,2220,1020,2340,1110e" stroked="t" o:allowincell="f" style="position:absolute;margin-left:9pt;margin-top:11.95pt;width:116.95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7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1800225" cy="614045"/>
                <wp:effectExtent l="5715" t="1270" r="444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967">
                              <a:moveTo>
                                <a:pt x="0" y="7"/>
                              </a:moveTo>
                              <a:cubicBezTo>
                                <a:pt x="37" y="9"/>
                                <a:pt x="53" y="0"/>
                                <a:pt x="225" y="22"/>
                              </a:cubicBezTo>
                              <a:cubicBezTo>
                                <a:pt x="397" y="44"/>
                                <a:pt x="761" y="74"/>
                                <a:pt x="1035" y="142"/>
                              </a:cubicBezTo>
                              <a:cubicBezTo>
                                <a:pt x="1309" y="210"/>
                                <a:pt x="1569" y="294"/>
                                <a:pt x="1869" y="431"/>
                              </a:cubicBezTo>
                              <a:cubicBezTo>
                                <a:pt x="2169" y="568"/>
                                <a:pt x="2634" y="855"/>
                                <a:pt x="2835" y="9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5,967" path="m0,7c37,9,53,0,225,22c397,44,761,74,1035,142c1309,210,1569,294,1869,431c2169,568,2634,855,2835,967e" stroked="t" o:allowincell="f" style="position:absolute;margin-left:9pt;margin-top:10.4pt;width:141.7pt;height:4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4300</wp:posOffset>
                </wp:positionH>
                <wp:positionV relativeFrom="paragraph">
                  <wp:posOffset>795655</wp:posOffset>
                </wp:positionV>
                <wp:extent cx="18288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65pt" to="152.95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4300</wp:posOffset>
                </wp:positionH>
                <wp:positionV relativeFrom="paragraph">
                  <wp:posOffset>1024255</wp:posOffset>
                </wp:positionV>
                <wp:extent cx="0" cy="10287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0.65pt" to="9pt,1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4300</wp:posOffset>
                </wp:positionH>
                <wp:positionV relativeFrom="paragraph">
                  <wp:posOffset>2052955</wp:posOffset>
                </wp:positionV>
                <wp:extent cx="18288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1.65pt" to="152.95pt,1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6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257300" cy="800100"/>
                <wp:effectExtent l="5080" t="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110">
                              <a:moveTo>
                                <a:pt x="0" y="30"/>
                              </a:moveTo>
                              <a:cubicBezTo>
                                <a:pt x="15" y="15"/>
                                <a:pt x="30" y="0"/>
                                <a:pt x="180" y="30"/>
                              </a:cubicBezTo>
                              <a:cubicBezTo>
                                <a:pt x="330" y="60"/>
                                <a:pt x="660" y="120"/>
                                <a:pt x="900" y="210"/>
                              </a:cubicBezTo>
                              <a:cubicBezTo>
                                <a:pt x="1140" y="300"/>
                                <a:pt x="1380" y="420"/>
                                <a:pt x="1620" y="570"/>
                              </a:cubicBezTo>
                              <a:cubicBezTo>
                                <a:pt x="1860" y="720"/>
                                <a:pt x="2220" y="1020"/>
                                <a:pt x="234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110" path="m0,30c15,15,30,0,180,30c330,60,660,120,900,210c1140,300,1380,420,1620,570c1860,720,2220,1020,2340,1110e" stroked="t" o:allowincell="f" style="position:absolute;margin-left:9pt;margin-top:-0.35pt;width:98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939800" cy="393700"/>
            <wp:effectExtent l="0" t="0" r="0" b="0"/>
            <wp:docPr id="27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8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1371600" cy="520065"/>
                <wp:effectExtent l="5080" t="5715" r="5715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999">
                              <a:moveTo>
                                <a:pt x="0" y="999"/>
                              </a:moveTo>
                              <a:cubicBezTo>
                                <a:pt x="120" y="864"/>
                                <a:pt x="242" y="738"/>
                                <a:pt x="360" y="639"/>
                              </a:cubicBezTo>
                              <a:cubicBezTo>
                                <a:pt x="478" y="540"/>
                                <a:pt x="580" y="476"/>
                                <a:pt x="705" y="405"/>
                              </a:cubicBezTo>
                              <a:cubicBezTo>
                                <a:pt x="830" y="334"/>
                                <a:pt x="973" y="260"/>
                                <a:pt x="1110" y="210"/>
                              </a:cubicBezTo>
                              <a:cubicBezTo>
                                <a:pt x="1247" y="160"/>
                                <a:pt x="1395" y="135"/>
                                <a:pt x="1530" y="105"/>
                              </a:cubicBezTo>
                              <a:cubicBezTo>
                                <a:pt x="1665" y="75"/>
                                <a:pt x="1798" y="47"/>
                                <a:pt x="1920" y="30"/>
                              </a:cubicBezTo>
                              <a:cubicBezTo>
                                <a:pt x="2042" y="13"/>
                                <a:pt x="2193" y="6"/>
                                <a:pt x="22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999" path="m0,999c120,864,242,738,360,639c478,540,580,476,705,405c830,334,973,260,1110,210c1247,160,1395,135,1530,105c1665,75,1798,47,1920,30c2042,13,2193,6,2265,0e" stroked="t" o:allowincell="f" style="position:absolute;margin-left:9pt;margin-top:3.45pt;width:107.95pt;height:4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9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1352550" cy="901065"/>
                <wp:effectExtent l="5080" t="571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419">
                              <a:moveTo>
                                <a:pt x="0" y="1419"/>
                              </a:moveTo>
                              <a:cubicBezTo>
                                <a:pt x="133" y="1248"/>
                                <a:pt x="276" y="1086"/>
                                <a:pt x="398" y="962"/>
                              </a:cubicBezTo>
                              <a:cubicBezTo>
                                <a:pt x="520" y="838"/>
                                <a:pt x="626" y="758"/>
                                <a:pt x="735" y="675"/>
                              </a:cubicBezTo>
                              <a:cubicBezTo>
                                <a:pt x="844" y="592"/>
                                <a:pt x="933" y="535"/>
                                <a:pt x="1050" y="465"/>
                              </a:cubicBezTo>
                              <a:cubicBezTo>
                                <a:pt x="1167" y="395"/>
                                <a:pt x="1318" y="312"/>
                                <a:pt x="1440" y="255"/>
                              </a:cubicBezTo>
                              <a:cubicBezTo>
                                <a:pt x="1562" y="198"/>
                                <a:pt x="1670" y="162"/>
                                <a:pt x="1785" y="120"/>
                              </a:cubicBezTo>
                              <a:cubicBezTo>
                                <a:pt x="1900" y="78"/>
                                <a:pt x="2058" y="25"/>
                                <a:pt x="21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419" path="m0,1419c133,1248,276,1086,398,962c520,838,626,758,735,675c844,592,933,535,1050,465c1167,395,1318,312,1440,255c1562,198,1670,162,1785,120c1900,78,2058,25,2130,0e" stroked="t" o:allowincell="f" style="position:absolute;margin-left:9pt;margin-top:3.45pt;width:106.45pt;height:7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0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1009650" cy="882015"/>
                <wp:effectExtent l="5080" t="5715" r="571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8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389">
                              <a:moveTo>
                                <a:pt x="0" y="1389"/>
                              </a:moveTo>
                              <a:cubicBezTo>
                                <a:pt x="32" y="1325"/>
                                <a:pt x="120" y="1121"/>
                                <a:pt x="195" y="1005"/>
                              </a:cubicBezTo>
                              <a:cubicBezTo>
                                <a:pt x="270" y="889"/>
                                <a:pt x="360" y="787"/>
                                <a:pt x="450" y="690"/>
                              </a:cubicBezTo>
                              <a:cubicBezTo>
                                <a:pt x="540" y="593"/>
                                <a:pt x="633" y="502"/>
                                <a:pt x="735" y="420"/>
                              </a:cubicBezTo>
                              <a:cubicBezTo>
                                <a:pt x="837" y="338"/>
                                <a:pt x="960" y="255"/>
                                <a:pt x="1065" y="195"/>
                              </a:cubicBezTo>
                              <a:cubicBezTo>
                                <a:pt x="1170" y="135"/>
                                <a:pt x="1278" y="93"/>
                                <a:pt x="1365" y="60"/>
                              </a:cubicBezTo>
                              <a:cubicBezTo>
                                <a:pt x="1452" y="27"/>
                                <a:pt x="1543" y="12"/>
                                <a:pt x="15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389" path="m0,1389c32,1325,120,1121,195,1005c270,889,360,787,450,690c540,593,633,502,735,420c837,338,960,255,1065,195c1170,135,1278,93,1365,60c1452,27,1543,12,1590,0e" stroked="t" o:allowincell="f" style="position:absolute;margin-left:45pt;margin-top:3.45pt;width:79.45pt;height:6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50" w:leader="none"/>
        </w:tabs>
        <w:rPr>
          <w:lang w:val="ru-RU"/>
        </w:rPr>
      </w:pP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939800" cy="393700"/>
            <wp:effectExtent l="0" t="0" r="0" b="0"/>
            <wp:docPr id="27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Фильтр с одним полюсом: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drawing>
          <wp:inline distT="0" distB="0" distL="0" distR="0">
            <wp:extent cx="1473200" cy="609600"/>
            <wp:effectExtent l="0" t="0" r="0" b="0"/>
            <wp:docPr id="27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drawing>
          <wp:inline distT="0" distB="0" distL="0" distR="0">
            <wp:extent cx="405765" cy="177165"/>
            <wp:effectExtent l="0" t="0" r="0" b="0"/>
            <wp:docPr id="27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Частотные характеристики этого фильтра выглядят следующим образом: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lang w:val="ru-RU"/>
        </w:rPr>
        <w:t xml:space="preserve">      </w:t>
      </w:r>
      <w:r>
        <w:rPr/>
        <w:t>X(n)                                                                Y(n)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656965" cy="799465"/>
                <wp:effectExtent l="0" t="571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9560"/>
                          <a:chOff x="0" y="0"/>
                          <a:chExt cx="3656880" cy="7995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3656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570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376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62.95pt" coordorigin="0,0" coordsize="5759,1259">
                <v:rect id="shape_0" stroked="f" o:allowincell="f" style="position:absolute;left:0;top:0;width:57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519;top:8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19,179" to="43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25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79" to="43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8" to="1620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180,179" to="5217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57600" cy="800100"/>
                <wp:effectExtent l="0" t="0" r="0" b="0"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287.9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A                                                                   A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85665" cy="1370965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370880"/>
                          <a:chOff x="0" y="0"/>
                          <a:chExt cx="4685760" cy="13708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4685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113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13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3360"/>
                            <a:ext cx="74232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218">
                                <a:moveTo>
                                  <a:pt x="0" y="0"/>
                                </a:moveTo>
                                <a:cubicBezTo>
                                  <a:pt x="20" y="100"/>
                                  <a:pt x="42" y="430"/>
                                  <a:pt x="120" y="600"/>
                                </a:cubicBezTo>
                                <a:cubicBezTo>
                                  <a:pt x="198" y="770"/>
                                  <a:pt x="332" y="923"/>
                                  <a:pt x="465" y="1021"/>
                                </a:cubicBezTo>
                                <a:cubicBezTo>
                                  <a:pt x="598" y="1119"/>
                                  <a:pt x="798" y="1154"/>
                                  <a:pt x="915" y="1186"/>
                                </a:cubicBezTo>
                                <a:cubicBezTo>
                                  <a:pt x="1032" y="1218"/>
                                  <a:pt x="1117" y="1210"/>
                                  <a:pt x="1170" y="1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7040"/>
                            <a:ext cx="10375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45">
                                <a:moveTo>
                                  <a:pt x="0" y="0"/>
                                </a:moveTo>
                                <a:cubicBezTo>
                                  <a:pt x="32" y="77"/>
                                  <a:pt x="95" y="310"/>
                                  <a:pt x="195" y="465"/>
                                </a:cubicBezTo>
                                <a:cubicBezTo>
                                  <a:pt x="295" y="620"/>
                                  <a:pt x="455" y="815"/>
                                  <a:pt x="600" y="930"/>
                                </a:cubicBezTo>
                                <a:cubicBezTo>
                                  <a:pt x="745" y="1045"/>
                                  <a:pt x="892" y="1102"/>
                                  <a:pt x="1065" y="1155"/>
                                </a:cubicBezTo>
                                <a:cubicBezTo>
                                  <a:pt x="1238" y="1208"/>
                                  <a:pt x="1516" y="1226"/>
                                  <a:pt x="1635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81080"/>
                            <a:ext cx="133272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05">
                                <a:moveTo>
                                  <a:pt x="0" y="0"/>
                                </a:moveTo>
                                <a:cubicBezTo>
                                  <a:pt x="37" y="58"/>
                                  <a:pt x="108" y="224"/>
                                  <a:pt x="223" y="366"/>
                                </a:cubicBezTo>
                                <a:cubicBezTo>
                                  <a:pt x="338" y="508"/>
                                  <a:pt x="492" y="717"/>
                                  <a:pt x="690" y="856"/>
                                </a:cubicBezTo>
                                <a:cubicBezTo>
                                  <a:pt x="888" y="995"/>
                                  <a:pt x="1175" y="1126"/>
                                  <a:pt x="1410" y="1201"/>
                                </a:cubicBezTo>
                                <a:cubicBezTo>
                                  <a:pt x="1645" y="1276"/>
                                  <a:pt x="1956" y="1283"/>
                                  <a:pt x="2100" y="13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5200"/>
                            <a:ext cx="13996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335">
                                <a:moveTo>
                                  <a:pt x="0" y="1335"/>
                                </a:moveTo>
                                <a:cubicBezTo>
                                  <a:pt x="141" y="1296"/>
                                  <a:pt x="283" y="1256"/>
                                  <a:pt x="485" y="1178"/>
                                </a:cubicBezTo>
                                <a:cubicBezTo>
                                  <a:pt x="687" y="1099"/>
                                  <a:pt x="1010" y="968"/>
                                  <a:pt x="1212" y="863"/>
                                </a:cubicBezTo>
                                <a:cubicBezTo>
                                  <a:pt x="1414" y="758"/>
                                  <a:pt x="1564" y="650"/>
                                  <a:pt x="1697" y="549"/>
                                </a:cubicBezTo>
                                <a:cubicBezTo>
                                  <a:pt x="1830" y="448"/>
                                  <a:pt x="1925" y="346"/>
                                  <a:pt x="2010" y="255"/>
                                </a:cubicBezTo>
                                <a:cubicBezTo>
                                  <a:pt x="2095" y="164"/>
                                  <a:pt x="2164" y="53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7880"/>
                            <a:ext cx="17146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335">
                                <a:moveTo>
                                  <a:pt x="0" y="1335"/>
                                </a:moveTo>
                                <a:cubicBezTo>
                                  <a:pt x="141" y="1296"/>
                                  <a:pt x="283" y="1256"/>
                                  <a:pt x="485" y="1178"/>
                                </a:cubicBezTo>
                                <a:cubicBezTo>
                                  <a:pt x="687" y="1099"/>
                                  <a:pt x="1010" y="968"/>
                                  <a:pt x="1212" y="863"/>
                                </a:cubicBezTo>
                                <a:cubicBezTo>
                                  <a:pt x="1414" y="758"/>
                                  <a:pt x="1564" y="650"/>
                                  <a:pt x="1697" y="549"/>
                                </a:cubicBezTo>
                                <a:cubicBezTo>
                                  <a:pt x="1830" y="448"/>
                                  <a:pt x="1925" y="346"/>
                                  <a:pt x="2010" y="255"/>
                                </a:cubicBezTo>
                                <a:cubicBezTo>
                                  <a:pt x="2095" y="164"/>
                                  <a:pt x="2164" y="53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171468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335">
                                <a:moveTo>
                                  <a:pt x="0" y="1335"/>
                                </a:moveTo>
                                <a:cubicBezTo>
                                  <a:pt x="141" y="1296"/>
                                  <a:pt x="283" y="1256"/>
                                  <a:pt x="485" y="1178"/>
                                </a:cubicBezTo>
                                <a:cubicBezTo>
                                  <a:pt x="687" y="1099"/>
                                  <a:pt x="1010" y="968"/>
                                  <a:pt x="1212" y="863"/>
                                </a:cubicBezTo>
                                <a:cubicBezTo>
                                  <a:pt x="1414" y="758"/>
                                  <a:pt x="1564" y="650"/>
                                  <a:pt x="1697" y="549"/>
                                </a:cubicBezTo>
                                <a:cubicBezTo>
                                  <a:pt x="1830" y="448"/>
                                  <a:pt x="1925" y="346"/>
                                  <a:pt x="2010" y="255"/>
                                </a:cubicBezTo>
                                <a:cubicBezTo>
                                  <a:pt x="2095" y="164"/>
                                  <a:pt x="2164" y="53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99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8.95pt;height:107.95pt" coordorigin="0,0" coordsize="7379,2159">
                <v:rect id="shape_0" stroked="f" o:allowincell="f" style="position:absolute;left:0;top:0;width:73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8" to="18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799" to="341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78" to="431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799" to="73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70,1218" path="m0,0c20,100,42,430,120,600c198,770,332,923,465,1021c598,1119,798,1154,915,1186c1032,1218,1117,1210,1170,1216e" stroked="t" o:allowincell="f" style="position:absolute;left:239;top:525;width:1168;height:12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35,1245" path="m0,0c32,77,95,310,195,465c295,620,455,815,600,930c745,1045,892,1102,1065,1155c1238,1208,1516,1226,1635,1245e" stroked="t" o:allowincell="f" style="position:absolute;left:284;top:405;width:1633;height:12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00,1305" path="m0,0c37,58,108,224,223,366c338,508,492,717,690,856c888,995,1175,1126,1410,1201c1645,1276,1956,1283,2100,1305e" stroked="t" o:allowincell="f" style="position:absolute;left:329;top:285;width:2098;height:13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99,1439" to="17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39" to="10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439" to="54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05,1335" path="m0,1335c141,1296,283,1256,485,1178c687,1099,1010,968,1212,863c1414,758,1564,650,1697,549c1830,448,1925,346,2010,255c2095,164,2164,53,2205,0e" stroked="t" o:allowincell="f" style="position:absolute;left:4859;top:465;width:2203;height:13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1335" path="m0,1335c141,1296,283,1256,485,1178c687,1099,1010,968,1212,863c1414,758,1564,650,1697,549c1830,448,1925,346,2010,255c2095,164,2164,53,2205,0e" stroked="t" o:allowincell="f" style="position:absolute;left:4319;top:359;width:2699;height:13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1335" path="m0,1335c141,1296,283,1256,485,1178c687,1099,1010,968,1212,863c1414,758,1564,650,1697,549c1830,448,1925,346,2010,255c2095,164,2164,53,2205,0e" stroked="t" o:allowincell="f" style="position:absolute;left:4319;top:179;width:2699;height:11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9,1259" to="46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439" to="522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39" to="57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86300" cy="1371600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46864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8.05pt;width:368.95pt;height:10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</w:t>
      </w:r>
      <w:r>
        <w:rPr/>
        <w:t>r=0.99  r=0.5    r=0.25                 f                 r=-0.25 r=-0.5 r=-0.99             f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IX. </w:t>
      </w:r>
      <w:r>
        <w:rPr>
          <w:lang w:val="ru-RU"/>
        </w:rPr>
        <w:t>Фильтры 2-го порядка с нулями и полюсами.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Фильтр 2-го порядка описываются уравнением: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lang w:val="ru-RU"/>
        </w:rPr>
        <w:drawing>
          <wp:inline distT="0" distB="0" distL="0" distR="0">
            <wp:extent cx="3860800" cy="228600"/>
            <wp:effectExtent l="0" t="0" r="0" b="0"/>
            <wp:docPr id="28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Тогда передаточная характеристика этого фильтра выглядит следующим образом: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    </w:t>
      </w:r>
      <w:r>
        <w:rPr>
          <w:lang w:val="ru-RU"/>
        </w:rPr>
        <w:drawing>
          <wp:inline distT="0" distB="0" distL="0" distR="0">
            <wp:extent cx="1651000" cy="457200"/>
            <wp:effectExtent l="0" t="0" r="0" b="0"/>
            <wp:docPr id="28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lang w:val="ru-RU"/>
        </w:rPr>
        <w:t>- два нуля и два полюса.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drawing>
          <wp:inline distT="0" distB="0" distL="0" distR="0">
            <wp:extent cx="1308100" cy="228600"/>
            <wp:effectExtent l="0" t="0" r="0" b="0"/>
            <wp:docPr id="28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ru-RU"/>
        </w:rPr>
        <w:t xml:space="preserve">   </w:t>
      </w:r>
      <w:r>
        <w:rPr>
          <w:lang w:val="ru-RU"/>
        </w:rPr>
        <w:t>- нули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1333500" cy="228600"/>
            <wp:effectExtent l="0" t="0" r="0" b="0"/>
            <wp:docPr id="28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</w:t>
      </w:r>
      <w:r>
        <w:rPr>
          <w:lang w:val="ru-RU"/>
        </w:rPr>
        <w:t>- полюса.</w:t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ru-RU"/>
        </w:rPr>
        <w:t xml:space="preserve">Если пропускать нули через фильтр 2-го порядка, то получится следующая картина:  </w:t>
      </w:r>
    </w:p>
    <w:p>
      <w:pPr>
        <w:pStyle w:val="Normal"/>
        <w:tabs>
          <w:tab w:val="clear" w:pos="708"/>
          <w:tab w:val="left" w:pos="33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0" cy="5715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0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9431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152.9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300" simplePos="0" locked="0" layoutInCell="0" allowOverlap="1" relativeHeight="303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</wp:posOffset>
                </wp:positionV>
                <wp:extent cx="1885950" cy="276225"/>
                <wp:effectExtent l="0" t="0" r="571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435">
                              <a:moveTo>
                                <a:pt x="30" y="210"/>
                              </a:moveTo>
                              <a:cubicBezTo>
                                <a:pt x="15" y="105"/>
                                <a:pt x="0" y="0"/>
                                <a:pt x="30" y="30"/>
                              </a:cubicBezTo>
                              <a:cubicBezTo>
                                <a:pt x="60" y="60"/>
                                <a:pt x="150" y="390"/>
                                <a:pt x="210" y="390"/>
                              </a:cubicBezTo>
                              <a:cubicBezTo>
                                <a:pt x="270" y="390"/>
                                <a:pt x="330" y="30"/>
                                <a:pt x="390" y="30"/>
                              </a:cubicBezTo>
                              <a:cubicBezTo>
                                <a:pt x="450" y="30"/>
                                <a:pt x="510" y="390"/>
                                <a:pt x="570" y="390"/>
                              </a:cubicBezTo>
                              <a:cubicBezTo>
                                <a:pt x="630" y="390"/>
                                <a:pt x="690" y="30"/>
                                <a:pt x="750" y="30"/>
                              </a:cubicBezTo>
                              <a:cubicBezTo>
                                <a:pt x="810" y="30"/>
                                <a:pt x="870" y="390"/>
                                <a:pt x="930" y="390"/>
                              </a:cubicBezTo>
                              <a:cubicBezTo>
                                <a:pt x="990" y="390"/>
                                <a:pt x="1050" y="30"/>
                                <a:pt x="1110" y="30"/>
                              </a:cubicBezTo>
                              <a:cubicBezTo>
                                <a:pt x="1170" y="30"/>
                                <a:pt x="1230" y="390"/>
                                <a:pt x="1290" y="390"/>
                              </a:cubicBezTo>
                              <a:cubicBezTo>
                                <a:pt x="1350" y="390"/>
                                <a:pt x="1410" y="30"/>
                                <a:pt x="1470" y="30"/>
                              </a:cubicBezTo>
                              <a:cubicBezTo>
                                <a:pt x="1530" y="30"/>
                                <a:pt x="1590" y="390"/>
                                <a:pt x="1650" y="390"/>
                              </a:cubicBezTo>
                              <a:cubicBezTo>
                                <a:pt x="1710" y="390"/>
                                <a:pt x="1770" y="30"/>
                                <a:pt x="1830" y="30"/>
                              </a:cubicBezTo>
                              <a:cubicBezTo>
                                <a:pt x="1890" y="30"/>
                                <a:pt x="1950" y="390"/>
                                <a:pt x="2010" y="390"/>
                              </a:cubicBezTo>
                              <a:cubicBezTo>
                                <a:pt x="2070" y="390"/>
                                <a:pt x="2130" y="30"/>
                                <a:pt x="2190" y="30"/>
                              </a:cubicBezTo>
                              <a:cubicBezTo>
                                <a:pt x="2250" y="30"/>
                                <a:pt x="2310" y="390"/>
                                <a:pt x="2370" y="390"/>
                              </a:cubicBezTo>
                              <a:cubicBezTo>
                                <a:pt x="2430" y="390"/>
                                <a:pt x="2490" y="30"/>
                                <a:pt x="2550" y="30"/>
                              </a:cubicBezTo>
                              <a:cubicBezTo>
                                <a:pt x="2610" y="30"/>
                                <a:pt x="2688" y="345"/>
                                <a:pt x="2730" y="390"/>
                              </a:cubicBezTo>
                              <a:cubicBezTo>
                                <a:pt x="2772" y="435"/>
                                <a:pt x="2765" y="317"/>
                                <a:pt x="2805" y="300"/>
                              </a:cubicBezTo>
                              <a:cubicBezTo>
                                <a:pt x="2845" y="283"/>
                                <a:pt x="2936" y="288"/>
                                <a:pt x="297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435" path="m30,210c15,105,0,0,30,30c60,60,150,390,210,390c270,390,330,30,390,30c450,30,510,390,570,390c630,390,690,30,750,30c810,30,870,390,930,390c990,390,1050,30,1110,30c1170,30,1230,390,1290,390c1350,390,1410,30,1470,30c1530,30,1590,390,1650,390c1710,390,1770,30,1830,30c1890,30,1950,390,2010,390c2070,390,2130,30,2190,30c2250,30,2310,390,2370,390c2430,390,2490,30,2550,30c2610,30,2688,345,2730,390c2772,435,2765,317,2805,300c2845,283,2936,288,2970,285e" stroked="t" o:allowincell="f" style="position:absolute;margin-left:-1.5pt;margin-top:11.1pt;width:148.4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7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895475" cy="504825"/>
                <wp:effectExtent l="5715" t="5715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5" h="795">
                              <a:moveTo>
                                <a:pt x="0" y="315"/>
                              </a:moveTo>
                              <a:cubicBezTo>
                                <a:pt x="1" y="313"/>
                                <a:pt x="46" y="226"/>
                                <a:pt x="75" y="255"/>
                              </a:cubicBezTo>
                              <a:cubicBezTo>
                                <a:pt x="97" y="277"/>
                                <a:pt x="87" y="319"/>
                                <a:pt x="105" y="345"/>
                              </a:cubicBezTo>
                              <a:cubicBezTo>
                                <a:pt x="144" y="403"/>
                                <a:pt x="129" y="373"/>
                                <a:pt x="150" y="435"/>
                              </a:cubicBezTo>
                              <a:cubicBezTo>
                                <a:pt x="233" y="380"/>
                                <a:pt x="167" y="437"/>
                                <a:pt x="210" y="360"/>
                              </a:cubicBezTo>
                              <a:cubicBezTo>
                                <a:pt x="228" y="328"/>
                                <a:pt x="270" y="270"/>
                                <a:pt x="270" y="270"/>
                              </a:cubicBezTo>
                              <a:cubicBezTo>
                                <a:pt x="305" y="322"/>
                                <a:pt x="331" y="340"/>
                                <a:pt x="390" y="360"/>
                              </a:cubicBezTo>
                              <a:cubicBezTo>
                                <a:pt x="405" y="350"/>
                                <a:pt x="422" y="343"/>
                                <a:pt x="435" y="330"/>
                              </a:cubicBezTo>
                              <a:cubicBezTo>
                                <a:pt x="448" y="317"/>
                                <a:pt x="447" y="287"/>
                                <a:pt x="465" y="285"/>
                              </a:cubicBezTo>
                              <a:cubicBezTo>
                                <a:pt x="496" y="281"/>
                                <a:pt x="555" y="315"/>
                                <a:pt x="555" y="315"/>
                              </a:cubicBezTo>
                              <a:cubicBezTo>
                                <a:pt x="560" y="330"/>
                                <a:pt x="559" y="349"/>
                                <a:pt x="570" y="360"/>
                              </a:cubicBezTo>
                              <a:cubicBezTo>
                                <a:pt x="626" y="416"/>
                                <a:pt x="652" y="321"/>
                                <a:pt x="660" y="285"/>
                              </a:cubicBezTo>
                              <a:cubicBezTo>
                                <a:pt x="681" y="192"/>
                                <a:pt x="705" y="105"/>
                                <a:pt x="735" y="15"/>
                              </a:cubicBezTo>
                              <a:cubicBezTo>
                                <a:pt x="740" y="0"/>
                                <a:pt x="765" y="5"/>
                                <a:pt x="780" y="0"/>
                              </a:cubicBezTo>
                              <a:cubicBezTo>
                                <a:pt x="842" y="92"/>
                                <a:pt x="822" y="127"/>
                                <a:pt x="840" y="255"/>
                              </a:cubicBezTo>
                              <a:cubicBezTo>
                                <a:pt x="842" y="271"/>
                                <a:pt x="851" y="285"/>
                                <a:pt x="855" y="300"/>
                              </a:cubicBezTo>
                              <a:cubicBezTo>
                                <a:pt x="877" y="376"/>
                                <a:pt x="848" y="353"/>
                                <a:pt x="915" y="375"/>
                              </a:cubicBezTo>
                              <a:cubicBezTo>
                                <a:pt x="920" y="360"/>
                                <a:pt x="919" y="341"/>
                                <a:pt x="930" y="330"/>
                              </a:cubicBezTo>
                              <a:cubicBezTo>
                                <a:pt x="980" y="280"/>
                                <a:pt x="980" y="335"/>
                                <a:pt x="1005" y="360"/>
                              </a:cubicBezTo>
                              <a:cubicBezTo>
                                <a:pt x="1018" y="373"/>
                                <a:pt x="1035" y="380"/>
                                <a:pt x="1050" y="390"/>
                              </a:cubicBezTo>
                              <a:cubicBezTo>
                                <a:pt x="1148" y="357"/>
                                <a:pt x="1052" y="403"/>
                                <a:pt x="1110" y="330"/>
                              </a:cubicBezTo>
                              <a:cubicBezTo>
                                <a:pt x="1121" y="316"/>
                                <a:pt x="1140" y="310"/>
                                <a:pt x="1155" y="300"/>
                              </a:cubicBezTo>
                              <a:cubicBezTo>
                                <a:pt x="1170" y="310"/>
                                <a:pt x="1187" y="317"/>
                                <a:pt x="1200" y="330"/>
                              </a:cubicBezTo>
                              <a:cubicBezTo>
                                <a:pt x="1213" y="343"/>
                                <a:pt x="1213" y="369"/>
                                <a:pt x="1230" y="375"/>
                              </a:cubicBezTo>
                              <a:cubicBezTo>
                                <a:pt x="1250" y="382"/>
                                <a:pt x="1270" y="365"/>
                                <a:pt x="1290" y="360"/>
                              </a:cubicBezTo>
                              <a:cubicBezTo>
                                <a:pt x="1299" y="346"/>
                                <a:pt x="1336" y="279"/>
                                <a:pt x="1365" y="285"/>
                              </a:cubicBezTo>
                              <a:cubicBezTo>
                                <a:pt x="1383" y="289"/>
                                <a:pt x="1385" y="315"/>
                                <a:pt x="1395" y="330"/>
                              </a:cubicBezTo>
                              <a:cubicBezTo>
                                <a:pt x="1417" y="440"/>
                                <a:pt x="1408" y="553"/>
                                <a:pt x="1440" y="660"/>
                              </a:cubicBezTo>
                              <a:cubicBezTo>
                                <a:pt x="1449" y="690"/>
                                <a:pt x="1460" y="720"/>
                                <a:pt x="1470" y="750"/>
                              </a:cubicBezTo>
                              <a:cubicBezTo>
                                <a:pt x="1475" y="765"/>
                                <a:pt x="1485" y="795"/>
                                <a:pt x="1485" y="795"/>
                              </a:cubicBezTo>
                              <a:cubicBezTo>
                                <a:pt x="1500" y="790"/>
                                <a:pt x="1519" y="791"/>
                                <a:pt x="1530" y="780"/>
                              </a:cubicBezTo>
                              <a:cubicBezTo>
                                <a:pt x="1555" y="755"/>
                                <a:pt x="1590" y="690"/>
                                <a:pt x="1590" y="690"/>
                              </a:cubicBezTo>
                              <a:cubicBezTo>
                                <a:pt x="1592" y="691"/>
                                <a:pt x="1668" y="747"/>
                                <a:pt x="1680" y="735"/>
                              </a:cubicBezTo>
                              <a:cubicBezTo>
                                <a:pt x="1702" y="713"/>
                                <a:pt x="1702" y="676"/>
                                <a:pt x="1710" y="645"/>
                              </a:cubicBezTo>
                              <a:cubicBezTo>
                                <a:pt x="1713" y="634"/>
                                <a:pt x="1746" y="450"/>
                                <a:pt x="1770" y="420"/>
                              </a:cubicBezTo>
                              <a:cubicBezTo>
                                <a:pt x="1781" y="406"/>
                                <a:pt x="1800" y="400"/>
                                <a:pt x="1815" y="390"/>
                              </a:cubicBezTo>
                              <a:cubicBezTo>
                                <a:pt x="1825" y="360"/>
                                <a:pt x="1835" y="330"/>
                                <a:pt x="1845" y="300"/>
                              </a:cubicBezTo>
                              <a:cubicBezTo>
                                <a:pt x="1850" y="285"/>
                                <a:pt x="1860" y="255"/>
                                <a:pt x="1860" y="255"/>
                              </a:cubicBezTo>
                              <a:cubicBezTo>
                                <a:pt x="1885" y="260"/>
                                <a:pt x="1913" y="257"/>
                                <a:pt x="1935" y="270"/>
                              </a:cubicBezTo>
                              <a:cubicBezTo>
                                <a:pt x="1951" y="279"/>
                                <a:pt x="1952" y="302"/>
                                <a:pt x="1965" y="315"/>
                              </a:cubicBezTo>
                              <a:cubicBezTo>
                                <a:pt x="1978" y="328"/>
                                <a:pt x="1995" y="335"/>
                                <a:pt x="2010" y="345"/>
                              </a:cubicBezTo>
                              <a:cubicBezTo>
                                <a:pt x="2015" y="361"/>
                                <a:pt x="2025" y="439"/>
                                <a:pt x="2070" y="375"/>
                              </a:cubicBezTo>
                              <a:cubicBezTo>
                                <a:pt x="2088" y="349"/>
                                <a:pt x="2100" y="285"/>
                                <a:pt x="2100" y="285"/>
                              </a:cubicBezTo>
                              <a:cubicBezTo>
                                <a:pt x="2160" y="300"/>
                                <a:pt x="2199" y="311"/>
                                <a:pt x="2250" y="345"/>
                              </a:cubicBezTo>
                              <a:cubicBezTo>
                                <a:pt x="2399" y="295"/>
                                <a:pt x="2171" y="379"/>
                                <a:pt x="2340" y="285"/>
                              </a:cubicBezTo>
                              <a:cubicBezTo>
                                <a:pt x="2368" y="270"/>
                                <a:pt x="2430" y="255"/>
                                <a:pt x="2430" y="255"/>
                              </a:cubicBezTo>
                              <a:cubicBezTo>
                                <a:pt x="2434" y="259"/>
                                <a:pt x="2503" y="334"/>
                                <a:pt x="2520" y="330"/>
                              </a:cubicBezTo>
                              <a:cubicBezTo>
                                <a:pt x="2535" y="326"/>
                                <a:pt x="2524" y="296"/>
                                <a:pt x="2535" y="285"/>
                              </a:cubicBezTo>
                              <a:cubicBezTo>
                                <a:pt x="2546" y="274"/>
                                <a:pt x="2565" y="275"/>
                                <a:pt x="2580" y="270"/>
                              </a:cubicBezTo>
                              <a:cubicBezTo>
                                <a:pt x="2593" y="290"/>
                                <a:pt x="2622" y="345"/>
                                <a:pt x="2655" y="345"/>
                              </a:cubicBezTo>
                              <a:cubicBezTo>
                                <a:pt x="2673" y="345"/>
                                <a:pt x="2685" y="325"/>
                                <a:pt x="2700" y="315"/>
                              </a:cubicBezTo>
                              <a:cubicBezTo>
                                <a:pt x="2778" y="341"/>
                                <a:pt x="2804" y="339"/>
                                <a:pt x="2850" y="270"/>
                              </a:cubicBezTo>
                              <a:cubicBezTo>
                                <a:pt x="2914" y="283"/>
                                <a:pt x="2955" y="285"/>
                                <a:pt x="2985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5,795" path="m0,315c1,313,46,226,75,255c97,277,87,319,105,345c144,403,129,373,150,435c233,380,167,437,210,360c228,328,270,270,270,270c305,322,331,340,390,360c405,350,422,343,435,330c448,317,447,287,465,285c496,281,555,315,555,315c560,330,559,349,570,360c626,416,652,321,660,285c681,192,705,105,735,15c740,0,765,5,780,0c842,92,822,127,840,255c842,271,851,285,855,300c877,376,848,353,915,375c920,360,919,341,930,330c980,280,980,335,1005,360c1018,373,1035,380,1050,390c1148,357,1052,403,1110,330c1121,316,1140,310,1155,300c1170,310,1187,317,1200,330c1213,343,1213,369,1230,375c1250,382,1270,365,1290,360c1299,346,1336,279,1365,285c1383,289,1385,315,1395,330c1417,440,1408,553,1440,660c1449,690,1460,720,1470,750c1475,765,1485,795,1485,795c1500,790,1519,791,1530,780c1555,755,1590,690,1590,690c1592,691,1668,747,1680,735c1702,713,1702,676,1710,645c1713,634,1746,450,1770,420c1781,406,1800,400,1815,390c1825,360,1835,330,1845,300c1850,285,1860,255,1860,255c1885,260,1913,257,1935,270c1951,279,1952,302,1965,315c1978,328,1995,335,2010,345c2015,361,2025,439,2070,375c2088,349,2100,285,2100,285c2160,300,2199,311,2250,345c2399,295,2171,379,2340,285c2368,270,2430,255,2430,255c2434,259,2503,334,2520,330c2535,326,2524,296,2535,285c2546,274,2565,275,2580,270c2593,290,2622,345,2655,345c2673,345,2685,325,2700,315c2778,341,2804,339,2850,270c2914,283,2955,285,2985,345e" stroked="t" o:allowincell="f" style="position:absolute;margin-left:252pt;margin-top:9.6pt;width:149.2pt;height:3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5080" t="8890" r="9525" b="1016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71pt;margin-top:7.8pt;width:26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9431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404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lang w:val="en-US"/>
        </w:rPr>
        <w:t>W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олюс            ну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. Топология цифровых фильтров.</w:t>
      </w:r>
    </w:p>
    <w:p>
      <w:pPr>
        <w:pStyle w:val="Normal"/>
        <w:rPr>
          <w:lang w:val="ru-RU"/>
        </w:rPr>
      </w:pPr>
      <w:r>
        <w:rPr>
          <w:lang w:val="ru-RU"/>
        </w:rPr>
        <w:t>Топология говорит о том, как можно расположить линии задержки с тем сигналом, который нам необходим.</w:t>
      </w:r>
    </w:p>
    <w:p>
      <w:pPr>
        <w:pStyle w:val="Normal"/>
        <w:rPr>
          <w:lang w:val="ru-RU"/>
        </w:rPr>
      </w:pPr>
      <w:r>
        <w:rPr>
          <w:lang w:val="ru-RU"/>
        </w:rPr>
        <w:t>Если система линейная, то порядок включения целей в фильтр не имеет зна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Пример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                                          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28465" cy="3085465"/>
                <wp:effectExtent l="0" t="5715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085560"/>
                          <a:chOff x="0" y="0"/>
                          <a:chExt cx="4228560" cy="308556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4228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42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129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1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129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7880"/>
                            <a:ext cx="686520" cy="11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2" h="1761">
                                <a:moveTo>
                                  <a:pt x="0" y="0"/>
                                </a:moveTo>
                                <a:lnTo>
                                  <a:pt x="1" y="1746"/>
                                </a:lnTo>
                                <a:lnTo>
                                  <a:pt x="1081" y="1761"/>
                                </a:lnTo>
                                <a:lnTo>
                                  <a:pt x="1082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8000"/>
                            <a:ext cx="114300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1006">
                                <a:moveTo>
                                  <a:pt x="0" y="196"/>
                                </a:moveTo>
                                <a:lnTo>
                                  <a:pt x="16" y="1006"/>
                                </a:lnTo>
                                <a:lnTo>
                                  <a:pt x="1801" y="990"/>
                                </a:lnTo>
                                <a:lnTo>
                                  <a:pt x="17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117108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1956">
                                <a:moveTo>
                                  <a:pt x="0" y="0"/>
                                </a:moveTo>
                                <a:lnTo>
                                  <a:pt x="29" y="1956"/>
                                </a:lnTo>
                                <a:lnTo>
                                  <a:pt x="1844" y="1956"/>
                                </a:lnTo>
                                <a:lnTo>
                                  <a:pt x="1829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9619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907">
                                <a:moveTo>
                                  <a:pt x="0" y="0"/>
                                </a:moveTo>
                                <a:lnTo>
                                  <a:pt x="15" y="906"/>
                                </a:lnTo>
                                <a:lnTo>
                                  <a:pt x="1515" y="907"/>
                                </a:lnTo>
                                <a:lnTo>
                                  <a:pt x="151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080"/>
                            <a:ext cx="41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396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22932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1704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7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1704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627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2320"/>
                            <a:ext cx="125748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" h="1830">
                                <a:moveTo>
                                  <a:pt x="0" y="189"/>
                                </a:moveTo>
                                <a:lnTo>
                                  <a:pt x="1" y="1830"/>
                                </a:lnTo>
                                <a:lnTo>
                                  <a:pt x="1981" y="1815"/>
                                </a:lnTo>
                                <a:lnTo>
                                  <a:pt x="19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832760"/>
                            <a:ext cx="10472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990">
                                <a:moveTo>
                                  <a:pt x="0" y="121"/>
                                </a:moveTo>
                                <a:lnTo>
                                  <a:pt x="15" y="990"/>
                                </a:lnTo>
                                <a:lnTo>
                                  <a:pt x="1650" y="990"/>
                                </a:lnTo>
                                <a:lnTo>
                                  <a:pt x="1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6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456480" cy="11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836">
                                <a:moveTo>
                                  <a:pt x="1" y="0"/>
                                </a:moveTo>
                                <a:lnTo>
                                  <a:pt x="0" y="1836"/>
                                </a:lnTo>
                                <a:lnTo>
                                  <a:pt x="719" y="1821"/>
                                </a:lnTo>
                                <a:lnTo>
                                  <a:pt x="719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8080"/>
                            <a:ext cx="9716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1530" y="1041"/>
                                </a:lnTo>
                                <a:lnTo>
                                  <a:pt x="1530" y="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228600" cy="34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056680"/>
                            <a:ext cx="343080" cy="418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342360"/>
                            <a:ext cx="458640" cy="799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942560"/>
                            <a:ext cx="343080" cy="799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920" y="913680"/>
                            <a:ext cx="113292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746">
                                <a:moveTo>
                                  <a:pt x="0" y="1746"/>
                                </a:moveTo>
                                <a:cubicBezTo>
                                  <a:pt x="30" y="1665"/>
                                  <a:pt x="60" y="1387"/>
                                  <a:pt x="165" y="1260"/>
                                </a:cubicBezTo>
                                <a:cubicBezTo>
                                  <a:pt x="270" y="1133"/>
                                  <a:pt x="420" y="1041"/>
                                  <a:pt x="630" y="981"/>
                                </a:cubicBezTo>
                                <a:cubicBezTo>
                                  <a:pt x="840" y="921"/>
                                  <a:pt x="1243" y="982"/>
                                  <a:pt x="1425" y="900"/>
                                </a:cubicBezTo>
                                <a:cubicBezTo>
                                  <a:pt x="1607" y="818"/>
                                  <a:pt x="1665" y="636"/>
                                  <a:pt x="1725" y="486"/>
                                </a:cubicBezTo>
                                <a:cubicBezTo>
                                  <a:pt x="1785" y="336"/>
                                  <a:pt x="1772" y="101"/>
                                  <a:pt x="17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685080"/>
                            <a:ext cx="116604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7" h="2340">
                                <a:moveTo>
                                  <a:pt x="12" y="0"/>
                                </a:moveTo>
                                <a:cubicBezTo>
                                  <a:pt x="14" y="93"/>
                                  <a:pt x="0" y="403"/>
                                  <a:pt x="27" y="561"/>
                                </a:cubicBezTo>
                                <a:cubicBezTo>
                                  <a:pt x="54" y="719"/>
                                  <a:pt x="102" y="846"/>
                                  <a:pt x="177" y="951"/>
                                </a:cubicBezTo>
                                <a:cubicBezTo>
                                  <a:pt x="252" y="1056"/>
                                  <a:pt x="385" y="1140"/>
                                  <a:pt x="477" y="1191"/>
                                </a:cubicBezTo>
                                <a:cubicBezTo>
                                  <a:pt x="569" y="1242"/>
                                  <a:pt x="630" y="1240"/>
                                  <a:pt x="732" y="1260"/>
                                </a:cubicBezTo>
                                <a:cubicBezTo>
                                  <a:pt x="834" y="1280"/>
                                  <a:pt x="967" y="1273"/>
                                  <a:pt x="1092" y="1311"/>
                                </a:cubicBezTo>
                                <a:cubicBezTo>
                                  <a:pt x="1217" y="1349"/>
                                  <a:pt x="1367" y="1386"/>
                                  <a:pt x="1482" y="1491"/>
                                </a:cubicBezTo>
                                <a:cubicBezTo>
                                  <a:pt x="1597" y="1596"/>
                                  <a:pt x="1727" y="1800"/>
                                  <a:pt x="1782" y="1941"/>
                                </a:cubicBezTo>
                                <a:cubicBezTo>
                                  <a:pt x="1837" y="2082"/>
                                  <a:pt x="1806" y="2257"/>
                                  <a:pt x="1812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32.95pt;height:242.95pt" coordorigin="0,0" coordsize="6659,4859">
                <v:rect id="shape_0" stroked="f" o:allowincell="f" style="position:absolute;left:0;top:0;width:66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66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0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53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143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5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14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082,1761" path="m0,0l1,1746l1081,1761l1082,1440e" stroked="t" o:allowincell="f" style="position:absolute;left:1079;top:359;width:1080;height:17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60,179" to="2160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16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1,1006" path="m0,196l16,1006l1801,990l1787,0e" stroked="t" o:allowincell="f" style="position:absolute;left:1169;top:170;width:1799;height:10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44,1956" path="m0,0l29,1956l1844,1956l1829,156e" stroked="t" o:allowincell="f" style="position:absolute;left:3420;top:179;width:1843;height:19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15,907" path="m0,0l15,906l1515,907l1515,126e" stroked="t" o:allowincell="f" style="position:absolute;left:3599;top:179;width:1514;height:9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139,179" to="413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" to="413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9" to="41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79" to="665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0;top:2699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2699;width:360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34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41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341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41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981,1830" path="m0,189l1,1830l1981,1815l1967,0e" stroked="t" o:allowincell="f" style="position:absolute;left:1079;top:2870;width:1979;height:18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50,990" path="m0,121l15,990l1650,990l1635,0e" stroked="t" o:allowincell="f" style="position:absolute;left:1185;top:2886;width:1648;height:9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60,2879" to="216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779" to="216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499" to="21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9,1836" path="m1,0l0,1836l719,1821l719,1620e" stroked="t" o:allowincell="f" style="position:absolute;left:3420;top:2879;width:718;height:18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30,1057" path="m0,0l0,1057l1530,1041l1530,141e" stroked="t" o:allowincell="f" style="position:absolute;left:3599;top:2879;width:1529;height:10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139,2879" to="41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779" to="41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80;top:539;width:3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imagedata r:id="rId14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859;top:3239;width:539;height:6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imagedata r:id="rId14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859;top:539;width:721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 </w:t>
                        </w:r>
                      </w:p>
                    </w:txbxContent>
                  </v:textbox>
                  <v:imagedata r:id="rId14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699;top:3059;width:53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imagedata r:id="rId148" o:detectmouseclick="t"/>
                  <v:stroke color="black" weight="9360" joinstyle="miter" endcap="flat"/>
                  <w10:wrap type="none"/>
                </v:oval>
                <v:shape id="shape_0" coordsize="1785,1746" path="m0,1746c30,1665,60,1387,165,1260c270,1133,420,1041,630,981c840,921,1243,982,1425,900c1607,818,1665,636,1725,486c1785,336,1772,101,1785,0e" stroked="t" o:allowincell="f" style="position:absolute;left:3074;top:1439;width:1783;height:17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37,2340" path="m12,0c14,93,0,403,27,561c54,719,102,846,177,951c252,1056,385,1140,477,1191c569,1242,630,1240,732,1260c834,1280,967,1273,1092,1311c1217,1349,1367,1386,1482,1491c1597,1596,1727,1800,1782,1941c1837,2082,1806,2257,1812,2340e" stroked="t" o:allowincell="f" style="position:absolute;left:3048;top:1079;width:1835;height:23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29100" cy="3086100"/>
                <wp:effectExtent l="0" t="0" r="0" b="0"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2292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332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 xml:space="preserve">II </w:t>
      </w:r>
      <w:r>
        <w:rPr>
          <w:b/>
          <w:lang w:val="ru-RU"/>
        </w:rPr>
        <w:t>семест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Тема: Методы использования цифровой обработки сигналов для создания практических систем распознавания речи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ля чего используются цифровые методы обработки сигналов при создании практических систем распознавания реч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Для того, чтобы уменьшить объем обрабатываем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2) Для того, чтобы найти наиболее оптимальные признаки, которые описывают речевой сигнал.</w:t>
      </w:r>
    </w:p>
    <w:p>
      <w:pPr>
        <w:pStyle w:val="Normal"/>
        <w:rPr/>
      </w:pPr>
      <w:r>
        <w:rPr>
          <w:lang w:val="ru-RU"/>
        </w:rPr>
        <w:t>3) Для того, чтобы увеличить скорость работы реальных или практических систем.</w:t>
      </w:r>
    </w:p>
    <w:p>
      <w:pPr>
        <w:pStyle w:val="Normal"/>
        <w:rPr>
          <w:lang w:val="ru-RU"/>
        </w:rPr>
      </w:pPr>
      <w:r>
        <w:rPr>
          <w:lang w:val="ru-RU"/>
        </w:rPr>
        <w:t>4) Для того, чтобы снимать шумовые ненужные сигналы из полезного сигнала.</w:t>
      </w:r>
    </w:p>
    <w:p>
      <w:pPr>
        <w:pStyle w:val="Normal"/>
        <w:rPr>
          <w:lang w:val="ru-RU"/>
        </w:rPr>
      </w:pPr>
      <w:r>
        <w:rPr>
          <w:lang w:val="ru-RU"/>
        </w:rPr>
        <w:t>5)Для того, чтобы сегментировать или маркировать речевой сигнал на фонетические элементы, которые соответствуют письменному тексту.</w:t>
      </w:r>
    </w:p>
    <w:p>
      <w:pPr>
        <w:pStyle w:val="Normal"/>
        <w:rPr>
          <w:lang w:val="ru-RU"/>
        </w:rPr>
      </w:pPr>
      <w:r>
        <w:rPr>
          <w:lang w:val="ru-RU"/>
        </w:rPr>
        <w:t>6) Для того, чтобы упростить аппаратуру передач и приема рече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В этих целях используют цифровые методы обработки сигн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сновные элементы акустической теории рече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>Фант – шведский ученый разработал теорию, согласно которой они создали математическую модель речеобразования. Эта модель используется для того, чтобы создать искусственные  системы синтеза речи и для того, чтобы понимать сам процесс рече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лассифик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393700" cy="228600"/>
            <wp:effectExtent l="0" t="0" r="0" b="0"/>
            <wp:docPr id="29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</w:t>
      </w:r>
      <w:r>
        <w:rPr>
          <w:lang w:val="ru-RU"/>
        </w:rPr>
        <w:drawing>
          <wp:inline distT="0" distB="0" distL="0" distR="0">
            <wp:extent cx="609600" cy="215900"/>
            <wp:effectExtent l="0" t="0" r="0" b="0"/>
            <wp:docPr id="29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</w:t>
      </w:r>
      <w:r>
        <w:rPr>
          <w:lang w:val="ru-RU"/>
        </w:rPr>
        <w:drawing>
          <wp:inline distT="0" distB="0" distL="0" distR="0">
            <wp:extent cx="1104900" cy="241300"/>
            <wp:effectExtent l="0" t="0" r="0" b="0"/>
            <wp:docPr id="29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X(t)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0" cy="8001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9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0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1447800" cy="611505"/>
                <wp:effectExtent l="5080" t="5715" r="5715" b="254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963">
                              <a:moveTo>
                                <a:pt x="0" y="579"/>
                              </a:moveTo>
                              <a:cubicBezTo>
                                <a:pt x="25" y="523"/>
                                <a:pt x="80" y="329"/>
                                <a:pt x="150" y="240"/>
                              </a:cubicBezTo>
                              <a:cubicBezTo>
                                <a:pt x="220" y="151"/>
                                <a:pt x="330" y="45"/>
                                <a:pt x="420" y="45"/>
                              </a:cubicBezTo>
                              <a:cubicBezTo>
                                <a:pt x="510" y="45"/>
                                <a:pt x="615" y="153"/>
                                <a:pt x="690" y="240"/>
                              </a:cubicBezTo>
                              <a:cubicBezTo>
                                <a:pt x="765" y="327"/>
                                <a:pt x="820" y="478"/>
                                <a:pt x="870" y="570"/>
                              </a:cubicBezTo>
                              <a:cubicBezTo>
                                <a:pt x="920" y="662"/>
                                <a:pt x="925" y="730"/>
                                <a:pt x="990" y="795"/>
                              </a:cubicBezTo>
                              <a:cubicBezTo>
                                <a:pt x="1055" y="860"/>
                                <a:pt x="1160" y="963"/>
                                <a:pt x="1260" y="960"/>
                              </a:cubicBezTo>
                              <a:cubicBezTo>
                                <a:pt x="1360" y="957"/>
                                <a:pt x="1480" y="910"/>
                                <a:pt x="1590" y="780"/>
                              </a:cubicBezTo>
                              <a:cubicBezTo>
                                <a:pt x="1700" y="650"/>
                                <a:pt x="1805" y="310"/>
                                <a:pt x="1920" y="180"/>
                              </a:cubicBezTo>
                              <a:cubicBezTo>
                                <a:pt x="2035" y="50"/>
                                <a:pt x="2205" y="37"/>
                                <a:pt x="22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963" path="m0,579c25,523,80,329,150,240c220,151,330,45,420,45c510,45,615,153,690,240c765,327,820,478,870,570c920,662,925,730,990,795c1055,860,1160,963,1260,960c1360,957,1480,910,1590,780c1700,650,1805,310,1920,180c2035,50,2205,37,2280,0e" stroked="t" o:allowincell="f" style="position:absolute;margin-left:9pt;margin-top:7.15pt;width:113.95pt;height:4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14300" cy="342900"/>
                <wp:effectExtent l="0" t="5080" r="63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9.1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pt" to="26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1206500" cy="228600"/>
            <wp:effectExtent l="0" t="0" r="0" b="0"/>
            <wp:docPr id="30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00" w:leader="none"/>
        </w:tabs>
        <w:rPr>
          <w:lang w:val="ru-RU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27432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224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</w:t>
      </w:r>
      <w:r>
        <w:rPr>
          <w:lang w:val="en-US"/>
        </w:rPr>
        <w:t>t</w:t>
      </w:r>
      <w:r>
        <w:rPr>
          <w:lang w:val="ru-RU"/>
        </w:rPr>
        <w:t xml:space="preserve">        </w:t>
      </w:r>
      <w:r>
        <w:rPr>
          <w:lang w:val="en-US"/>
        </w:rPr>
        <w:drawing>
          <wp:inline distT="0" distB="0" distL="0" distR="0">
            <wp:extent cx="1066800" cy="393700"/>
            <wp:effectExtent l="0" t="0" r="0" b="0"/>
            <wp:docPr id="30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Аналоговые сигналы бывают двух типов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тационарные (характеристики не меняются по времени)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Не стационарные.</w:t>
      </w:r>
    </w:p>
    <w:p>
      <w:pPr>
        <w:pStyle w:val="Normal"/>
        <w:rPr>
          <w:lang w:val="ru-RU"/>
        </w:rPr>
      </w:pPr>
      <w:r>
        <w:rPr>
          <w:lang w:val="ru-RU"/>
        </w:rPr>
        <w:t>Для того, чтобы обрабатывать сигналы на ЭВМ аналоговые сигналы необходимо квантовать или дискретовать.</w:t>
      </w:r>
    </w:p>
    <w:p>
      <w:pPr>
        <w:pStyle w:val="Normal"/>
        <w:rPr>
          <w:lang w:val="ru-RU"/>
        </w:rPr>
      </w:pPr>
      <w:r>
        <w:rPr>
          <w:lang w:val="ru-RU"/>
        </w:rPr>
        <w:t>2) Дискретные сигналы.</w:t>
      </w:r>
    </w:p>
    <w:p>
      <w:pPr>
        <w:pStyle w:val="Normal"/>
        <w:rPr/>
      </w:pPr>
      <w:r>
        <w:rPr>
          <w:lang w:val="ru-RU"/>
        </w:rPr>
        <w:t xml:space="preserve">Они описываются решетчатой функцией. Значение функции лежит в определенных пределах </w:t>
      </w:r>
      <w:r>
        <w:rPr>
          <w:lang w:val="ru-RU"/>
        </w:rPr>
        <w:drawing>
          <wp:inline distT="0" distB="0" distL="0" distR="0">
            <wp:extent cx="444500" cy="177165"/>
            <wp:effectExtent l="0" t="0" r="0" b="0"/>
            <wp:docPr id="30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drawing>
          <wp:inline distT="0" distB="0" distL="0" distR="0">
            <wp:extent cx="850900" cy="165100"/>
            <wp:effectExtent l="0" t="0" r="0" b="0"/>
            <wp:docPr id="30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Дискретные сигналы измеряются через определенный интервал времени Т, который над интервалом дискретизации.</w:t>
      </w:r>
    </w:p>
    <w:p>
      <w:pPr>
        <w:pStyle w:val="Normal"/>
        <w:rPr>
          <w:lang w:val="ru-RU"/>
        </w:rPr>
      </w:pPr>
      <w:r>
        <w:rPr>
          <w:lang w:val="ru-RU"/>
        </w:rPr>
        <w:t>Сигнал можно описа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drawing>
          <wp:inline distT="0" distB="0" distL="0" distR="0">
            <wp:extent cx="1397000" cy="228600"/>
            <wp:effectExtent l="0" t="0" r="0" b="0"/>
            <wp:docPr id="30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</w:t>
      </w:r>
      <w:r>
        <w:rPr>
          <w:lang w:val="ru-RU"/>
        </w:rPr>
        <w:drawing>
          <wp:inline distT="0" distB="0" distL="0" distR="0">
            <wp:extent cx="431800" cy="177165"/>
            <wp:effectExtent l="0" t="0" r="0" b="0"/>
            <wp:docPr id="30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drawing>
          <wp:inline distT="0" distB="0" distL="0" distR="0">
            <wp:extent cx="545465" cy="203200"/>
            <wp:effectExtent l="0" t="0" r="0" b="0"/>
            <wp:docPr id="30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520700" cy="393700"/>
            <wp:effectExtent l="0" t="0" r="0" b="0"/>
            <wp:docPr id="31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  <w:t xml:space="preserve">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0" cy="11430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27pt,9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en-US"/>
        </w:rPr>
        <w:t>X(t)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114300" cy="342900"/>
                <wp:effectExtent l="635" t="5080" r="63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750" w:leader="none"/>
        </w:tabs>
        <w:rPr>
          <w:vertAlign w:val="subscript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90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08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>U</w:t>
      </w:r>
      <w:r>
        <w:rPr>
          <w:vertAlign w:val="subscript"/>
          <w:lang w:val="fr-FR"/>
        </w:rPr>
        <w:t>a</w:t>
      </w:r>
    </w:p>
    <w:p>
      <w:pPr>
        <w:pStyle w:val="Normal"/>
        <w:tabs>
          <w:tab w:val="clear" w:pos="708"/>
          <w:tab w:val="left" w:pos="3750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8575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25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62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180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</w:t>
      </w:r>
      <w:r>
        <w:rPr>
          <w:lang w:val="fr-FR"/>
        </w:rPr>
        <w:t>T                                                     10t             t</w:t>
      </w:r>
    </w:p>
    <w:p>
      <w:pPr>
        <w:pStyle w:val="Normal"/>
        <w:tabs>
          <w:tab w:val="clear" w:pos="708"/>
          <w:tab w:val="left" w:pos="375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fr-FR"/>
        </w:rPr>
      </w:pPr>
      <w:r>
        <w:rPr>
          <w:lang w:val="fr-FR"/>
        </w:rPr>
        <w:t>T = const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Если: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en-US"/>
        </w:rPr>
        <w:t>X</w:t>
      </w:r>
      <w:r>
        <w:rPr>
          <w:lang w:val="ru-RU"/>
        </w:rPr>
        <w:t>(0) = 1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fr-FR"/>
        </w:rPr>
        <w:t>X</w:t>
      </w:r>
      <w:r>
        <w:rPr>
          <w:lang w:val="ru-RU"/>
        </w:rPr>
        <w:t>(-1) = -2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fr-FR"/>
        </w:rPr>
        <w:t>X</w:t>
      </w:r>
      <w:r>
        <w:rPr>
          <w:lang w:val="ru-RU"/>
        </w:rPr>
        <w:t>(2) = 5,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То дискретный сигнал можно представить в виде транспонированной матрицы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lang w:val="ru-RU"/>
        </w:rPr>
        <w:t xml:space="preserve"> = [1, -2, 5]</w:t>
      </w:r>
      <w:r>
        <w:rPr>
          <w:vertAlign w:val="superscript"/>
          <w:lang w:val="en-US"/>
        </w:rPr>
        <w:t>T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Дискретные сигналы могут бы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Вещественны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омплексные.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drawing>
          <wp:inline distT="0" distB="0" distL="0" distR="0">
            <wp:extent cx="1574800" cy="203200"/>
            <wp:effectExtent l="0" t="0" r="0" b="0"/>
            <wp:docPr id="32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веществен.   Комплексн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 дискретным - относятся сигналы, которые имеют амплитудно-импульсную модуляцию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3) Цифровой сигна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Он описывается квантово-решетчатой функцией. Он принимает только дискретные значения </w:t>
      </w:r>
      <w:r>
        <w:rPr>
          <w:lang w:val="en-US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…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lang w:val="ru-RU"/>
        </w:rPr>
        <w:t xml:space="preserve">, в то время как независимая переменная и принимает значения </w:t>
      </w:r>
      <w:r>
        <w:rPr>
          <w:lang w:val="ru-RU"/>
        </w:rPr>
        <w:drawing>
          <wp:inline distT="0" distB="0" distL="0" distR="0">
            <wp:extent cx="927100" cy="215900"/>
            <wp:effectExtent l="0" t="0" r="0" b="0"/>
            <wp:docPr id="32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GB"/>
        </w:rPr>
      </w:pPr>
      <w:r>
        <w:rPr>
          <w:lang w:val="ru-RU"/>
        </w:rPr>
        <w:t xml:space="preserve">                                  </w:t>
      </w:r>
      <w:r>
        <w:rPr>
          <w:lang w:val="en-US"/>
        </w:rPr>
        <w:drawing>
          <wp:inline distT="0" distB="0" distL="0" distR="0">
            <wp:extent cx="1459865" cy="241300"/>
            <wp:effectExtent l="0" t="0" r="0" b="0"/>
            <wp:docPr id="32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0" cy="1028700"/>
                <wp:effectExtent l="38100" t="0" r="3810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18pt,8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5pt" to="72pt,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54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05pt" to="90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2857500" cy="0"/>
                <wp:effectExtent l="0" t="38100" r="0" b="3810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242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36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00200</wp:posOffset>
                </wp:positionH>
                <wp:positionV relativeFrom="paragraph">
                  <wp:posOffset>231775</wp:posOffset>
                </wp:positionV>
                <wp:extent cx="0" cy="2286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5pt" to="126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5pt" to="108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828800</wp:posOffset>
                </wp:positionH>
                <wp:positionV relativeFrom="paragraph">
                  <wp:posOffset>231775</wp:posOffset>
                </wp:positionV>
                <wp:extent cx="0" cy="3429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5pt" to="144pt,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574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25pt" to="162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86000</wp:posOffset>
                </wp:positionH>
                <wp:positionV relativeFrom="paragraph">
                  <wp:posOffset>231775</wp:posOffset>
                </wp:positionV>
                <wp:extent cx="0" cy="3429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25pt" to="180pt,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514600</wp:posOffset>
                </wp:positionH>
                <wp:positionV relativeFrom="paragraph">
                  <wp:posOffset>231775</wp:posOffset>
                </wp:positionV>
                <wp:extent cx="0" cy="2286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25pt" to="198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 xml:space="preserve">t     </w: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аждый уровень кодируется кодом, состоящим из 2-х цифр, поэтому передача и обработка сигнала сводится к обработке двоичных чисе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Если сигнал квантуется к-уровнями, тогда число разрядов, которых необходимо для кодирования каждого уровня сигналов равно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939800" cy="215900"/>
            <wp:effectExtent l="0" t="0" r="0" b="0"/>
            <wp:docPr id="33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w:rPr>
          <w:lang w:val="ru-RU"/>
        </w:rPr>
        <w:t>-  число разрядов, которые выделяются для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одирования цифрового сигнала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drawing>
          <wp:inline distT="0" distB="0" distL="0" distR="0">
            <wp:extent cx="1473200" cy="241300"/>
            <wp:effectExtent l="0" t="0" r="0" b="0"/>
            <wp:docPr id="34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drawing>
          <wp:inline distT="0" distB="0" distL="0" distR="0">
            <wp:extent cx="1790700" cy="241300"/>
            <wp:effectExtent l="0" t="0" r="0" b="0"/>
            <wp:docPr id="34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где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О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квантованный сигна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 цифровым сигналам относятся сигналы с импульсно-кодовой модуляцией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Если </w:t>
      </w:r>
      <w:r>
        <w:rPr/>
        <w:t>S</w:t>
      </w:r>
      <w:r>
        <w:rPr>
          <w:lang w:val="ru-RU"/>
        </w:rPr>
        <w:t>=5, тогда сигналы могут принимать следующие значения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drawing>
          <wp:inline distT="0" distB="0" distL="0" distR="0">
            <wp:extent cx="1028700" cy="711200"/>
            <wp:effectExtent l="0" t="0" r="0" b="0"/>
            <wp:docPr id="34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</w:t>
      </w:r>
      <w:r>
        <w:rPr>
          <w:lang w:val="ru-RU"/>
        </w:rPr>
        <w:t xml:space="preserve">0 – «+»        1 – «-»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ричем 1-ый разряд слева – знаковый разряд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2057400"/>
                <wp:effectExtent l="38100" t="0" r="3810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1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35433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29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6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5433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29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1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3228975" cy="1604645"/>
                <wp:effectExtent l="5715" t="444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60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5" h="2527">
                              <a:moveTo>
                                <a:pt x="0" y="2527"/>
                              </a:moveTo>
                              <a:cubicBezTo>
                                <a:pt x="52" y="2464"/>
                                <a:pt x="193" y="2328"/>
                                <a:pt x="315" y="2147"/>
                              </a:cubicBezTo>
                              <a:cubicBezTo>
                                <a:pt x="437" y="1966"/>
                                <a:pt x="605" y="1642"/>
                                <a:pt x="735" y="1442"/>
                              </a:cubicBezTo>
                              <a:cubicBezTo>
                                <a:pt x="865" y="1242"/>
                                <a:pt x="948" y="1126"/>
                                <a:pt x="1095" y="947"/>
                              </a:cubicBezTo>
                              <a:cubicBezTo>
                                <a:pt x="1242" y="768"/>
                                <a:pt x="1470" y="510"/>
                                <a:pt x="1620" y="367"/>
                              </a:cubicBezTo>
                              <a:cubicBezTo>
                                <a:pt x="1770" y="224"/>
                                <a:pt x="1862" y="153"/>
                                <a:pt x="1995" y="92"/>
                              </a:cubicBezTo>
                              <a:cubicBezTo>
                                <a:pt x="2128" y="31"/>
                                <a:pt x="2270" y="4"/>
                                <a:pt x="2415" y="2"/>
                              </a:cubicBezTo>
                              <a:cubicBezTo>
                                <a:pt x="2560" y="0"/>
                                <a:pt x="2732" y="27"/>
                                <a:pt x="2865" y="77"/>
                              </a:cubicBezTo>
                              <a:cubicBezTo>
                                <a:pt x="2998" y="127"/>
                                <a:pt x="3098" y="214"/>
                                <a:pt x="3210" y="302"/>
                              </a:cubicBezTo>
                              <a:cubicBezTo>
                                <a:pt x="3322" y="390"/>
                                <a:pt x="3450" y="505"/>
                                <a:pt x="3540" y="602"/>
                              </a:cubicBezTo>
                              <a:cubicBezTo>
                                <a:pt x="3630" y="699"/>
                                <a:pt x="3652" y="750"/>
                                <a:pt x="3750" y="887"/>
                              </a:cubicBezTo>
                              <a:cubicBezTo>
                                <a:pt x="3848" y="1024"/>
                                <a:pt x="4018" y="1277"/>
                                <a:pt x="4125" y="1427"/>
                              </a:cubicBezTo>
                              <a:cubicBezTo>
                                <a:pt x="4232" y="1577"/>
                                <a:pt x="4300" y="1665"/>
                                <a:pt x="4395" y="1787"/>
                              </a:cubicBezTo>
                              <a:cubicBezTo>
                                <a:pt x="4490" y="1909"/>
                                <a:pt x="4580" y="2057"/>
                                <a:pt x="4695" y="2162"/>
                              </a:cubicBezTo>
                              <a:cubicBezTo>
                                <a:pt x="4810" y="2267"/>
                                <a:pt x="5004" y="2364"/>
                                <a:pt x="5085" y="24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5,2527" path="m0,2527c52,2464,193,2328,315,2147c437,1966,605,1642,735,1442c865,1242,948,1126,1095,947c1242,768,1470,510,1620,367c1770,224,1862,153,1995,92c2128,31,2270,4,2415,2c2560,0,2732,27,2865,77c2998,127,3098,214,3210,302c3322,390,3450,505,3540,602c3630,699,3652,750,3750,887c3848,1024,4018,1277,4125,1427c4232,1577,4300,1665,4395,1787c4490,1909,4580,2057,4695,2162c4810,2267,5004,2364,5085,2417e" stroked="t" o:allowincell="f" style="position:absolute;margin-left:27pt;margin-top:11.6pt;width:254.2pt;height:1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4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900</wp:posOffset>
                </wp:positionH>
                <wp:positionV relativeFrom="paragraph">
                  <wp:posOffset>883920</wp:posOffset>
                </wp:positionV>
                <wp:extent cx="0" cy="0"/>
                <wp:effectExtent l="5080" t="5080" r="508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.6pt" to="2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35433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29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0" cy="148590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08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35433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29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5433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>8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35433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29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>6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5433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>4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5433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 xml:space="preserve">2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42900</wp:posOffset>
                </wp:positionH>
                <wp:positionV relativeFrom="paragraph">
                  <wp:posOffset>-6985</wp:posOffset>
                </wp:positionV>
                <wp:extent cx="3657600" cy="0"/>
                <wp:effectExtent l="0" t="38100" r="0" b="3810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55pt" to="314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Т           2Т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2. Связи между аналоговыми и дискретными сигналам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ри обработке сигнала на ЭВМ необходимо в максимальной степени, чтобы дискретный или цифровой сигнал содержал все признаки аналогового сигнала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ри дискретизации возможна потеря информации, которая приведет к тому, что результаты обработки не будут соответствовать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Операция дискретизации сигнала состоит в том, чтобы по заданному сигналу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) строить дискретный сигнал Х</w:t>
      </w:r>
      <w:r>
        <w:rPr>
          <w:vertAlign w:val="subscript"/>
          <w:lang w:val="ru-RU"/>
        </w:rPr>
        <w:t>Д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, а именно их соответствия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Операция восстановления аналогового сигнала состоит в том, чтобы по дискретному сигналу получит аналоговый Х</w:t>
      </w:r>
      <w:r>
        <w:rPr>
          <w:vertAlign w:val="subscript"/>
          <w:lang w:val="ru-RU"/>
        </w:rPr>
        <w:t>Д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</w:t>
      </w:r>
      <w:r>
        <w:rPr>
          <w:lang w:val="ru-RU"/>
        </w:rPr>
        <w:drawing>
          <wp:inline distT="0" distB="0" distL="0" distR="0">
            <wp:extent cx="190500" cy="139700"/>
            <wp:effectExtent l="0" t="0" r="0" b="0"/>
            <wp:docPr id="3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)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то все реально осуществимо, когда выполняются условия Кательникова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ог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) – имеет ограниченный спектр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drawing>
          <wp:inline distT="0" distB="0" distL="0" distR="0">
            <wp:extent cx="330200" cy="228600"/>
            <wp:effectExtent l="0" t="0" r="0" b="0"/>
            <wp:docPr id="3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угловая частота   </w:t>
      </w:r>
      <w:r>
        <w:rPr>
          <w:lang w:val="ru-RU"/>
        </w:rPr>
        <w:drawing>
          <wp:inline distT="0" distB="0" distL="0" distR="0">
            <wp:extent cx="1320165" cy="228600"/>
            <wp:effectExtent l="0" t="0" r="0" b="0"/>
            <wp:docPr id="3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ходится в определенных пределах, причем, для того, чтобы удовлетворить условиям Кательникова необходимо, чтобы: </w:t>
      </w:r>
      <w:r>
        <w:rPr>
          <w:lang w:val="ru-RU"/>
        </w:rPr>
        <w:drawing>
          <wp:inline distT="0" distB="0" distL="0" distR="0">
            <wp:extent cx="1028700" cy="241300"/>
            <wp:effectExtent l="0" t="0" r="0" b="0"/>
            <wp:docPr id="3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, где </w:t>
      </w:r>
      <w:r>
        <w:rPr>
          <w:lang w:val="ru-RU"/>
        </w:rPr>
        <w:drawing>
          <wp:inline distT="0" distB="0" distL="0" distR="0">
            <wp:extent cx="215900" cy="241300"/>
            <wp:effectExtent l="0" t="0" r="0" b="0"/>
            <wp:docPr id="3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- частота дискретизаци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В таком случае аналоговый сигнал можно восстанавливать по дискретному сигналу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Связь между спектром аналогового сигнала и спектром дискретного сигнала определяется следующей формулой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0" cy="1143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72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0" cy="11430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171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</w:t>
      </w:r>
      <w:r>
        <w:rPr>
          <w:lang w:val="ru-RU"/>
        </w:rPr>
        <w:drawing>
          <wp:inline distT="0" distB="0" distL="0" distR="0">
            <wp:extent cx="2082800" cy="431800"/>
            <wp:effectExtent l="0" t="0" r="0" b="0"/>
            <wp:docPr id="3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аналоговая                    дискретная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3. Связь между дискретными и цифровыми сигналами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Операция квантования и кодирования дискретного сигнала состоит в том, чтобы по заданному дискретному сигналу Х(</w:t>
      </w:r>
      <w:r>
        <w:rPr>
          <w:lang w:val="en-US"/>
        </w:rPr>
        <w:t>n</w:t>
      </w:r>
      <w:r>
        <w:rPr>
          <w:lang w:val="ru-RU"/>
        </w:rPr>
        <w:t>Т) строить цифровой сигна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</w:t>
      </w:r>
      <w:r>
        <w:rPr>
          <w:vertAlign w:val="subscript"/>
          <w:lang w:val="ru-RU"/>
        </w:rPr>
        <w:t>Д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Т)</w:t>
      </w:r>
      <w:r>
        <w:rPr>
          <w:lang w:val="ru-RU"/>
        </w:rPr>
        <w:drawing>
          <wp:inline distT="0" distB="0" distL="0" distR="0">
            <wp:extent cx="190500" cy="139700"/>
            <wp:effectExtent l="0" t="0" r="0" b="0"/>
            <wp:docPr id="3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ru-RU"/>
        </w:rPr>
        <w:t>ц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>Т)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Объем информации зависит от частоты квантования, как по времени, так и по амплитуде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Операция квантования сигнала по уровню и по частоте не является точно взаимно-обратной, потому что в процессе дискретизации аналогового сигнала происходят погрешности, которые, в принципе, нельзя исправить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Если представить каждый отчет цифрового сигнала достаточным числом разрядов </w:t>
      </w:r>
      <w:r>
        <w:rPr/>
        <w:t>S</w:t>
      </w:r>
      <w:r>
        <w:rPr>
          <w:lang w:val="ru-RU"/>
        </w:rPr>
        <w:t>, тогда погрешность можно свести к нулю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4. Дискретная </w:t>
      </w:r>
      <w:r>
        <w:rPr>
          <w:lang w:val="ru-RU"/>
        </w:rPr>
        <w:drawing>
          <wp:inline distT="0" distB="0" distL="0" distR="0">
            <wp:extent cx="254000" cy="165100"/>
            <wp:effectExtent l="0" t="0" r="0" b="0"/>
            <wp:docPr id="3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функция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В области цифровой обработки сигналов используется специальный математический аппарат, который позволяет наиболее удобно представить аналоговый сигнал в цифровую форму и в дальнейшем его обработать. С этой целью и используется дискретная </w:t>
      </w:r>
      <w:r>
        <w:rPr>
          <w:lang w:val="ru-RU"/>
        </w:rPr>
        <w:drawing>
          <wp:inline distT="0" distB="0" distL="0" distR="0">
            <wp:extent cx="254000" cy="165100"/>
            <wp:effectExtent l="0" t="0" r="0" b="0"/>
            <wp:docPr id="3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функция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Н(А/В) – потеря информации в канале связи (величина)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2</w:t>
      </w:r>
      <w:r>
        <w:rPr>
          <w:vertAlign w:val="superscript"/>
          <w:lang w:val="ru-RU"/>
        </w:rPr>
        <w:t>Н(А/В)</w:t>
      </w:r>
      <w:r>
        <w:rPr>
          <w:lang w:val="ru-RU"/>
        </w:rPr>
        <w:t xml:space="preserve"> – коэффициент сложности распознавания слова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4. Методы классификации или распознавания слов, используемых в системах распознавания реч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Существует несколько способ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вристический или древовидный алгоритм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5pt" to="189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933450" cy="283845"/>
                <wp:effectExtent l="0" t="0" r="0" b="0"/>
                <wp:wrapNone/>
                <wp:docPr id="3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35pt;mso-wrap-distance-left:9.05pt;mso-wrap-distance-right:9.05pt;mso-wrap-distance-top:0pt;mso-wrap-distance-bottom:0pt;margin-top:1.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5pt" to="189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1143000" cy="457200"/>
                <wp:effectExtent l="13335" t="5715" r="13335" b="2159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44pt;margin-top:5.85pt;width:89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1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lang w:val="ru-RU"/>
        </w:rPr>
        <w:t>Да                                  Нет</w:t>
      </w: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0">
                <wp:simplePos x="0" y="0"/>
                <wp:positionH relativeFrom="column">
                  <wp:posOffset>1438275</wp:posOffset>
                </wp:positionH>
                <wp:positionV relativeFrom="paragraph">
                  <wp:posOffset>127635</wp:posOffset>
                </wp:positionV>
                <wp:extent cx="390525" cy="327660"/>
                <wp:effectExtent l="38735" t="5080" r="508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516">
                              <a:moveTo>
                                <a:pt x="615" y="0"/>
                              </a:moveTo>
                              <a:lnTo>
                                <a:pt x="0" y="6"/>
                              </a:lnTo>
                              <a:lnTo>
                                <a:pt x="0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516" path="m615,0l0,6l0,516e" stroked="t" o:allowincell="f" style="position:absolute;margin-left:113.25pt;margin-top:10.05pt;width:30.7pt;height:25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1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485775" cy="327660"/>
                <wp:effectExtent l="5715" t="5080" r="38100" b="63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16">
                              <a:moveTo>
                                <a:pt x="0" y="0"/>
                              </a:moveTo>
                              <a:lnTo>
                                <a:pt x="765" y="6"/>
                              </a:lnTo>
                              <a:lnTo>
                                <a:pt x="765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16" path="m0,0l765,6l765,516e" stroked="t" o:allowincell="f" style="position:absolute;margin-left:234pt;margin-top:10.05pt;width:38.2pt;height:25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019175</wp:posOffset>
                </wp:positionH>
                <wp:positionV relativeFrom="paragraph">
                  <wp:posOffset>110490</wp:posOffset>
                </wp:positionV>
                <wp:extent cx="933450" cy="283845"/>
                <wp:effectExtent l="0" t="0" r="0" b="0"/>
                <wp:wrapNone/>
                <wp:docPr id="3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35pt;mso-wrap-distance-left:9.05pt;mso-wrap-distance-right:9.05pt;mso-wrap-distance-top:0pt;mso-wrap-distance-bottom:0pt;margin-top:8.7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л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962275</wp:posOffset>
                </wp:positionH>
                <wp:positionV relativeFrom="paragraph">
                  <wp:posOffset>110490</wp:posOffset>
                </wp:positionV>
                <wp:extent cx="933450" cy="283845"/>
                <wp:effectExtent l="0" t="0" r="0" b="0"/>
                <wp:wrapNone/>
                <wp:docPr id="3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гла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35pt;mso-wrap-distance-left:9.05pt;mso-wrap-distance-right:9.05pt;mso-wrap-distance-top:0pt;mso-wrap-distance-bottom:0pt;margin-top:8.7pt;mso-position-vertical-relative:text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гл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лохой тем, что бывают слова, когда энергия одинакова и в начале, и в конце слова, тогда алгоритм сводится к нулю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2) Лингвистический подход (структурный)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тот метод анализа используется следующим образом: На определенных сегментах проверяется не только наличие соответствующего сегмента, но и порядок следования этих сегментов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           </w:t>
      </w:r>
    </w:p>
    <w:tbl>
      <w:tblPr>
        <w:tblW w:w="5040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0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en-US"/>
        </w:rPr>
        <w:t>T</w:t>
      </w:r>
      <w:r>
        <w:rPr>
          <w:lang w:val="ru-RU"/>
        </w:rPr>
        <w:t xml:space="preserve"> 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3) Использование метода динамического программирования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то универсальный алгоритм, который используется практически везде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Основан Беллманом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Графически это выглядит следующим образом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А(</w:t>
      </w:r>
      <w:r>
        <w:rPr/>
        <w:t>t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0" cy="125730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27pt,9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914400" cy="800100"/>
                <wp:effectExtent l="3175" t="3810" r="3175" b="38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6pt" to="107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140" distR="99695" simplePos="0" locked="0" layoutInCell="0" allowOverlap="1" relativeHeight="367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971550" cy="996315"/>
                <wp:effectExtent l="0" t="5715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569">
                              <a:moveTo>
                                <a:pt x="30" y="1569"/>
                              </a:moveTo>
                              <a:cubicBezTo>
                                <a:pt x="35" y="1530"/>
                                <a:pt x="0" y="1365"/>
                                <a:pt x="60" y="1335"/>
                              </a:cubicBezTo>
                              <a:cubicBezTo>
                                <a:pt x="120" y="1305"/>
                                <a:pt x="335" y="1440"/>
                                <a:pt x="390" y="1389"/>
                              </a:cubicBezTo>
                              <a:cubicBezTo>
                                <a:pt x="445" y="1338"/>
                                <a:pt x="330" y="1089"/>
                                <a:pt x="390" y="1029"/>
                              </a:cubicBezTo>
                              <a:cubicBezTo>
                                <a:pt x="450" y="969"/>
                                <a:pt x="690" y="1089"/>
                                <a:pt x="750" y="1029"/>
                              </a:cubicBezTo>
                              <a:cubicBezTo>
                                <a:pt x="810" y="969"/>
                                <a:pt x="690" y="729"/>
                                <a:pt x="750" y="669"/>
                              </a:cubicBezTo>
                              <a:cubicBezTo>
                                <a:pt x="810" y="609"/>
                                <a:pt x="1050" y="729"/>
                                <a:pt x="1110" y="669"/>
                              </a:cubicBezTo>
                              <a:cubicBezTo>
                                <a:pt x="1170" y="609"/>
                                <a:pt x="1050" y="369"/>
                                <a:pt x="1110" y="309"/>
                              </a:cubicBezTo>
                              <a:cubicBezTo>
                                <a:pt x="1170" y="249"/>
                                <a:pt x="1410" y="339"/>
                                <a:pt x="1470" y="309"/>
                              </a:cubicBezTo>
                              <a:cubicBezTo>
                                <a:pt x="1530" y="279"/>
                                <a:pt x="1477" y="180"/>
                                <a:pt x="1470" y="129"/>
                              </a:cubicBezTo>
                              <a:cubicBezTo>
                                <a:pt x="1463" y="78"/>
                                <a:pt x="1434" y="27"/>
                                <a:pt x="14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569" path="m30,1569c35,1530,0,1365,60,1335c120,1305,335,1440,390,1389c445,1338,330,1089,390,1029c450,969,690,1089,750,1029c810,969,690,729,750,669c810,609,1050,729,1110,669c1170,609,1050,369,1110,309c1170,249,1410,339,1470,309c1530,279,1477,180,1470,129c1463,78,1434,27,1425,0e" stroked="t" o:allowincell="f" style="position:absolute;margin-left:54pt;margin-top:-0.6pt;width:76.45pt;height:7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914400" cy="800100"/>
                <wp:effectExtent l="3175" t="3810" r="3175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52.95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слово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                                                                               </w:t>
      </w:r>
      <w:r>
        <w:rPr/>
        <w:t>B(t)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628900" cy="0"/>
                <wp:effectExtent l="0" t="38100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3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lang w:val="ru-RU"/>
        </w:rPr>
        <w:t>Слово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Функция деформации основного времен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Рассмотрим пример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206875</wp:posOffset>
                </wp:positionH>
                <wp:positionV relativeFrom="paragraph">
                  <wp:posOffset>189865</wp:posOffset>
                </wp:positionV>
                <wp:extent cx="2583180" cy="1685290"/>
                <wp:effectExtent l="0" t="0" r="0" b="0"/>
                <wp:wrapSquare wrapText="bothSides"/>
                <wp:docPr id="3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2.7pt;mso-wrap-distance-left:9pt;mso-wrap-distance-right:9pt;mso-wrap-distance-top:0pt;mso-wrap-distance-bottom:0pt;margin-top:14.9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1080"/>
                        <w:gridCol w:w="108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 xml:space="preserve">       </w:t>
      </w:r>
      <w:r>
        <w:rPr>
          <w:lang w:val="ru-RU"/>
        </w:rPr>
        <w:t>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7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998220" cy="1069340"/>
                <wp:effectExtent l="0" t="0" r="0" b="0"/>
                <wp:wrapSquare wrapText="bothSides"/>
                <wp:docPr id="3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12"/>
                              <w:gridCol w:w="412"/>
                              <w:gridCol w:w="412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84.2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12"/>
                        <w:gridCol w:w="412"/>
                        <w:gridCol w:w="412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lang w:val="en-US"/>
        </w:rPr>
        <w:t xml:space="preserve">                          </w:t>
      </w:r>
      <w:r>
        <w:rPr>
          <w:lang w:val="ru-RU"/>
        </w:rPr>
        <w:t xml:space="preserve">                 </w:t>
      </w:r>
      <w:r>
        <w:rPr>
          <w:lang w:val="ru-RU"/>
        </w:rPr>
        <w:t>И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Д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А  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А</w:t>
      </w:r>
      <w:r>
        <w:rPr>
          <w:lang w:val="ru-RU"/>
        </w:rPr>
        <w:br w:type="textWrapping" w:clear="all"/>
      </w:r>
      <w:r>
        <w:rPr>
          <w:lang w:val="ru-RU"/>
        </w:rPr>
        <w:t xml:space="preserve">                                                                                  А            Д              И                Н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1663700" cy="444500"/>
            <wp:effectExtent l="0" t="0" r="0" b="0"/>
            <wp:docPr id="3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336800" cy="203200"/>
            <wp:effectExtent l="0" t="0" r="0" b="0"/>
            <wp:docPr id="3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"/>
      <w:lvlJc w:val="left"/>
      <w:pPr>
        <w:tabs>
          <w:tab w:val="num" w:pos="2400"/>
        </w:tabs>
        <w:ind w:left="2400" w:hanging="360"/>
      </w:pPr>
      <w:rPr>
        <w:i/>
        <w:u w:val="single"/>
        <w:b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3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0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0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10.wmf"/><Relationship Id="rId61" Type="http://schemas.openxmlformats.org/officeDocument/2006/relationships/image" Target="media/image52.wmf"/><Relationship Id="rId62" Type="http://schemas.openxmlformats.org/officeDocument/2006/relationships/image" Target="media/image10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png"/><Relationship Id="rId68" Type="http://schemas.openxmlformats.org/officeDocument/2006/relationships/image" Target="media/image57.png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10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10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99.wmf"/><Relationship Id="rId123" Type="http://schemas.openxmlformats.org/officeDocument/2006/relationships/image" Target="media/image10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0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57.png"/><Relationship Id="rId142" Type="http://schemas.openxmlformats.org/officeDocument/2006/relationships/image" Target="media/image57.png"/><Relationship Id="rId143" Type="http://schemas.openxmlformats.org/officeDocument/2006/relationships/image" Target="media/image57.png"/><Relationship Id="rId144" Type="http://schemas.openxmlformats.org/officeDocument/2006/relationships/image" Target="media/image57.png"/><Relationship Id="rId145" Type="http://schemas.openxmlformats.org/officeDocument/2006/relationships/image" Target="media/image57.png"/><Relationship Id="rId146" Type="http://schemas.openxmlformats.org/officeDocument/2006/relationships/image" Target="media/image57.png"/><Relationship Id="rId147" Type="http://schemas.openxmlformats.org/officeDocument/2006/relationships/image" Target="media/image57.png"/><Relationship Id="rId148" Type="http://schemas.openxmlformats.org/officeDocument/2006/relationships/image" Target="media/image57.png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28.wmf"/><Relationship Id="rId155" Type="http://schemas.openxmlformats.org/officeDocument/2006/relationships/image" Target="media/image129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wmf"/><Relationship Id="rId173" Type="http://schemas.openxmlformats.org/officeDocument/2006/relationships/image" Target="media/image141.wmf"/><Relationship Id="rId174" Type="http://schemas.openxmlformats.org/officeDocument/2006/relationships/image" Target="media/image147.wmf"/><Relationship Id="rId175" Type="http://schemas.openxmlformats.org/officeDocument/2006/relationships/image" Target="media/image147.wmf"/><Relationship Id="rId176" Type="http://schemas.openxmlformats.org/officeDocument/2006/relationships/image" Target="media/image148.wmf"/><Relationship Id="rId177" Type="http://schemas.openxmlformats.org/officeDocument/2006/relationships/image" Target="media/image149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19:00Z</dcterms:created>
  <dc:creator>Олесенька</dc:creator>
  <dc:description/>
  <cp:keywords/>
  <dc:language>en-US</dc:language>
  <cp:lastModifiedBy>Mage</cp:lastModifiedBy>
  <dcterms:modified xsi:type="dcterms:W3CDTF">2011-10-17T21:19:00Z</dcterms:modified>
  <cp:revision>2</cp:revision>
  <dc:subject/>
  <dc:title>Устройства, которые позволяют вводить сигналы в ЭВМ, называются АЦП</dc:title>
</cp:coreProperties>
</file>