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ёхфаз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и синусоидальные ЭДС одинаковой частоты и амплитуды, сдвинутые по фазе на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</w:rPr>
        <w:t xml:space="preserve">, </w:t>
      </w:r>
      <w:r>
        <w:rPr/>
        <w:t>образуют трёхфазную симметричную систему. Аналогично получаются трёхфазные системы напряжений и токов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В настоящее время трёхфазные системы получили широкое распространение, что объясняется главным образом следующими причинами: 1) при одинаковых условиях питание трёхфазным током позволяет получить значительную экономию материала  проводов по сравнению с тремя однофазными линиями; 2) при прочих равных условиях трёхфазный генератор дешевле, легче и экономичнее, чем три однофазных генератора такой же общей мощности; то же относится к трёхфазным двигателям и трансформаторам; 3) трёхфазная система токов позволяет получить вращающееся магнитное поле с помощью трёх неподвижных катушек, что существенно упрощает производство и эксплуатацию трехфазных двигателей; при равномерной нагрузке трёхфазный генератор создаёт на валу приводного двигателя постоянный момент в отличие от однофазного генератора, у которого мощность и момент на валу пульсируют с двойной частотой тока.</w:t>
      </w:r>
    </w:p>
    <w:p>
      <w:pPr>
        <w:pStyle w:val="Normal"/>
        <w:spacing w:lineRule="auto" w:line="360"/>
        <w:ind w:right="-465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557530</wp:posOffset>
                </wp:positionV>
                <wp:extent cx="3891280" cy="50292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240" cy="5029200"/>
                          <a:chOff x="0" y="0"/>
                          <a:chExt cx="389124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9124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2280" y="6375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6375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3266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3266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2377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080" y="22377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92000" y="1714680"/>
                            <a:ext cx="488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63200" y="2237760"/>
                            <a:ext cx="488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9280" y="180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576720"/>
                            <a:ext cx="251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43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3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62240"/>
                            <a:ext cx="20574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2240"/>
                            <a:ext cx="20574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19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062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19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62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90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0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5320"/>
                            <a:ext cx="16002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5320"/>
                            <a:ext cx="16002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805320"/>
                            <a:ext cx="16002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805320"/>
                            <a:ext cx="16002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0624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0624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620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910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092200">
                            <a:off x="985320" y="1746000"/>
                            <a:ext cx="105588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48" h="12490">
                                <a:moveTo>
                                  <a:pt x="7251" y="600"/>
                                </a:moveTo>
                                <a:arcTo wR="10800" hR="10800" stAng="-6550992" swAng="70913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48" h="12490">
                                <a:moveTo>
                                  <a:pt x="7251" y="600"/>
                                </a:moveTo>
                                <a:arcTo wR="10800" hR="10800" stAng="-6550992" swAng="70913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73800">
                            <a:off x="1599840" y="1376280"/>
                            <a:ext cx="105588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48" h="12490">
                                <a:moveTo>
                                  <a:pt x="7251" y="600"/>
                                </a:moveTo>
                                <a:arcTo wR="10800" hR="10800" stAng="-6550992" swAng="70913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48" h="12490">
                                <a:moveTo>
                                  <a:pt x="7251" y="600"/>
                                </a:moveTo>
                                <a:arcTo wR="10800" hR="10800" stAng="-6550992" swAng="70913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77000">
                            <a:off x="245520" y="787680"/>
                            <a:ext cx="65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696" h="10800">
                                <a:moveTo>
                                  <a:pt x="10800" y="0"/>
                                </a:moveTo>
                                <a:arcTo wR="10800" hR="10800" stAng="-5400000" swAng="27271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696" h="10800">
                                <a:moveTo>
                                  <a:pt x="10800" y="0"/>
                                </a:moveTo>
                                <a:arcTo wR="10800" hR="10800" stAng="-5400000" swAng="272714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662640"/>
                            <a:ext cx="251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6608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6608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3760" y="3723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4146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3.9pt;width:306.4pt;height:396pt" coordorigin="4320,878" coordsize="6128,7920">
                <v:rect id="shape_0" stroked="f" o:allowincell="f" style="position:absolute;left:4320;top:878;width:6127;height:79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12;top:18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72;top:18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812;top:60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72;top:60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92;top:44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892;top:44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02;top:3578;width:768;height:46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522;top:4402;width:768;height:4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12;top:11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400,1786" to="9359,17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59,885" to="9359,17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0,885" to="5400,17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60,1606" to="8999,6825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5760,1606" to="8999,6825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460;top:610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720;top:412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40;top:610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412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40;top:196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460;top:196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300,2146" to="8819,62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0,2146" to="8459,62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2146" to="8819,62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40,2146" to="8459,62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840;top:4126;width:8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860,4126" to="9899,41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20,4305" to="10439,4305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4860,4486" to="9899,44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4348,12490" path="l0,21600xee" stroked="t" o:allowincell="f" style="position:absolute;left:5871;top:3627;width:1662;height:1356;mso-wrap-style:none;v-text-anchor:middle;rotation:235">
                  <v:fill o:detectmouseclick="t" on="false"/>
                  <v:stroke color="black" weight="9360" startarrow="classic" endarrow="classic" startarrowwidth="medium" startarrowlength="long" endarrowwidth="medium" endarrowlength="long" joinstyle="miter" endcap="flat"/>
                  <w10:wrap type="square"/>
                </v:rect>
                <v:rect id="shape_0" coordsize="14348,12490" path="l0,21600xee" stroked="t" o:allowincell="f" style="position:absolute;left:6839;top:3045;width:1662;height:1356;mso-wrap-style:none;v-text-anchor:middle;rotation:351">
                  <v:fill o:detectmouseclick="t" on="false"/>
                  <v:stroke color="black" weight="9360" startarrow="classic" endarrow="classic" startarrowwidth="medium" startarrowlength="long" endarrowwidth="medium" endarrowlength="long" joinstyle="miter" endcap="flat"/>
                  <w10:wrap type="square"/>
                </v:rect>
                <v:rect id="shape_0" coordsize="7696,10800" path="l0,21600xee" stroked="t" o:allowincell="f" style="position:absolute;left:4707;top:2119;width:1025;height:1439;mso-wrap-style:none;v-text-anchor:middle;rotation:278">
                  <v:fill o:detectmouseclick="t" on="false"/>
                  <v:stroke color="black" weight="19080" startarrow="classic" startarrowwidth="medium" startarrowlength="long" joinstyle="miter" endcap="flat"/>
                  <w10:wrap type="square"/>
                </v:rect>
                <v:line id="shape_0" from="5400,6646" to="9359,66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59,6643" to="9359,75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0,6643" to="5400,75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192;top:67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12;top:740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 рис.1 изображена схема простейшего трехфазного генератора, с помощью которой легко пояснить принцип получения трёхфазной ЭДС. В однородном магнитном поле постоянно- го магнита вращаются с постоянной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три рамки, сдвинутые в пространстве одна относительно другой на угол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i/>
        </w:rPr>
        <w:t>=0</w:t>
      </w:r>
      <w:r>
        <w:rPr/>
        <w:t xml:space="preserve"> рамка </w:t>
      </w:r>
      <w:r>
        <w:rPr>
          <w:i/>
          <w:lang w:val="en-US"/>
        </w:rPr>
        <w:t>AX</w:t>
      </w:r>
      <w:r>
        <w:rPr/>
        <w:t xml:space="preserve"> расположена горизонтально и в ней индуцируется  ЭДС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чно такая же ЭДС будет индуцироваться и в рамке </w:t>
      </w:r>
      <w:r>
        <w:rPr>
          <w:i/>
          <w:lang w:val="en-US"/>
        </w:rPr>
        <w:t>BY</w:t>
      </w:r>
      <w:r>
        <w:rPr/>
        <w:t xml:space="preserve">, когда она повернётся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и займёт положение рамки </w:t>
      </w:r>
      <w:r>
        <w:rPr>
          <w:i/>
        </w:rPr>
        <w:t>АХ</w:t>
      </w:r>
      <w:r>
        <w:rPr/>
        <w:t xml:space="preserve">. Следовательно, при </w:t>
      </w:r>
      <w:r>
        <w:rPr>
          <w:i/>
          <w:lang w:val="en-US"/>
        </w:rPr>
        <w:t>t</w:t>
      </w:r>
      <w:r>
        <w:rPr>
          <w:i/>
        </w:rPr>
        <w:t>=0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уждая аналогичным образом, находим ЭДС в рамке </w:t>
      </w:r>
      <w:r>
        <w:rPr>
          <w:i/>
          <w:lang w:val="en-US"/>
        </w:rPr>
        <w:t>CZ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рис.2 представлен график мгновенных значений ЭДС </w:t>
      </w:r>
      <w:r>
        <w:rPr>
          <w:i/>
        </w:rPr>
        <w:t>е</w:t>
      </w:r>
      <w:r>
        <w:rPr>
          <w:i/>
          <w:vertAlign w:val="subscript"/>
        </w:rPr>
        <w:t>А</w:t>
      </w:r>
      <w:r>
        <w:rPr>
          <w:i/>
        </w:rPr>
        <w:t xml:space="preserve"> ,е</w:t>
      </w:r>
      <w:r>
        <w:rPr>
          <w:i/>
          <w:vertAlign w:val="subscript"/>
        </w:rPr>
        <w:t>В</w:t>
      </w:r>
      <w:r>
        <w:rPr>
          <w:i/>
        </w:rPr>
        <w:t xml:space="preserve"> ,е</w:t>
      </w:r>
      <w:r>
        <w:rPr>
          <w:i/>
          <w:vertAlign w:val="subscript"/>
        </w:rPr>
        <w:t xml:space="preserve">С </w:t>
      </w:r>
      <w:r>
        <w:rPr/>
        <w:t xml:space="preserve"> и векторная диаграмма трехфазной системы ЭДС.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-499745</wp:posOffset>
                </wp:positionH>
                <wp:positionV relativeFrom="line">
                  <wp:posOffset>-104775</wp:posOffset>
                </wp:positionV>
                <wp:extent cx="7200900" cy="3441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3441240"/>
                          <a:chOff x="0" y="0"/>
                          <a:chExt cx="7201080" cy="3441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201080" cy="344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088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1486080"/>
                            <a:ext cx="8071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0" y="80028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48608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88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857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35pt;margin-top:-8.25pt;width:567pt;height:270.95pt" coordorigin="-787,-165" coordsize="11340,5419">
                <v:rect id="shape_0" stroked="f" o:allowincell="f" style="position:absolute;left:-787;top:-165;width:11339;height:5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033;top:307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53;top:91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73,2175" to="9843,21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3,1095" to="8572,21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33,2175" to="8572,32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833;top:199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3;top:4335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228600</wp:posOffset>
                </wp:positionV>
                <wp:extent cx="1270" cy="2971800"/>
                <wp:effectExtent l="38100" t="0" r="374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pt" to="0pt,251.9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635" cy="13716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6pt" to="4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0</wp:posOffset>
                </wp:positionV>
                <wp:extent cx="635" cy="13716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6pt" to="90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635" cy="13716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6pt" to="13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571500" cy="635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44.95pt,22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571500" cy="635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5pt" to="89.95pt,22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571500" cy="635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5pt" to="134.95pt,22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79057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2.25pt" to="44.95pt,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79057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2.25pt" to="89.95pt,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79057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2.25pt" to="134.95pt,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5</wp:posOffset>
                </wp:positionH>
                <wp:positionV relativeFrom="paragraph">
                  <wp:posOffset>1590675</wp:posOffset>
                </wp:positionV>
                <wp:extent cx="3886835" cy="8890"/>
                <wp:effectExtent l="635" t="38100" r="63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69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25.25pt" to="305.95pt,125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135370" cy="35464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35480" cy="354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3pt;width:483.05pt;height:279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4498975" cy="24904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06494533"/>
                            <w:bookmarkStart w:id="1" w:name="_1106494490"/>
                            <w:bookmarkStart w:id="2" w:name="_1106494449"/>
                            <w:bookmarkStart w:id="3" w:name="_1106494130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6400" w:dyaOrig="38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8.3pt;height:187.4pt" filled="f" o:ole="">
                                  <v:imagedata r:id="rId7" o:title=""/>
                                </v:shape>
                                <o:OLEObject Type="Embed" ProgID="Excel.Sheet.12" ShapeID="ole_rId6" DrawAspect="Content" ObjectID="_71417841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25pt;height:196.1pt;mso-wrap-distance-left:9.05pt;mso-wrap-distance-right:9.05pt;mso-wrap-distance-top:0pt;mso-wrap-distance-bottom:0pt;margin-top:26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106494533"/>
                      <w:bookmarkStart w:id="5" w:name="_1106494490"/>
                      <w:bookmarkStart w:id="6" w:name="_1106494449"/>
                      <w:bookmarkStart w:id="7" w:name="_1106494130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6400" w:dyaOrig="38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8.3pt;height:187.4pt" filled="f" o:ole="">
                            <v:imagedata r:id="rId9" o:title=""/>
                          </v:shape>
                          <o:OLEObject Type="Embed" ProgID="Excel.Sheet.12" ShapeID="ole_rId8" DrawAspect="Content" ObjectID="_56796750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0</wp:posOffset>
                </wp:positionV>
                <wp:extent cx="416560" cy="452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35.6pt;mso-wrap-distance-left:9.05pt;mso-wrap-distance-right:9.05pt;mso-wrap-distance-top:0pt;mso-wrap-distance-bottom:0pt;margin-top:18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185</wp:posOffset>
                </wp:positionH>
                <wp:positionV relativeFrom="paragraph">
                  <wp:posOffset>2276475</wp:posOffset>
                </wp:positionV>
                <wp:extent cx="416560" cy="4521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35.6pt;mso-wrap-distance-left:9.05pt;mso-wrap-distance-right:9.05pt;mso-wrap-distance-top:0pt;mso-wrap-distance-bottom:0pt;margin-top:179.25pt;mso-position-vertical-relative:text;margin-left: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276475</wp:posOffset>
                </wp:positionV>
                <wp:extent cx="416560" cy="4521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35.6pt;mso-wrap-distance-left:9.05pt;mso-wrap-distance-right:9.05pt;mso-wrap-distance-top:0pt;mso-wrap-distance-bottom:0pt;margin-top:179.2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561975</wp:posOffset>
                </wp:positionV>
                <wp:extent cx="342900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4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i/>
                          <w:vertAlign w:val="subscript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561975</wp:posOffset>
                </wp:positionV>
                <wp:extent cx="3429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4.2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i/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61975</wp:posOffset>
                </wp:positionV>
                <wp:extent cx="3429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4.2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i/>
                          <w:vertAlign w:val="subscript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590675</wp:posOffset>
                </wp:positionV>
                <wp:extent cx="363220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t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1.1pt;mso-wrap-distance-left:9.05pt;mso-wrap-distance-right:9.05pt;mso-wrap-distance-top:0pt;mso-wrap-distance-bottom:0pt;margin-top:125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Если к каждой из рамок </w:t>
      </w:r>
      <w:r>
        <w:rPr>
          <w:i/>
          <w:lang w:val="en-US"/>
        </w:rPr>
        <w:t>AX</w:t>
      </w:r>
      <w:r>
        <w:rPr>
          <w:i/>
        </w:rPr>
        <w:t xml:space="preserve">, </w:t>
      </w:r>
      <w:r>
        <w:rPr>
          <w:i/>
          <w:lang w:val="en-US"/>
        </w:rPr>
        <w:t>BY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CZ</w:t>
      </w:r>
      <w:r>
        <w:rPr/>
        <w:t xml:space="preserve"> подсоединить нагрузку (посредством щёток и контактных колец), то в образовавшихся цепях появятся то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симметричной нагрузке, когда все три нагрузочных сопротивления равны по значению и имеют одинаковый характер, синусоиды напряжений и токов изображаются графиками, аналогичными графику ЭДС. При этом начальные фазы токов определяются характером нагрузки, ток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 xml:space="preserve"> </w:t>
      </w:r>
      <w:r>
        <w:rPr>
          <w:i/>
        </w:rPr>
        <w:t>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</w:t>
      </w:r>
      <w:r>
        <w:rPr/>
        <w:t xml:space="preserve"> равны по амплитуде и сдвинуты по фазе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один относительно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ледует отметить, что в реальном трёхфазном генераторе три неподвижные обмотки размещаются на статоре, а магнитное поле, индукция которого распределена по синусоидальному закону, создаётся вращающимся рото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ёхфазный генератор, соединённый проводами с трёхфазным потребителем, образуют </w:t>
      </w:r>
      <w:r>
        <w:rPr>
          <w:i/>
        </w:rPr>
        <w:t>трёхфазную цеп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рёхфазной цепи протекает трёхфазная система токов, т.е. синусоидальные токи с тремя различными фазами. Участок цепи, по которому протекает один из токов, называют </w:t>
      </w:r>
      <w:r>
        <w:rPr>
          <w:i/>
        </w:rPr>
        <w:t>фазой</w:t>
      </w:r>
      <w:r>
        <w:rPr/>
        <w:t xml:space="preserve"> трёхфазной цеп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можны различные способы соединения обмоток генератора с нагрузкой. В основном обмотки трёхфазного генератора соединяют звездой или треугольником. При этом число соединительных проводов от генератора к нагрузке варьирует от трёх до четырё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электрических схемах трёхфазный генератор принято изображать в виде трёх обмоток, расположенных под угло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друг к другу. При соединении звездой (рис.3) концы этих обмоток объединяют в одну точку, которую называют </w:t>
      </w:r>
      <w:r>
        <w:rPr>
          <w:i/>
        </w:rPr>
        <w:t>нулевой точкой</w:t>
      </w:r>
      <w:r>
        <w:rPr/>
        <w:t xml:space="preserve"> генератора и обозначают </w:t>
      </w:r>
      <w:r>
        <w:rPr>
          <w:i/>
        </w:rPr>
        <w:t>О.</w:t>
      </w:r>
      <w:r>
        <w:rPr/>
        <w:t xml:space="preserve"> Начала обмоток обозначают буквами </w:t>
      </w:r>
      <w:r>
        <w:rPr>
          <w:i/>
        </w:rPr>
        <w:t>А, В,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27432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743200"/>
                          <a:chOff x="0" y="0"/>
                          <a:chExt cx="5829480" cy="2743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94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171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4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914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2857680" cy="217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2574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2574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0880" y="114480"/>
                              <a:ext cx="250200" cy="1257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4720" y="403200"/>
                                <a:ext cx="226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174" h="10800">
                                    <a:moveTo>
                                      <a:pt x="321" y="8188"/>
                                    </a:moveTo>
                                    <a:arcTo wR="10800" hR="10800" stAng="-9960345" swAng="94812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174" h="10800">
                                    <a:moveTo>
                                      <a:pt x="321" y="8188"/>
                                    </a:moveTo>
                                    <a:arcTo wR="10800" hR="10800" stAng="-9960345" swAng="94812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3280" y="632160"/>
                                <a:ext cx="2242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977" h="10800">
                                    <a:moveTo>
                                      <a:pt x="303" y="8261"/>
                                    </a:moveTo>
                                    <a:arcTo wR="10800" hR="10800" stAng="-9984213" swAng="91455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977" h="10800">
                                    <a:moveTo>
                                      <a:pt x="303" y="8261"/>
                                    </a:moveTo>
                                    <a:arcTo wR="10800" hR="10800" stAng="-9984213" swAng="914553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6440" y="861480"/>
                                <a:ext cx="2293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437" h="10800">
                                    <a:moveTo>
                                      <a:pt x="109" y="9269"/>
                                    </a:moveTo>
                                    <a:arcTo wR="10800" hR="10800" stAng="-10310977" swAng="99680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437" h="10800">
                                    <a:moveTo>
                                      <a:pt x="109" y="9269"/>
                                    </a:moveTo>
                                    <a:arcTo wR="10800" hR="10800" stAng="-10310977" swAng="99680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285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200" y="34272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800000">
                              <a:off x="518040" y="1672200"/>
                              <a:ext cx="226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1821960"/>
                              <a:ext cx="29664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717120" y="1557720"/>
                              <a:ext cx="2242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909000" y="1434240"/>
                              <a:ext cx="2293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330200"/>
                              <a:ext cx="21348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360" y="1281960"/>
                              <a:ext cx="5943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00" y="1261800"/>
                              <a:ext cx="1089000" cy="730800"/>
                            </a:xfrm>
                          </wpg:grpSpPr>
                          <wps:wsp>
                            <wps:cNvSpPr/>
                            <wps:spPr>
                              <a:xfrm rot="1800000">
                                <a:off x="173160" y="167760"/>
                                <a:ext cx="226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174" h="10800">
                                    <a:moveTo>
                                      <a:pt x="321" y="8188"/>
                                    </a:moveTo>
                                    <a:arcTo wR="10800" hR="10800" stAng="-9960345" swAng="94812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174" h="10800">
                                    <a:moveTo>
                                      <a:pt x="321" y="8188"/>
                                    </a:moveTo>
                                    <a:arcTo wR="10800" hR="10800" stAng="-9960345" swAng="94812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960"/>
                                <a:ext cx="16524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372960" y="281880"/>
                                <a:ext cx="2242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977" h="10800">
                                    <a:moveTo>
                                      <a:pt x="303" y="8261"/>
                                    </a:moveTo>
                                    <a:arcTo wR="10800" hR="10800" stAng="-9984213" swAng="91455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977" h="10800">
                                    <a:moveTo>
                                      <a:pt x="303" y="8261"/>
                                    </a:moveTo>
                                    <a:arcTo wR="10800" hR="10800" stAng="-9984213" swAng="914553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573840" y="387720"/>
                                <a:ext cx="2293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437" h="10800">
                                    <a:moveTo>
                                      <a:pt x="109" y="9269"/>
                                    </a:moveTo>
                                    <a:arcTo wR="10800" hR="10800" stAng="-10310977" swAng="99680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437" h="10800">
                                    <a:moveTo>
                                      <a:pt x="109" y="9269"/>
                                    </a:moveTo>
                                    <a:arcTo wR="10800" hR="10800" stAng="-10310977" swAng="99680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880" y="541080"/>
                                <a:ext cx="33012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9360" y="0"/>
                                <a:ext cx="5936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3000" y="2400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43120" y="295920"/>
                            <a:ext cx="972360" cy="168264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282600" y="554400"/>
                              <a:ext cx="226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528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398880" y="752400"/>
                              <a:ext cx="2242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519120" y="946440"/>
                              <a:ext cx="2293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122120"/>
                              <a:ext cx="32436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414000"/>
                              <a:ext cx="34308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9040" y="295920"/>
                            <a:ext cx="970920" cy="1683360"/>
                          </a:xfrm>
                        </wpg:grpSpPr>
                        <wps:wsp>
                          <wps:cNvSpPr/>
                          <wps:spPr>
                            <a:xfrm rot="18000000">
                              <a:off x="219600" y="976320"/>
                              <a:ext cx="226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54880"/>
                              <a:ext cx="304200" cy="52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0">
                              <a:off x="334800" y="777240"/>
                              <a:ext cx="2242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0">
                              <a:off x="438120" y="573840"/>
                              <a:ext cx="2293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0" y="0"/>
                              <a:ext cx="32328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447120"/>
                              <a:ext cx="34308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44240" y="194112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203508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94040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193104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4280" y="203508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2171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400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16pt" coordorigin="0,0" coordsize="9180,4320">
                <v:rect id="shape_0" stroked="f" o:allowincell="f" style="position:absolute;left:0;top:0;width:917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840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32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30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34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360;width:4500;height:3420">
                  <v:shape id="shape_0" fillcolor="white" stroked="f" o:allowincell="f" style="position:absolute;left:1980;top:252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324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60;top:324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0;top:36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;top:23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40;top:23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14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71;top:540;width:480;height:1979">
                    <v:rect id="shape_0" coordsize="21174,10800" path="l0,21600xee" stroked="t" o:allowincell="f" style="position:absolute;left:2073;top:1175;width:355;height:182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92,540" to="2192,1079" stroked="t" o:allowincell="f" style="position:absolute;mso-position-horizontal-relative:char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rect id="shape_0" coordsize="20977,10800" path="l0,21600xee" stroked="t" o:allowincell="f" style="position:absolute;left:2076;top:1536;width:352;height:182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437,10800" path="l0,21600xee" stroked="t" o:allowincell="f" style="position:absolute;left:2087;top:1897;width:360;height:182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93,2160" to="2193,2519" stroked="t" o:allowincell="f" style="position:absolute;mso-position-horizontal-relative:char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2553,1080" to="2553,2159" stroked="t" o:allowincell="f" style="position:absolute;flip:y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  <v:rect id="shape_0" coordsize="21174,10800" path="l0,21600xee" stroked="t" o:allowincell="f" style="position:absolute;left:815;top:2993;width:355;height:182;mso-wrap-style:none;v-text-anchor:middle;rotation:33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394,3229" to="860,3499" stroked="t" o:allowincell="f" style="position:absolute;flip:y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rect id="shape_0" coordsize="20977,10800" path="l0,21600xee" stroked="t" o:allowincell="f" style="position:absolute;left:1129;top:2812;width:352;height:182;mso-wrap-style:none;v-text-anchor:middle;rotation:33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437,10800" path="l0,21600xee" stroked="t" o:allowincell="f" style="position:absolute;left:1431;top:2618;width:360;height:182;mso-wrap-style:none;v-text-anchor:middle;rotation:33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1795,2455" to="2130,268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2379" to="1616,2918" stroked="t" o:allowincell="f" style="position:absolute;flip:x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2211;top:2348;width:1715;height:1150">
                    <v:rect id="shape_0" coordsize="21174,10800" path="l0,21600xee" stroked="t" o:allowincell="f" style="position:absolute;left:2483;top:2611;width:355;height:182;mso-wrap-style:none;v-text-anchor:middle;rotation:3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11,2509" to="2470,2657" stroked="t" o:allowincell="f" style="position:absolute;mso-position-horizontal-relative:char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rect id="shape_0" coordsize="20977,10800" path="l0,21600xee" stroked="t" o:allowincell="f" style="position:absolute;left:2798;top:2790;width:352;height:182;mso-wrap-style:none;v-text-anchor:middle;rotation:3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437,10800" path="l0,21600xee" stroked="t" o:allowincell="f" style="position:absolute;left:3114;top:2957;width:360;height:182;mso-wrap-style:none;v-text-anchor:middle;rotation:3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406,3199" to="3925,3497" stroked="t" o:allowincell="f" style="position:absolute;mso-position-horizontal-relative:char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2651,2347" to="3585,2886" stroked="t" o:allowincell="f" style="position:absolute;flip:xy;mso-position-horizontal-relative:char">
                      <v:stroke color="black" weight="9360" startarrow="classic" startarrowwidth="medium" start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800;top:37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96;top:467;width:1530;height:2648">
                  <v:rect id="shape_0" coordsize="21174,10800" path="l0,21600xee" stroked="t" o:allowincell="f" style="position:absolute;left:7443;top:1339;width:355;height:182;mso-wrap-style:none;v-text-anchor:middle;rotation:6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6997,466" to="7477,1296" stroked="t" o:allowincell="f" style="position:absolute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rect id="shape_0" coordsize="20977,10800" path="l0,21600xee" stroked="t" o:allowincell="f" style="position:absolute;left:7625;top:1651;width:352;height:182;mso-wrap-style:none;v-text-anchor:middle;rotation:6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437,10800" path="l0,21600xee" stroked="t" o:allowincell="f" style="position:absolute;left:7815;top:1956;width:360;height:182;mso-wrap-style:none;v-text-anchor:middle;rotation:6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8017,2233" to="8527,3115" stroked="t" o:allowincell="f" style="position:absolute;mso-position-horizontal-relative:char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7789,1118" to="8328,2052" stroked="t" o:allowincell="f" style="position:absolute;flip:xy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5479;top:466;width:1529;height:2649">
                  <v:rect id="shape_0" coordsize="21174,10800" path="l0,21600xee" stroked="t" o:allowincell="f" style="position:absolute;left:5826;top:2003;width:355;height:182;mso-wrap-style:none;v-text-anchor:middle;rotation:30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5479,2285" to="5957,3116" stroked="t" o:allowincell="f" style="position:absolute;flip:y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rect id="shape_0" coordsize="20977,10800" path="l0,21600xee" stroked="t" o:allowincell="f" style="position:absolute;left:6006;top:1690;width:352;height:182;mso-wrap-style:none;v-text-anchor:middle;rotation:30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437,10800" path="l0,21600xee" stroked="t" o:allowincell="f" style="position:absolute;left:6169;top:1369;width:360;height:182;mso-wrap-style:none;v-text-anchor:middle;rotation:30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6499,466" to="7007,1349" stroked="t" o:allowincell="f" style="position:absolute;flip:y;mso-position-horizontal-relative:char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647,1170" to="6186,2104" stroked="t" o:allowincell="f" style="position:absolute;flip:x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rect id="shape_0" coordsize="21174,10800" path="l0,21600xee" stroked="t" o:allowincell="f" style="position:absolute;left:6369;top:3057;width:355;height:1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00,3205" to="6359,3205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6731;top:3056;width:352;height:1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7088;top:3041;width:360;height:1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440,3205" to="8459,3205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300,3419" to="7559,341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0;top:37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27432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82948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58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 </w:t>
      </w:r>
      <w:r>
        <w:rPr/>
        <w:t xml:space="preserve">При соединении треугольником (рис.4) конец первой обмотки генератора соединяют с началом второй, конец второй – с началом третьей, конец третьей – с началом первой. К точкам </w:t>
      </w:r>
      <w:r>
        <w:rPr>
          <w:i/>
        </w:rPr>
        <w:t>А, В, С</w:t>
      </w:r>
      <w:r>
        <w:rPr/>
        <w:t xml:space="preserve"> подсоединяют провода соединительной ли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метим, что при отсутствии нагрузки ток в обмотках такого соединения отсутствует, так как геометрическая ЭДС</w:t>
      </w:r>
      <w:r>
        <w:rPr>
          <w:i/>
        </w:rPr>
        <w:t xml:space="preserve"> Е</w:t>
      </w:r>
      <w:r>
        <w:rPr>
          <w:i/>
          <w:vertAlign w:val="subscript"/>
        </w:rPr>
        <w:t>А</w:t>
      </w:r>
      <w:r>
        <w:rPr>
          <w:vertAlign w:val="subscript"/>
        </w:rPr>
        <w:t>,</w:t>
      </w:r>
      <w:r>
        <w:rPr>
          <w:i/>
          <w:vertAlign w:val="subscript"/>
        </w:rPr>
        <w:t xml:space="preserve"> </w:t>
      </w:r>
      <w:r>
        <w:rPr>
          <w:i/>
        </w:rPr>
        <w:t>Е</w:t>
      </w:r>
      <w:r>
        <w:rPr>
          <w:i/>
          <w:vertAlign w:val="subscript"/>
        </w:rPr>
        <w:t>В</w:t>
      </w:r>
      <w:r>
        <w:rPr>
          <w:vertAlign w:val="subscript"/>
        </w:rPr>
        <w:t>,</w:t>
      </w:r>
      <w:r>
        <w:rPr/>
        <w:t xml:space="preserve"> </w:t>
      </w:r>
      <w:r>
        <w:rPr>
          <w:i/>
        </w:rPr>
        <w:t>Е</w:t>
      </w:r>
      <w:r>
        <w:rPr>
          <w:i/>
          <w:vertAlign w:val="subscript"/>
        </w:rPr>
        <w:t>С</w:t>
      </w:r>
      <w:r>
        <w:rPr/>
        <w:t xml:space="preserve">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соединение генератора с нагрузкой, включенной звездой (рис.5).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3600" cy="32004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794120" y="1142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9280" y="2857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15800" y="51768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14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17600" y="74664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24440" y="97596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518040" y="167220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" y="1821960"/>
                            <a:ext cx="2966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717120" y="155772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909000" y="143424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1330200"/>
                            <a:ext cx="2134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576440" y="142920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364760"/>
                            <a:ext cx="165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776960" y="154368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977840" y="164952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802880"/>
                            <a:ext cx="3301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6480" y="114480"/>
                            <a:ext cx="22860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3400" y="0"/>
                              <a:ext cx="72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720" y="1399680"/>
                            <a:ext cx="1088280" cy="6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8280" cy="62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430200" y="2844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2200" y="1400760"/>
                            <a:ext cx="1089000" cy="62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9000" cy="6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00000">
                              <a:off x="429480" y="2736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13716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146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5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432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85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857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68pt;height:252pt" coordorigin="-1,0" coordsize="9360,5040">
                <v:rect id="shape_0" stroked="f" o:allowincell="f" style="position:absolute;left:0;top:0;width:935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74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50;top:1799;width:548;height:42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60;top:45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4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6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174,10800" path="l0,21600xee" stroked="t" o:allowincell="f" style="position:absolute;left:2073;top:815;width:355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92,180" to="2192,719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2076;top:1176;width:352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2087;top:1537;width:360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93,1800" to="2193,215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coordsize="21174,10800" path="l0,21600xee" stroked="t" o:allowincell="f" style="position:absolute;left:815;top:2633;width:355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94,2869" to="860,3139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1129;top:2452;width:352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1431;top:2258;width:360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795,2095" to="2130,23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174,10800" path="l0,21600xee" stroked="t" o:allowincell="f" style="position:absolute;left:2482;top:2250;width:355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211,2149" to="2470,2297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2798;top:2430;width:352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3114;top:2597;width:360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406,2839" to="3925,3137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160,180" to="755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80;top:180;width:360;height:1979">
                  <v:line id="shape_0" from="7559,180" to="7559,2159" stroked="t" o:allowincell="f" style="position:absolute;flip:y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80;top:720;width:3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13;top:2204;width:1713;height:990">
                  <v:line id="shape_0" from="7513,2204" to="9226,31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190;top:2250;width:359;height:899;mso-wrap-style:none;v-text-anchor:middle;rotation:12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893;top:2206;width:1714;height:988">
                  <v:line id="shape_0" from="5893,2206" to="7607,319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569;top:2250;width:359;height:899;mso-wrap-style:none;v-text-anchor:middle;rotation:24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160,2160" to="75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240" to="593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240" to="36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960" to="593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240" to="396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3240" to="918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320" to="917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60" to="5219,3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40,1980" to="5219,1980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00,3780" to="5579,37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480,4500" to="7559,45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45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vertAlign w:val="subscript"/>
        </w:rPr>
        <mc:AlternateContent>
          <mc:Choice Requires="wps">
            <w:drawing>
              <wp:inline distT="0" distB="0" distL="0" distR="0">
                <wp:extent cx="5943600" cy="320103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4360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467.95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зывают </w:t>
      </w:r>
      <w:r>
        <w:rPr>
          <w:i/>
        </w:rPr>
        <w:t>нулевым</w:t>
      </w:r>
      <w:r>
        <w:rPr/>
        <w:t xml:space="preserve"> (четырёхпроводная цепь). В соответствии с первым законом Кирхгофа вектор тока в нулевом провод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=I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+I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+I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отмечалось, при симметричной нагрузке, когда сопротивления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 </w:t>
      </w:r>
      <w:r>
        <w:rPr/>
        <w:t>,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C</w:t>
      </w:r>
      <w:r>
        <w:rPr/>
        <w:t xml:space="preserve"> равны между собой и имеют одинаковый характер, векторы токов 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,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 ,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 равны по абсолютному значению и образуют трёхлучевую звезду, у которой углы между лучами равны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3825</wp:posOffset>
                </wp:positionH>
                <wp:positionV relativeFrom="paragraph">
                  <wp:posOffset>1270</wp:posOffset>
                </wp:positionV>
                <wp:extent cx="2514600" cy="274891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748960"/>
                          <a:chOff x="0" y="0"/>
                          <a:chExt cx="2514600" cy="27489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514600" cy="27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491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405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736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1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62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57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176120"/>
                            <a:ext cx="108828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" y="1177200"/>
                            <a:ext cx="108900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1487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3384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3456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83456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17000">
                            <a:off x="1013760" y="1032120"/>
                            <a:ext cx="41076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687" h="10143">
                                <a:moveTo>
                                  <a:pt x="14508" y="656"/>
                                </a:moveTo>
                                <a:arcTo wR="10800" hR="10800" stAng="-4195210" swAng="20081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687" h="10143">
                                <a:moveTo>
                                  <a:pt x="14508" y="656"/>
                                </a:moveTo>
                                <a:arcTo wR="10800" hR="10800" stAng="-4195210" swAng="20081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24320"/>
                            <a:ext cx="4572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961">
                                <a:moveTo>
                                  <a:pt x="20393" y="5838"/>
                                </a:moveTo>
                                <a:arcTo wR="10800" hR="10800" stAng="-1640993" swAng="16409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961">
                                <a:moveTo>
                                  <a:pt x="20393" y="5838"/>
                                </a:moveTo>
                                <a:arcTo wR="10800" hR="10800" stAng="-1640993" swAng="16409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0.1pt;width:198pt;height:216.45pt" coordorigin="6195,2" coordsize="3960,4329">
                <v:rect id="shape_0" stroked="f" o:allowincell="f" style="position:absolute;left:6195;top:2;width:3959;height:432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9615;top:23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15;top:379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95;top:217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95;top:23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35;top:7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175,11" to="8175,1990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8128,1854" to="9841,284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6507,1856" to="8221,2844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8174,1811" to="8174,3790" stroked="t" o:allowincell="f" style="position:absolute;flip:x">
                  <v:stroke color="black" weight="9360" dashstyle="longdash" endarrow="classic" endarrowwidth="medium" endarrowlength="long" joinstyle="miter" endcap="flat"/>
                  <v:fill o:detectmouseclick="t" on="false"/>
                  <w10:wrap type="square"/>
                </v:line>
                <v:line id="shape_0" from="6555,2890" to="9794,289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555,2891" to="8174,379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175,2891" to="9794,379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rect id="shape_0" coordorigin="10800,656" coordsize="8687,10143" path="l0,21600xee" stroked="t" o:allowincell="f" style="position:absolute;left:7791;top:1627;width:646;height:755;mso-wrap-style:none;v-text-anchor:middle;rotation:177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rect id="shape_0" coordorigin="10800,5838" coordsize="10800,4961" path="l0,21600xee" stroked="t" o:allowincell="f" style="position:absolute;left:6375;top:2560;width:719;height:330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Из геометрического построения, показанного на рис.6, следует, что в этом случае векторная сумма токов равна нулю: 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>+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>+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ри симметричной нагрузке нулевой провод не нужен. Получается схема трёхфазной трёхпроводной цепи, изображённая на рис.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щадь поперечного сечения нулевого провода принимают равной половине площади поперечного сечения каждого из остальных трёх проводов (их сечения равны между собой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3600" cy="32004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794120" y="1142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9280" y="2857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15800" y="51768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14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17600" y="74664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24440" y="97596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518040" y="167220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" y="1821960"/>
                            <a:ext cx="2966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717120" y="155772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909000" y="143424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1330200"/>
                            <a:ext cx="2134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576440" y="142920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364760"/>
                            <a:ext cx="165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776960" y="154368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977840" y="164952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802880"/>
                            <a:ext cx="3301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6480" y="114480"/>
                            <a:ext cx="22860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3400" y="0"/>
                              <a:ext cx="72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720" y="1399680"/>
                            <a:ext cx="1088280" cy="6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8280" cy="62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430200" y="2844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2200" y="1400760"/>
                            <a:ext cx="1089000" cy="62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9000" cy="6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00000">
                              <a:off x="429480" y="2736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136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146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5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432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85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857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f" o:allowincell="f" style="position:absolute;left:0;top:0;width:935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74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50;top:1799;width:548;height:42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60;top:45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4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174,10800" path="l0,21600xee" stroked="t" o:allowincell="f" style="position:absolute;left:2073;top:815;width:355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92,180" to="2192,719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2076;top:1176;width:352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2087;top:1537;width:360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93,1800" to="2193,215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coordsize="21174,10800" path="l0,21600xee" stroked="t" o:allowincell="f" style="position:absolute;left:815;top:2633;width:355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94,2869" to="860,3139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1129;top:2452;width:352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1431;top:2258;width:360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795,2095" to="2130,23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174,10800" path="l0,21600xee" stroked="t" o:allowincell="f" style="position:absolute;left:2482;top:2250;width:355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211,2149" to="2470,2297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2798;top:2430;width:352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3114;top:2597;width:360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406,2839" to="3925,3137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160,180" to="755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80;top:180;width:360;height:1979">
                  <v:line id="shape_0" from="7559,180" to="7559,2159" stroked="t" o:allowincell="f" style="position:absolute;flip:y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80;top:720;width:3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13;top:2204;width:1713;height:990">
                  <v:line id="shape_0" from="7513,2204" to="9226,31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190;top:2250;width:359;height:899;mso-wrap-style:none;v-text-anchor:middle;rotation:12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893;top:2206;width:1714;height:988">
                  <v:line id="shape_0" from="5893,2206" to="7607,319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569;top:2250;width:359;height:899;mso-wrap-style:none;v-text-anchor:middle;rotation:24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939,3240" to="593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240" to="36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960" to="593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240" to="396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3240" to="918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320" to="917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60" to="5219,3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00,3780" to="5579,37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480,4500" to="7559,45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45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3200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943600" cy="320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05pt;width:467.95pt;height:25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851"/>
        <w:rPr/>
      </w:pPr>
      <w:r>
        <w:rPr/>
        <w:t>Система ЭДС обмоток трёхфазного генератора, работающего в энергосистеме, всегда симметрична: ЭДС поддерживаются строго постоянными по амплитуде и сдвинутыми по фазе на 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sectPr>
      <w:headerReference w:type="default" r:id="rId14"/>
      <w:type w:val="nextPage"/>
      <w:pgSz w:w="11906" w:h="16838"/>
      <w:pgMar w:left="900" w:right="850" w:gutter="0" w:header="708" w:top="1134" w:footer="0" w:bottom="899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20" w:leader="none"/>
      </w:tabs>
      <w:ind w:left="9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6:18:00Z</dcterms:created>
  <dc:creator>Станция</dc:creator>
  <dc:description/>
  <dc:language>en-US</dc:language>
  <cp:lastModifiedBy>ЛУНГУ ВЛАДИСЛАВ ЮРЬЕВИЧ</cp:lastModifiedBy>
  <dcterms:modified xsi:type="dcterms:W3CDTF">2003-03-26T16:18:00Z</dcterms:modified>
  <cp:revision>2</cp:revision>
  <dc:subject/>
  <dc:title>Трёхфазный ток</dc:title>
</cp:coreProperties>
</file>