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914099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961949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