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Министерство образования РФ</w:t>
      </w:r>
    </w:p>
    <w:p>
      <w:pPr>
        <w:pStyle w:val="Subtitle"/>
        <w:rPr>
          <w:b/>
          <w:b/>
        </w:rPr>
      </w:pPr>
      <w:r>
        <w:rPr>
          <w:b/>
        </w:rPr>
        <w:t>Новгородский Государственный Университет имени Ярослава Мудрого</w:t>
      </w:r>
    </w:p>
    <w:p>
      <w:pPr>
        <w:pStyle w:val="Normal"/>
        <w:tabs>
          <w:tab w:val="clear" w:pos="720"/>
          <w:tab w:val="left" w:pos="993" w:leader="none"/>
          <w:tab w:val="left" w:pos="9639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_____________________       </w:t>
      </w:r>
    </w:p>
    <w:p>
      <w:pPr>
        <w:pStyle w:val="Normal"/>
        <w:tabs>
          <w:tab w:val="clear" w:pos="720"/>
          <w:tab w:val="left" w:pos="993" w:leader="none"/>
          <w:tab w:val="left" w:pos="9639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“Радиосистем”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32"/>
        </w:rPr>
        <w:t>Расчётная работа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по учебной дисциплин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«Формирование и генерирование сигналов»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___________ Голик Ф.В.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«___» __________2002 г.</w:t>
      </w:r>
    </w:p>
    <w:p>
      <w:pPr>
        <w:pStyle w:val="Heading8"/>
        <w:ind w:right="-1" w:hanging="0"/>
        <w:rPr>
          <w:sz w:val="28"/>
        </w:rPr>
      </w:pPr>
      <w:r>
        <w:rPr>
          <w:sz w:val="28"/>
        </w:rPr>
        <w:t>Студент гр. 9011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>__________ Руппель Д.А.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___» __________2002 г.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center"/>
        <w:rPr/>
      </w:pPr>
      <w:r>
        <w:rPr/>
        <w:t>Новгород великий 2002</w:t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773" w:leader="none"/>
        </w:tabs>
        <w:ind w:right="-1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Цель работы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ассчитать электрические режимы оконечного и  предоконечного каскадов передатчика на биполярных  транзисторах.  Спроектировать выходную  колебательную систему (ВКС) оконечного каскада,  нагруженную на согласованный с  антенной  фидер  с  характеристическим сопротивлением 50 Ом. Спроектировать цепь межкаскадной связи (выход предоконечного каскада - вход оконечного)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  <w:t>Задание на расчетную работу</w:t>
      </w:r>
    </w:p>
    <w:p>
      <w:pPr>
        <w:pStyle w:val="Style12"/>
        <w:ind w:firstLine="709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риант 17</w:t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ощность передатчика 40Вт</w:t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иапазон частот 30-50МГц</w:t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жим работы В</w:t>
      </w:r>
    </w:p>
    <w:p>
      <w:pPr>
        <w:pStyle w:val="Style12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  <w:t>Расчет оконечного каскада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ля  выбора варианта схемы оконечного каскада обратимся к заданию на расчетную работу. Диапазон частот с перекрытием менее 1.8, что позволяет использовать однотактную схему передатчика. Мощность в 40Вт можно обеспечить, использовав мощный транзистор, работающий на пределе используемых коллекторных напряжений и тока. КПД такого передатчика будет несколько ниже передатчика с двухтактной схемой, но такой передатчик будет более простым. 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Транзистор с удовлетворяющими нас характеристиками выбираем из высокочастотных и мощных. Нашим требованиям удовлетворяет биполярный транзистор КТ930Б. Схема однотактная с общим эмиттером.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205105</wp:posOffset>
            </wp:positionV>
            <wp:extent cx="1219200" cy="1057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8"/>
        </w:rPr>
        <w:t>Исходными данными для расчета являются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8370</wp:posOffset>
            </wp:positionH>
            <wp:positionV relativeFrom="paragraph">
              <wp:posOffset>288290</wp:posOffset>
            </wp:positionV>
            <wp:extent cx="3667125" cy="22574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8"/>
        </w:rPr>
        <w:t>А так же параметры транзистора КТ930Б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тогом расчета будут данные входной(базовой) цепи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0</wp:posOffset>
            </wp:positionH>
            <wp:positionV relativeFrom="paragraph">
              <wp:posOffset>76835</wp:posOffset>
            </wp:positionV>
            <wp:extent cx="4572000" cy="2581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 так же результаты расчета коллекторной цепи: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7700" cy="16668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/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Расчет предоконечного каскад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ачестве предоконечного необходим каскад мощностью не менее 2.5Вт, работающий в том же диапазоне частот и обладающий низким выходным сопротивлением. Предоконечный каскад выполнен по схеме с общим эмиттером на транзисторе КТ920Б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асчета каскада зададимся требуемой мощностью нагрузки каскада и значением выходного сопротивления, что позволит позже с меньшими затратами рассчитать межкаскадную связ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5490</wp:posOffset>
            </wp:positionH>
            <wp:positionV relativeFrom="paragraph">
              <wp:posOffset>408940</wp:posOffset>
            </wp:positionV>
            <wp:extent cx="5362575" cy="25050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ходными результатами будут являться данные расчета  входной(базовой) цепи:</w:t>
      </w:r>
    </w:p>
    <w:p>
      <w:pPr>
        <w:pStyle w:val="Normal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2610</wp:posOffset>
            </wp:positionH>
            <wp:positionV relativeFrom="paragraph">
              <wp:posOffset>2743200</wp:posOffset>
            </wp:positionV>
            <wp:extent cx="5114925" cy="1438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так же коллекторной:</w:t>
      </w:r>
    </w:p>
    <w:p>
      <w:pPr>
        <w:pStyle w:val="Heading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5.  РАСЧЕТ ВЫХОДНОЙ КОЛЕБАТЕЛЬНОЙ СИСТЕМЫ</w:t>
      </w:r>
    </w:p>
    <w:p>
      <w:pPr>
        <w:pStyle w:val="Heading2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передатчиках с коэффициентом перекрытия { </w:t>
      </w:r>
      <w:r>
        <w:rPr>
          <w:lang w:val="en-US"/>
        </w:rPr>
        <w:t>K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} от 1,1 до 1,9 для фильтрации высших гармоник ВКС можно выполнять в виде неперестраиваимого фильтра. </w:t>
      </w:r>
      <w:r>
        <w:rPr>
          <w:lang w:val="en-US"/>
        </w:rPr>
        <w:t xml:space="preserve"> </w:t>
      </w:r>
      <w:r>
        <w:rPr/>
        <w:t>Но при расчете выходной колебательной системы оказалось, что ВКС должна иметь не менее 9 звеньев, такое большое их количество заставило отказаться одного фильтра и заставило разбить диапазон на два поддиапазона, установив переключающийся фильтр в ВКС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вый диапазон выберем 30-40МГц, второй 40-50МГц. Полученные таким образом системы ВКС для обоих диапазонов будут 6 звенны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считаем ВКС для обоих поддиапозонов. Исходные данны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диап.</w:t>
        <w:tab/>
        <w:tab/>
        <w:t>2диап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4875" cy="21240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9890</wp:posOffset>
            </wp:positionH>
            <wp:positionV relativeFrom="paragraph">
              <wp:posOffset>19050</wp:posOffset>
            </wp:positionV>
            <wp:extent cx="904875" cy="21240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ученные значения элементов фильтров ВКС сведены в таблицу 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Таблица 1 Значения элементов</w:t>
      </w:r>
    </w:p>
    <w:tbl>
      <w:tblPr>
        <w:tblW w:w="6771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57"/>
        <w:gridCol w:w="3"/>
        <w:gridCol w:w="1525"/>
        <w:gridCol w:w="1560"/>
      </w:tblGrid>
      <w:tr>
        <w:trPr/>
        <w:tc>
          <w:tcPr>
            <w:tcW w:w="3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диапазон(30-40 МГц)</w:t>
            </w:r>
          </w:p>
        </w:tc>
        <w:tc>
          <w:tcPr>
            <w:tcW w:w="30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торой диапазон(40-50 МГц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, Г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, 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, Г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, 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.5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8*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*10</w:t>
            </w:r>
            <w:r>
              <w:rPr>
                <w:sz w:val="28"/>
                <w:vertAlign w:val="superscript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3*10</w:t>
            </w:r>
            <w:r>
              <w:rPr>
                <w:sz w:val="28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*10</w:t>
            </w:r>
            <w:r>
              <w:rPr>
                <w:sz w:val="28"/>
                <w:vertAlign w:val="superscript"/>
              </w:rPr>
              <w:t>-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3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*10</w:t>
            </w:r>
            <w:r>
              <w:rPr>
                <w:sz w:val="28"/>
                <w:vertAlign w:val="superscript"/>
              </w:rPr>
              <w:t>-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5*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8*10</w:t>
            </w:r>
            <w:r>
              <w:rPr>
                <w:sz w:val="28"/>
                <w:vertAlign w:val="superscript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1*10</w:t>
            </w:r>
            <w:r>
              <w:rPr>
                <w:sz w:val="28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.4*10</w:t>
            </w:r>
            <w:r>
              <w:rPr>
                <w:sz w:val="28"/>
                <w:vertAlign w:val="superscript"/>
              </w:rPr>
              <w:t>-11</w:t>
            </w:r>
          </w:p>
        </w:tc>
      </w:tr>
    </w:tbl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firstLine="709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6. РАСЧЕТ  ФНЧ–ТРАНСФОРМАТОР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ФНЧ-трансформаторы, выполненные на Г-, Т-, и П-цепочках обеспечивают трансформацию произвольных сопротивлений в заданной полосе частот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…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. (При коэффициенте  перекрытия  К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1.2…1.8 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ходными данными для расчета являются данные расчета оконечного и предоконечного каскада:</w:t>
      </w:r>
    </w:p>
    <w:p>
      <w:pPr>
        <w:pStyle w:val="Normal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2850</wp:posOffset>
            </wp:positionH>
            <wp:positionV relativeFrom="paragraph">
              <wp:posOffset>20320</wp:posOffset>
            </wp:positionV>
            <wp:extent cx="857250" cy="1314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результате расчета было получено, что ФНЧ-трансформатор имеет 8звеньев, значения элементов которых сведены в таблицу2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2 - Значения элемент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Ф, Г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4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4, Г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3, Г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2, Г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, Ф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1, Г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.5*10</w:t>
            </w:r>
            <w:r>
              <w:rPr>
                <w:sz w:val="28"/>
                <w:vertAlign w:val="superscript"/>
              </w:rPr>
              <w:t>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6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1.2*10</w:t>
            </w:r>
            <w:r>
              <w:rPr>
                <w:sz w:val="28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.4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1.8*10</w:t>
            </w:r>
            <w:r>
              <w:rPr>
                <w:sz w:val="28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.6*10</w:t>
            </w:r>
            <w:r>
              <w:rPr>
                <w:sz w:val="28"/>
                <w:vertAlign w:val="superscript"/>
              </w:rPr>
              <w:t>-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2*10</w:t>
            </w:r>
            <w:r>
              <w:rPr>
                <w:sz w:val="28"/>
                <w:vertAlign w:val="superscript"/>
              </w:rPr>
              <w:t>-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.4*10</w:t>
            </w:r>
            <w:r>
              <w:rPr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38600" cy="8286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773" w:leader="none"/>
      </w:tabs>
      <w:ind w:right="-1" w:hanging="0"/>
      <w:jc w:val="right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06:00Z</dcterms:created>
  <dc:creator>Pyh</dc:creator>
  <dc:description/>
  <cp:keywords/>
  <dc:language>en-US</dc:language>
  <cp:lastModifiedBy>Mage</cp:lastModifiedBy>
  <dcterms:modified xsi:type="dcterms:W3CDTF">2011-10-17T21:06:00Z</dcterms:modified>
  <cp:revision>2</cp:revision>
  <dc:subject/>
  <dc:title>Министерство образования РФ</dc:title>
</cp:coreProperties>
</file>