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оение ледника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Ледник</w:t>
      </w:r>
      <w:r>
        <w:rPr/>
        <w:t xml:space="preserve"> - это масса природного наземного льда преимущественно атмосферного происхождения, обладающая самостоятельным движением в результате деформаций, вызываемых действием силы тяже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Снеговая граница/снеговая линия</w:t>
      </w:r>
      <w:r>
        <w:rPr/>
        <w:t xml:space="preserve"> - это высотный уровень, выше которого накопление твердых атмосферных осадков преобладает над их таянием и испарением. Это важный пограничный уровень, определяющий существование ледников. Высота снеговой границы определяется: циркуляцией атмосферы, обуславливающей количество осадков в данном районе; радиационными условиями, температурой воздуха, определяющими долю твердых осадков и интенсивность таяния снега и льда; абсолютной и относительной высотой горных сооружений, расчлененности рельефа и ориентировки горных хребтов относительно направления влагонесущих воздушных потоков. Различают несколько разновидностей снеговой границы: климатическая (теоретическая, " уровень365"), сезонная, местная (истинная), орографическая, фирновая ли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Основные характеристики ледников:</w:t>
      </w:r>
      <w:r>
        <w:rPr/>
        <w:t xml:space="preserve"> площадь, длина, высотное положение, толщина, объем, масса ледника, характеристики поверхности и ложа, температурный режи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е части ле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ый ледник состоит из областей питания и расхода, разделенных границей питания. В первой из них </w:t>
      </w:r>
      <w:r>
        <w:rPr>
          <w:rStyle w:val="Emphasis"/>
          <w:i w:val="false"/>
          <w:iCs w:val="false"/>
        </w:rPr>
        <w:t>области питания (фирновая область, фирновый бассейн)</w:t>
      </w:r>
      <w:r>
        <w:rPr/>
        <w:t xml:space="preserve"> накопление твердых атмосферных осадков (аккумуляция) больше их расхода на таяние, испарение, вынос снега ветром. Во второй - </w:t>
      </w:r>
      <w:r>
        <w:rPr>
          <w:rStyle w:val="Emphasis"/>
          <w:i w:val="false"/>
          <w:iCs w:val="false"/>
        </w:rPr>
        <w:t>области расхода (область абляции, ледниковый язык)</w:t>
      </w:r>
      <w:r>
        <w:rPr/>
        <w:t xml:space="preserve"> расход льда больше прихода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Аккумуляция</w:t>
      </w:r>
      <w:r>
        <w:rPr/>
        <w:t xml:space="preserve"> на ледниках слагается из твердых осадков, выпадающих из атмосферы в виде снега, крупы, града, ледяного дождя; нарастающих осадков, образующихся на поверхности снега и льда в виде изморози и гололеда; метелевого навевания снега и схода лавин с вышележащих склонов. Главным источником аккумуляции снега на ледниках являются твердые атмосферные осадки, связанные в основном с циклонической деятельностью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Абляция</w:t>
      </w:r>
      <w:r>
        <w:rPr/>
        <w:t xml:space="preserve"> - уменьшение массы ледника путем таяния, испарения, обвалов льда, сдувания снега ветром, откола айсбергов (для ледников высоких широт Арктики и Антарктики). Главная роль в абляции горных ледников принадлежит таянию снега и льда под влиянием солнечной радиации и тепла атмосферного воздуха. Роль испарения невелика. Этот вид абляции называют поверхностной абляцией. Различают еще внутреннюю и подледниковую абляции, обусловленные геотермическим теплом, теплом воды, проникающей в толщу ледника и под ледник по трещинам и ледниковым колодцам, а также теплом, выделяющимся в результате движения ледника и трения его о ложе. Роль внутренней и подледниковой абляций обычно много меньше, чем поверхност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ношение прихода и расхода массы снега и льда на леднике за определенное время называется </w:t>
      </w:r>
      <w:r>
        <w:rPr>
          <w:rStyle w:val="Emphasis"/>
          <w:i w:val="false"/>
          <w:iCs w:val="false"/>
        </w:rPr>
        <w:t>балансом массы ледника.</w:t>
      </w:r>
      <w:r>
        <w:rPr/>
        <w:t xml:space="preserve"> Нарастание массы снега и льда от предыдущей летней поверхности до максимума в конце зимы - </w:t>
      </w:r>
      <w:r>
        <w:rPr>
          <w:rStyle w:val="Emphasis"/>
          <w:i w:val="false"/>
          <w:iCs w:val="false"/>
        </w:rPr>
        <w:t>зимний баланс массы,</w:t>
      </w:r>
      <w:r>
        <w:rPr/>
        <w:t xml:space="preserve"> а уменьшение массы от максимума до конца периода таяния - </w:t>
      </w:r>
      <w:r>
        <w:rPr>
          <w:rStyle w:val="Emphasis"/>
          <w:i w:val="false"/>
          <w:iCs w:val="false"/>
        </w:rPr>
        <w:t>летний баланс массы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Годовой баланс массы -</w:t>
      </w:r>
      <w:r>
        <w:rPr/>
        <w:t xml:space="preserve"> алгебраическая сумма годовой аккумуляции и годовой абля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Движение ледника -</w:t>
      </w:r>
      <w:r>
        <w:rPr/>
        <w:t xml:space="preserve"> вязкопластическое течение и /или блоковое (глыбовое) скольжение льда по ложу и внутриледниковым разрывам и сколам, из области питания к концу ле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ость зависит от мощности льда, наклона ложа, температуры, времени и наличия воды в леднике. В процессе движения льда в ледниках возникают напряжения, как растяжения, так и сжатия, связанные с изменениями уклона ложа, сужением или расширением русла ледяного потока, изменениями условий на ложе, ускорением движения льда. Результатом растягивающих напряжений являются трещины, а сжимающих напряжений - складки, замыкающие трещины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Ледниковый комплекс -</w:t>
      </w:r>
      <w:r>
        <w:rPr/>
        <w:t xml:space="preserve"> совокупность закономерно расположенных ледниковых форм рельефа и ледниковых отложений, образовавшихся в концевой части ледни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.Д. Долгушин, Г.Б. Осипова. "Ледники". Москва, "Мысль", 1989 </w:t>
      </w:r>
    </w:p>
    <w:p>
      <w:pPr>
        <w:pStyle w:val="Normal"/>
        <w:spacing w:before="120" w:after="0"/>
        <w:ind w:firstLine="567"/>
        <w:jc w:val="both"/>
        <w:rPr/>
      </w:pPr>
      <w:r>
        <w:rPr/>
        <w:t>А.Ф.Трешников "Географический энциклопедический словарь. Понятия и термины". Москва, "Советская энциклопедия "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eo.metodis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3:00Z</dcterms:created>
  <dc:creator>User</dc:creator>
  <dc:description/>
  <cp:keywords/>
  <dc:language>en-US</dc:language>
  <cp:lastModifiedBy>Mage</cp:lastModifiedBy>
  <dcterms:modified xsi:type="dcterms:W3CDTF">2011-10-11T18:33:00Z</dcterms:modified>
  <cp:revision>2</cp:revision>
  <dc:subject/>
  <dc:title>Строение ледника</dc:title>
</cp:coreProperties>
</file>