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2014639848"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234096367"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213815144"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513144938"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2051373688"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628709055"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629270610"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183002732"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1230472384"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727058895"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1467071209"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146101830"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2097063033"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1663924322"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38104463"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