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УЗЕЙ  АНТРОПОЛОГИИ  И  ЭТНОГРАФИИ  им. ПЕТРА ВЕЛИКОГО  (КУНСТКАМЕРА)  РАН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правах рукопис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ГАБЫШЕВ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Еремей Семенович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КУЛЬТ СОЛНЦА В МИФОЛОГИИ ЯКУТОВ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(</w:t>
      </w:r>
      <w:r>
        <w:rPr>
          <w:rFonts w:eastAsia="Arial Cyr" w:cs="Arial Cyr" w:ascii="Arial Cyr" w:hAnsi="Arial Cyr"/>
          <w:b/>
          <w:bCs/>
          <w:sz w:val="28"/>
          <w:szCs w:val="28"/>
        </w:rPr>
        <w:t>ПРОБЛЕМА ДРЕВНИХ ЭТНОКУЛЬТУРНЫХ ПАРАЛЛЕЛЕЙ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ециальность - 07.00.07 - этнография, этнология, антроб†логия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АВТОРЕФЕРАТ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кандидата исторических наук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134" w:footer="0" w:bottom="1418"/>
          <w:pgNumType w:fmt="decimal"/>
          <w:formProt w:val="false"/>
          <w:titlePg/>
          <w:textDirection w:val="lrTb"/>
        </w:sect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анкт-Петербург 1999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>Работа вые¦лнена на кафедре всеобщей истории историко-оридического факультета Якутского государственного университета им. М.К. Аммосова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Научный руководитей¬: академик АН Республики Саха (Якутия)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                   </w:t>
      </w:r>
      <w:r>
        <w:rPr>
          <w:rFonts w:eastAsia="Caxaacad" w:cs="Caxaacad" w:ascii="Caxaacad" w:hAnsi="Caxaacad"/>
          <w:sz w:val="26"/>
          <w:szCs w:val="26"/>
          <w:lang w:val="en-US"/>
        </w:rPr>
        <w:t xml:space="preserve"> </w:t>
      </w:r>
      <w:r>
        <w:rPr>
          <w:rFonts w:eastAsia="Caxaacad" w:cs="Caxaacad" w:ascii="Caxaacad" w:hAnsi="Caxaacad"/>
          <w:sz w:val="26"/>
          <w:szCs w:val="26"/>
        </w:rPr>
        <w:t>доктор исторических наук, проф. А.И. Гоголе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  <w:lang w:val="en-US"/>
        </w:rPr>
      </w:pPr>
      <w:r>
        <w:rPr>
          <w:rFonts w:eastAsia="Caxaacad" w:cs="Caxaacad" w:ascii="Caxaacad" w:hAnsi="Caxaacad"/>
          <w:sz w:val="26"/>
          <w:szCs w:val="26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Официальные оБ‡оненты: доктор исторических наук, проф. Д.Г. Савино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 xml:space="preserve">                      </w:t>
      </w:r>
      <w:r>
        <w:rPr>
          <w:rFonts w:eastAsia="Caxaacad" w:cs="Caxaacad" w:ascii="Caxaacad" w:hAnsi="Caxaacad"/>
          <w:sz w:val="26"/>
          <w:szCs w:val="26"/>
        </w:rPr>
        <w:t>кандидат исторических наук Р.Р. Рахимо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Ведущее учреждение: Российский Этнографический Музей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Защита диссертации состоится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“    ”</w:t>
      </w:r>
      <w:r>
        <w:rPr>
          <w:rFonts w:eastAsia="Caxaacad" w:cs="Caxaacad" w:ascii="Caxaacad" w:hAnsi="Caxaacad"/>
          <w:sz w:val="26"/>
          <w:szCs w:val="26"/>
        </w:rPr>
        <w:t xml:space="preserve"> ______________1999 г. в       час. на заседании Диссертационного Совета Д 200.44.01 по защитам докторских диссертаций в Музее антрое¦логии и этнографии им. Петра Великого (Кунсткамера) РАН (199034, С.-Петербург, Университетская наб., 3).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Автореферат разослан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“     ”</w:t>
      </w:r>
      <w:r>
        <w:rPr>
          <w:rFonts w:eastAsia="Caxaacad" w:cs="Caxaacad" w:ascii="Caxaacad" w:hAnsi="Caxaacad"/>
          <w:sz w:val="26"/>
          <w:szCs w:val="26"/>
        </w:rPr>
        <w:t xml:space="preserve"> _____________ 1999 г.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 xml:space="preserve">Ученый секретарь                      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Диссертационного Совета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</w:sect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>кандидат исторических наук                            А.М. Решетов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.   ОБЩАЯ   ХАРАКТЕРИСТИКА   РАБОТЫ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ктуальность тем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«Культ солнца в мифологии якутов. (Проблема древних этеокультурных параллелей)». Работа е†священа анализу солярных сюжетов и символов в эпических преданиях олонхо народа саха (якутов), которые находят аналогии с мифологическими представлениями древних народо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-го тысячелетия до н.э., в западные степях Центральной Азии и Южной Сибири. Изучение духовного наследиэ предыдущих поколений в условиях убыстряющегося техногенного развития общества представляется важным длз сохранения культурного богатства, созданного в минувшие тысячелетия. Мифологический фжнд составЛяет неотъемлемую часть достижений общечеловеческой цивилизации. Традиционное мировоззрение народов Сибири, сохранившее отголоски древних представлений людей об окружающем мире, в течение многих десятилетий остаётся одной из приоритетных тем российской этнографи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ческие предания, содержащиеся в мифологических текстах, также имеют большое значение при освещении вопросов, связанных с этногенезом и дописьменным периодом истории, позволзют в некоторой степени реконструировать мировоззрение древних людей. В совокупности с археолого-этнографическим материалом они помогают создать более целостную картину прошлого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древнейших времён культ главн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ого свети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 чрезвузайно развит в традиционных культурах многих народов мира. В этой работе анализируется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нашедший своё отражение в мифологии народа сах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ревности предки современных народов, проживая в контактных зонах и общаясь друг с другом, Озосредованно могли воспринимать некоторые мифологические сюжеты и образы. В тех случаях, когда в мифах народов, не связанных общим происхождением, обнаруживаются параллели, количество которых выеодит за рамки случайнлх совпадений, жни представБбют особый интерес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становка проблем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всех тюрквпзычных народов якуты являются самлми северными их представителями. Тюркоязычнле предки якутов переселились на территорию современной Якутии (бассейн Средней Лены) из Южной Сибири и Центральной Азии. Современные исследователи в большинстве своём считают тюркоязычных курыкан (проживавших в VI-IX вв. в Прибайкалье) основными предками якутской народности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кутская народность, сформировавшаяся в </w:t>
      </w:r>
      <w:r>
        <w:rPr>
          <w:sz w:val="24"/>
          <w:szCs w:val="24"/>
          <w:lang w:val="en-US"/>
        </w:rPr>
        <w:t>XV-X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в бассейне Средней Лены, инкорзжрировала в свой состав разнле нж своему происхождению этнические груегы (тюрко-монгольские, палеоазиатские, самодийские и тунгусо-маньжчурские)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ь исследователей в этногенезе тюркоязычных предков якутов, джзускают также участие какого-то древнего индоиранского субстрата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удно судить об их этнической принадлежности, по комплексу культуры они определяются как население, входившее в скифо-сибирский мир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фоне всех этих этнических контактов интересно рассмотреть вЖзрос о солярных божествах и по возможности проследить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ставивший след в мифологии якутов и иранвззычных народов. При этом необходимо учесть, что наличие внешнего сходства может быть обусловлено и кжнвергентным развитие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Цель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традиционных якутских верованИщх центральным стержнем являются древнеторкские религиозные представленип. В свою очередь, религиозные представления древнетюркских племён в разной степени подвергались влиянию культур других народов. Так, например, исследователи не раз высказывали мнение о восприятии многих черт куй¬туры тюркскими народами от ираноязычных ранних кочевников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нная работа представЛяет собой пОбытку выявить и проанализировать параллели в отражении культа солнца в мифологии якутов и ираноязычных народов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 ограничивается выявлением возможные параллелей в мифологии якутов и ираноязычных народов, не касаясь сопоставления с культурами палеоазиатов, монголов, самодийцев, тунгусо-маньчжур и др., что требует специального исследования, по каждому этносу в отдельности. В задачу работы также не входят вжгросы, связанные с этногенезом, поскольку это тоже отдельная тема. Речь идёт о культурных контактах далёких предков якутов с ранними кочевниками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из этого, в наствзщей работе сделана пВбытка раз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явить в освещении мифологических представлений о трёхфункциж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согзрные образы и сюжетл у народа са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анализировать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религиозно-мифологической системе народа са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следить генезис и дайьнейшее развитие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айыы у яку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отреть аналог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и богинь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лх представлениях якутов и южносибирских тюрков, восходящие к общему древнетюркскому нлас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явить путём изученИх наиболее консервативных частей культуры, таких как мифологический фонд и археолого-этнографический материал, следы культурных ккнтактов далёких предков якутов с ранними кочевниками, которые некогда проживали в западных областях Центральной Азии и Южной Сиби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е¦ставить и проанализировать древние параллели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оБЂрные сюжетов в мифологии якутов и древних ираноязычных племён Южной Сибир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учная новизн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лнечный культ в якутских мифологических сюжетах и образах и его сжзоставление с имеющимися аналогиями в мифологии ираноязычных народов не был ещё предметом отдельного исследовани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ежлнение нашей цели усложняется тем, что помимо временн</w:t>
      </w:r>
      <w:r>
        <w:rPr>
          <w:rFonts w:eastAsia="Times New Roman" w:cs="Times New Roman"/>
          <w:sz w:val="24"/>
          <w:szCs w:val="24"/>
        </w:rPr>
        <w:t>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й аберрации и утраты многих элементов исходной культуры при выявлении рассматриваемых параллелей у якутов имеются более е†здние напластования других культур, а также тем, что целый ряд важнлх проблем в дохристианских верованИях якутов остаётся недостаточно хорошо изученнл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ронологические рам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мы диктуются материалами, которые использованы в самом исследовании. Это преимущественно мифологические сведения из олонхо - героического эпоса народа саха - и археолого-нтнографический материал якутов XVIII-XIX вв., а также мифология народов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епень разработанности тем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середине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XVII 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нский край вошёл в состав Московского цар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е известия о “новой землице” стали зоступать из казачьих донесений. В ккнце </w:t>
      </w:r>
      <w:r>
        <w:rPr>
          <w:sz w:val="24"/>
          <w:szCs w:val="24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XVIII в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чинается сбор этнографического материала по якутам. Участник Второй Камчатской экспедиции 1733-1744 гг. Я.И. Линденау описал религиознле представления якутов, в том числе привёл данные и по мифологии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бранный исследоватеГсми конца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(О.Н. Бётлингк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.К. Пекарский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Л. Серошевский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9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В. Ястремски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) этнографический материал содержит сведения о религиозелх культах, обрядах и мифологии якутов. В 20-40-е годы</w:t>
      </w:r>
      <w:r>
        <w:rPr>
          <w:sz w:val="24"/>
          <w:szCs w:val="24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продолжился сбор эпических преданий олонхо (Г.В. Ксенофонтов, А.А. Попов, П.А. Ойунский и др.). Ценность материалов этих исследователей заключается в том, что они собирались в то вредз, когда ещё были живы традиции древнеякутской культур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.В. Ксенофонтов, изучая материалы по мифологии и легендарной истории якутов, выдвинул гипотезу о том, что в древности у якутов была особая “религИя”, исчезнувшая в </w:t>
      </w:r>
      <w:r>
        <w:rPr>
          <w:sz w:val="24"/>
          <w:szCs w:val="24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Сохранившиеся её отголоски были назван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м, или культом айыы, в котором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нимал одно из главенствующих золожений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нно Г.В. Ксенофжетов впервые применил метод широкого сравнительно-сОеоставительного анализа в решении многих вопросов якутской этбологии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 второй половины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в якутской этнографии начался следующий этап по изучению традицивнных верований. Н.К. Антонов (1971 г.) проанализировал эЄутские исторические термины, в том числе религиозные, связанные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жеством и жрецами-айыы, которые в подавляющем большинстве оказались тюркскими по происхождению, а слова, связанные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м, - монгольскими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2"/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А. Алексеев (1969, 1975 г.)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.И. Гоголев (1980, 1993 гг.)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.Н. Романова (1994, 1997 г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выделили айыы в самостоятейьный культ, который относится к одной из самлх слабо изученных сторон религии якутов. В культе айыы ими были проведёны параллели с древними религиозными представлениями народов, говоривших на индоиранских языках. При этом было отмечено, что тюркоязычные предки якутов, появившись на территории бассейна Средней Лены, оказались в новых природно-географических условиях. В их социально-экономических отношениях произошли изменения. Постепенно усилилась роль присваивающего хозяйства. На бытовом укладе, а также материальной и духовной культуре сказалось влияние соседней инородной среды. Эти изменения коснулись и религиозных представлений потомков тюркоязычные пришельцев. Увеличение ро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а спжсобствовало отмиранию “жреческой религии”, постепенному исчезновени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в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6"/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И. Гоголев (1993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.И. Бравина (1996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.И. Новгородова (1995 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9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на основе археолого-этнографического материала выявили в куйьтуре якутов скифо-сибирские истоки, имевшие вероятные связи с пазырыкцами Горного Алтая и в целом с ираноязычными племенами, проживавшими в западные областях Центральной Азии и Южной Сибири в 1-м тысячелетии до н.э., а отдельные предпосылки этой традиции, возможно уходпт вглубь 2-го тысячелетия до н.э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.С. Дугаров (1991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И. Винокуров (1992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Н. Курочкин (1994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.В. Черемисин (1997 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угие исследователи в своих работах привлекали якутский этнографический материал для подтверждения выводов, в которых также проводились параллели в религиозно-мифологических представлениях эЄутов и народов, говоривших на индоиранских яеыках. По их мнению, культура ираноязычные племён Центральной Азии и Южной Сибири эпохи ранних кочевников оказала влияние на культуру этеосов, населявших в более позднее время Южную Сибирь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лагаемая работа е†священа анализу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вязаннлх с ними мифологических образов и сюжетов у якутов, имеющих корни в религиозных древнетюркских представленИях, основа которых, в свою очередь, определялась ещё в эпоху ранних кочевник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ифологии предеЖлагаемого иранопзычного населения Южеой Сибири, с которым могли иметь связи далёкие предки якутов, в качестве сравнительного материала используются мифологические данные, сохранившиеся у народов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точниковой базой настопщего исследования послужили архивные данные, словари и опубликованнле материалы (тексты), близкие по тематике. Так, были использованы материалы Архива МАЭ РАН (фонд 14), из которого была изучена часть документов из собрания А.А. Попова: «Сказание о мироздании, о происхождении родов, другие религиозные представления якутов», «Лесная вера», «Верования якутов Вилюйского округа». Эти полевые материалы собирались А.А. Позовым в 20-40-е годы. </w:t>
      </w:r>
      <w:r>
        <w:rPr>
          <w:sz w:val="24"/>
          <w:szCs w:val="24"/>
          <w:lang w:val="en-US"/>
        </w:rPr>
        <w:t xml:space="preserve">X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. среди вилюйских якутов. Из Архива ЯНЦ СО РАН (фонд 4) были исн¦льзованы документы из собрания Г.В. Ксенофжнтова: «Эллэйада. Якутский эпос. Материалы гж мифологии и легендарной истории якутов», «К вкпросу о происхождении “Саха”-якутов и об их историческом изучении якутов ранмше и теперь», «Скифы с берегов Лены», «Скифский миф о праотцах народа и учителе религии якутов», «Скотоводство как источник войн, развития народного эежса, культа ездовых животных и кузнечного искусства», «Распространение кочевой культуры», «К вопросу о бычьей и коневодческой культурах. Вопросы мифологии и религии», «К вЖеросу о мифологии земледельческих народов (Классические параллели к Эллейаде)», где он обращает внимание на архаичные элементы культуры, восходящие к дотюркской эпохе, к ранним кочевникам 1-го тысячелетия до н.э., а также на параллели с древними народами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ифологии якутов исежльзовались материалы героических эпосов олжнхо: «Воржным конем владеющий, в оборотничествах искусивший Кулун Кулустур», «Грозный-Разящий» (Сюнг-Джасын), «Кыыс Дэбилийэ», «Могучий Дьагарыма», «Нюргун Боотур Стремительный», «Эр Соготох» (Одинокий), «Эрчиаен Бэргэн», «Эрэйдээх-буруйдаах Эр-соготох». В дополнение к олонхо были изучены «Исторические предания и рассказы якутов»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ме того были привлеченл словари: «Словарь якутского языка» Э.К. Пекарского, «Этимологический словарь торкских языков» Э.В. Севортяна, «Опытъ словаря тюркскихъ на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65pt;height:8.65pt" filled="f" o:ole="">
            <v:imagedata r:id="rId6" o:title=""/>
          </v:shape>
          <o:OLEObject Type="Embed" ProgID="" ShapeID="ole_rId5" DrawAspect="Content" ObjectID="_1287505324" r:id="rId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чiй» В.В. Радлова, «Памятники древнетюркской рунической письменности» С.Е. Малова, а также «Древнетюркский словарь» и «Монгольско-русский словарь»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жлнительными источниками послужили тексты «Ригведы», «Мифы древней Индии», «Авесты», «Шахнаме» и «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9.45pt" filled="f" o:ole="">
            <v:imagedata r:id="rId8" o:title=""/>
          </v:shape>
          <o:OLEObject Type="Embed" ProgID="" ShapeID="ole_rId7" DrawAspect="Content" ObjectID="_642493049" r:id="rId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9.45pt" filled="f" o:ole="">
            <v:imagedata r:id="rId10" o:title=""/>
          </v:shape>
          <o:OLEObject Type="Embed" ProgID="" ShapeID="ole_rId9" DrawAspect="Content" ObjectID="_1321238484" r:id="rId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.65pt;height:9pt" filled="f" o:ole="">
            <v:imagedata r:id="rId12" o:title=""/>
          </v:shape>
          <o:OLEObject Type="Embed" ProgID="" ShapeID="ole_rId11" DrawAspect="Content" ObjectID="_1912058133" r:id="rId11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н» (история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9.45pt" filled="f" o:ole="">
            <v:imagedata r:id="rId14" o:title=""/>
          </v:shape>
          <o:OLEObject Type="Embed" ProgID="" ShapeID="ole_rId13" DrawAspect="Content" ObjectID="_626966939" r:id="rId1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65pt;height:9pt" filled="f" o:ole="">
            <v:imagedata r:id="rId16" o:title=""/>
          </v:shape>
          <o:OLEObject Type="Embed" ProgID="" ShapeID="ole_rId15" DrawAspect="Content" ObjectID="_1039951175" r:id="rId1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олог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основу исследования е†ложен историко-сравнительный метод. При написании диссертации автор неоднократно обращался к работам отечественных учёнлх, посвящённых этнологическим исследованиям солпрных культов и обрядов народов, говоривших на тюркских и индоиранских языках. Привлекались работы этнографов Сибири. Рассматривая материал разнлх по развитию и хронологии обществ, автор учитывает, что религии классовых обществ вышли из верований доклассовых. Реконструкция проводится на основе выявленных параллелей, аналогий и архетип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актическая значим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обраннлй материал может использоваться специалистами-этнологами дгз дальнейших исследований в области мифологии и духовной культуры народов Сибири, привлекающими якутский материал дГс сравнительно-соб†ставительного анализ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д материалов диссертации вклжчён в специальный курс лекций для студентов-историков Якутского государственного университет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пробация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Многие аспекты данной работы пжлучили отражение в статьях, тезисах выступлений на конгрессах, конференциях и т.п. По теме диссертации были сделаны сообщения на международных конференциях: «Проблемы создания среднетюркского языка “Ортатюрк”» (Ташкент,1992), «Шаманизм как религия: генезис, реконструкция, традиции» (Якутск,1992), «Языки, культура и будущее народов Арктики» (Якутск,1993), на региональных археолого-этнографических студенческих конференциях: в Красноярске (1991), Томске (1992), Абакане (1993), Барнауле (1994), в ежегодных «Гумилевских чтениях» в Якутске и др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руктура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Диссертация состоит из введения, трёх глав, заключенИэ, библиографии и примечаний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I.  СОДЕРЖАНИЕ   ДИССЕРТАЦИИ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ведении обоснована актуайьность темы и научная новизна; сформулированы цель и задачи исследования, дан анализ источников и литературы, изложена историография проблем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рвая гла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ра Айыы». В религиозных представлениях якутов Юрюнг Айыы Тойон считается создателем Вселенной и сверхиерархом в религиозно-мифологической системе. Этот религиозный пласт исследователями не отождествЛсется с тэнгризмом древних орхонских тюрков, зжклонявшихся Тэнгри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Йэр-Су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емл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якутских представленИэх боги айыы во главе с Юрюнг Айыы Тойоном ассоциирую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</w:t>
      </w:r>
      <w:r>
        <w:rPr>
          <w:sz w:val="24"/>
          <w:szCs w:val="24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якуты в связи с их христианизацией практически перестали ежклжняться богам айы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первом разделе «К проблеме понятия “бог айыы” у якутов» рассматривается роль Юрюнг Айыы Тойона в системе мироздания. Даётся краткое описание и характеристика богов, божеств и духов, расположенных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ёх мир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фологическ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а жиз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космоса).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м мир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н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их ярус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ходятся боги айыы. В олонхо про них говориться: “…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ветлое племя айыы… //  В улусах солнца они живу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” В основном они представгзются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х лошад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лицетворяют собой творящее начало. Все они - второстепеннле боги по отношению к Юрюнг Айыы Тойжну. Он венч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у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часто воплощается об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-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ой раздел «Ысыах - праздник, посвзщё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брядам плодородип» исследуется главный ритуальный якутский праздник Ысыах, в тех аспектах, которые посвящён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олнце на празднике воспринимается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й 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од которым подразумевается сам Юрюнг Айыы Тойжн. Изучение сохранившегося соЛярного торжества е†могает восстановить утраченные звенья во многом позабытой “веры Айыы”, поскольку на Ысыахе якутл продолжали совершать обряды, связанные с богами айыы. В сущности, Ысыах является праздником кжневодов. В древности его отмечали кангаласские племена якутов, основным занятием которых было разведение табунов лошадей. Эти племена являются ежтомками легендарного Эллэя. В отличие от них, потомки другого легендарного предка якутов Омогоя, разводившие в основном крупный рогатый скот, в древности не справГсли Ысыах и не поклонялись богам айыы, но со временем Ысыах распространился среди всех якутских племён и род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етий раздел «Служитель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» посвпщён центральной фигуре и “руководителю” главного ритуального празднества и обрядов плодородия - служителю культа айыы. В этнографической литературе его называют “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м”. В отличие о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а у него была другая одежда: белое платье, похожее на женское и высокий головной убор. Вместо бубна у него был длинный посох. Его функции значителшно отличались от функц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в. В его ритуалах отсутствовала колдовская магия. Он не занимался лечением больных. В его обязанности входило отправление обрядов, связанных с поклонением богам айыы, во главе с Юрюнг Айыы Тойоном. При проведении обрядов ему ассистировали девзть чистых юношей и восемь незжрочных девушек. К концу XIX в. служители культа айыы исчезают. Вместо них праздники Ысыах проводят наиболее уважаемые люди, знающие благословения алгысы - и ритуалы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зжследнем разделе «Почитание солнжа у якутов» анализируется е†чита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. В период, когда предки якутов в бассейне Средней Лены сформировались в единую народность, их религиозный мир представлзл собой сложную еЖ происхождению религиозно-мифологическую систему. В нём отразилось влияние якутских племён и родов, в хоечйственном укладе которых солнце играло более важную роль. В ранних текстах олонхо солнце отождествлпется с глазом Юрюнг Айыы Тойона. К концу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солнце у якутов считалось сиянием, исходящим от его лица. В начале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образ солнца полностью отождествляется с Юрюнг Айыы Тойон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основе религиознлх представлений племён и родов, насеЛсвших бассейн Средней Лены, разных зж этническому происхождению, сформировались традиционные верования якутов, в которых с </w:t>
      </w:r>
      <w:r>
        <w:rPr>
          <w:sz w:val="24"/>
          <w:szCs w:val="24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возобладал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. В XVIII-XIX вв. среди якутов распростраЕпется христианство. Все эти процессы повлияли на их религиозные представления. Постепенно к концу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многие имена богов айыы и их функции были забыт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о второй глав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«Синкретизм образов соЛчрных богов и божеств в образах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» рассматриваются солярбле образ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ые по существу являются отражением одного сверхиерарха - творца и создателя Вселенной Юрюнг Айыы Тойона. Он - главйлй в пантеоне богов - и в традиционных верованиях может представляться в ви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т.п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рвом разделе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смос» даётся общая мифологическая модель мир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универсальный символ является центральнлм стержнем якутской мифологии. С ним практически связанл все мифологические герои и образ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ой раздел - «Косм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е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чистом виде у якутов Центральной Якутии не сохранился. В этой свпзи раздел посвящён предполагаемому древнему “божеству”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б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озможно, существовавшему у тюркоязычных предков якутов. Исследование образа божествене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ирается на фольклорные данные, в которых отразилось почитание этого животного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ак знаковый символ, отождествлэлся с образ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о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тв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ми яруса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Ассоциируясь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ым дерев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н вобрал в свой образ всех обитателей свпщенного леса в цел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етий раздел - «Божестве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елитель 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Он ассоцииру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ой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является символом солнца и даже его повелителем. В согзрном миф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лицетворяющий весну, гобежд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ы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лицетворяющего зиму. Этот сюжет связывается со сменой времён года. С точки зрения архаичности мифолог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поставим с аллегорическим образ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ой культуре якутов чрезвычайно развит и уступает разве лишь культ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оторый появился в относительно более пжзднее время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раздел главы -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й 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ил в традиционных верованиях якутов наибольшее развитие. Во время главного ритуального праздника Ысыах якуты посвящали Юрюнг Айыы Тойону коня белой масти. Множество ритуальных предметов украшены элементами коня (голова, копыта и т.д.). Как еостопнный спутник человека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 сопровожда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опших в зжтусторонний мир (наличие коня в ежгребальном обряде). В солзрном миф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беждён бык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зима). Вследствие этого зима стала дольше лет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атриваемые солярные образы у саха соотносятся с различйлми частям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Реконструируемый образ мифологическ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“солнечного божества” в знаковой символике соответствова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й части мирового дерев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ог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твя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х ярус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полагались души ещё не родивших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реднем мир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Божестве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сновном ассоцииру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ой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ти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орёл), и душа составляли один архетип. В образ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тиц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уша переносится и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го ми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ред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она обретает новую жизнь. Ритуаль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ходят в единый комплекс мифологических представлений. В знаковой симво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ображается в виде коновпзного столба, а в архетипе скответствует фаллос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жереб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плодотворяющего и тем самым зарождающего новую жизб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третьей гла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Солнцепоклонники» рассматриваются непосредственные носители культа поклкЕен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ж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редки якутов, воспринявшие многие элементы куймтуры от ранних кочевник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й раздел - «Курыканы». Этот народ считается основным предком якутов, которые в VI-IX вв. проживали в Прибайкалье. Однако в данном случае не совсем пжнятен этноним “курыкан”. Он не сохранился в названиях племён, родов, в поговорках, пословицах, в личных именах, тжзонимике и т.д., т.е. полностью отсутствует в языке их ежтомков. Сложившееся в исторической литературе мнение, что якобы они были предками якутов, основано главным образом на сопоставлении материальной культуры якутов с археологической культурой Прибайкалья. Как себя называли жители указанного региона - неизвестно. В руногждобных текстах орхкнских тюрков дважды упоминается народ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900" w:dyaOrig="2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.5pt;height:11.45pt" filled="f" o:ole="">
            <v:imagedata r:id="rId18" o:title=""/>
          </v:shape>
          <o:OLEObject Type="Embed" ProgID="" ShapeID="ole_rId17" DrawAspect="Content" ObjectID="_416845457" r:id="rId1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Это слово было переведено как ‘курыкан’. Предполагалось, что “курыканы” жили в Прибайкалье и явЛяются предками якутов и бурят. Однако слово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900" w:dyaOrig="2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.5pt;height:11.45pt" filled="f" o:ole="">
            <v:imagedata r:id="rId20" o:title=""/>
          </v:shape>
          <o:OLEObject Type="Embed" ProgID="" ShapeID="ole_rId19" DrawAspect="Content" ObjectID="_569846846" r:id="rId1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прочитать и как ‘коры кан’ (возможны и другие вариантл). Последнее прочтение сближается с кори (хоринцами). По всей видимости, ‘курыкан’ является тюркским вариантом названия хоринцев. На каком языке они говорили – неизвестно. У якутов в фольклоре сохранились узжминания об этом народе (хоро). Хоринские наслеги распространены в Якутии. Хоринцы приняли участие в этногенезе якутов, но они не являются основными предками якутов, и в фольклоре говорится, что их язык был незжнятным дЛс сах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, свидетельствующие о присутствии у курыкан культа солнца, отсутствуют, однако у их возможных потомков он ве®лне отчётливо прослеживаетс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й раздел «Древние саха и ранние кочевники». Трудно сказать, что-либо конкретное о том, как называли себя основные прибайкальские предки якутов. В олонхо рассказывается, что зж повелению богов бог Саха стал основателем племени саха (якутов)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хожие этнонимы распространены среди тюркских народов: этнические группы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ga - у казахов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gay - у узбеков, sake - у киргизов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kler - у туркмен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ukay - у ногайцев, sakay - у хакасов. По всей видимости, этот этноним восходит к глубокой древности. В этнографических материалах сибирских тюрков прослеживаются многие элементы культуры предшествующих эпох. В данном разделе рассматриваются ранние кочевники, так как многие элементы их культуры в последующее вредз сохранились у тюркоязычных народов, в том числе и у якутов. Это касается и ираноязычных оседлых скотоводов и земледельцев Южной Сибири 1-го тысячелетип до н.э., родственных сакам Средней Азии, которых в персидских источниках называют </w:t>
      </w:r>
      <w:r>
        <w:rPr>
          <w:sz w:val="24"/>
          <w:szCs w:val="24"/>
          <w:lang w:val="en-US"/>
        </w:rPr>
        <w:t>sak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ретьем разделе - «Индоевропейские параллели в согзрные образах у якутов» проводчтся параллели в солзрных образах и сюжетах народа саха и древних народов, говоривших на индоиранских языках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ых представленИях якуто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вета. В древности этот цвет был священным не только у тюрков. Он явгглся главнлм цветовым символом у жреческой касты в древнем Иране, Индии. У якуто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и айыы во главе с Юрюнг Айыы Тойоном в основбом воплощаются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 лошад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«Авесте» в гимне Солнца (Яшт 6, «Хуршед-яшт») воспе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ссмертное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ветл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чь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стры. В «Авесте» (Яшт 8, «Тиштр!пшт») бог Тиштрия в сжгярном мифе в об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 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рется с дэвом засухи Апаошой, превращающим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 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«Ригведе» древние индийцы обращаются к верховному божеству со словами: “Твои несущие счастье пжводья”, т.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равляет людьми с помощью особы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уч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одье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Наблюдается аналогия: мифологические саха также имею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одья за спи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Древний индоиранский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ошад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роявляющийся в его ритуальном жертвОбриношении, зафиксирован в «Ригведе». В этих гимнах уежминаются древнейшие боги ведийского пантеона, начиная с Митры, Варуна и Индры. Обряд жертвжзрийошения коБз происходил у конского столба. Подобная коновязь присутствует у тюркских народов, в том числе и у якутов. В олжнх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космос Аар Кудук Мас - э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овяз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миурга. Этот ритуальный столб у индусов функцикнально отождествля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ым дерев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a</w:t>
      </w:r>
      <w:r>
        <w:rPr>
          <w:rFonts w:eastAsia="Times New Roman" w:cs="Times New Roman"/>
          <w:sz w:val="24"/>
          <w:szCs w:val="24"/>
        </w:rPr>
        <w:t>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vatth</w:t>
      </w:r>
      <w:r>
        <w:rPr>
          <w:rFonts w:eastAsia="Times New Roman" w:cs="Times New Roman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(буквально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ревом кжня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ий мифологический моти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ерзания хищником копытного живот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символизирующий идею смены времён года, е¦вторяет подобные сцены, встречающиеся в скифском искусстве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фолог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дай у якутов перекликается с представлениями об этой птице у южносибирских тюрков: у тувинцев (Хэрэти) и алтайцев (Кэрэдэ)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н Гаруди - зопуЛсрный персонаж в фольклоре народов Центральной Азии и Южной Сибири. В индуистской мифолог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аруда </w:t>
      </w:r>
      <w:r>
        <w:rPr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aruda</w:t>
      </w:r>
      <w:r>
        <w:rPr>
          <w:sz w:val="24"/>
          <w:szCs w:val="24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санскр. - пожиратель) является прародителем и царём птиц, ездовым животным Вишну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рховный бог-демиург у якутов в своих эпитетах Юрюнг Айыы Тойон и Юрюнг Арт Тойон обнаруживает лексическое свжтветствие, (правда, с некоторыми фонетическими расхождениями) в индоиранских языках. 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йы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ay</w:t>
      </w:r>
      <w:r>
        <w:rPr>
          <w:rFonts w:eastAsia="Times New Roman Cyr" w:cs="Times New Roman Cyr" w:ascii="Times New Roman Cyr" w:hAnsi="Times New Roman Cyr"/>
          <w:sz w:val="6"/>
          <w:szCs w:val="6"/>
          <w:vertAlign w:val="subscript"/>
        </w:rPr>
        <w:object w:dxaOrig="90" w:dyaOrig="2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65pt;height:9.9pt" filled="f" o:ole="">
            <v:imagedata r:id="rId22" o:title=""/>
          </v:shape>
          <o:OLEObject Type="Embed" ProgID="" ShapeID="ole_rId21" DrawAspect="Content" ObjectID="_824676683" r:id="rId21"/>
        </w:object>
      </w:r>
      <w:r>
        <w:rPr>
          <w:sz w:val="24"/>
          <w:szCs w:val="24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божество, жизненная сила, творить) сопоставлпется с индоиранским словам: 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9.85pt" filled="f" o:ole="">
            <v:imagedata r:id="rId24" o:title=""/>
          </v:shape>
          <o:OLEObject Type="Embed" ProgID="" ShapeID="ole_rId23" DrawAspect="Content" ObjectID="_1285524242" r:id="rId2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9.9pt" filled="f" o:ole="">
            <v:imagedata r:id="rId26" o:title=""/>
          </v:shape>
          <o:OLEObject Type="Embed" ProgID="" ShapeID="ole_rId25" DrawAspect="Content" ObjectID="_1242416054" r:id="rId2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вест.) - в обобщённом смысле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икличность жизненной сил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в ведийской мифологии ‘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35" w:dyaOrig="2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.65pt;height:13.5pt" filled="f" o:ole="">
            <v:imagedata r:id="rId28" o:title=""/>
          </v:shape>
          <o:OLEObject Type="Embed" ProgID="" ShapeID="ole_rId27" DrawAspect="Content" ObjectID="_1000534652" r:id="rId2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yu-’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изненная сила, свпзанная с богам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Якутское ‘Арт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значает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молять, упрашивать, взмолиться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ует: arta- (др.-перс.), ард (осет.)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жество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роме этого в «Авесте» уломинается некое божество Арта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«Ригведе» </w:t>
      </w:r>
      <w:r>
        <w:rPr>
          <w:rFonts w:eastAsia="Times New Roman Cyr" w:cs="Times New Roman Cyr" w:ascii="Times New Roman Cyr" w:hAnsi="Times New Roman Cyr"/>
          <w:sz w:val="40"/>
          <w:szCs w:val="40"/>
          <w:vertAlign w:val="subscript"/>
        </w:rPr>
        <w:object w:dxaOrig="120" w:dyaOrig="21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45pt;height:10.85pt" filled="f" o:ole="">
            <v:imagedata r:id="rId30" o:title=""/>
          </v:shape>
          <o:OLEObject Type="Embed" ProgID="" ShapeID="ole_rId29" DrawAspect="Content" ObjectID="_225242513" r:id="rId2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t</w:t>
      </w:r>
      <w:r>
        <w:rPr>
          <w:rFonts w:eastAsia="Times New Roman" w:cs="Times New Roman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тинный порядок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космический, ритуальный, нравственный) соответ</w:t>
      </w:r>
      <w:r>
        <w:rPr>
          <w:sz w:val="24"/>
          <w:szCs w:val="24"/>
          <w:lang w:val="en-US"/>
        </w:rPr>
        <w:t>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вует древнеперсидскому arta-. Первая часть имени скифского бога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6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.65pt;height:9.8pt" filled="f" o:ole="">
            <v:imagedata r:id="rId32" o:title=""/>
          </v:shape>
          <o:OLEObject Type="Embed" ProgID="" ShapeID="ole_rId31" DrawAspect="Content" ObjectID="_449457332" r:id="rId31"/>
        </w:objec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.65pt;height:12pt" filled="f" o:ole="">
            <v:imagedata r:id="rId34" o:title=""/>
          </v:shape>
          <o:OLEObject Type="Embed" ProgID="" ShapeID="ole_rId33" DrawAspect="Content" ObjectID="_2061754177" r:id="rId33"/>
        </w:object>
      </w:r>
      <w:r>
        <w:rPr>
          <w:rFonts w:eastAsia="Symbol" w:cs="Symbol" w:ascii="Symbol" w:hAnsi="Symbol"/>
          <w:sz w:val="24"/>
          <w:szCs w:val="24"/>
        </w:rPr>
        <w:t>mpad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[Artimpasa] (Афродита Урания) сближается с названием иранской богини Art</w:t>
      </w:r>
      <w:r>
        <w:rPr>
          <w:rFonts w:eastAsia="Times New Roman Cyr" w:cs="Times New Roman Cyr" w:ascii="Times New Roman Cyr" w:hAnsi="Times New Roman Cyr"/>
          <w:sz w:val="6"/>
          <w:szCs w:val="6"/>
          <w:vertAlign w:val="subscript"/>
        </w:rPr>
        <w:object w:dxaOrig="90" w:dyaOrig="22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.65pt;height:9.9pt" filled="f" o:ole="">
            <v:imagedata r:id="rId36" o:title=""/>
          </v:shape>
          <o:OLEObject Type="Embed" ProgID="" ShapeID="ole_rId35" DrawAspect="Content" ObjectID="_1735124557" r:id="rId3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(богиня плодородия и покровительница брачующихся), у согдийцев она зовётся rt</w:t>
      </w:r>
      <w:r>
        <w:rPr>
          <w:rFonts w:eastAsia="Symbol" w:cs="Symbol" w:ascii="Symbol" w:hAnsi="Symbol"/>
          <w:sz w:val="24"/>
          <w:szCs w:val="24"/>
        </w:rPr>
        <w:t>w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якутов сохранилось древнее название божест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г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Уот Курбустан. Считается, что культ Хана Курбустана - эпического властелин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го ми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южеосибирских тюрков - был занесён в Центральную Азию не позднее </w:t>
      </w:r>
      <w:r>
        <w:rPr>
          <w:sz w:val="24"/>
          <w:szCs w:val="24"/>
          <w:lang w:val="en-US"/>
        </w:rPr>
        <w:t>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н.э. У алтайцев Курбустан-Аакай - демиург. Под именем Xurmusta иранский теос заЕбл у монголов положение верховного бога. Теоним перекликается с именем иранского верховного бога Ахурой Маздой (Ормузд). В хотано-сакском языке это имя верховного зороастрийского бога сохранилось в значен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/>
        <w:t xml:space="preserve"> - urmaysda. Этот теоним есть и в восточноиранских языках: ormozd (сангич., ийдга, зебаки, мунджан.), remuzd (ишкашим.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четвёртом разделе «Индоевропейские параллели в образах богинь-матерей у я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ов» прослеживаются параллели в мифологических образах богинь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рода саха с индоиранцами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сыт в своих функцИхх соответствует тюркской Умай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Умай-эбе (кумандин.), Ымай-эбе (качинск.)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May)нн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елеут.), древнеиранской богине Аша (Арта) и древнеиндийским богиням Ума и тем, в составе имён которых присутствует слово Ау (мать). В якутском языке сохранилось слово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употребляется в словосочетании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 киэл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матка (анат.), женская утроба. Это слово соответствует тюркским названиям богини Ымай, Умай, Май и древнеиндийской Ум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ое божество Земли Аан Алахчин Хотун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живё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нутр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/>
        <w:t xml:space="preserve">. В олонхо присутствует эпизод, когда перед мифологическим героем раскал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из которого появляется богиБб Аан Алахчин Хотун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рмит его своей грудь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южет перекликается с архаичным эпизодом народных верований Кафиристана, где бог влюбляет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огд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кололось, внутри него оказалась Дисни (Дизани) - богиня плодородия и деторождения, покровительствующая скоту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баас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ссоциирующееся с понятием “злое начало” (в архетипе соответствует женскому началу) функционально похоже и фонетически созвучно со скифской богиней Земли и Воды - Апи, т.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ижней зо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смоса, имя богини восходит к иранскому ab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д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индоиранских языках имеются подобные лексические соответствия: 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object w:dxaOrig="120" w:dyaOrig="22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.65pt;height:11.25pt" filled="f" o:ole="">
            <v:imagedata r:id="rId38" o:title=""/>
          </v:shape>
          <o:OLEObject Type="Embed" ProgID="" ShapeID="ole_rId37" DrawAspect="Content" ObjectID="_614770791" r:id="rId3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- (др.-инд.) - ‘вода, река’;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360" w:dyaOrig="3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.2pt;height:12.7pt" filled="f" o:ole="">
            <v:imagedata r:id="rId40" o:title=""/>
          </v:shape>
          <o:OLEObject Type="Embed" ProgID="" ShapeID="ole_rId39" DrawAspect="Content" ObjectID="_1151886461" r:id="rId3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[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9.85pt" filled="f" o:ole="">
            <v:imagedata r:id="rId42" o:title=""/>
          </v:shape>
          <o:OLEObject Type="Embed" ProgID="" ShapeID="ole_rId41" DrawAspect="Content" ObjectID="_32131557" r:id="rId41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b] (фарси)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д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.75pt;height:9.85pt" filled="f" o:ole="">
            <v:imagedata r:id="rId44" o:title=""/>
          </v:shape>
          <o:OLEObject Type="Embed" ProgID="" ShapeID="ole_rId43" DrawAspect="Content" ObjectID="_1607635104" r:id="rId4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f</w:t>
      </w:r>
      <w:r>
        <w:rPr>
          <w:rFonts w:eastAsia="Times New Roman" w:cs="Times New Roman"/>
          <w:sz w:val="24"/>
          <w:szCs w:val="24"/>
        </w:rPr>
        <w:t>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вест.),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ок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фологические представления о строении космоса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, сохранившееся от степеых центральноазиатских предков (скотоводческая культура которых формировалась ещё в эпоху ранних кочевников 1-го тысячелетия до. н.э.), обнаруживают некоторые детальные сходства с древними индоиранскими мифологическими представлениями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м дере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сюжетах олонхо сохранились идеи и мотивы близкие к индоиранским. Анализ якутских культовых терминов и атрибутов, имён богов позволил выявить существенный религиозный пласт, фонетически совпадающий с богами народов, говоривших на индоиранских языках. Наличие параллелей в представлении о строении космоса, деталей мифологических сюжетов, согзрных образов, лексические соответствия в названиях богов айыы у якутов и у индоиранцев, скорее всего, можно объяснить отчасти их коевергентным развитием, а также тем, что в Центральной Азии и Южной Сибири в 1-м тысячелетии до н.э. проживали древние ираноязычные племена, многие элементы духовной культуры которых не исчезли вместе с её носитеГсми, а сохранились и продолжились в культуре народов, пришедших им на смену, впготь до тюркочзычные, вклочая и предков якут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целом анализ религиозно-мифологического мировоззрения якутов показывает, что их представления являются сугубо локайјными (бассейн Средней Лены), отличающимися от традиционного религиозного мировоззренИэ тюрков Южной Сибири, однако в основе своей якуты в значителшной мере сохранили религиозблй древнетюркский пласт. В своих наиболее архаичных солярных образах и сюжетах мифологии, помимо тизжлогических параллелей, объясняющихся архетипами, присутствующими у разнлх народов, не связанных общим происхождением, у якутов обнаруживаются некоторые детальные совпадения в культ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народами, говорившие на индоиранских языках. Эти параллели могут быть объяснены опосредованными контактами через своих тюркоязычных предков с ранними кочевниками евразийских степей 1-го тысячелетия до н.э. и, в частности, с оседлыми скотоводами и земледельцами Южной Сибири и западных степей Центральной Азии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лючен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деланы следующие 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фологических представлениях о трёхфункцион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выявляемле соБсрные образы и сюжеты у народа саха занимают центральное ежложение. В эпосе олонх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еое плем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 во главе с Юрюнг Айыы Тойвном - главой богов и создателем Вселенной - находится во главе пантеона богов. Эти представления распространились среди якутов от ккневодческих племён и родов кангаласцев - потомков легендарного Элл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адицикнелй религиознлй якутский пласт представлэл собой сложную по происхождению религиозно-мифологическую систему. В ней отразилось влипние тех якутских племён и родов, в хозяйственном укладе которых солнце играло более важную роль, чем у других якутских племён и родов. Постепенно к началу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авнялся с Юрюнг Айыы Тойо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емена и роды, разводившие в основном крупный рогатый скот, до </w:t>
      </w:r>
      <w:r>
        <w:rPr>
          <w:sz w:val="24"/>
          <w:szCs w:val="24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были потомками другого легендарного предка якутов - Омогоя. Вместе с ними передавались другим якутским племенам их религиозные представленИэ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). В </w:t>
      </w:r>
      <w:r>
        <w:rPr>
          <w:sz w:val="24"/>
          <w:szCs w:val="24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вместе с русским влиянием у якутов возникает христианство. Все эти процессы повлияли на религиозные представления якутов, и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айыы постепенно стал забыв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вестно, что 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нгар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г, небо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лова южносибирских тюрков: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энгэри, тэнгр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лт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эгр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шорс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гир, тн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хакас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ээ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увин.) и др. восходят к древнетюркскому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645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.25pt;height:15pt" filled="f" o:ole="">
            <v:imagedata r:id="rId46" o:title=""/>
          </v:shape>
          <o:OLEObject Type="Embed" ProgID="" ShapeID="ole_rId45" DrawAspect="Content" ObjectID="_215707051" r:id="rId4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[te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ri], с тем же самым значением. Якутское айыы (творец) сжответствует тюркскому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жайууч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рисутствует в слов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йгы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жеребец)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сыт функционально соответствует богиням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я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май (др.-тюрк.)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май-энэ (кумадин.), Ымай-энэ (качинск.)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May-эб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елеут.). В якутском языке Ымай не сохранилось. Это слово ислользуется в сговосочетании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 киэл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ка (анат.), женская утроб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ульт айыы у якутов, имеющий аналогии с религиознлми представлениями южно-сибирских тюрков, в значительной мере сохранил основбле древнетюркские представленИэ о бог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ельные сюжетл и образы мифологии саха обнаруживают параллели в мифологии народов, говоривших на индоиранских языках. Помимо общих архетипов (эсхатологические представления и последующее возрождение - и в «Авесте» и в олонхо) просматриваются детальные совпадения в названиях и в функциональных назначениях соГсрных сюжетов и образов (олень, орёл, ккНь). Северо-восточным ответвлением иранцев были ранние кочевники 1-го тысячелетия до н.э., которые могли передать свои религиозные представления лоследующим (в хронологическом смысле) народам, в том числе и тюркоязыч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мотивы соГбрных образов и сюжетов в мифологии якутов имеют особенности, обусловленные их локальным развитием. Однако в них присутствует значительнлй пласт духовной культуры древних индоиранцев, унаследованный ими через своих тюркоязычных предков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 теме диссертации опубликованы следующие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рангасные могил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Человек и Север: исторический опыт, современное состояние, перспективы развития. Материалы регикнальной межотраслевой научно-практической кжнференции. Якутск,1992. Ч.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.85-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ревние этнояеыковые контакты саха и монголов на территории современной Якут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Региональные особенеости межнациональных отношений /Ред. кол. А.Н. Жирков (отв.ред.), Е.С. Габышев (секретарь), С.Н. Горохов, И.Е. Томский. Якутск,1994. С.137-13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этимологии “курыкан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Проблемы архежгогии и этнографии Сибири и Дальнего Востока. Кр.содерж.докл. </w:t>
      </w:r>
      <w:r>
        <w:rPr>
          <w:sz w:val="24"/>
          <w:szCs w:val="24"/>
          <w:lang w:val="en-US"/>
        </w:rPr>
        <w:t xml:space="preserve">XXX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гижнальной археолог.студ.кжнференции. Красноярск,1991. С.79-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лун-Атахская” руническая надпис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Археолжгия и этнографИэ Сибири и Дальнего Востока. Тез.докл. </w:t>
      </w:r>
      <w:r>
        <w:rPr>
          <w:sz w:val="24"/>
          <w:szCs w:val="24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ональной археогого-этногр.студ.конференции. Барнаул,1994 г. С.121-1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рыканы-хоринцы в этногенезе ламу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Языки, культура и будущее народов Арктики. Тез.докл. междунар.конференции. Якутск,1993. Ч.II. С.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гребальная “чара” в якутских могил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Материалы зж археологии и этнографии Сибири и Дальнего Востока. Тез.докл. </w:t>
      </w:r>
      <w:r>
        <w:rPr>
          <w:sz w:val="24"/>
          <w:szCs w:val="24"/>
          <w:lang w:val="en-US"/>
        </w:rPr>
        <w:t>XXX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онайьной археолого-этногр.студ.конференции. Абакан,1993. С.65-6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тимогогия термина “ойуун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Шаманизм как религия: генезис, реконструкция, традиции. Тез.докл. междунар.науч.конференции. Якутск,1992. С.99-100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соавторст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8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лексеев А.А., Габышев Е.С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проблеме терминов экутского “бахсы” и ламутского “б</w:t>
      </w:r>
      <w:r>
        <w:rPr>
          <w:rFonts w:eastAsia="Symbol" w:cs="Symbol" w:ascii="Symbol" w:hAnsi="Symbol"/>
          <w:b/>
          <w:bCs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й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Язык-миф-культура народов Сибири. Якутск,1996. С.131-136.</w:t>
      </w:r>
    </w:p>
    <w:p>
      <w:pPr>
        <w:pStyle w:val="Normal"/>
        <w:rPr/>
      </w:pPr>
      <w:r>
        <w:rPr>
          <w:sz w:val="24"/>
          <w:szCs w:val="24"/>
          <w:lang w:val="en-US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абышев Е.С., Кириллин А.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чардаатной могиле яку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Новое в археологии Сибири и Дальнего Востока. Тез.докл. </w:t>
      </w:r>
      <w:r>
        <w:rPr>
          <w:sz w:val="24"/>
          <w:szCs w:val="24"/>
          <w:lang w:val="en-US"/>
        </w:rPr>
        <w:t>X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жнальной археолог.студ.конференции. Томск,1992. С.83-85.</w:t>
      </w:r>
    </w:p>
    <w:sectPr>
      <w:headerReference w:type="default" r:id="rId47"/>
      <w:footnotePr>
        <w:numFmt w:val="decimal"/>
      </w:footnote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Caxaacad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кладников А.П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я Якутии</w:t>
      </w:r>
      <w:r>
        <w:rPr>
          <w:rFonts w:eastAsia="Times New Roman Cyr" w:cs="Times New Roman Cyr" w:ascii="Times New Roman Cyr" w:hAnsi="Times New Roman Cyr"/>
        </w:rPr>
        <w:t xml:space="preserve">. Якутск,1949. Т.1. С.335-336; </w:t>
      </w:r>
      <w:r>
        <w:rPr>
          <w:rFonts w:eastAsia="Times New Roman Cyr" w:cs="Times New Roman Cyr" w:ascii="Times New Roman Cyr" w:hAnsi="Times New Roman Cyr"/>
          <w:i/>
          <w:iCs/>
        </w:rPr>
        <w:t>Константинов И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оисхождение якутского народа и его культуры</w:t>
      </w:r>
      <w:r>
        <w:rPr>
          <w:rFonts w:eastAsia="Times New Roman Cyr" w:cs="Times New Roman Cyr" w:ascii="Times New Roman Cyr" w:hAnsi="Times New Roman Cyr"/>
        </w:rPr>
        <w:t xml:space="preserve">. С.106-173. //ЯкутИэ и её соседи в древности. Якутск,1975. С.122; </w:t>
      </w:r>
      <w:r>
        <w:rPr>
          <w:rFonts w:eastAsia="Times New Roman Cyr" w:cs="Times New Roman Cyr" w:ascii="Times New Roman Cyr" w:hAnsi="Times New Roman Cyr"/>
          <w:i/>
          <w:iCs/>
        </w:rPr>
        <w:t>Гоголев А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 xml:space="preserve">. Якутск,1980. С.3, 48; </w:t>
      </w:r>
      <w:r>
        <w:rPr>
          <w:rFonts w:eastAsia="Times New Roman Cyr" w:cs="Times New Roman Cyr" w:ascii="Times New Roman Cyr" w:hAnsi="Times New Roman Cyr"/>
          <w:i/>
          <w:iCs/>
        </w:rPr>
        <w:t>Зыков И.Е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тановление современных представлений о происхождении якутского народа</w:t>
      </w:r>
      <w:r>
        <w:rPr>
          <w:rFonts w:eastAsia="Times New Roman Cyr" w:cs="Times New Roman Cyr" w:ascii="Times New Roman Cyr" w:hAnsi="Times New Roman Cyr"/>
        </w:rPr>
        <w:t>//Археология Якутии: Сб.науч.трудов. Якутск,1988. С.130, 127-129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э якутов</w:t>
      </w:r>
      <w:r>
        <w:rPr>
          <w:rFonts w:eastAsia="Times New Roman Cyr" w:cs="Times New Roman Cyr" w:ascii="Times New Roman Cyr" w:hAnsi="Times New Roman Cyr"/>
        </w:rPr>
        <w:t>. С.68.</w:t>
      </w:r>
    </w:p>
  </w:footnote>
  <w:footnote w:id="4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 А.И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 xml:space="preserve">. Якутск,1993. С.13-14; </w:t>
      </w:r>
      <w:r>
        <w:rPr>
          <w:rFonts w:eastAsia="Times New Roman Cyr" w:cs="Times New Roman Cyr" w:ascii="Times New Roman Cyr" w:hAnsi="Times New Roman Cyr"/>
          <w:i/>
          <w:iCs/>
        </w:rPr>
        <w:t>Алексеев А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Древняя Якутия</w:t>
      </w:r>
      <w:r>
        <w:rPr>
          <w:rFonts w:eastAsia="Times New Roman Cyr" w:cs="Times New Roman Cyr" w:ascii="Times New Roman Cyr" w:hAnsi="Times New Roman Cyr"/>
        </w:rPr>
        <w:t>: железный век и эпоха средневековья. - Новосибирск,1996. С.44;</w:t>
      </w:r>
      <w:r>
        <w:rPr>
          <w:rFonts w:eastAsia="Times New Roman Cyr" w:cs="Times New Roman Cyr" w:ascii="Times New Roman Cyr" w:hAnsi="Times New Roman Cyr"/>
          <w:i/>
          <w:iCs/>
        </w:rPr>
        <w:t xml:space="preserve"> Фефелова В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Генетические маркеры системы </w:t>
      </w:r>
      <w:r>
        <w:rPr>
          <w:b/>
          <w:bCs/>
          <w:lang w:val="en-US"/>
        </w:rPr>
        <w:t>HIA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 коренных народеостей Сибири и Дальнего Востока как основа для анализа этйогенеза популяций</w:t>
      </w:r>
      <w:r>
        <w:rPr>
          <w:rFonts w:eastAsia="Times New Roman Cyr" w:cs="Times New Roman Cyr" w:ascii="Times New Roman Cyr" w:hAnsi="Times New Roman Cyr"/>
        </w:rPr>
        <w:t>: Автореф.дис. док.биолог.наук. Новосибирск,1991. С.3-4, 17.</w:t>
      </w:r>
    </w:p>
  </w:footnote>
  <w:footnote w:id="5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гзшторный С.Г., Савинов Д.Г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теб…ые империи Евразии</w:t>
      </w:r>
      <w:r>
        <w:rPr>
          <w:rFonts w:eastAsia="Times New Roman Cyr" w:cs="Times New Roman Cyr" w:ascii="Times New Roman Cyr" w:hAnsi="Times New Roman Cyr"/>
        </w:rPr>
        <w:t xml:space="preserve">. СПб.,1994. С.9-14; </w:t>
      </w:r>
      <w:r>
        <w:rPr>
          <w:rFonts w:eastAsia="Times New Roman Cyr" w:cs="Times New Roman Cyr" w:ascii="Times New Roman Cyr" w:hAnsi="Times New Roman Cyr"/>
          <w:i/>
          <w:iCs/>
        </w:rPr>
        <w:t>Гоголев А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кифо-сибирские истоки традиционной культуры якутов</w:t>
      </w:r>
      <w:r>
        <w:rPr>
          <w:rFonts w:eastAsia="Times New Roman Cyr" w:cs="Times New Roman Cyr" w:ascii="Times New Roman Cyr" w:hAnsi="Times New Roman Cyr"/>
        </w:rPr>
        <w:t xml:space="preserve">//Скифо-сибирский мир. Искусство и идеология. Новосибирск,1987. С.149; </w:t>
      </w:r>
      <w:r>
        <w:rPr>
          <w:rFonts w:eastAsia="Times New Roman Cyr" w:cs="Times New Roman Cyr" w:ascii="Times New Roman Cyr" w:hAnsi="Times New Roman Cyr"/>
          <w:i/>
          <w:iCs/>
        </w:rPr>
        <w:t>Бравина Р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Погребальный обряд якутов</w:t>
      </w:r>
      <w:r>
        <w:rPr>
          <w:rFonts w:eastAsia="Times New Roman Cyr" w:cs="Times New Roman Cyr" w:ascii="Times New Roman Cyr" w:hAnsi="Times New Roman Cyr"/>
        </w:rPr>
        <w:t>. Якутск,1996. С.151-152.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Линденау Я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Жписание народов Сибири</w:t>
      </w:r>
      <w:r>
        <w:rPr>
          <w:rFonts w:eastAsia="Times New Roman Cyr" w:cs="Times New Roman Cyr" w:ascii="Times New Roman Cyr" w:hAnsi="Times New Roman Cyr"/>
        </w:rPr>
        <w:t>. Магадан,1983.</w:t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лонх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Эрэйдээх-буруйдаах Эр-соготох (Обремененный печалью и виной, одинокий мужчина)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. //Бётлингк О.Н. О языке якутов. Новосибирск,1989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карский Э.К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ловарь якутского языка</w:t>
      </w:r>
      <w:r>
        <w:rPr>
          <w:rFonts w:eastAsia="Times New Roman Cyr" w:cs="Times New Roman Cyr" w:ascii="Times New Roman Cyr" w:hAnsi="Times New Roman Cyr"/>
        </w:rPr>
        <w:t>. М.,1958. Т.I. Вып.1-4; М.,1959. Т.II. Вып.5-6; М.,1959. Т.III. Вып.10-13.</w:t>
      </w:r>
    </w:p>
  </w:footnote>
  <w:footnote w:id="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ерошевский В.Л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>. М.,1993.</w:t>
      </w:r>
    </w:p>
  </w:footnote>
  <w:footnote w:id="1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Ястремский С.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Образцы народной литературы якутов</w:t>
      </w:r>
      <w:r>
        <w:rPr>
          <w:rFonts w:eastAsia="Times New Roman Cyr" w:cs="Times New Roman Cyr" w:ascii="Times New Roman Cyr" w:hAnsi="Times New Roman Cyr"/>
        </w:rPr>
        <w:t>. Л.,1929.</w:t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сенофонтов Г.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Эллэйада</w:t>
      </w:r>
      <w:r>
        <w:rPr>
          <w:rFonts w:eastAsia="Times New Roman Cyr" w:cs="Times New Roman Cyr" w:ascii="Times New Roman Cyr" w:hAnsi="Times New Roman Cyr"/>
        </w:rPr>
        <w:t>. М.,1977;</w:t>
      </w:r>
      <w:r>
        <w:rPr>
          <w:rFonts w:eastAsia="Times New Roman Cyr" w:cs="Times New Roman Cyr" w:ascii="Times New Roman Cyr" w:hAnsi="Times New Roman Cyr"/>
          <w:b/>
          <w:bCs/>
        </w:rPr>
        <w:t xml:space="preserve"> Шаманизм</w:t>
      </w:r>
      <w:r>
        <w:rPr>
          <w:rFonts w:eastAsia="Times New Roman Cyr" w:cs="Times New Roman Cyr" w:ascii="Times New Roman Cyr" w:hAnsi="Times New Roman Cyr"/>
        </w:rPr>
        <w:t xml:space="preserve">. Якутск,1992; </w:t>
      </w:r>
      <w:r>
        <w:rPr>
          <w:rFonts w:eastAsia="Times New Roman Cyr" w:cs="Times New Roman Cyr" w:ascii="Times New Roman Cyr" w:hAnsi="Times New Roman Cyr"/>
          <w:b/>
          <w:bCs/>
        </w:rPr>
        <w:t>Урангхай-сахалар</w:t>
      </w:r>
      <w:r>
        <w:rPr>
          <w:rFonts w:eastAsia="Times New Roman Cyr" w:cs="Times New Roman Cyr" w:ascii="Times New Roman Cyr" w:hAnsi="Times New Roman Cyr"/>
        </w:rPr>
        <w:t>. Якутск,1992. Т.I, 1-я кн.; Якутск, 1992. Т. I, 2-я кн.</w:t>
      </w:r>
    </w:p>
  </w:footnote>
  <w:footnote w:id="1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нтобов Н.К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Материалы по исторической лексике якутского языка</w:t>
      </w:r>
      <w:r>
        <w:rPr>
          <w:rFonts w:eastAsia="Times New Roman Cyr" w:cs="Times New Roman Cyr" w:ascii="Times New Roman Cyr" w:hAnsi="Times New Roman Cyr"/>
        </w:rPr>
        <w:t>. Якутск,1971. С.145</w:t>
      </w:r>
    </w:p>
  </w:footnote>
  <w:footnote w:id="1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лексеев Н.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Культ айыы-племенных богов, покровителей якутов</w:t>
      </w:r>
      <w:r>
        <w:rPr>
          <w:rFonts w:eastAsia="Times New Roman Cyr" w:cs="Times New Roman Cyr" w:ascii="Times New Roman Cyr" w:hAnsi="Times New Roman Cyr"/>
        </w:rPr>
        <w:t xml:space="preserve"> /Этнографический сб. Улан-Удэ,1969. Вып.5; </w:t>
      </w:r>
      <w:r>
        <w:rPr>
          <w:rFonts w:eastAsia="Times New Roman Cyr" w:cs="Times New Roman Cyr" w:ascii="Times New Roman Cyr" w:hAnsi="Times New Roman Cyr"/>
          <w:b/>
          <w:bCs/>
        </w:rPr>
        <w:t>Традиционные религиозные верования якутов в XIX-нач.XX вв</w:t>
      </w:r>
      <w:r>
        <w:rPr>
          <w:rFonts w:eastAsia="Times New Roman Cyr" w:cs="Times New Roman Cyr" w:ascii="Times New Roman Cyr" w:hAnsi="Times New Roman Cyr"/>
        </w:rPr>
        <w:t>. Новосибирск,1975. С.77.</w:t>
      </w:r>
    </w:p>
  </w:footnote>
  <w:footnote w:id="1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>. С.86.</w:t>
      </w:r>
    </w:p>
  </w:footnote>
  <w:footnote w:id="15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оманова. Е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ский праздник Ысыах</w:t>
      </w:r>
      <w:r>
        <w:rPr>
          <w:rFonts w:eastAsia="Times New Roman Cyr" w:cs="Times New Roman Cyr" w:ascii="Times New Roman Cyr" w:hAnsi="Times New Roman Cyr"/>
        </w:rPr>
        <w:t>. Новосибирск,1994. С.31-33;</w:t>
      </w:r>
      <w:r>
        <w:rPr>
          <w:rFonts w:eastAsia="Times New Roman Cyr" w:cs="Times New Roman Cyr" w:ascii="Times New Roman Cyr" w:hAnsi="Times New Roman Cyr"/>
          <w:b/>
          <w:bCs/>
        </w:rPr>
        <w:t xml:space="preserve"> “Люди солнечных лучей с поводьями за спиной”</w:t>
      </w:r>
      <w:r>
        <w:rPr>
          <w:rFonts w:eastAsia="Times New Roman Cyr" w:cs="Times New Roman Cyr" w:ascii="Times New Roman Cyr" w:hAnsi="Times New Roman Cyr"/>
        </w:rPr>
        <w:t>. М.,1997. С.189-190.</w:t>
      </w:r>
    </w:p>
  </w:footnote>
  <w:footnote w:id="1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>. С.86.</w:t>
      </w:r>
    </w:p>
  </w:footnote>
  <w:footnote w:id="17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>. С.25, 123.</w:t>
      </w:r>
    </w:p>
  </w:footnote>
  <w:footnote w:id="18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Бравин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Указ.соч</w:t>
      </w:r>
      <w:r>
        <w:rPr>
          <w:rFonts w:eastAsia="Times New Roman Cyr" w:cs="Times New Roman Cyr" w:ascii="Times New Roman Cyr" w:hAnsi="Times New Roman Cyr"/>
        </w:rPr>
        <w:t>. С.165-167.</w:t>
      </w:r>
    </w:p>
  </w:footnote>
  <w:footnote w:id="19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овгородова Л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Реликты древних культур в обрядовой одежде якутов</w:t>
      </w:r>
      <w:r>
        <w:rPr>
          <w:rFonts w:eastAsia="Times New Roman Cyr" w:cs="Times New Roman Cyr" w:ascii="Times New Roman Cyr" w:hAnsi="Times New Roman Cyr"/>
        </w:rPr>
        <w:t xml:space="preserve"> //Вузовская наука 50-летию Великой Победы. Якутск,1995. С.66-68.</w:t>
      </w:r>
    </w:p>
  </w:footnote>
  <w:footnote w:id="20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угаров Д.С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ие корни белого шаманства</w:t>
      </w:r>
      <w:r>
        <w:rPr>
          <w:rFonts w:eastAsia="Times New Roman Cyr" w:cs="Times New Roman Cyr" w:ascii="Times New Roman Cyr" w:hAnsi="Times New Roman Cyr"/>
        </w:rPr>
        <w:t xml:space="preserve"> (на материале обрядового фогьклора бурят). М.,1991.</w:t>
      </w:r>
    </w:p>
  </w:footnote>
  <w:footnote w:id="21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инокуров В.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Погребальеле обряды Индоирана и Сибири в славянских эб†сах</w:t>
      </w:r>
      <w:r>
        <w:rPr>
          <w:rFonts w:eastAsia="Times New Roman Cyr" w:cs="Times New Roman Cyr" w:ascii="Times New Roman Cyr" w:hAnsi="Times New Roman Cyr"/>
        </w:rPr>
        <w:t>. Симферополь,1992.</w:t>
      </w:r>
    </w:p>
  </w:footnote>
  <w:footnote w:id="22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урочкин Г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кифские корни сибирского шаманизма: попытка нового “прочтения” Пазырыкских курганов</w:t>
      </w:r>
      <w:r>
        <w:rPr>
          <w:rFonts w:eastAsia="Times New Roman Cyr" w:cs="Times New Roman Cyr" w:ascii="Times New Roman Cyr" w:hAnsi="Times New Roman Cyr"/>
        </w:rPr>
        <w:t>. С.60-70 //Петербургский археологический вестник. - СПб.,1994. №8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утешествие в преиспжднюю: шаманские мистерии в глубинах скифского кургана</w:t>
      </w:r>
      <w:r>
        <w:rPr>
          <w:rFonts w:eastAsia="Times New Roman Cyr" w:cs="Times New Roman Cyr" w:ascii="Times New Roman Cyr" w:hAnsi="Times New Roman Cyr"/>
        </w:rPr>
        <w:t xml:space="preserve"> //</w:t>
      </w:r>
      <w:r>
        <w:rPr>
          <w:rFonts w:eastAsia="Symbol" w:cs="Symbol" w:ascii="Symbol" w:hAnsi="Symbol"/>
        </w:rPr>
        <w:t>SKUQAI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lang w:val="en-US"/>
        </w:rPr>
        <w:t>SARMATAE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40" w:dyaOrig="16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4.75pt;height:9.7pt" filled="f" o:ole="">
            <v:imagedata r:id="rId1" o:title=""/>
          </v:shape>
          <o:OLEObject Type="Embed" ProgID="" ShapeID="ole_rId49" DrawAspect="Content" ObjectID="_796033779" r:id="rId49"/>
        </w:object>
      </w:r>
      <w:r>
        <w:rPr>
          <w:rFonts w:eastAsia="Times New Roman Cyr" w:cs="Times New Roman Cyr" w:ascii="Times New Roman Cyr" w:hAnsi="Times New Roman Cyr"/>
        </w:rPr>
        <w:t>. РУСЬ. Петербургский археологический вестник. СПб,1994. №6. С.27-30.</w:t>
      </w:r>
    </w:p>
  </w:footnote>
  <w:footnote w:id="23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Черемисин Д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 ирано-тюркским свззям в области мифологии</w:t>
      </w:r>
      <w:r>
        <w:rPr>
          <w:rFonts w:eastAsia="Times New Roman Cyr" w:cs="Times New Roman Cyr" w:ascii="Times New Roman Cyr" w:hAnsi="Times New Roman Cyr"/>
        </w:rPr>
        <w:t>: Богиня Умай и мифическая птица //Народы Сибири: исторИя и культура. Новосибирск,1997. С.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oleObject" Target="embeddings/oleObject4.bin"/><Relationship Id="rId12" Type="http://schemas.openxmlformats.org/officeDocument/2006/relationships/image" Target="media/image3.emf"/><Relationship Id="rId13" Type="http://schemas.openxmlformats.org/officeDocument/2006/relationships/oleObject" Target="embeddings/oleObject5.bin"/><Relationship Id="rId14" Type="http://schemas.openxmlformats.org/officeDocument/2006/relationships/image" Target="media/image2.emf"/><Relationship Id="rId15" Type="http://schemas.openxmlformats.org/officeDocument/2006/relationships/oleObject" Target="embeddings/oleObject6.bin"/><Relationship Id="rId16" Type="http://schemas.openxmlformats.org/officeDocument/2006/relationships/image" Target="media/image3.emf"/><Relationship Id="rId17" Type="http://schemas.openxmlformats.org/officeDocument/2006/relationships/oleObject" Target="embeddings/oleObject7.bin"/><Relationship Id="rId18" Type="http://schemas.openxmlformats.org/officeDocument/2006/relationships/image" Target="media/image4.emf"/><Relationship Id="rId19" Type="http://schemas.openxmlformats.org/officeDocument/2006/relationships/oleObject" Target="embeddings/oleObject8.bin"/><Relationship Id="rId20" Type="http://schemas.openxmlformats.org/officeDocument/2006/relationships/image" Target="media/image4.emf"/><Relationship Id="rId21" Type="http://schemas.openxmlformats.org/officeDocument/2006/relationships/oleObject" Target="embeddings/oleObject9.bin"/><Relationship Id="rId22" Type="http://schemas.openxmlformats.org/officeDocument/2006/relationships/image" Target="media/image5.emf"/><Relationship Id="rId23" Type="http://schemas.openxmlformats.org/officeDocument/2006/relationships/oleObject" Target="embeddings/oleObject10.bin"/><Relationship Id="rId24" Type="http://schemas.openxmlformats.org/officeDocument/2006/relationships/image" Target="media/image6.emf"/><Relationship Id="rId25" Type="http://schemas.openxmlformats.org/officeDocument/2006/relationships/oleObject" Target="embeddings/oleObject11.bin"/><Relationship Id="rId26" Type="http://schemas.openxmlformats.org/officeDocument/2006/relationships/image" Target="media/image2.emf"/><Relationship Id="rId27" Type="http://schemas.openxmlformats.org/officeDocument/2006/relationships/oleObject" Target="embeddings/oleObject12.bin"/><Relationship Id="rId28" Type="http://schemas.openxmlformats.org/officeDocument/2006/relationships/image" Target="media/image7.emf"/><Relationship Id="rId29" Type="http://schemas.openxmlformats.org/officeDocument/2006/relationships/oleObject" Target="embeddings/oleObject13.bin"/><Relationship Id="rId30" Type="http://schemas.openxmlformats.org/officeDocument/2006/relationships/image" Target="media/image8.emf"/><Relationship Id="rId31" Type="http://schemas.openxmlformats.org/officeDocument/2006/relationships/oleObject" Target="embeddings/oleObject14.bin"/><Relationship Id="rId32" Type="http://schemas.openxmlformats.org/officeDocument/2006/relationships/image" Target="media/image9.emf"/><Relationship Id="rId33" Type="http://schemas.openxmlformats.org/officeDocument/2006/relationships/oleObject" Target="embeddings/oleObject15.bin"/><Relationship Id="rId34" Type="http://schemas.openxmlformats.org/officeDocument/2006/relationships/image" Target="media/image10.emf"/><Relationship Id="rId35" Type="http://schemas.openxmlformats.org/officeDocument/2006/relationships/oleObject" Target="embeddings/oleObject16.bin"/><Relationship Id="rId36" Type="http://schemas.openxmlformats.org/officeDocument/2006/relationships/image" Target="media/image5.emf"/><Relationship Id="rId37" Type="http://schemas.openxmlformats.org/officeDocument/2006/relationships/oleObject" Target="embeddings/oleObject17.bin"/><Relationship Id="rId38" Type="http://schemas.openxmlformats.org/officeDocument/2006/relationships/image" Target="media/image11.e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emf"/><Relationship Id="rId41" Type="http://schemas.openxmlformats.org/officeDocument/2006/relationships/oleObject" Target="embeddings/oleObject19.bin"/><Relationship Id="rId42" Type="http://schemas.openxmlformats.org/officeDocument/2006/relationships/image" Target="media/image6.emf"/><Relationship Id="rId43" Type="http://schemas.openxmlformats.org/officeDocument/2006/relationships/oleObject" Target="embeddings/oleObject20.bin"/><Relationship Id="rId44" Type="http://schemas.openxmlformats.org/officeDocument/2006/relationships/image" Target="media/image6.emf"/><Relationship Id="rId45" Type="http://schemas.openxmlformats.org/officeDocument/2006/relationships/oleObject" Target="embeddings/oleObject21.bin"/><Relationship Id="rId46" Type="http://schemas.openxmlformats.org/officeDocument/2006/relationships/image" Target="media/image13.emf"/><Relationship Id="rId47" Type="http://schemas.openxmlformats.org/officeDocument/2006/relationships/header" Target="header4.xml"/><Relationship Id="rId48" Type="http://schemas.openxmlformats.org/officeDocument/2006/relationships/footnotes" Target="footnotes.xml"/><Relationship Id="rId49" Type="http://schemas.openxmlformats.org/officeDocument/2006/relationships/oleObject" Target="embeddings/oleObject22.bin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3:04:00Z</dcterms:created>
  <dc:creator>Evgeniy Dubinin</dc:creator>
  <dc:description/>
  <dc:language>en-US</dc:language>
  <cp:lastModifiedBy>Пользователь</cp:lastModifiedBy>
  <cp:lastPrinted>1999-05-26T09:26:00Z</cp:lastPrinted>
  <dcterms:modified xsi:type="dcterms:W3CDTF">1999-05-27T06:20:00Z</dcterms:modified>
  <cp:revision>36</cp:revision>
  <dc:subject/>
  <dc:title>                                    ВВЕДЕНИЕ.</dc:title>
</cp:coreProperties>
</file>