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661370271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1028970589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971562150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280249991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750944081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180428450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1611685038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475724628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411581641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2003140714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1348986511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1726352025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262599068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1568865793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1117544647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79890918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1501989057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2106436319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1624238979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1948061354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1132397272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1721403813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1834718426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52490872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1167644268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89001146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2005528242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402506047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2062261724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865588009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1724602761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759231974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1528442624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708815451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881269866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898102373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1767782027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1839278835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1505214919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438328360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298367008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2023130425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1923556728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51129957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