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917460858"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548817903"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1005134353"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347375676"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96509652"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737471265"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1576314114"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793663468"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751934263"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1296250931"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501658647"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929484345"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1834804347"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924841055"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1757182627"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543621987"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1400858562"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305396582"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244936647"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1248990626"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292979576"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2011254680"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1068738272"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737001646"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776222348"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