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ассификация ледников и их рабо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фологические признаки позволяют выделить следующие группы ледник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ровные, покровно-горные, гор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леденение горного ти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еры, формы и уклоны поверхности горных ледников не менее разнообразны, чем занятые ими формы рельефа. Рассмотрим типы только горных лед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дники долин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ой долинный (альпийского типа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жный долинн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ндритовый (древовидный), в том числе гималайского тип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тловинного тип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ркестанского тип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дники склонов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ов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ово-долинн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склоновы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лоновы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сячи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дники вершин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ических вершин, в том числе вулканических конусов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кратерные, кальдерные, ледники взрывных цирков, атрио и барранкосов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ских вершин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ледни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Эрозионная, транспортирующая и аккумулирующая деятельность ледник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Ледниковый рельеф, созданный древним и современным оледенением.</w:t>
      </w:r>
      <w:r>
        <w:rPr/>
        <w:t xml:space="preserve">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Эрозионные формы рельеф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иод существования ледника вследствие его движения и процессов эрозии вырабатываются специфические формы рельефа ложа ледника. Такие формы можно наглядно наблюдать на многих участках, где ледники отступили или вовсе исчез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ы и ледниковые цирки - чашеобразные впадины, распространенные в привершинных частях склонов ледниковых высокогор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линги - горные вершины пирамидальной, большей частью 3-х гранной формы. Образуются обычно в результате пересечения задних стенок нескольких каров, врезающихся в горный массив с разных стор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гель - поперечный скалистый уступ на дне ледниковой долины, образующийся в месте выхода на поверхность твердых коренных пород или при переуглублении долины (вероятно вследствие усиленной выпахивающей деятельности ледник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V-образный профиль долины, вмещающий лед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говая долина/трог - долина с корытообразным поперечным профилем, с широким дном и крутыми стенками. Устья и нижние части долин, переработанные льдами, затопленные водой, образуют глубокие заливы - фиорды/фьор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зарационные озера образованы в углублениях - ваннах, появившихся при избирательной выпахивающей деятельности ль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рчавые скалы - совокупность скалистых выступов - "бараньих лбов", сглаженных и отполированных движущимся ледником. Там, где эти возвышенности оказались затоплены морем, они образуют шх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Бараньи лбы" - скалистые выступы коренных пород, имеющие округлую и овальную форму, распространенные в районах древнего и современного оледенения. Представляют собой бугры (длиной до нескольких сотен метров и высотой не более 50 метров), склоны которых, обращенные в сторону, откуда двигался ледник (напорные), обычно пологие, отполированные, с ледниковыми царапинами и шрамами на поверхности; противоположные (дистальные) склоны - более крутые и неров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дниковая штриховка - штрихи, царапины и борозды на поверхности горных пород, образованные двигавшимся ледником с помощью переносимого им обломочного материала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 xml:space="preserve">Транспортировка, транзит, перенос ледником продуктов разрушительн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еной называют не только перемещаемый и отлагаемый ледником материал, но и формы рельефа, сложенные этим материалом. Можно выделить следующие варианты применения этого терм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носимые ледником на своей поверхности и внутри их толщи массы обломков горных пород называют поверхностными, внутренними и придонными моренами. Морфологические элементы ледников в виде гряд мореносодержащего льда, покрытых чехлом обломочного материала, получили название боковых, срединных и фронтальных морен. Перенесенный и отложенный ледниками материал образует основные (донные), абляционные и конечные морены. После отступания ледников остаются холмы и гряды отложенных морен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Ледниковые и водно-ледниковые отложения/ледниковая аккумуля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яды конечных морен - слабоизогнутые возвышенности, которые повторяют в своих очертаниях форму края ледникового потока, ледниковой лопасти или отдельных ледников. Ориентированы перпендикулярно к направлению движения потоков льда, количество гряд соответствует наиболее длительным стационарным положениям края ледника в процессе его отступания. Аккумулятивные послеледниковые озера возникали при преграждении долины и других понижений моренными вол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кумулятивные озерные равнины сложены материалом, вынесенным из краевой части лед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рратические валуны - отдельные крупные глыбы и камни, какой-либо характерной горной породы, перенесенные древним ледником на значительные расстояния и состоящие из пород, отсутствующих в местах их современного нахо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скеры - собирательное название аккумулятивных форм рельефа водно-ледникового происхождения, образованных в местах деградации мертвого льда, - озы, камы, камовые или дельтово-ледниковые террасы. Им свойственно двучленное строение: внизу обычно залегают горизонтальные и наклонные слои песка, ленточные глины и галька, а вверху - абляционная морена и валунно-галечные отло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зы - линейно вытянутые гряды, сложенные песками, гравием и галькой, расположенные обычно на днищах котловин и долин: их образование связано с заполнением внутриледниковых туннелей и трещин продуктами перемыва мор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мы - крутосклонные холмы и короткие гряды в областях древних оледенений, сложенные в основном песчаным и гравийно-галечниковым материалом с горизонтальной и косой слоистостью. Слоистые камовые осадки накапливаются в понижениях между ледяными глыбами, куда стекает пересортированный материал с остаточных ледниковых массивов. Камы образуются также путем слияния водно-ледниковых дельтовых конусов или просадки материала, отложившегося на поверхности мертвого ль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мовые террасы - крупные камы, прислоняющиеся к коренным склонам долин и имеющие плоские поверх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млины - удлиненные в плане холмы обтекаемой эллиптической формы, расположенные группами перед внутренним краем гряд конечных морен. Вытянуты в направлении движения древних ледников, причем пологие сглаженные склоны обращены к леднику. У ледниковых языков встречается веерообразное расположение друмлинных гряд. Происхождение друмлинов связывают с процессами подледной аккумуляции и ледниковой эрозии, идущими в условиях их неустойчивого равновесия. Длина от нескольких сотен метров до 2-3 км, ширина 100-200метров (до 700м), высота от нескольких метров до нескольких десятков метров. Иногда образуют друмлинные п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ндровые равнины (зандры, зандровые поля, флювиогляциальные равнины) - равнинные поверхности близ окраин древних и современных ледников, сложенные перемытым и переотложенным талыми водными потоками материалом морены. Для них характерны сложные системы каналов и резкие сезонные колебания воды в водотоках. В долинах горных ледниковых рек иногда образуются зандровые терра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ожбины стока талых вод связаны с действием потоков, вырвавшихся из-подо льда и поверхностных вод, обтекавших край ледника. Ложбины характеризуются при значительной глубине (первые десятки метров) небольшой протяженностью (несколько десятков километров) и малой шириной. В районах древних оледенений по ним текут ре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Л.Д. Долгушин, Г.Б. Осипова. "Ледники". Москва, "Мысль" 1989</w:t>
      </w:r>
    </w:p>
    <w:p>
      <w:pPr>
        <w:pStyle w:val="Normal"/>
        <w:spacing w:before="120" w:after="0"/>
        <w:ind w:firstLine="567"/>
        <w:jc w:val="both"/>
        <w:rPr/>
      </w:pPr>
      <w:r>
        <w:rPr/>
        <w:t>А.Ф. Трешников "Географический энциклопедический словарь. Понятия и термины". Москва, "Советская энциклопедия" 1988</w:t>
      </w:r>
    </w:p>
    <w:p>
      <w:pPr>
        <w:pStyle w:val="Normal"/>
        <w:spacing w:before="120" w:after="0"/>
        <w:ind w:firstLine="567"/>
        <w:jc w:val="both"/>
        <w:rPr/>
      </w:pPr>
      <w:r>
        <w:rPr/>
        <w:t>К.Ф. Войтковский "Основы гляциологии". Москва, "Наука", 1999</w:t>
      </w:r>
    </w:p>
    <w:p>
      <w:pPr>
        <w:pStyle w:val="Normal"/>
        <w:spacing w:before="120" w:after="0"/>
        <w:ind w:firstLine="567"/>
        <w:jc w:val="both"/>
        <w:rPr/>
      </w:pPr>
      <w:r>
        <w:rPr/>
        <w:t>Н.П. Костенко "Геоморфология". Издательство Московского университета, 19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2:00Z</dcterms:created>
  <dc:creator>User</dc:creator>
  <dc:description/>
  <cp:keywords/>
  <dc:language>en-US</dc:language>
  <cp:lastModifiedBy>Mage</cp:lastModifiedBy>
  <dcterms:modified xsi:type="dcterms:W3CDTF">2011-10-11T18:32:00Z</dcterms:modified>
  <cp:revision>2</cp:revision>
  <dc:subject/>
  <dc:title>Классификация ледников и их работа</dc:title>
</cp:coreProperties>
</file>