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ология и будущее жизни на Земл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Эссе по философии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Выполнила Нефёдова Дарья, 2 курс ДО, группа 3 “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”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ий институт иностранных язык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лингвистик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экологии является одной из глобальных проблем современности. Особенность этой проблемы заключается в том, что она имеет общемировой характер, то есть затрагивает интересы всех народов мира, угрожает гибелью всему человечеству, она нуждается в эффективных решениях, требует совместных усилий государств и на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общества всегда сопровождалось разрушительным воздействием на природу. Постоянное развитие промышленности, транспорта и сельского хозяйства и так далее требует резкого увеличения затрат энергии и влечёт за собой всё возрастающую нагрузку на природу. В настоящее время в результате интенсивной человеческой деятельности происходит даже изменение климата. Ясно, что эти изменения поставят перед людьми огромные проблемы, связанные с ведением хозяйства, воспроизведением необходимых условий их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зяйственная деятельность человека в наше время уже влечёт за собой изменение климата, она воздействует на химический состав водного и воздушного бассейнов Земли, на животный и растительный мир планеты, на весь её обл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ой экологии и будущего жизни на Земле занимается такой раздел философии как русский космизм.  В нашей стране, начиная с середины прошлого века, зародилось, а в ХХ веке широко развернулось уникальное космическое направление научно-философской мысли. Среди множества ученых и мыслителей, отдавших дань этому направлению, мы должны в первую очередь выделить Н.Ф.Федорова, К.Э.Циолковского и В.И.Вернад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избежать произвольного толкования термина “русский космизм” и, следовательно, чрезмерного расширения числа последователей этого направления, следует выделить главное в космизме. Принципиально новой чертой русского космизма является идея активной эволюции, т.е. необходимости нового сознательного этапа развития мира, когда человечество направляет его в ту сторону, в какую диктует ему разум и нравственное чувство. Поэтому можно определять это направление философии не столько космическим, сколько активно-эволюцио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для русских космистов - существо еще промежуточное, находящееся в процессе роста, далеко не совершенное, но вместе с тем призванное изменить не только окружающий мир, но и собственную природу. Космическая экспансия человечества - только одна из частей этой грандиозной программы. В русском космизме соединились в единое целое мысли о преобразовании как макрокосма ( Земли, биосферы, космоса ), так и микрокосма ( человека, как биологического отражения макрокосма ). Недаром такое важное место в русском космизме занимают рассуждения о продолжении болезней и смерти и, как логическое следствие, - о достижении бессмертия. Вера в человека, гуманизм - одна из ярчайших черт русского косм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е родовые черты космического, активно-эволюционного направления философского и научного поиска, осуществленного в России в последние десятилетия: прежде всего, это понимание восходящего характера эволюции, роста в ней разума и признание необходимости нового, сознательно-активного ее этапа, получающего различные названия - от “регуляции природы” до ноосф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ается и несовершенство, “промежуточность” нынешней природы человека, но вместе - и высокое его достоинство, преобразовательная роль в мироздании. Возникает новый взгляд на человека как не только на исторического социального деятеля, биологический субъект, но и на существо эволюционизирующее, космичес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субьектом планетарного и космического преобразовательного действия признается не отдельный человек, а сборная совокупность сознательных, чувствующих существ, все человечество в единстве своих поко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чение русского космизма имеет значение общчеловеческое, оно дает глубокую теорию, поразительные предвосхищения, глядящие не только в современные, но и в значительно более далекие времена. В наши дни, озабоченные поисками принципиально нового типа мышления, которое могло бы открыть горизонты коллективной, планетарной надежде, наследие русских космистов приобретает особую притягательную си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состояния экологии зависит будущее на Земле. Но за это будущее нужно бороться и во многом оно зависит от нас самих. Судьба биосферы в большей степени зависит от деятельности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ое преодоление  проблемы экологии и глобальных проблем вообще, является чрезвычайно долгим и сложным делом. Первым шагом на пути преодоления этих проблем связан с формированием нового мировоззрения, включающий в себя чувство глобальности, нетерпимость к насилию и любовь к справедливости, проистекающую из основных прав челове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ия. Учебник для высших учебных заведений/ Отв. ред. В.П. Кохановский – Ростов-н/Д.; Феникс 1997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космизм /  Сб. М.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40"/>
      <w:outlineLvl w:val="3"/>
    </w:pPr>
    <w:rPr>
      <w:b/>
      <w:bCs/>
      <w:sz w:val="36"/>
      <w:szCs w:val="3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2:00Z</dcterms:created>
  <dc:creator>N I C K</dc:creator>
  <dc:description/>
  <cp:keywords/>
  <dc:language>en-US</dc:language>
  <cp:lastModifiedBy>Mage</cp:lastModifiedBy>
  <dcterms:modified xsi:type="dcterms:W3CDTF">2011-10-11T18:32:00Z</dcterms:modified>
  <cp:revision>2</cp:revision>
  <dc:subject/>
  <dc:title>апвирпарпав</dc:title>
</cp:coreProperties>
</file>