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0" w:leader="none"/>
          <w:tab w:val="left" w:pos="414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Крещение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крещение» - славянский эквивалент греческого «баптисма» («погружение»). В Священном Писании оно впервые встречается в связи с именем Иоанна Крестителя. Приходившие к нему иудеи погружались в воды реки Иордан в знак того, что отказываются от совершения зла, смывают с себя, «топят» грязь греха, дабы в чистоте души встретить Мессию, приход Которого проповедовал Иоан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- символ очищения, символ жизни, но одновременно — и смерти: в пучинах вод таится погибель. Обряд погружения в воды озер и источников — священный акт приобщения к чередованию жизни и смерти, к постоянному обновлению природы. Но в религии Богооткровения все священнодействия становятся прямым орудием Бога, посредством которого Он дает Свою благодать и раскрывает смысл Своего действия в мире, одновременно осуществляя это действие. "Крещение покаяния", которое совершал Иоанн Предтеча, раскрывает смысл действия Бога как уничтожение зла и греха, спасение человека от них; являет требования Бога к людям: расстаться со своими грехами, покаяться в них и тем самым приготовиться к встрече Спасителя, обещанного Богом. В "крещении покаяния" осуществлялось и целительное воздействие Божие на зараженные грехом</w:t>
        <w:tab/>
        <w:tab/>
        <w:t>человеческие</w:t>
        <w:tab/>
        <w:tab/>
        <w:t>душ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истос Сам принял крещение у Иоанна. Богочеловек не нуждался в очищении, ибо был безгрешен, и в спасении, поскольку Сам являлся Спасителем. Но Он погрузился в воды Иордана, чтобы показать, как "надлежит нам исполнить всякую правду" (Мф.3.15)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крещение во имя Христа, человек не просто "смывает" с себя грехи. Погружаясь в воду, он умирает для греха — умирает с Христом, чтобы воскреснуть с Ним для вечной жизни. Продолжая грешить после крещения, человек тем самым отказывается от благодати: "Ибо если, избегнув скверн мира чрез познание Господа и Спасителя нашего Иисуса Христа, опять запутываются в них и побеждаются ими, то последнее бывает для таковых хуже первого" (2 Пет.2.20)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младенцами крещение в Православной Церкви совершается по вере родителей и восприемников — крестных отцов и матерей. Они несут ответственность за христианское воспитание детей, ручаются за веру крещаемого и обязаны разделить труды родителей по его воспитанию. Крещение в Православной Церкви и совершается троекратным погружением с головой в купель — во имя Отца, Сына и Святого Духа. Крещение обливанием допускается лишь в крайнем случае, когда отложить его невозможно, а совершить крещение погружением не позволяют условия. Над крещаемым произносится заклинательная молитва "отгнания диавола". Каждый элемент обряда в православном таинстве крещения выражает посвящение человека Христу. Например, острижение волос в греко-римском мире было знаком рабства человеку, а в таинстве крещения острижение пряди волос знаменует собой рабство Богу. Нательный крестик, который вешают на шею крещаемому, должен напоминать о крестном подвиге Христа, о долге христианина и заповеди Спасителя: "Если кто хочет идти за Мною, отвергнись себя, и возьми крест свой..." (Мф. 16.24). Смысл этого напоминания в том, чтобы помочь крещеному преодолеть эгоизм, гордость, сластолюбие, лень, страх и приблизиться к</w:t>
        <w:tab/>
        <w:tab/>
        <w:t>той</w:t>
        <w:tab/>
        <w:t>любви,</w:t>
        <w:tab/>
        <w:t>которой</w:t>
        <w:tab/>
        <w:t>любил</w:t>
        <w:tab/>
        <w:t>человека</w:t>
        <w:tab/>
        <w:t xml:space="preserve"> и</w:t>
        <w:tab/>
        <w:t>мир</w:t>
        <w:tab/>
        <w:t>Христос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крещением сам человек или его крестный должен трижды отречься от сатаны "и всех дел его, и всего служения его" и трижды исповедать (заявить во всеуслышание) свое желание "сочетаться со Христом". Читается Символ веры, который должен быть хорошо знаком и понятен крещаемому или его восприемникам. Белая рубаха, в которую облачают крещаемого, означает чистоту жизни во Христе, преображение человека Божественным Светом; свеча в его руке или в руке</w:t>
        <w:tab/>
        <w:t>крестного</w:t>
        <w:tab/>
        <w:t>—</w:t>
        <w:tab/>
        <w:t>духовное</w:t>
        <w:tab/>
        <w:t>просвещение",</w:t>
        <w:tab/>
        <w:t xml:space="preserve"> свет</w:t>
        <w:tab/>
        <w:t>радост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VI века подготовка взрослых людей к крещению называлась оглашением — устным научением вере Оглашаемые делились на несколько разрядов (до пяти), а оглашение (или катехизация) могло длиться до трех лет. В настоящее время подросток или взрослый человек, желающий принять крещение в Православной Церкви, должен по меньшей мере прочесть Новый Завет, православный Катехизис (изложение основ православной веры и учения Церкви), искренне принять Cnacителя и Его учение, постараться обдумать свою предыдущую жизнь, увидеть содеянное им зло и покаяться в нем, чтобы "вода не осталась водою" и благодать, даруемая в таинстве, не была растрачена напрасно, но умножен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ропомазание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96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Православной Церкви с крещением соединено другое таинство — миропомазание. Помазание освященным миром — ароматным сложносоставным веществом на основе оливкового масла — восходит к ветхозаветному помазанию елеем (маслом), знаменующему дарование благодати Божией на особое служение. Посредством миропомазания Церковь подает верующему (или ребенку по вере родителей) дары Святого Духа на христианское служение</w:t>
        <w:tab/>
        <w:t>Богу</w:t>
        <w:tab/>
        <w:t>и</w:t>
        <w:tab/>
        <w:tab/>
        <w:t>людям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ей Церкви дары Святого Духа подавались через возложение рук апостолами, а впоследствии — епископами на голову верующего. Со временем возложение рук стало частью таинства священства — рукоположения в священный сан, а для прочих верующих его заменило миропомазание: епископы физически не могли возлагать руки на всех присоединяющихся к Церкви, особенно в</w:t>
        <w:tab/>
        <w:t>отдаленных</w:t>
        <w:tab/>
        <w:t>от</w:t>
        <w:tab/>
        <w:t>центра</w:t>
        <w:tab/>
        <w:t>епархии</w:t>
        <w:tab/>
        <w:t>районах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, освященное епископом, "запечатлевает" верующих святостью. Оно как бы оставляет на них ее печать. Отсюда слова священнослужителя при помазании миром: "Печать дара Духа Святого". При этом крестообразно помазуются чело (лоб) — в знак освящения мыслей; очи (глаза) — для освящения зрения, дабы видеть свет истины; уши — чтобы слышать слово Божие; уста — для освящения речей; руки — чтобы творить дела, угодные Богу; ноги — чтобы ходить по путям Божиим и не уклоняться с них; грудь — для освящения</w:t>
        <w:tab/>
        <w:t>сердца,</w:t>
        <w:tab/>
        <w:t>которое</w:t>
        <w:tab/>
        <w:t>принимает</w:t>
        <w:tab/>
        <w:t>в</w:t>
        <w:tab/>
        <w:t>себя</w:t>
        <w:tab/>
        <w:t>Христа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е таинства священник, восприемники и новокрещеный (или новопросвещенный) под молитвенное пение трижды обходят вокруг купели (круг — символ вечности, число "три" знаменует полноту). Таким образом выражаются вечная сила таинства и</w:t>
        <w:tab/>
        <w:t>духовная</w:t>
        <w:tab/>
        <w:t>радость</w:t>
        <w:tab/>
        <w:t>приобщения</w:t>
        <w:tab/>
        <w:t>к</w:t>
        <w:tab/>
        <w:t>реальности</w:t>
        <w:tab/>
        <w:t>вечной</w:t>
        <w:tab/>
        <w:t>жизн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этих таинства — крещение и миропомазание — совершаются лишь однажды в жизни человека. Они приобщают его к жизни Церкви и делают возможным участие в других таинств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left="720" w:right="851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вхаристия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инство евхаристии занимает центральное место в Православной</w:t>
        <w:tab/>
        <w:t>Церкви.</w:t>
        <w:tab/>
        <w:t>Оно</w:t>
        <w:tab/>
        <w:t>составляет</w:t>
        <w:tab/>
        <w:t>главную</w:t>
        <w:tab/>
        <w:t>часть</w:t>
        <w:tab/>
        <w:t>литургии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литургия — это повторение Тайной Вечери, на которой Спаситель, оделяя учеников хлебом и вином, назвал их Своими Телом и Кровью: "...сие есть Тело Мое... сие есть Кровь Моя Нового Завета, за многих изливаемая" (Мк. 14.22-24). Для православных верующих хлеб и вино не "символизируют" Тело и Кровь Христа, а претворяются</w:t>
        <w:tab/>
        <w:t>в</w:t>
        <w:tab/>
        <w:t>них,</w:t>
        <w:tab/>
        <w:t>вещественно</w:t>
        <w:tab/>
        <w:t>оставаясь</w:t>
        <w:tab/>
        <w:t>хлебом</w:t>
        <w:tab/>
        <w:t>и</w:t>
        <w:tab/>
        <w:t>вином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"Причащение Христовых Тайн" призвано духовно изменить человека. Один из отцов Церкви писал о своем переживании таинства причащения: возвратившись после литургии в келью, он посмотрел на свои руки — и увидел руки Христа, почувствовал в себе Его присутствие, освящающее личность как целое — в единстве духа, души</w:t>
        <w:tab/>
        <w:t>и</w:t>
        <w:tab/>
        <w:t>тела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инство евхаристии совершается каждый день, кроме некоторых дней Великого поста, поэтому возможность причаститься есть всегда. Мнение о том, как часто нужно причащаться, изменялось со временем. Первые христиане причащались почти ежедневно, а человек, пропустивший без особой причины три воскресных евхаристии, считался отпавшим от Церкви. Позднее стали причащаться реже. До революции в России считалось нормой причащаться каждый пост (Великий, Петровский, Успенский и Рождественский) и в день своих именин. Сейчас все больше распространяется практика частого причащения, не реже одного раза в</w:t>
        <w:tab/>
        <w:t>месяц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убину Ветхого Завета уходят образы православного священнодействия. Агнцем заменил Бог положенного на жертвенник Исаака, агнца должны были приготовить иудеи на праздник Пасхи, вспоминая спасительный исход из Египта. В ветхозаветном пророчестве Исайи говорится о невинном, который, как агнец, кротко идет на заклание. Эти слова повторяются на православной литургии. Агнцем</w:t>
        <w:tab/>
        <w:t>называют</w:t>
        <w:tab/>
        <w:t>хлеб,</w:t>
        <w:tab/>
        <w:t>приготовленный</w:t>
        <w:tab/>
        <w:t>для</w:t>
        <w:tab/>
        <w:t>причащения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ангелие наполнило новым смыслом ветхозаветные образы. Христа на кресте воин ударил копьем, чтобы подтвердить Его кончину, — и из раны хлынули вода и кровь. Поэтому с водой, которая является условием жизни, смешивается вино, претворяемое в Кровь Христову. Копием называется предмет, которым священнослужитель вынимает частицы из просфор — хлебов для причащения. Эти и множество других образов Ветхого и Нового Заветов составляют единую ткань богослужения. В нее вплетаются переживания верующих, связывая происходящее со всей Священной историей человечества. Тело и Кровь Христа — "духовная пища", огонь, сжигающий зло, но и способный "попалить" тех, кто причащается "недостойно", т. е. неискренне, без благоговения, не подготовившись к причащению постом и молитвой, имея на совести утаенные грехи. Вместо "исцеления души и тела" такие люди, по мнению Церкви, готовят себе наказание. "Причастился во осуждение", — говорят</w:t>
        <w:tab/>
        <w:t>о</w:t>
        <w:tab/>
        <w:t>таких</w:t>
        <w:tab/>
        <w:t>случаях</w:t>
        <w:tab/>
        <w:t>в</w:t>
        <w:tab/>
        <w:t>Церкви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оженных священнодействий, вознесения молитв священником, совершающим таинство, и всей церковью, причастники приближаются к ступеням алтаря. Детей пропускают вперед, они причащаются первыми. Дети в Православной Церкви причащаются сразу после крещения. Самые маленькие, которые еще не могут есть твердую пищу, причащаются Кровью Христовой. После возгласа диакона: "Со страхом Божиим и верою приступите!" — причастники, крестообразно сложив руки на груди, по очереди подходят к чаше — потиру. Священник особой ложечкой на длинной ручке (лжицей) достает частицу Святых Даров из чаши и вкладывает в рот причащающемуся.</w:t>
      </w:r>
    </w:p>
    <w:p>
      <w:pPr>
        <w:pStyle w:val="Normal"/>
        <w:ind w:right="851" w:firstLine="709"/>
        <w:jc w:val="both"/>
        <w:rPr/>
      </w:pPr>
      <w:r>
        <w:rPr>
          <w:sz w:val="28"/>
          <w:szCs w:val="28"/>
        </w:rPr>
        <w:t>Приняв частицу, причащающиеся целуют нижнюю часть чаши и отходят к столику, где служители дают им запить причастие освященным теплым питьем — вином с водой — и съесть кусочек освященного</w:t>
        <w:tab/>
        <w:t>хлеба.</w:t>
        <w:br/>
        <w:t xml:space="preserve">          По окончании богослужения причащавшиеся слушают благодарственную молитву и проповедь священника. В день причащения православные верующие стараются вести себя особенно благопристойно, помня о Его жертве и своем долге перед Богом и людь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left="720" w:right="851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аяние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аинство совершается на исповеди. Верующий христианин называет священнику свои грехи — исповедует их с искренним покаянием, стыдясь того, что он сделал, с твердым намерением не повторять</w:t>
        <w:tab/>
        <w:t>этого</w:t>
        <w:tab/>
        <w:t>впредь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"покаяние" имеет несколько иной оттенок, чем соответствующее ему греческое "метанойя" — "изменение ума". Покаяние — не просто сожаление о содеянном; в этом таинстве дается благодать,</w:t>
        <w:tab/>
        <w:tab/>
        <w:t>исцеляющая</w:t>
        <w:tab/>
        <w:t>человеческие</w:t>
        <w:tab/>
        <w:tab/>
        <w:t>слабости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ркви существует апостольское преемство — непрерывная передача благодатного дара на особое служение. Этот дар апостолы получили от Христа и передали тем, кто возглавлял первые христианские общины. Благодаря апостольскому преемству священники получают право отпускать грехи кающимся ("разрешать" — освобождать от вины в конкретном грехе) по обещанию Христа ученикам: "Кому простите грехи, тому простятся; на ком оставите, на том останутся" (Ин. 20.23). Тем не менее во время общей молитвы перед исповедью священник напоминает, что он лишь свидетель перед</w:t>
        <w:tab/>
        <w:t>Богом</w:t>
        <w:tab/>
        <w:t>—</w:t>
        <w:tab/>
        <w:t>свидетель</w:t>
        <w:tab/>
        <w:t>покаяния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ведь в Православной Церкви совершается у аналоя — высокого столика с наклонно расположенной столешницей, на котором лежат крест и Евангелие. Если священник видит чистосердечное раскаяние, он покрывает преклоненную голову исповедующегося концом епитрахили (широкая лента, которую носит священник на шее) и читает разрешительную молитву, прощая грехи от имени Иисуса Христа. Затем исповедующийся целует крест и Евангелие</w:t>
        <w:tab/>
        <w:t>в</w:t>
        <w:tab/>
        <w:tab/>
        <w:t>знак</w:t>
        <w:tab/>
        <w:tab/>
        <w:t>благодарности</w:t>
        <w:tab/>
        <w:tab/>
        <w:t>и</w:t>
        <w:tab/>
        <w:tab/>
        <w:t>верности</w:t>
        <w:tab/>
        <w:t>Христу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щенник ждет от пришедшего на исповедь осознания его греха и раскаяния: он должен назвать этот грех, не ища ему оправдания. Подробности проступка редко нужны на исповеди. Их выяснение бывает необходимо лишь иногда, чтобы помочь исповедующемуся увидеть корни своей духовной болезни, глубже понять</w:t>
        <w:tab/>
        <w:tab/>
        <w:t>значение</w:t>
        <w:tab/>
        <w:tab/>
        <w:t>и</w:t>
        <w:tab/>
        <w:tab/>
        <w:t>последствия</w:t>
        <w:tab/>
        <w:t>содеянного</w:t>
        <w:tab/>
        <w:t>им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868" w:leader="none"/>
          <w:tab w:val="left" w:pos="105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а солгать на исповеди, утаить какой-либо грех, найти ему оправдание, расчет на безнаказанное повторение греха (в духе расхожей мирской мудрости "Не согрешишь — не покаешься") оставляют человека без подаваемой в таинстве благодати. Отцы Церкви предупреждали, что в подобных случаях в тот момент, когда священник произносит разрешительную молитву, Господь говорит: "А</w:t>
        <w:tab/>
        <w:tab/>
        <w:t>Я</w:t>
        <w:tab/>
        <w:t>—</w:t>
        <w:tab/>
        <w:t>осуждаю"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священник, совершающий таинство, видит, что кающийся должен яснее и глубже осознать корни тех грехов, которые представляют для него наибольшую в данный момент духовную опасность, нуждается в более глубоком покаянии. Тогда священник может наложить на него епитимию (от греч. "наказание") — церковное наказание, имеющее воспитательные цели. Для мирян это обычно чтение покаянных и иных молитв, определенное число земных поклонов, побуждающее помнить о совершенном зле, усиленный пост, отлучение от причастия на какой-либо срок и т. п. Епитимии за особо тяжкие грехи предусмотрены церковными канонами. </w:t>
      </w:r>
    </w:p>
    <w:p>
      <w:pPr>
        <w:pStyle w:val="Normal"/>
        <w:numPr>
          <w:ilvl w:val="0"/>
          <w:numId w:val="1"/>
        </w:numPr>
        <w:ind w:left="720" w:right="851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ак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ть, подаваемая в таинстве брака, соединяет супругов по образу союза Христа с Церковью, приобщает их к этому союзу не только лично, но и как семью. "Посему оставит человек отца своего и мать и прилепится к жене своей, и будут двое одна плоть, — напоминает апостол Павел Божие повеление. — Тайна сия велика; я говорю по отношению ко Христу и к Церкви" (Еф. 5.31-32). Супружеская измена (прелюбодеяние) или развод — надругательство над этой тайной. Последствия развода так же болезненны и губительны, как разрыв человеческой плоти. Поэтому развод допускается Церковью лишь в случае измены одного из супругов, который тем самым разрывает единую плоть семьи, при уходе одного из</w:t>
        <w:tab/>
        <w:t>супругов</w:t>
        <w:tab/>
        <w:t>в</w:t>
        <w:tab/>
        <w:t>монастырь</w:t>
        <w:tab/>
        <w:t>и</w:t>
        <w:tab/>
        <w:tab/>
        <w:t>в</w:t>
        <w:tab/>
        <w:t>некоторых</w:t>
        <w:tab/>
        <w:t>других</w:t>
        <w:tab/>
        <w:t>особых</w:t>
        <w:tab/>
        <w:t>случаях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епляя брак таинством, Церковь благословляет человеческие дух, душу и тело на соучастие в Христовой любви, на рождение и воспитание в этой любви детей. "Итак, что Бог сочетал, того человек да</w:t>
        <w:tab/>
        <w:t>не</w:t>
        <w:tab/>
        <w:t>разлучает",</w:t>
        <w:tab/>
        <w:t>—</w:t>
        <w:tab/>
        <w:t>учит</w:t>
        <w:tab/>
        <w:t>Христос</w:t>
        <w:tab/>
        <w:t>(Мф.19.6)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к необязателен для христианина: выше брака Церковь ставит отказ от плотской жизни с тем, чтобы человек мог целиком посвятить себя Богу "Неженатый заботится о Господнем, как угодить Господу; а женатый заботится о мирском, как угодить жене" (1 Кор. 7.32-33). Поэтому так ценит Церковь целомудрие — мудрое сохранение себя в "целостности", когда человек отказывается разменивать себя на то, что может встать между ним и Богом. Отсюда почитание Церковью девственности</w:t>
        <w:tab/>
        <w:t>—</w:t>
        <w:tab/>
        <w:t>изначально</w:t>
        <w:tab/>
        <w:t>хранимого</w:t>
        <w:tab/>
        <w:t>целомудрия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истианский брак — одна из возможностей претворения в жизнь Христовой любви и христианского подвига. Тяготы, которые могут выпасть на долю каждого человека, теперь обязаны нести двое. Недаром при совершении таинства брака на головы жениха и невесты надевают (или держат над ними) венцы: они напоминают не только о царственном достоинстве Христа, к которому Он приобщает христиан, но и о том терновом венце, который надели на Христа палачи</w:t>
        <w:tab/>
        <w:t>перед</w:t>
        <w:tab/>
        <w:t>тем,</w:t>
        <w:tab/>
        <w:t>как</w:t>
        <w:tab/>
        <w:t>Он</w:t>
        <w:tab/>
        <w:tab/>
        <w:t>понес</w:t>
        <w:tab/>
        <w:tab/>
        <w:t>Свой</w:t>
        <w:tab/>
        <w:t>крест</w:t>
        <w:tab/>
        <w:t>на</w:t>
        <w:tab/>
        <w:t>Голгофу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священник спрашивает жениха и невесту, обещают ли они любить и беречь друг друга, хранить друг другу верность, добровольно ли они возлагают на себя узы брака, а те отвечают согласием, то они дают обещание не стоящему перед ними священнослужителю, а Богу и Церкви. В конце таинства священник, держа новобрачных за руки, трижды обводит их вокруг аналоя: это и путь, который благословленная Церковью новая семья совершает ко Христу и вечной жизни с Ним, и тот крестный путь, которым прошел Христос.</w:t>
      </w:r>
    </w:p>
    <w:p>
      <w:pPr>
        <w:pStyle w:val="Normal"/>
        <w:numPr>
          <w:ilvl w:val="0"/>
          <w:numId w:val="1"/>
        </w:numPr>
        <w:ind w:left="357" w:right="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ященство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вящение в священнический сан называется рукоположением, или хиротонией. В таинстве священства человеку через возложение на него рук епископом подается особая благодать — на священнослужение. В Православной Церкви существуют три степени священства: низшая — диакон, затем — пресвитер (священник,</w:t>
        <w:tab/>
        <w:t>иерей)</w:t>
        <w:tab/>
        <w:t>и</w:t>
        <w:tab/>
        <w:t>епископ</w:t>
        <w:tab/>
        <w:t>(архиерей)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, по-видимому, четких различий между епископами ("блюстителями") и пресвитерами ("старейшинами") не было. Впоследствии пресвитерами стали называть помощников епископов в руководстве церковными общинами, в совершении богослужений и таинств. Диаконы в ранней Церкви занимались организацией помощи неимущим и попавшим в бедственное положение членам общины, благотворительностью, помогали епископам</w:t>
        <w:tab/>
        <w:t>и</w:t>
        <w:tab/>
        <w:tab/>
        <w:t>пресвитерам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свящаемые в диаконы получают благодать сослужить (помогать) при совершении таинств, но сами их не совершают Священники получают благодать совершать таинства (т.е. без них совершение таинств Церковью невозможно), а епископы помимо этого могут посвящать других для совершения таинств — полномочны совершать таинство священства.</w:t>
        <w:br/>
        <w:t>Рукоположение иерея и диакона может совершать лишь архиерей. Это таинство совершается во время литургии. Ставленника (т. е. принимающего сан) трижды обводят вокруг престола, а затем архиерей, возложив руки на его голову, читает особую молитву. Вручая рукоположенному необходимые для его служения предметы, архиерей возглашает: "Аксиос!" (греч. "достоин"), на что хор и весь народ отвечает троекратным "Аксиос!". Так церковное собрание свидетельствует о своем согласии на рукоположение достойного своего члена. Таинство священства, как и другие таинства, установлено Христом. Апостол Павел свидетельствует, что Спаситель "поставил... иных пастырями и учителями, к совершению святых, на дело служения, для созидания Тела Христова", т. е. Церкви (Еф. 4.11-12). Апостолы рукоположили первых епископов, пресвитеров и диаконов.</w:t>
      </w:r>
    </w:p>
    <w:p>
      <w:pPr>
        <w:pStyle w:val="Normal"/>
        <w:ind w:right="85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бственно пастырское служение в Церкви возлагается на епископов и пресвитеров (священников). Пастырем, т. е. пастухом, называл Себя Христос; "стадо" в круге образов Ветхого Завета — это символ высочайшей ценности, а в переносном смысле — символ народа, который является высокой ценностью для его вождя. "...Порази пастыря, и рассеются овцы" (Зах. 13.7), — гласило ветхозаветное пророчество, в Евангелии перенесенное на учеников Христа, растерявшихся после того, как Учитель был предан. Но Пастырь христиан воскрес, победив "державу смерти". "Паси овец Моих" (Ин. 21.16), — завещал Он апостолу Петру и, таким образом, всем апостолам. Те, устраивая поместные церкви, рукополагали их предстоятелей, передавая полученную через Христа благодать священств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освящение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ое название этого таинства — соборование, потому что его принято было совершать "собором" семи священников; ныне в случае необходимости допускается его совершение</w:t>
        <w:tab/>
        <w:tab/>
        <w:t>одним</w:t>
        <w:tab/>
        <w:t>священником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инство елеоосвящения восходит к апостолам, которые, получив от Иисуса Христа власть исцелять болезни", "многих больных мазали маслом и исцеляли" (Мк. 6.13). При совершении этого таинства чело, щеки, грудь и руки больного крестообразно помазуются освященным маслом — елеем, в который добавлено красное</w:t>
        <w:tab/>
        <w:t>вино</w:t>
        <w:tab/>
        <w:t>как</w:t>
        <w:tab/>
        <w:t>напоминание</w:t>
        <w:tab/>
        <w:t>о</w:t>
        <w:tab/>
        <w:t>пролитой</w:t>
        <w:tab/>
        <w:t>Христом</w:t>
        <w:tab/>
        <w:tab/>
        <w:t>крови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оосвящение требует от человека веры и покаяния. При этом условии ему отпускаются грехи, являющиеся, по мнению Церкви, корнем всякой болезни, в том числе забытые и неосознанные; младенцев не соборуют, поскольку у них нет сознательно совершенных</w:t>
        <w:tab/>
        <w:t>грехов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соборование обычно совершается в храме, для многих людей; тяжело больных священники соборуют, посещая их на дому или в больнице. При совершении соборования сосуд с маслом помещается в блюдо с зерном (обычно с пшеницей), что знаменует щедрость и милость Господа к людям. Вокруг сосуда ставят семь свечей и семь палочек с ватой на концах. После вознесения молитв читают семь текстов из апостольских посланий и семь — из Евангелия. После каждого чтения, напоминающего об исцелении Богом человеческого тела и души, о Его милосердии, с произнесением молитвы священник совершает помазание. По окончании последнего чтения Священного Писания он возлагает раскрытое (словно руку Спасителя) Евангелие на головы соборуемых и молится о прощении им грехов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  <w:br/>
        <w:br/>
        <w:br/>
        <w:br/>
      </w:r>
    </w:p>
    <w:p>
      <w:pPr>
        <w:pStyle w:val="Normal"/>
        <w:ind w:left="360" w:right="8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18:00Z</dcterms:created>
  <dc:creator>юли</dc:creator>
  <dc:description/>
  <cp:keywords/>
  <dc:language>en-US</dc:language>
  <cp:lastModifiedBy>Mage</cp:lastModifiedBy>
  <dcterms:modified xsi:type="dcterms:W3CDTF">2011-10-17T20:18:00Z</dcterms:modified>
  <cp:revision>2</cp:revision>
  <dc:subject/>
  <dc:title/>
</cp:coreProperties>
</file>