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659880" cy="9817100"/>
                <wp:effectExtent l="44450" t="44450" r="444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1720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8.35pt;width:524.35pt;height:772.95pt;mso-wrap-style:none;v-text-anchor:middle;mso-position-horizontal-relative:page;mso-position-vertical-relative:page">
                <v:fill o:detectmouseclick="t" on="false"/>
                <v:stroke color="black" weight="88920" joinstyle="miter" endcap="flat"/>
                <w10:wrap type="none"/>
              </v:rect>
            </w:pict>
          </mc:Fallback>
        </mc:AlternateContent>
      </w:r>
      <w:r>
        <w:rPr>
          <w:sz w:val="40"/>
        </w:rPr>
        <w:t>МТ РФ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им. Г. И. Невельского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Кафедра </w:t>
      </w:r>
    </w:p>
    <w:p>
      <w:pPr>
        <w:pStyle w:val="Heading1"/>
        <w:rPr/>
      </w:pPr>
      <w:r>
        <w:rPr/>
        <w:t>Истории и философии</w:t>
      </w:r>
    </w:p>
    <w:p>
      <w:pPr>
        <w:pStyle w:val="Heading5"/>
        <w:rPr>
          <w:b/>
          <w:b/>
          <w:bCs/>
          <w:sz w:val="40"/>
        </w:rPr>
      </w:pPr>
      <w:r>
        <w:rPr>
          <w:b/>
          <w:bCs/>
          <w:sz w:val="40"/>
        </w:rPr>
        <w:t>Реферат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По Религоведени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:</w:t>
      </w:r>
    </w:p>
    <w:p>
      <w:pPr>
        <w:pStyle w:val="Heading3"/>
        <w:rPr/>
      </w:pPr>
      <w:r>
        <w:rPr/>
        <w:t>Храмы и приходы приморского кра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960" w:after="0"/>
        <w:ind w:firstLine="70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полнил к-т 441 гр.:</w:t>
      </w:r>
    </w:p>
    <w:p>
      <w:pPr>
        <w:pStyle w:val="Normal"/>
        <w:spacing w:before="240" w:after="0"/>
        <w:ind w:firstLine="70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исимов Н.В.</w:t>
      </w:r>
    </w:p>
    <w:p>
      <w:pPr>
        <w:pStyle w:val="Normal"/>
        <w:spacing w:before="240" w:after="0"/>
        <w:ind w:firstLine="70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верил пр-ль:</w:t>
      </w:r>
    </w:p>
    <w:p>
      <w:pPr>
        <w:pStyle w:val="Normal"/>
        <w:spacing w:before="240" w:after="0"/>
        <w:ind w:firstLine="70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Шепотько Л. В.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Владивосток</w:t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2 г.</w:t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zCs w:val="23"/>
        </w:rPr>
        <w:t>В последние годы в Приморском крае, как и во всей стране, происходит значительный рост числа верующих и религиозных организаций. Если в 1985 году в крае действовало 49 вероисповедных групп, из которых только 17 осуществляли  свою деятельность в соответствии с законом, то в первой половине 1997 года в крае насчитывалось более 180 религиозных организаций, 133 из  которых зарегистрировали свои Уставы и имеют статус юридического лица. В данном перечне представлены все мировые религии, большое количество национальных и синкретических конфессий. Однако наибольшее распространение имеют христианские церкви.</w:t>
      </w:r>
      <w:r>
        <w:rPr>
          <w:szCs w:val="23"/>
        </w:rPr>
        <w:t xml:space="preserve"> 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ЛИГИОЗНАЯ СИТУАЦИЯ В ПРИМОРЬЕ в конце XX века</w:t>
      </w:r>
    </w:p>
    <w:p>
      <w:pPr>
        <w:pStyle w:val="Style10"/>
        <w:rPr/>
      </w:pPr>
      <w:r>
        <w:rPr>
          <w:szCs w:val="20"/>
        </w:rPr>
        <w:t xml:space="preserve">     </w:t>
      </w:r>
      <w:r>
        <w:rPr>
          <w:szCs w:val="20"/>
        </w:rPr>
        <w:t>В связи с принятием в 1990 году Закона РСФСР «О свободе вероисповеданий», который явился демократическим актом, и в немалой степени способствовал освобождению России от наследия тоталитарного общества, в котором религиозные объединения, формально отделенные от государства, вынуждены были существовать в режиме диктата со стороны идеологизированного государства, в Приморском крае, как и во всей стране, произошел значительный рост числа верующих и, соответственно, создаваемых ими религиозных объединений (организаций и групп).</w:t>
      </w:r>
      <w:r>
        <w:rPr/>
        <w:t xml:space="preserve"> </w:t>
        <w:br/>
      </w:r>
      <w:r>
        <w:rPr>
          <w:szCs w:val="20"/>
        </w:rPr>
        <w:t>     На сегодняшний момент правовое поле деятельности религиозных объединений регулируется законодательством о свободе совести, свободе вероисповеданий и о религиозных объединениях, состоящим из соответствующих норм Конституции РФ, Гражданского кодекса РФ, Федерального закона «О свободе совести и о религиозных объединениях», принимаемых в соответствии с ними иных нормативных правовых актов Российской Федерации и субъектов Российской Федерации.</w:t>
      </w:r>
      <w:r>
        <w:rPr/>
        <w:t xml:space="preserve"> </w:t>
        <w:br/>
      </w:r>
      <w:r>
        <w:rPr>
          <w:szCs w:val="20"/>
        </w:rPr>
        <w:t>     Федеральный закон «О свободе совести и о религиозных объединениях», вступивший в силу 1 октября 1997 г  и заменивший предыдущий Закон, закрепил «право [каждого] исповедовать индивидуально или совместно с другими любую религию или не исповедовать никакой, свободно выбирать и менять, иметь и распространять религиозные и иные убеждения и действовать в соответствии с ними» (ст.3), реализовав при этом положения ст.28 Конституции Российской Федерации 1993 г.</w:t>
      </w:r>
      <w:r>
        <w:rPr/>
        <w:t xml:space="preserve"> </w:t>
        <w:br/>
      </w:r>
      <w:r>
        <w:rPr>
          <w:szCs w:val="20"/>
        </w:rPr>
        <w:t>     В Приморском</w:t>
      </w:r>
      <w:r>
        <w:rPr>
          <w:b/>
          <w:bCs/>
          <w:szCs w:val="20"/>
        </w:rPr>
        <w:t xml:space="preserve"> </w:t>
      </w:r>
      <w:r>
        <w:rPr>
          <w:szCs w:val="20"/>
        </w:rPr>
        <w:t>крае управлением юстиции по состоянию на 1 мая 2000 года зарегистрировано 199 религиозных организаций, представленных 21 конфессией (см. приложение 2). Конфессиональную принадлежность некоторых указанных в приложении религиозных организаций специалисты-религиоведы могут поставить под вопрос, тем самым, увеличивая число существующих в крае вероисповеданий. Например, в отдельную конфессию можно выделить Церковь Христиан веры евангельской - пятидесятников «Сун Бок Ым» или разделить на самостоятельные конфессии буддистские организации (школы).</w:t>
      </w:r>
      <w:r>
        <w:rPr/>
        <w:t xml:space="preserve"> </w:t>
        <w:br/>
      </w:r>
      <w:r>
        <w:rPr>
          <w:szCs w:val="20"/>
        </w:rPr>
        <w:t>      В Приморском</w:t>
      </w:r>
      <w:r>
        <w:rPr>
          <w:b/>
          <w:bCs/>
          <w:szCs w:val="20"/>
        </w:rPr>
        <w:t xml:space="preserve"> </w:t>
      </w:r>
      <w:r>
        <w:rPr>
          <w:szCs w:val="20"/>
        </w:rPr>
        <w:t>крае только немногим более 50% всех религиозных организаций, а именно 69 из 136 зарегистрированных, прошли обязательную, согласно ст.27 Федерального закона «О свободе совести и о религиозных объединениях», перерегистрацию в Управлении юстиции Приморского края (см. приложение 1). Представлены они семнадцатью конфессиями: 16 приходов Владивостокской епархии Русской православной церкви из 42 приходов и монастырей; 15 Пресвитерианских церквей из 20; 10 церквей Евангельских христиан из 16; 6 церквей Христиан веры евангельской - пятидесятников из 12; 5 Методистских церквей из 6; 2 церкви Евангельских христиан-баптистов из 6; 2 организации Буддистов из 4; 2 Русских православных старообрядческих церкви из 4; 1 Римско-католическая церковь из 4; 1 общество сознания Кришны из 3; 1 Евангелическо-лютеранская церковь из 2; 2 Русской православной церкви заграницей; 1 Еврейская община из 2; Мусульманская организация; Новоапостольская церковь; отделение Российского Библейского общества и Церковь Иисуса Христа святых последних дней. Две Русских православных старообрядческих церкви реорганизовались в форме слияния в одну.</w:t>
      </w:r>
      <w:r>
        <w:rPr/>
        <w:t xml:space="preserve"> </w:t>
        <w:br/>
      </w:r>
      <w:r>
        <w:rPr>
          <w:szCs w:val="20"/>
        </w:rPr>
        <w:t>      Согласно указанного Закона, все организации, зарегистрированные до вступления его в законную силу, подлежали перерегистрации до 31 декабря 1999 г. По истечению указанного срока, религиозные организации, не прошедшие перерегистрацию, могли быть ликвидированы в судебном порядке по обращению органа, осуществившего государственную регистрацию религиозных организаций. Но последовавший за ним Федеральный закон от 26.03.2000 г. № 45-ФЗ «О внесении изменений в п.4 ст.27 Федерального закона «О свободе совести и о религиозных объединениях» продлил перерегистрацию религиозных организаций еще на год. Тем самым, с одной стороны, Закон предоставил дополнительные сроки и возможность непрошедшим перерегистрацию религиозным организациям, пройти ее, и, с другой – усложнил работу регистрирующего органа. Изменения были приняты спустя почти три месяца после окончания официального срока перерегистрации, когда в отношении некоторых и в основном уже недействующих,, не прошедших перерегистрацию религиозных организаций, были подготовлены и направлены исковые заявления в суд. Из приложений видно, что в предоставленные ранее законодателем сроки в Приморском крае не уложились 67 религиозных организаций, из которых 41 прошла перерегистрацию в 2000 году и 26 организаций еще нет. Из приложения 2 также видно, что религиозные организации и не торопились проходить перерегистрацию, оставляя неприятный для себя процесс на последний момент. Имеется в крае и прецедент отмены перерегистрации по решению суда (религиозной организацией «Христианская Пресвитерианская Церковь «Силоам» г.Спасска-Дальнего были сфальсифицированы документы).</w:t>
      </w:r>
      <w:r>
        <w:rPr/>
        <w:t xml:space="preserve"> </w:t>
        <w:br/>
      </w:r>
      <w:r>
        <w:rPr>
          <w:szCs w:val="20"/>
        </w:rPr>
        <w:t>     Конечно же, большой победой для религиозных организаций стало постановление Конституционного суда от 23.11.99 г. № 16-П о применении на практике абз.3 и 4 п.3 ст.27 ФЗ «О свободе совести и о религиозных объединениях». В соответствии с ним, религиозные организации, зарегистрированные до введения в действие Федерального закона «О свободе совести и о религиозных объединениях», не обязаны при перерегистрации в органах юстиции подтверждать пятнадцатилетний срок своего существования на соответствующей территории и, следовательно, могут в полном объеме пользоваться правами юридического лица, независимо от своего вхождения в структуру централизованной религиозной организации.</w:t>
      </w:r>
      <w:r>
        <w:rPr/>
        <w:t xml:space="preserve"> </w:t>
        <w:br/>
      </w:r>
      <w:r>
        <w:rPr>
          <w:szCs w:val="20"/>
        </w:rPr>
        <w:t>     Помимо зарегистрированных религиозных организаций, в крае действует большое количество религиозных групп, т.е. незарегистрированных религиозных объединений, которые можно разбить на две подгруппы, это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0"/>
        </w:rPr>
        <w:t>1. Религиозные группы, которые уведомили органы местного самоуправления о своей деятельности согласно ст.7 ФЗ «О свободе совести и о религиозных объединениях» (например, небезызвестная Церковь Христа г.Владивостока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Cs w:val="20"/>
        </w:rPr>
        <w:t>2. Религиозные группы, которые не уведомили органы местного самоуправления о своем существовании. Это скрытая и в настоящий момент самая многочисленная, не поддающаяся счету группа, ведущая культовую и иную деятельность, порой и противоправную (например: община последователей П.К.Иванова; Церковь Последнего Завета; община последователей учения Карлоса Кастанеды; Центр Трансцедентальной Медитации Бхагавана Шри Раджниша; Центр Интегральной Йоги Айробиндо; последователи Шри Чинмоя; Белое Братство; Дети Бога; сатанистские братства)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 </w:t>
      </w:r>
      <w:r>
        <w:rPr>
          <w:szCs w:val="20"/>
        </w:rPr>
        <w:t>О некоторых мы знаем только понаслышке, из СМИ, либо из каких-либо брошюр, проспектов, листовок и подобных прокламаций, распространяемых участниками данных религиозных групп. Так, о Детях Бога (или Семьи любви Д.Берга) жители краевого центра могли почерпнуть из газеты «Новости» лишь то, что ее последователи разбрасывали листовки в пригородном поезде.</w:t>
      </w:r>
      <w:r>
        <w:rPr/>
        <w:t xml:space="preserve"> </w:t>
        <w:br/>
      </w:r>
      <w:r>
        <w:rPr>
          <w:szCs w:val="20"/>
        </w:rPr>
        <w:t>     Обращает на себя внимание и тот факт, что некоторые религиозные объединения, которым по каким-либо причинам (законным основаниям) было отказано в государственной регистрации, либо изначально скрывающие свой религиозный характер деятельности, регистрируются в качестве общественных объединений, изменив при этом в своих уставных документах цели и задачи деятельности, а возможно, и учредителей. Так, в Приморском крае последователи Ассоциации Святого Духа за объединение мирового христианства - Церкви Объединения (Церковь Муна), которой управлением юстиции края 3 раза было отказано в государственной регистрации, зарегистрировали Владивостокское отделение Федерации «Женщины за мир во всем мире» и Приморское региональное отделение Общероссийского движения - Федерации «Семьи за единство и мир во всем мире»; последователи «Ананда Марга» - Приморскую краевую общественную организацию «АМУРТ-Владивосток», последователи Церкви Саентологии – всевозможные общественные объединения Дианетики.</w:t>
      </w:r>
      <w:r>
        <w:rPr/>
        <w:t xml:space="preserve"> </w:t>
        <w:br/>
      </w:r>
      <w:r>
        <w:rPr>
          <w:szCs w:val="20"/>
        </w:rPr>
        <w:t xml:space="preserve">     В Приморском крае действует Закон Приморского края «О миссионерской деятельности на территории Приморского края» от 29.02.96 г. Данный Закон определяет порядок легализации, проведения и прекращения миссионерской деятельности на территории Приморского края иностранными религиозными организациями, их представительствами и представителями. В связи с тем, что в настоящий момент Закон не в полной мере соответствует нормативным правовым актам Российской Федерации, а именно: Федеральному закону «О свободе совести и о религиозных объединениях», постановлению Правительства Российской Федерации «О порядке регистрации, открытия и закрытия в Российской Федерации представительств иностранных религиозных организаций» от 02.02.98 г. № 130, управлением юстиции края совместно с комитетом по делам национальностей и взаимодействию с религиозными объединениями администрации Приморского края и отделом паспортно-визовой службы УВД Приморского края разработаны изменения и дополнения в указанный закон. Предполагается, что данные изменения и дополнения в Закон в ближайшее время будут рассмотрены на </w:t>
      </w:r>
      <w:r>
        <w:rPr>
          <w:b/>
          <w:bCs/>
          <w:szCs w:val="20"/>
        </w:rPr>
        <w:t>Думе Приморского края</w:t>
      </w:r>
      <w:r>
        <w:rPr>
          <w:szCs w:val="20"/>
        </w:rPr>
        <w:t>.</w:t>
      </w:r>
      <w:r>
        <w:rPr/>
        <w:t xml:space="preserve"> </w:t>
        <w:br/>
      </w:r>
      <w:r>
        <w:rPr>
          <w:szCs w:val="20"/>
        </w:rPr>
        <w:t xml:space="preserve">     С 1995 года в </w:t>
      </w:r>
      <w:r>
        <w:rPr>
          <w:b/>
          <w:bCs/>
          <w:szCs w:val="20"/>
        </w:rPr>
        <w:t>Приморском крае</w:t>
      </w:r>
      <w:r>
        <w:rPr>
          <w:szCs w:val="20"/>
        </w:rPr>
        <w:t xml:space="preserve"> (одним из первых в России) действует экспертно-консультативный по свободе совести и вероисповеданиям при администрации края. Основными функциями совета являются: консультирование органов государственной власти и местного самоуправления, общественных, религиозных и иных организаций по проблемам свободы совести и вероисповеданиям и применению действующего в этой области законодательства; проведение независимых религиоведческих экспертиз по вопросам свободы совести и вероисповеданиям. Членами совета являются представители органов государственной власти и местного самоуправления, различных религиозных конфессий, ученые-религиоведы. За истекший период было проведено более 20 заседаний указанного экспертно-консультативного совета.</w:t>
      </w:r>
      <w:r>
        <w:rPr/>
        <w:t xml:space="preserve"> </w:t>
        <w:br/>
      </w:r>
      <w:r>
        <w:rPr>
          <w:szCs w:val="20"/>
        </w:rPr>
        <w:t xml:space="preserve">     В сфере реализации в </w:t>
      </w:r>
      <w:r>
        <w:rPr>
          <w:b/>
          <w:bCs/>
          <w:szCs w:val="20"/>
        </w:rPr>
        <w:t>Приморском крае</w:t>
      </w:r>
      <w:r>
        <w:rPr>
          <w:szCs w:val="20"/>
        </w:rPr>
        <w:t xml:space="preserve"> постановления Правительства Российской Федерации «О порядке проведения государственной религиоведческой экспертизы» от 03.06.98 г. № 565 приказом начальника управления юстиции края в январе 1999 г. образован Экспертный совет для проведения государственной религиоведческой экспертизы при управлении юстиции </w:t>
      </w:r>
      <w:r>
        <w:rPr>
          <w:b/>
          <w:bCs/>
          <w:szCs w:val="20"/>
        </w:rPr>
        <w:t>Приморского края</w:t>
      </w:r>
      <w:r>
        <w:rPr>
          <w:szCs w:val="20"/>
        </w:rPr>
        <w:t>, в который вошли представители управления юстиции, администрации края, ученые-религиоведы. Основными задачами совета являются: определение религиозного характера регистрируемых организаций на основании представленных учредительных документов, сведений об основах их вероучений и соответствующей им практики; проверка и оценка достоверности сведений, содержащихся в представленных религиозными организациями основах вероучения и иных документах; разъяснение иных, возникающих при осуществлении государственной регистрации религиозных организаций вопросов, требующих экспертной оценки.</w:t>
      </w:r>
      <w:r>
        <w:rPr/>
        <w:t xml:space="preserve"> </w:t>
        <w:br/>
      </w:r>
      <w:r>
        <w:rPr>
          <w:szCs w:val="20"/>
        </w:rPr>
        <w:t>     Глава 3 Федерального закона «О свободе совести и о религиозных объединениях» устанавливает права и условия деятельности религиозных организаций, в соответствии с которыми они вправе основывать и содержать культовые здания и сооружения; совершать религиозные обряды и церемонии; производить, приобретать и распространять религиозную литературу и предметы религиозного назначения; заниматься благотворительной и культурно-просветительской деятельностью; поддерживать международные связи и контакты; заниматься предпринимательской и иной деятельностью с соблюдением законодательства.</w:t>
      </w:r>
      <w:r>
        <w:rPr/>
        <w:t xml:space="preserve"> </w:t>
        <w:br/>
      </w:r>
      <w:r>
        <w:rPr>
          <w:szCs w:val="20"/>
        </w:rPr>
        <w:t xml:space="preserve">     В последнее время значительно расширилась сфера деятельности религиозных организаций. Помимо культовой практики, они активно занимаются благотворительностью, религиозным просвещением и образованием, сотрудничают с органами государственной власти и органами местного самоуправления, армией и органами правопорядка (особенно органами уголовно-исполнительной системы Минюста РФ), некоммерческими организациями и общественными объединениями в сфере духовного воспитания нации. Учреждения уголовно-исполнительной системы </w:t>
      </w:r>
      <w:r>
        <w:rPr>
          <w:b/>
          <w:bCs/>
          <w:szCs w:val="20"/>
        </w:rPr>
        <w:t>Приморского края</w:t>
      </w:r>
      <w:r>
        <w:rPr>
          <w:szCs w:val="20"/>
        </w:rPr>
        <w:t xml:space="preserve"> посещают представители таких конфессий, как </w:t>
      </w:r>
      <w:r>
        <w:rPr>
          <w:b/>
          <w:bCs/>
          <w:szCs w:val="20"/>
        </w:rPr>
        <w:t>Русской православной церкви</w:t>
      </w:r>
      <w:r>
        <w:rPr>
          <w:szCs w:val="20"/>
        </w:rPr>
        <w:t>; Русской православной старообрядческой церкви; Римско-католической церкви; Евангельских христиан-баптистов; Пресвитерианской церкви; Евангельских христиан; Свидетелей Иеговы и другие.</w:t>
      </w:r>
      <w:r>
        <w:rPr/>
        <w:t xml:space="preserve"> </w:t>
        <w:br/>
      </w:r>
      <w:r>
        <w:rPr>
          <w:szCs w:val="20"/>
        </w:rPr>
        <w:t xml:space="preserve">     В мае текущего года по инициативе Управления юстиции Приморского края совместно с Юридическим институтом </w:t>
      </w:r>
      <w:r>
        <w:rPr>
          <w:b/>
          <w:bCs/>
          <w:szCs w:val="20"/>
        </w:rPr>
        <w:t>Дальневосточного государственного университета</w:t>
      </w:r>
      <w:r>
        <w:rPr>
          <w:szCs w:val="20"/>
        </w:rPr>
        <w:t>, Институтом истории, археологии и этнографии народов Дальнего Востока ДВО РАН и Приморским институтом переподготовки и повышения квалификации работников образования был проведен экспрес-опрос учащихся средних школ г.Владивостока. Всего было опрошено 456 учащихся 8 – 11 классов. В их числе: учащихся 8-ых классов 127 (28%), 9 классов - 114 (25%), 10 классов - 122 (27%)  и учащихся 11 классов - 93 (20%).</w:t>
      </w:r>
      <w:r>
        <w:rPr/>
        <w:t xml:space="preserve"> </w:t>
        <w:br/>
      </w:r>
      <w:r>
        <w:rPr>
          <w:szCs w:val="20"/>
        </w:rPr>
        <w:t>     В результате опроса выяснилось, что: 127 (27,9%) учеников придерживаются православного вероисповедания, трое (0,7%) относят себя к Свидетелям Иеговым, двое (0,4%) к мусульманам и один (0,2%) к католикам и 131 (28,7%) ученик являются атеистами. Вместе с тем, 123 (27%) респондента указали в анкете, что верят в Бога, являются христианами, но затруднились назвать вероисповедную принадлежность и 69 (15,1%) учащихся в своем отношении к религии еще не определились. Опрос проводился по шести направлениям (культуре, истории и праву), соответствующим программам общеобразовательной школы. Разумеется, результаты экспресс-опроса имеют предварительный характер. Необходим более тщательный и разносторонний анализ как в общеобразовательных муниципальных и негосударственных учреждениях, так и профессиональных (в том числе светских и духовных религиозных образовательных учреждениях). Но то, что результаты опроса говорят о слабом знании истории своей страны и невысоком уровне правового воспитания в школе, свидетельствует о необходимости изменения методики образования, восстановления руководящей роли духовно-нравственных ценностей в развитии образования, возвращения в школы воспитания.</w:t>
      </w:r>
      <w:r>
        <w:rPr/>
        <w:t xml:space="preserve"> </w:t>
        <w:br/>
      </w:r>
      <w:r>
        <w:rPr>
          <w:szCs w:val="20"/>
        </w:rPr>
        <w:t>     Одним из направлений формирования гуманистического правосознания личности является: а) более углубленное преподавание в общеобразовательных и профессиональных образовательных учреждениях истории религии и других религиоведческих дисциплин; б) изучение религиоведческих проблем в рамках дополнительных образовательных программ; в) создание светских и духовных образовательных учреждений самими религиозными организациями для преподавания вероучений, а также религиозного воспитания.</w:t>
      </w:r>
      <w:r>
        <w:rPr/>
        <w:t xml:space="preserve"> </w:t>
        <w:br/>
      </w:r>
      <w:r>
        <w:rPr>
          <w:szCs w:val="20"/>
        </w:rPr>
        <w:t>      Все эти направления нашли свое отражение в методическом письме Министерства образования РФ № 47-20-11 от 19.03.93 г. Министерство образования ставит и перед высшей школой вполне определенную задачу – подготовить молодых специалистов, способных понимать многообразие мировоззренческих традиций, их исторические основы и культурные традиции, обладающих достаточными знаниями в области религиоведения и способных обеспечить качественное преподавание. «Известно, что в отличие от всех других живых существ, которые обретают свою природу вместе с появлением на свет, человеком можно только стать. Человек не рождается богатым духовно. Каждый представитель нового поколения людей лишь постепенно обретает образ человеческий в процессе широкого понимаемого образования, в котором вместе со школой участвуют семья, общество, государство, церковь, многообразные общественные институты и различные организации» (из выступления Министра общего и профессионального образования Российской Федерации В.М.Филиппова на Седьмых Рождественских чтениях 24.01.99 г.).</w:t>
      </w:r>
      <w:r>
        <w:rPr/>
        <w:t xml:space="preserve"> </w:t>
        <w:br/>
      </w:r>
      <w:r>
        <w:rPr>
          <w:szCs w:val="20"/>
        </w:rPr>
        <w:t xml:space="preserve">     В настоящее время, в </w:t>
      </w:r>
      <w:r>
        <w:rPr>
          <w:b/>
          <w:bCs/>
          <w:szCs w:val="20"/>
        </w:rPr>
        <w:t>Дальневосточном государственном университете</w:t>
      </w:r>
      <w:r>
        <w:rPr>
          <w:szCs w:val="20"/>
        </w:rPr>
        <w:t xml:space="preserve"> создано отделение теологии и религиоведения. Эта положительная тенденция должна развиваться, подобные отделения должны создаваться и в других высших учебных заведениях. Подготовка грамотных специалистов в области теологии и религиоведения повлечет за собой позитивное влияние на процессы одухотворения личности и общества. Наряду с этим, в </w:t>
      </w:r>
      <w:r>
        <w:rPr>
          <w:b/>
          <w:bCs/>
          <w:szCs w:val="20"/>
        </w:rPr>
        <w:t>Приморском крае</w:t>
      </w:r>
      <w:r>
        <w:rPr>
          <w:szCs w:val="20"/>
        </w:rPr>
        <w:t xml:space="preserve"> в 1999 году зарегистрированы: Автономная некоммерческая общеобразовательная организация «Православная Гимназия» (светская общеобразовательная организация Владивостокской епархии русской православной церкви); религиозная организация - Методистская духовная семинария в </w:t>
      </w:r>
      <w:r>
        <w:rPr>
          <w:b/>
          <w:bCs/>
          <w:szCs w:val="20"/>
        </w:rPr>
        <w:t>г.Владивостоке</w:t>
      </w:r>
      <w:r>
        <w:rPr>
          <w:szCs w:val="20"/>
        </w:rPr>
        <w:t xml:space="preserve">; религиозная организация – Пресвитерианская духовная семинария </w:t>
      </w:r>
      <w:r>
        <w:rPr>
          <w:b/>
          <w:bCs/>
          <w:szCs w:val="20"/>
        </w:rPr>
        <w:t>г.Владивостока</w:t>
      </w:r>
      <w:r>
        <w:rPr>
          <w:szCs w:val="20"/>
        </w:rPr>
        <w:t>; религиозная организация – Пресвитерианская духовная семинария в г.Находка; религиозная организация Духовная семинария Приморского Союза Христианских Пресвитерианских Церквей «Деяния-2000». Огорчает тот факт, что почти все учебные заведения действуют без соответствующих лицензий, нарушая при этом соответствующие положения законодательства России.</w:t>
      </w:r>
      <w:r>
        <w:rPr/>
        <w:t xml:space="preserve"> </w:t>
        <w:br/>
      </w:r>
      <w:r>
        <w:rPr>
          <w:szCs w:val="20"/>
        </w:rPr>
        <w:t>     Одним из важных направлений деятельности религиозных организаций является благотворительная деятельность. Эта деятельность имеет практическое значение в плане оказания конкретной помощи в борьбе за мир, восстановление памятников культуры, поддержки малоимущих, оказания помощи больным и престарелым. Она [благотворительная деятельность] улучшает духовно-нравственный климат, способствует гуманизации общественных отношений.</w:t>
      </w:r>
      <w:r>
        <w:rPr/>
        <w:t xml:space="preserve"> </w:t>
        <w:br/>
      </w:r>
      <w:r>
        <w:rPr>
          <w:szCs w:val="20"/>
        </w:rPr>
        <w:t xml:space="preserve">     Особенности географического положения </w:t>
      </w:r>
      <w:r>
        <w:rPr>
          <w:b/>
          <w:bCs/>
          <w:szCs w:val="20"/>
        </w:rPr>
        <w:t>Приморского края</w:t>
      </w:r>
      <w:r>
        <w:rPr>
          <w:szCs w:val="20"/>
        </w:rPr>
        <w:t xml:space="preserve"> и наличие корейской диаспоры привели к тому, что на территории края действует большое количество корейских религиозных объединений протестантского толка (пресвитерианские, методистские и иные церкви). В указанных религиозных организациях работают (официально аккредитованы) более 30 миссионеров (пасторов) из республики Корея. Пасторы и их церкви оказывают гуманитарную помощь (одеждой, продуктами питания, медикаментами) пенсионерам, инвалидам, малоимущим семьям, детским домам, медицинским учреждениям и учреждениям уголовно-исполнительной системы края. В крае зарегистрировано представительство Армии Спасения, представленное также корейскими миссионерами.</w:t>
      </w:r>
      <w:r>
        <w:rPr/>
        <w:t xml:space="preserve"> </w:t>
        <w:br/>
      </w:r>
      <w:r>
        <w:rPr>
          <w:szCs w:val="20"/>
        </w:rPr>
        <w:t xml:space="preserve">     Характерно и то, что в </w:t>
      </w:r>
      <w:r>
        <w:rPr>
          <w:b/>
          <w:bCs/>
          <w:szCs w:val="20"/>
        </w:rPr>
        <w:t>Приморском крае</w:t>
      </w:r>
      <w:r>
        <w:rPr>
          <w:szCs w:val="20"/>
        </w:rPr>
        <w:t xml:space="preserve"> в тесном сотрудничестве с религиозными организациями действуют всевозможные общественные объединения и иные некоммерческие организации. Например: Приморский Православный общественный фонд защиты и помощи лицам, лишенным свободы, и членам их семей; Приморское общество польской культуры «Гмина»; Благотворительный фонд по поддержке малообеспеченных слоев населения Приморского края «ФОМИП»; общественное учреждение «Корейское общество просвещения и культуры» </w:t>
      </w:r>
      <w:r>
        <w:rPr>
          <w:b/>
          <w:bCs/>
          <w:szCs w:val="20"/>
        </w:rPr>
        <w:t>г.Артема</w:t>
      </w:r>
      <w:r>
        <w:rPr>
          <w:szCs w:val="20"/>
        </w:rPr>
        <w:t xml:space="preserve">; общественная национально-культурная организация «Армения» </w:t>
      </w:r>
      <w:r>
        <w:rPr>
          <w:b/>
          <w:bCs/>
          <w:szCs w:val="20"/>
        </w:rPr>
        <w:t>г.Владивостока.</w:t>
      </w:r>
      <w:r>
        <w:rPr/>
        <w:t xml:space="preserve"> </w:t>
        <w:br/>
      </w:r>
      <w:r>
        <w:rPr>
          <w:szCs w:val="20"/>
        </w:rPr>
        <w:t>      Религиозные объединения располагают многовековым опытом, богатыми традициями, разнообразными формами и методами позитивного духовного воздействия на людей. Стимулирование стремления людей к духовному росту, переориентация общества и личности в плане перестановки приоритетов с материальных потребностей на духовные, разоблачение идеологии потребительства, возвышение духовных потребностей личности - вот главное предназначение религии. И это закономерно, поскольку нравственные заповеди религии сводятся к добру, миролюбию и терпимости. К примеру, в иудаизме и христианстве насчитывается шесть нравственно-правовых норм: 1) почитай отца твоего и матерь твою; 2) не убивай; 3) не прелюбодействуй; 4) не кради; 5) не произноси ложного свидетельства на ближнего твоего; 6) не желай дома ближнего твоего и ни жены ближнего твоего, ни раба его, и ни рабыни его, ни осла, ничего, что есть у ближнего твоего.</w:t>
      </w:r>
      <w:r>
        <w:rPr/>
        <w:t xml:space="preserve"> </w:t>
        <w:br/>
      </w:r>
      <w:r>
        <w:rPr>
          <w:szCs w:val="20"/>
        </w:rPr>
        <w:t>Религиозные объединения, являясь хранителями культурного наследия, вносят свой позитивный вклад и в культурный процесс.</w:t>
      </w:r>
      <w:r>
        <w:rPr/>
        <w:t xml:space="preserve"> </w:t>
        <w:br/>
      </w:r>
      <w:r>
        <w:rPr>
          <w:szCs w:val="20"/>
        </w:rPr>
        <w:t>      Следует иметь ввиду, что деятельность некоторых религиозных объединений не всегда полезна. Порой она носит неправомерный, а порой - преступный характер. Не случайно нормами Конституции Российской Федерации, Гражданского кодекса (1994 г.) и Уголовного кодекса России (1996 г.), Федерального закона «О свободе совести и о религиозных объединениях» и иных нормативно-правовых актов Российской Федерации, предусмотрена ответственность религиозных объединений за нарушение действующего законодательства. Так, Федеральный Закон «О свободе совести и о религиозных объединениях» предусматривает ликвидацию религиозных организаций «в случае неоднократных и грубых нарушений норм Конституции РФ, настоящего Федерального закона и иных Федеральных законов либо в случае систематического осуществления религиозной организацией деятельности, противоречащей целям ее создания (уставным целям)» (ст.14). Закон устанавливает ответственность за принуждение к разрушению семьи; воспрепятствование получению обязательного образования; склонение к самоубийству или отказу по религиозным мотивам от оказания медицинской помощи лицам, находящимся в опасном для жизни и здоровья состоянии; использование в связи с их религиозной деятельностью наркотических и психотропных средств, гипноза, совершение развратных и иных противоправных действий; принуждение членов и последователей религиозных объединения к отчуждению принадлежащего им имущества в пользу религиозной организации и др.</w:t>
      </w:r>
      <w:r>
        <w:rPr/>
        <w:t xml:space="preserve"> </w:t>
        <w:br/>
      </w:r>
      <w:r>
        <w:rPr>
          <w:szCs w:val="20"/>
        </w:rPr>
        <w:t xml:space="preserve">      В последнее время участились случаи вовлечения и обучения религии малолетних без согласия обоих родителей некоторыми христианскими конфессиями (например: Евангельская христианская Церковь «Путь к жизни», местная религиозная организация Свидетелей Иеговы в </w:t>
      </w:r>
      <w:r>
        <w:rPr>
          <w:b/>
          <w:bCs/>
          <w:szCs w:val="20"/>
        </w:rPr>
        <w:t>г.Владивостоке</w:t>
      </w:r>
      <w:r>
        <w:rPr>
          <w:szCs w:val="20"/>
        </w:rPr>
        <w:t>), что нарушает п.1 ст.18 Конвенции о правах ребенка и п.5 ст.3 Федерального закона «О свободе совести и о религиозных объединениях».</w:t>
      </w:r>
      <w:r>
        <w:rPr/>
        <w:t xml:space="preserve"> </w:t>
        <w:br/>
      </w:r>
      <w:r>
        <w:rPr>
          <w:szCs w:val="20"/>
        </w:rPr>
        <w:t>      Вместе с тем, несмотря на все разнообразие и оппозиционность различных религиозных конфессий, и в г.</w:t>
      </w:r>
      <w:r>
        <w:rPr>
          <w:b/>
          <w:bCs/>
          <w:szCs w:val="20"/>
        </w:rPr>
        <w:t xml:space="preserve"> </w:t>
      </w:r>
      <w:r>
        <w:rPr>
          <w:szCs w:val="20"/>
        </w:rPr>
        <w:t>Владивостоке, и в Приморье в целом сохраняется традиционная для края веротерпимость.</w:t>
      </w:r>
      <w:r>
        <w:rPr/>
        <w:t xml:space="preserve"> </w:t>
        <w:br/>
      </w:r>
      <w:r>
        <w:rPr>
          <w:szCs w:val="20"/>
        </w:rPr>
        <w:t>      P.S. Во Владивостоке 19-21 апреля 2000 г. прошла международная научная конференция «Христианство на Дальнем Востоке», организованная администрацией Приморского края, Дальневосточным государственным университетом и Российским государственным историческим архивом Дальнего Востока. Будем надеяться, что данная конференция не останется незамеченной, и внесет свой позитивный вклад в развитие, в т.ч. и духовное возрождение, Приморского края, России и мирового сообщества в целом.</w:t>
      </w:r>
      <w:r>
        <w:rPr/>
        <w:t xml:space="preserve"> </w:t>
        <w:br/>
        <w:t xml:space="preserve">  </w:t>
      </w:r>
    </w:p>
    <w:p>
      <w:pPr>
        <w:pStyle w:val="Style10"/>
        <w:jc w:val="center"/>
        <w:rPr/>
      </w:pPr>
      <w:r>
        <w:rPr>
          <w:b/>
          <w:bCs/>
          <w:sz w:val="20"/>
          <w:szCs w:val="20"/>
        </w:rPr>
        <w:t>СВЕДЕНИЯ О ГОСУДАРСТВЕННОЙ РЕГИСТРАЦИИ И ПЕРЕРЕГИСТРАЦИИ РЕЛИГИОЗНЫХ ОРГАНИЗАЦИЙ</w:t>
      </w:r>
      <w:r>
        <w:rPr/>
        <w:t xml:space="preserve"> </w:t>
        <w:br/>
      </w:r>
      <w:r>
        <w:rPr>
          <w:b/>
          <w:bCs/>
          <w:sz w:val="20"/>
          <w:szCs w:val="20"/>
        </w:rPr>
        <w:t>В ПРИМОРСКОМ КРАЕ</w:t>
      </w:r>
    </w:p>
    <w:tbl>
      <w:tblPr>
        <w:tblW w:w="11398" w:type="dxa"/>
        <w:jc w:val="left"/>
        <w:tblInd w:w="-21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545"/>
        <w:gridCol w:w="2059"/>
        <w:gridCol w:w="1850"/>
        <w:gridCol w:w="1871"/>
        <w:gridCol w:w="811"/>
        <w:gridCol w:w="495"/>
        <w:gridCol w:w="1090"/>
        <w:gridCol w:w="1090"/>
        <w:gridCol w:w="1587"/>
      </w:tblGrid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лигиозных организаций по состоянию на 1.05.2000 г.</w:t>
            </w:r>
          </w:p>
        </w:tc>
      </w:tr>
      <w:tr>
        <w:trPr>
          <w:trHeight w:val="840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конфессии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 </w:t>
            </w:r>
            <w:r>
              <w:rPr/>
              <w:t xml:space="preserve"> </w:t>
            </w:r>
          </w:p>
          <w:p>
            <w:pPr>
              <w:pStyle w:val="Sty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до Закона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 из реестр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ег-но до</w:t>
            </w:r>
            <w:r>
              <w:rPr/>
              <w:t xml:space="preserve"> </w:t>
            </w:r>
          </w:p>
          <w:p>
            <w:pPr>
              <w:pStyle w:val="Sty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99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ег-но после 31.12.99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ерег-но</w:t>
            </w:r>
          </w:p>
        </w:tc>
      </w:tr>
      <w:tr>
        <w:trPr>
          <w:trHeight w:val="585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ая православная церковь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свитерианская церковь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ангельские христиане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истиане веры евангельской -пятидесятники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и Иеговы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стская церковь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вентисты седьмого дня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ангельские христиане-баптисты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дизм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мско-католическая церковь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ая православная </w:t>
            </w:r>
            <w:r>
              <w:rPr/>
              <w:t xml:space="preserve"> </w:t>
            </w:r>
          </w:p>
          <w:p>
            <w:pPr>
              <w:pStyle w:val="Style10"/>
              <w:spacing w:before="280" w:after="0"/>
              <w:rPr/>
            </w:pPr>
            <w:r>
              <w:rPr>
                <w:sz w:val="20"/>
                <w:szCs w:val="20"/>
              </w:rPr>
              <w:t>старообрядческая церковь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нание Кришны (вайшнавы)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ангелическо-лютеранская церковь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даиз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ая православная церковь загранице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рковь Иисуса Христа святых последних дней (мормоны)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апостольская церковь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Бахаи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йское Библейское </w:t>
            </w:r>
            <w:r>
              <w:rPr/>
              <w:t xml:space="preserve"> </w:t>
            </w:r>
          </w:p>
          <w:p>
            <w:pPr>
              <w:pStyle w:val="Sty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мянская апостольская церковь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0"/>
        <w:jc w:val="center"/>
        <w:rPr/>
      </w:pPr>
      <w:r>
        <w:rPr/>
        <w:br/>
      </w:r>
      <w:r>
        <w:rPr>
          <w:b/>
          <w:bCs/>
          <w:sz w:val="20"/>
          <w:szCs w:val="20"/>
        </w:rPr>
        <w:t xml:space="preserve"> СПИСОК РЕЛИГИОЗНЫХ ОРГАНИЗАЦИЙ,</w:t>
      </w:r>
      <w:r>
        <w:rPr/>
        <w:t xml:space="preserve"> </w:t>
        <w:br/>
      </w:r>
      <w:r>
        <w:rPr>
          <w:b/>
          <w:bCs/>
          <w:sz w:val="20"/>
          <w:szCs w:val="20"/>
        </w:rPr>
        <w:t>ЗАРЕГИСТРИРОВАННЫХ УПРАВЛЕНИЕМ ЮСТИЦИИ ПРИМОРСКОГО КРАЯ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. Русская Православная Церковь (Московский Патриархат)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. Дата регистрации 08.08.91 г., № 1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«Преображения Господня» п.Преображени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. Дата регистрации 27.09.91 г., № 2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ителя Николая г.Большой Камень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. Дата регистрации 06.11.91 г., № 3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окрова Божией Матери г.Лесозавод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. Дата регистрации 19.11.91 г., № 3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женский монастырь Казанской иконы Божией Матери п.Раздольно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. Дата регистрации 23.12.91 г., № 5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окрова Пресвятой Богородицы п.Углово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. Дата регистрации 16.03.92 г., № 8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Вольно-Надеждинский Православный Приход Владивостокской Епархии Русской Православной Церкви (Московский Патриархат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. Дата регистрации 07.05.92 г., № 10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5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Пресвятой Богородицы с.Черниго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. Дата регистрации 14.05.92 г., № 11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Христова п.Славян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. Дата регистрации 10.07.92 г., № 14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3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Нерукотворного Образа Христа Спасителя г.Дальнеречен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. Дата регистрации 07.08.92 г., № 15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2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иконы Божией Матери «Скоропослушница» г.Лучегор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. Дата регистрации 14.08.92 г., № 15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7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Свято-Никольского кафедрального собора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. Дата регистрации 21.08.92 г., № 15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окрова Божией Матери с.Анучино Владивостокской епархии Русской Православной Церкви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3. Дата регистрации 11.09.92 г., № 16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Успения Божией Матери с.Владимиро-Александровско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4. Дата регистрации 07.12.92 г., № 21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Иоанна Предтечи и Крестителя Господня  п.Кавалерово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5. Дата регистрации 15.01.93 г., № 22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Святого Праведного Иоанна Кронштадского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6. Дата регистрации 19.02.93 г., № 23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окрова Божией Матери с.Покро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7. Дата регистрации 05.03.93 г., № 24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Христова г.Наход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8. Дата регистрации 09.04.93 г., № 26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2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Архистратига Михаила г.Арсеньев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9. Дата регистрации 12.08.93 г., № 32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Живоначальной Троицы п.Врангель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0. Дата регистрации 03.12.93 г., № 35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иход храма Введения во храм Божией Матери с.Чугу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1. Дата регистрации 30.12.93 г., № 37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ая Община Святой Равноапостольской Ольги Владивостокской Епархии Русской Православной Церкви (Московской Патриархии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2. Дата регистрации 10.06.94 г., № 43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ая Община Христова Воскресения село Кневичи г.Артема Владивостокской Епархии Русской Православной Церкви (Московский Патриархат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3. Дата регистрации 01.07.94 г., № 45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Рождество-Богородицкий женский монастырь с.Линевичи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4. Дата регистрации 28.07.94 г., № 47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Пресвятой Богородицы п.Хороль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5. Дата регистрации 28.10.94 г., № 50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ое Братство во имя Царя-Великомученника Никол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6. Дата регистрации 28.12.94 г., № 52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реподобного Тихона Калужского с.Алексе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7. Дата регистрации 17.04.95 г., № 57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Равноапостольного князя Владимира п.Ливадия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8. Дата регистрации 28.04.95 г., № 59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Марфо-Мариинская женская Обитель милосердия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9. Дата регистрации 24.05.95 г., № 61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Архистратига Михаила с.Михайло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0. Дата регистрации 24.05.95 г., № 61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ый приход храма Святого Равноапостольного Великого Князя Владимира п.Терней Владивостокской Епархии Русской Православной Церкви (Московский Патриархат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1. Дата регистрации 24.05.95 г., № 61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Апостола Андрея Первозванного г.Фокино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2. Дата регистрации 23.06.95 г., № 62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2.04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 xml:space="preserve">Религиозная организация Приход храма Святого мученика Валентина с.Валентин Владивостокской епархии Русской православной Церкви </w:t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3. Дата регистрации 04.08.95 г., № 65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3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реподобного Серафима Саровского о.Русски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4. Дата регистрации 18.08.95 г., № 66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5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 xml:space="preserve">Религиозная организация Приход храма Преображения Господня г.Спасска-Дальнего Владивостокской епархии Русской Православной Церкви </w:t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5. Дата регистрации 18.08.95 г., № 67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Рождества Божией Матери г.Партизан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6. Дата регистрации 25.08.95 г., № 67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Свято-Троицкий Николаевский мужской монастырь п.Горные Ключи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7. Дата регистрации 07.09.95 г., № 68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4.04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 xml:space="preserve">Религиозная организация Приход храма Успения Божией Матери п.Пограничный Владивостокской епархии Русской Православной Церкви </w:t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8. Дата регистрации 05.01.96 г., № 72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7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  организация Приход храма Покрова Пресвятой Богородицы г.Уссурий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9. Дата регистрации 25.04.96 г., № 80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Православный приход храма Святого Андрея Первозванного Г.Владивостока» Владивостокской Епархии Русской Православной Церкви (Московский Патриархат)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0. Дата регистрации 31.05.96 г., № 82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Православный приход «Святых Петра и Павла» п.Трудовое г.Владивостока» Владивостокской Епархии Русской Православной Церкви (Московский Патриархат)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1. Дата регистрации 12.05.97 г., № 118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  организация Приход храма Святых мучеников Бориса и Глеба г.Дальнегорс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2. Дата регистрации 08.09.97 г., № 134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Успения Божией Матери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3. Дата регистрации 15.12.97 г., № 146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авославный Приход в честь «Иконы Божией Матери Тихвинской» п.Шкотово Владивостокской  Епархии Русской Православной Церкви (Московский Патриархат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4. Дата регистрации 01.04.99 г., № 206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ителя Николая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5. Дата регистрации 01.03.99 г., № 206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«Казанской» иконы Божией Матери г. 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  <w:br/>
      </w:r>
      <w:r>
        <w:rPr>
          <w:sz w:val="16"/>
          <w:szCs w:val="20"/>
        </w:rPr>
        <w:t>46. Дата регистрации 29.09.99 г., № 240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Равноапостольного князя Владимира пос.Тимофе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7. Дата регистрации 29.09.99 г., № 240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реподобного Сергия Радонежского с.Серге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8. Дата регистрации 29.09.99 г., № 240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Богоявления г.Артем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9. Дата регистрации 25.10.99 г., № 245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ознесения Господня п.Ярославски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0. Дата регистрации 25.10.99 г., № 245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Успения Божией Матери п.Кировски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1. Дата регистрации 25.10.99 г., № 245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Живоначальной Троицы с.Чкаловкое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2. Дата регистрации 25.10.99 г., № 245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Успения Божией Матери с.Новосысоевка Владивостокской епархии Русской Православной Церкви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53. Дата регистрации 25.10.99 г., № 245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Великомученика и целителя Пантелеимона г.Владивосто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4. Дата регистрации 17.11.99 г., № 249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Благовещения Божией Матери п.Артемовски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5. Дата регистрации 17.11.99 г., № 249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оскресенья Христова с.Новопокро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6. Дата регистрации 24.12.99 г., № 259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Архангела Михаила с.Малая Кем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7. Дата регистрации 21.01.2000 г., № 265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в честь преподобного Серафима Саровского п.Пластун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8. Дата регистрации 11.02.2000 г., № 270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Святого Великомученика Георгия Победоносца п.Дунай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9. Дата регистрации 22.02.2000 г., № 275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Богоявления с.Камень-Рыболов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0. Дата регистрации 03.03.2000 г., № 279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ророка Илии с.Ильин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1. Дата регистрации 12.04.2000 г., № 290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ход храма пПокрова Божией Матери с.Яковлевка Владивостокской епархии Русской Православной Церкв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2. Пресвитерианская Церковь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62). Дата регистрации 18.12.91 г., № 5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8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Артемовская Христианская Пресвитерианская Церковь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63). Дата регистрации 21.04.92 г., № 9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8.06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г.Наход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64). Дата регистрации 21.04.92 г., № 9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9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о-Христианская Пресвитерианская Церковь г.Находка в составе Союза Христиан Веры Евангельской Российской Федераци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65). Дата регистрации 12.05.92 г., № 11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5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Пресвитерианская Церковь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66). Дата регистрации 17.07.92 г., № 14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1.04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Церковь «Сэром» г.Артем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67). Дата регистрации 24.07.92 г., № 14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ервая Пресвитерианская Церковь г.Наход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68). Дата регистрации 04.09.92 г., № 16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8.08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осточная Христианская Церковь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69). Дата регистрации 04.06.93 г., № 28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Деяния» г.Арсеньев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 (70). Дата регистрации 25.06.93 г., № 30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ладивостокская Христианская Пресвитерианская Церковь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 (71). Дата регистрации 25.06.93 г., № 30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9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Первореченская Церковь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 (72). Дата регистрации 15.07.93 г., № 31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9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Донбу» (Восточная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 (73). Дата регистрации 10.09.93 г., № 33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Деяние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3 (74). Дата регистрации 21.10.94 г., № 49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5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 xml:space="preserve">Религиозная организация «Христианская Пресвитерианская Церковь «Сион» г.Спасска-Дальнего </w:t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4 (75). Дата регистрации 28.10.94 г., № 50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4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Уссурийская Христианская Пресвитерианская Церковь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5 (76). Дата регистрации 21.03.95 г., № 55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4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  «Христианская Пресвитерианская Церковь «Деяния» п.Суражев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6 (77). Дата регистрации 31.03.95 г., № 56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Христианская Пресвитерианская Церковь «Бансек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7 (78). Дата регистрации 05.01.96 г., № 72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Едем» г.Артем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8 (79). Дата регистрации 07.05.96 г., № 81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Пресвитерианская Церковь «Деяния» г.Артема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9 (80). Дата регистрации 27.12.96 г., № 102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5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ладивостокская Христианская Пресвитерианская Церковь «Вер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0 (81). Дата регистрации 24.01.97 г., № 104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ое объединение - Владимиро-Александровская евангельско-христианская пресвитерианская церковь «Любовь Иисуса Христ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1 (82). Дата регистрации 16.04.99 г., № 210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Союз Христианских Пресвитерианских Церквей Приморского края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2 (83). Дата регистрации 01.06.99 г., № 216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– Пресвитерианская духовная семинария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3 (84). Дата регистрации 18.06.99 г., № 218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отестантская Пресвитерианская Церковь «Мир» г.Уссурийска        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4 (85). Дата регистрации 18.06.99 г., № 218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– Пресвитерианская духовная семинария в г.Наход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5 (86). Дата регистрации 17.08.99 г., № 231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Владивостокская Христианская Пресвитерианская церковь глухих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6 (87).Дата регистрации 17.11.99 г., № 251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Церковь «Истина и Свобода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7 (88). Дата регистрации 24.12.99 г., № 259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Церковь «Чан Шин (Великая Вера)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8 (89). Дата регистрации 21.01.2000 г., № 265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морский краевой Союз Христианских Пресвитерианских Церквей «Деяния-2000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9 (90). Дата регистрации 11.02.2000 г., № 270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Духовная семинария Приморского Союза Христианских Пресвитерианских Церквей «Деяния-2000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0 (91). Дата регистрации 12.04.2000 г., № 291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есвитерианская Церковь «Возрождение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3. Евангельские христиане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92). Дата регистрации 09.10.92 г., № 17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с.Чугуев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93). Дата регистрации 06.11.92 г., № 20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2.04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Уссурийская Евангельско-Христианская Церковь «Библия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94). Дата регистрации 15.01.93 г., № 22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ервореченская Христианско-евангельская Церковь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95). Дата регистрации 27.01.94 г., № 37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Ольгинского район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96). Дата регистрации 18.03.94 г., № 39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7.05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«Новая жизнь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97). Дата регистрации 25.03.94г., № 40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г.Дальнегор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98). Дата регистрации 25.03.94 г., № 40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11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Евангельская Христианская Церковь «Путь к жизни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99).Дата регистрации 08.07.94 г., № 45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«Свет Воскресения» г.Фокин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 (100). Дата регистрации 17.04.95 г., № 57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 Кавалеровского район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 (101). Дата регистрации 17.04.95 г., № 57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рковь Евангельских Христиан «Жизнь в Слове»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 (102). Дата регистрации 07.07.95 г., № 64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8.08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Евангельская Христианская Церковь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 (103). Дата регистрации 29.12.95 г., № 72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6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Библейская Церковь Евангельских христиан г.Спасска-Дальнег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3 (104). Дата регистрации 25.04.96 г., № 80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0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Владивостокская Христианская миссия «Луч Надежды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4 (105). Дата регистрации 05.09.96 г., № 91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Библейская Церковь Евангельских христиан» п.Ярославский           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5 (106). Дата регистрации 15.11.96 г., № 98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ое объединение - Христианская Евангелическая церковь «Истина» п.Лучегорск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6 (107). Дата регистрации 29.07.97 г., № 130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5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рковь Евангельских Христиан» г.Уссурий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7 (108). Дата регистрации 01.10.98 г., № 181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ая Христианская Церковь «Живое Слово» г.Спасска-Дальнег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8 (109). Дата регистрации 29.09.99 г., № 241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ая Христианская Церковь «Живая вера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9 (110). Дата регистрации 25.10.99 г., № 245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ая Христианская Церковь «Источник Жизни» г.Артем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0 (111). Дата регистрации 17.11.99 г., № 249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морское объединение миссионерских церквей Евангельских христиан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1 (112). Дата регистрации 03.03.2000 г., № 280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ьская Христианская Церковь «Свет миру» п.Сибирцев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4. Христиане Веры Евангельской - пятидесятники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13). Дата регистрации 29.05.92 г., № 12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 веры евангельской «Слово истины» г.Дальнеречен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14). Дата регистрации 06.11.92 г., № 20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Церковь Христиан Веры Евангельской -пятидесятников п.Славян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15). Дата регистрации 15.01.93 г., № 22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1.0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 Веры Евангельской Церкви Сун-Богым «ПОЛНОЕ ЕВАНГЕЛИЕ» г.Партизанска в составе Союза ХВЕ РФ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16). Дата регистрации 23.07.93 г., № 31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9.09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рковь Христиан веры Евангельской – пятидесятников «Новый Завет»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17). Дата регистрации 10.09.93 г., № 33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11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- Восточная Миссионерская Церковь г.Партизанска в составе Союза Христиан Веры Евангельской Российской Федераци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18). Дата регистрации 10.09.93 г., № 33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9.03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Евангельская Церковь «СУН БОК ЫМ» (Полное Евангелие) г.Владивостока в составе Союза ХВЕ РФ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119). Дата регистрации 25.02.94 г., № 38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ладивостокская Церковь Христиан Веры Евангельской-Пятидесятников «Грейс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120). Дата регистрации 02.09.94 г., № 48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нтр Бога Живого Христиан Веры Евангельской г.Владивостока в составе Ассоциации Христиан Веры Евангельской «Харизм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 (121). Дата регистрации 11.11.94 г., № 50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Евангельская Христианская Церковь «Полное Благовестье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 (122). Дата регистрации 07.04.95 г., № 56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Владивостокская Евангельская Христианская Церковь «Свет миру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 (123). Дата регистрации 02.11.95 г., № 70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Христианская вероевангельская пятидесятническая Церковь «Святое учение Полного Евангелия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 (124). Дата регистрации 24.05.96 г., № 82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- Христианская вероевангельская пятидесятническая Церковь «Ассамблея Бога «Туманган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3 (125). Дата регистрации 09.03.99 г., № 208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Церковь «Прорыв» г.Владивостока в составе Ассоциации Независимых Церквей христиан веры евангельской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4 (126). Дата регистрации 24.12.99 г., № 259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христиан веры евангельской «Слово жизни» г.Лесозавод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5 (127). Дата регистрации 31.01.2000 г., № 267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Бога Живого Христиан Веры Евангельской муниципального образования г.Уссурийска и Уссурийского район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6 (128). Дата регистрации 31.01.2000 г., № 268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Бога Живого Христиан Веры Евангельской Пограничного район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7 (129). Дата регистрации 15.03.2000 г., № 282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Христиан Веры Евангельской (пятидесятников) «Непоколибимое основание» г.Наход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8 (130). Дата регистрации 15.03.2000 г., № 2825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Церковь Христиан Веры Евангельской «Дом Жизни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5. Свидетели Иеговы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31). Дата регистрации 08.07.94 г., № 45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8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в г.Владивостоке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32). Дата регистрации 29.09.99 г., № 240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Уссурий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33). Дата регистрации 29.09.99 г., № 240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Артем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34). Дата регистрации 13.10.99 г., № 243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Находк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35). Дата регистрации 25.10.99 г., № 245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п.Шкотов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36). Дата регистрации 08.12.99 г., № 255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Арсеньев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137). Дата регистрации 08.12.99 г., № 255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Дальнегор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138). Дата регистрации 21.01.2000 г., № 265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п.Лучегорск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9 (139). Дата регистрации 22.02.2000 г., № 276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Лесозавод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0 (140). Дата регистрации 03.03.2000 г., № 280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г.Партизан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1 (141). Дата регистрации 03.03.2000 г., № 280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с.Вольно-Надеждинское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12 (142). Дата регистрации 24.03.2000 г., № 285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Свидетелей Иеговы п.Углекаменск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6. Методистская Церковь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43). Дата регистрации 04.09.92 г., № 16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Владивостокская Христианская Методистская Церковь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44). Дата регистрации 11.09.92 г., № 16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Уссурийская христианская методистская церковь «Чон-Ам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45). Дата регистрации 24.08.92 г., № 16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8.08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методистская Церковь «Никольск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46). Дата регистрации 04.06.93 г., № 28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Христианская Методистская Церковь ст.Угольная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47). Дата регистрации 22.06.93 г., № 29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07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Христианская Протестантская Методистская Церковь «Живой Камень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48). Дата регистрации 11.10.96 г., № 94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12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ое организация - Уссурийская Христианская Методическая Церковь «Со-Ман» (Надежда)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149). Дата регистрации 29.04.99 г., № 210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Союз Христианских Методистских Церквей Приморского края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8 (150). Дата регистрации 04.11.99 г., № 2486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– Методистская духовная семинария в г.Владивостоке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7. Церковь Христиан Адвентисты Седьмого Дня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51). Дата регистрации 27.01.94 г., № 37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№ 2 г.Владивостока Церкви Христиан Адвентистов Седьмого Дн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52). Дата регистрации 05.03.94 г., № 39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Надеждинская Церковь Христиан Адвентистов Седьмого Дн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53). Дата регистрации 01.04.94 г., № 40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Церкви Христиан Адвентистов Седьмого Дня г.Находка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54). Дата регистрации 01.04.94 г., № 41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№ 1 г.Владивостока Церкви Христиан Адвентистов Седьмого Дн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55). Дата регистрации 10.06.94 г., № 44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Церкви Христиан Адвентистов Седьмого Дня п.Кавалерово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56). Дата регистрации 01.07.94 г., № 45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Церковь Христиан Адвентистов Седьмого Дня г.Арсеньев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7 (157). Дата регистрации 08.08.96 г., № 90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Община Церкви Христиан Адвентистов Седьмого Дня г.Лесозаводска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8. Евангельские христиане-баптисты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58). Дата регистрации 07.05.93 г., № 27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5.07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-баптистов г.Уссурий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59). Дата регистрации 25.06.93 г., № 30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Владивостокская Церковь Евангельских христиан–баптистов «Благая весть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60). Дата регистрации 30.07.93 г., № 319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1.02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-баптистов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61). Дата регистрации 24.05.95 г., № 61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7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-баптистов г.Спасска-Дальнего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62). Дата регистрации 28.09.95 г., № 69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3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Церковь Евангельских Христиан города Лесозаводс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63). Дата регистрации 20.06.96 г., № 85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4.04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овь Евангельских христиан-баптистов г.Артёма       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9. Буддизм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64). Дата регистрации 16.02.96 г., № 24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2.08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Буддийский Центр школы Карма Кагью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65). Дата регистрации 26.01.95 г., № 535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Дзогчен Община «Кузан Линг»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66). Дата регистрации 24.05.95 г., № 61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3.10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Буддийская религиозная организация «Сова Ригпа» («Наука исцеления»)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67). Дата регистрации 20.12.96 г., № 101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ое объединение - Дхарма Чакра Центр (колесо Учение)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68). Дата регистрации 01.06.99 г., № 216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Буддийский Центр Алмазного пути школы Карма Кагью г.Артема в составе Российской Ассоциации буддистов школы Карма Кагью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6 (169). Дата регистрации 18.06.99 г., № 218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Буддийский центр Алмазного пути Школы Карма Кагью г.Находки в составе Российской Ассоциации буддистов школы Карма Кагью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0. Римско-Католическая Церковь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70). Дата регистрации 04.01.92 г., № 5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15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Приход Пресвятой Богородицы Римско-Католической Церкви в г.Владивосток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71). Дата регистрации 10.06.94 г., № 44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имско-Католическое религиозное объединение г.Большой Камень «Приход Святого Иоанна Евангелист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72). Дата регистрации 21.03.95 г., № 55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Приход Пресвятой Богородицы Тихоокеанской Римско-Католической Церкви в г.Наход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73). Дата регистрации 31.03.95 г., № 56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8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Приморское отделение Благотворительной Католической организации «Каритас» Азиатской части России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74). Дата регистрации 25.04.96 г., № 80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03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Приход Пресвятой Троицы Римско-Католической Церкви в с.Романов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1. Русская Православная старообрядческая Церковь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75). Дата регистрации 25.06.93 г., № 30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0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ое организация Древлеправославная община во имя Сергия Радонежскаго п.Врангель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76). Дата регистрации 04.10.96 г., № 942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0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ое организация Древлеправославная община во имя святаго архангела Михаила г.Уссурийска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77). Дата регистрации 24.12.99 г., № 94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Древлеправославная община во имя святителя Николы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78). Дата регистрации 30.11.99 г., № 253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ое организация Древлеправославная община во имя Сретения Господня г.Большой Камень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5 (179). Дата регистрации 30.11.99 г., № 253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ое организация Древлеправославная община во имя святой великомученпцы Феодоры п.Шкотово Приморского края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2. Общество сознания Кришны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80). Дата регистрации 22.02.92 г., № 12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6.07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Общество сознания Кришны г.Владивостока, в составе Центра Обществ сознания Кришны в России</w:t>
      </w:r>
      <w:r>
        <w:rPr>
          <w:sz w:val="16"/>
          <w:szCs w:val="20"/>
        </w:rPr>
        <w:t>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81). Дата регистрации 09.10.92 г., № 17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Общество сознания Кришны г.Находки, в составе Центра Обществ сознания Кришны в России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82). Дата регистрации 11.03.94 г., № 39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1.01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Общество сознания Кришны с.Орехово Дальнереченского района, в составе Центра Обществ сознания Кришны в России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4 (183). Дата регистрации 11.02.2000 г., № 2704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нтр Обществ сознания Кришны в Приморском крае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3. Ислам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84). Дата регистрации 05.11.93 г., № 354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9.0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иморская краевая мусульманская религиозная организация «ИСЛАМ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85). Дата регистрации 26.07.99 г., № 2270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Владивостокская городская мусульманская религиозная организация «Ислам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86). Дата регистрации 26.07.99 г., № 2271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Находкинская городская мусульманская религиозная организация «Ислам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4. Евангелическо-лютеранская Церковь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87). Дата регистрации 10.12.93 г., № 23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8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ическо-лютеранская община Св.Павла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88). Дата регистрации 21.07.94 г., № 468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Евангельско-лютеранская Община Св.Петра с.Анучино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3 (189). Дата регистрации 01.04.99 г., № 2059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Евангелическо-Лютеранская Община Святой Марии города Уссурийс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5. Иудаизм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90). Дата регистрации 08.05.95 г., № 617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Еврейская религиозная община г.Владивосток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91). Дата регистрации 18.03.97 г., № 1117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9.08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Еврейский религиозно-культурный общинный центр г.Владивостока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6. Русская Православная Церковь Заграницей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92). Дата регистрации 24.05.95 г., № 613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«Свято-Иннокентиевская община православных христиан п.Кавалерово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2 (193). Дата регистрации 19.07.96 г., № 878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4.12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Православная религиозная организация «Свято-Евсевиевский приход г.Владивостока»                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7. Церковь Иисуса Христа Святых последних дней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94). Дата регистрации 03.03.97 г., № 110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20.10.98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ВИ ИИСУСА ХРИСТА СВЯТЫХ ПОСЛЕДНИХ ДНЕЙ  в городе Владивостоке (мормоны)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2 (195). Дата регистрации 03.03.2000 г., № 2803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Церкви Иисуса Христа Святых последних дней в г.Уссурийске</w:t>
      </w:r>
      <w:r>
        <w:rPr>
          <w:sz w:val="20"/>
        </w:rPr>
        <w:t xml:space="preserve"> </w:t>
        <w:br/>
        <w:t xml:space="preserve"> 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8. Новоапостольская Церковь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96). Дата регистрации 24.07.92 г., № 146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4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Владивостокская община Дальневосточного Регионального управленческого центра Новоапостольской церкви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19. Последователи веры Бахаи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97). Дата регистрации 16.12.94 г., № 521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04.04.2000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Местная религиозная организация «Община последователей веры Бахаи в г.Владивостоке»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20. Неденоминированные христиано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98). Дата регистрации 21.07.95 г., № 650-р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Дата перерегистрации 30.11.99 г.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Владивостокское отделение Российского Библейского Общества</w:t>
      </w:r>
      <w:r>
        <w:rPr>
          <w:sz w:val="20"/>
        </w:rPr>
        <w:t xml:space="preserve"> </w:t>
        <w:br/>
      </w:r>
      <w:r>
        <w:rPr>
          <w:sz w:val="16"/>
          <w:szCs w:val="20"/>
        </w:rPr>
        <w:t>_____________________________________________________________________________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b/>
          <w:bCs/>
          <w:i/>
          <w:iCs/>
          <w:sz w:val="16"/>
          <w:szCs w:val="20"/>
        </w:rPr>
        <w:t>21. Армянская Апостольская Церковь</w:t>
      </w:r>
      <w:r>
        <w:rPr>
          <w:sz w:val="20"/>
        </w:rPr>
        <w:t xml:space="preserve"> </w:t>
      </w:r>
    </w:p>
    <w:p>
      <w:pPr>
        <w:pStyle w:val="Style10"/>
        <w:rPr/>
      </w:pPr>
      <w:r>
        <w:rPr>
          <w:sz w:val="16"/>
          <w:szCs w:val="20"/>
        </w:rPr>
        <w:t>1 (199). Дата регистрации 07.05.96 г., № 812-р</w:t>
      </w:r>
      <w:r>
        <w:rPr>
          <w:sz w:val="20"/>
        </w:rPr>
        <w:t xml:space="preserve"> </w:t>
        <w:br/>
      </w:r>
      <w:r>
        <w:rPr>
          <w:b/>
          <w:bCs/>
          <w:sz w:val="16"/>
          <w:szCs w:val="20"/>
        </w:rPr>
        <w:t>Религиозная организация - Церковь Сурб Геворг (Святой Георгий Победоносец) Ново-Нахичеванской и Российской Епархии Армянской Апостольской Церкви г.Владивостока</w:t>
      </w:r>
      <w:r>
        <w:rPr>
          <w:sz w:val="20"/>
        </w:rPr>
        <w:t xml:space="preserve"> </w:t>
        <w:br/>
      </w:r>
      <w:r>
        <w:rPr>
          <w:sz w:val="20"/>
          <w:szCs w:val="20"/>
        </w:rPr>
        <w:t>_____________________________________________________________________________</w:t>
      </w:r>
      <w:r>
        <w:rPr/>
        <w:t xml:space="preserve"> </w:t>
        <w:br/>
        <w:t xml:space="preserve">  </w:t>
      </w:r>
    </w:p>
    <w:p>
      <w:pPr>
        <w:pStyle w:val="Style10"/>
        <w:rPr/>
      </w:pPr>
      <w:r>
        <w:rPr>
          <w:szCs w:val="20"/>
        </w:rPr>
        <w:t> </w:t>
      </w:r>
      <w:r>
        <w:rPr>
          <w:i/>
          <w:iCs/>
          <w:szCs w:val="20"/>
        </w:rPr>
        <w:t>ВЛАДИМИРОВ Дмитрий Анатольевич, начальник отдела по делам некоммерческих организаций управления юстиции Приморского края, соискатель кафедры уголовного права Юридического института Дальневосточного государственного университета</w:t>
      </w:r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Далее приводятся (по возможности) расположение и название храмов, которые есть на территории Приморья, а также их деятельность.</w:t>
        <w:br/>
      </w:r>
      <w:r>
        <w:br w:type="page"/>
      </w:r>
    </w:p>
    <w:p>
      <w:pPr>
        <w:pStyle w:val="Normal"/>
        <w:rPr>
          <w:color w:val="0000EE"/>
        </w:rPr>
      </w:pPr>
      <w:r>
        <w:rPr>
          <w:color w:val="0000EE"/>
        </w:rPr>
        <w:drawing>
          <wp:inline distT="0" distB="0" distL="0" distR="0">
            <wp:extent cx="5370830" cy="40830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>
          <w:b/>
          <w:bCs/>
          <w:sz w:val="20"/>
          <w:szCs w:val="20"/>
        </w:rPr>
        <w:t>КАРТА  РАСПОЛОЖЕНИЯ ПРИХОДОВ  И МОНАСТЫРЕЙ  ЕПАРХИИ  ПО  БЛАГОЧИННЫМ  ОКРУГАМ</w:t>
      </w:r>
      <w:r>
        <w:rPr/>
        <w:t xml:space="preserve"> </w:t>
        <w:br/>
      </w:r>
      <w:r>
        <w:rPr>
          <w:sz w:val="20"/>
          <w:szCs w:val="20"/>
        </w:rPr>
        <w:t>(по состоянию на 1 января 1999 г.)</w:t>
      </w:r>
      <w:r>
        <w:rPr/>
        <w:t xml:space="preserve"> </w:t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7137400" cy="809498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0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before="280" w:after="240"/>
        <w:rPr/>
      </w:pPr>
      <w:r>
        <w:rPr/>
        <w:br/>
        <w:br/>
        <w:br/>
      </w:r>
    </w:p>
    <w:p>
      <w:pPr>
        <w:pStyle w:val="Style10"/>
        <w:jc w:val="center"/>
        <w:rPr/>
      </w:pPr>
      <w:r>
        <w:rPr>
          <w:b/>
          <w:bCs/>
          <w:sz w:val="20"/>
          <w:szCs w:val="20"/>
        </w:rPr>
        <w:t>ЛЕГЕНДА</w:t>
      </w:r>
      <w:r>
        <w:rPr/>
        <w:t xml:space="preserve"> </w:t>
      </w:r>
    </w:p>
    <w:p>
      <w:pPr>
        <w:pStyle w:val="Style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приходов и православных общин Владивостокской епархии по благочинным округам</w:t>
      </w:r>
    </w:p>
    <w:p>
      <w:pPr>
        <w:pStyle w:val="Style10"/>
        <w:rPr/>
      </w:pPr>
      <w:r>
        <w:rPr>
          <w:sz w:val="20"/>
          <w:szCs w:val="20"/>
        </w:rPr>
        <w:t>ЦЕНТРАЛЬНОЕ БЛАГОЧИНИЕ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5. Храм в честь св. свщмч. Евсевия, епископа Самосатского</w:t>
      </w:r>
      <w:r>
        <w:rPr/>
        <w:t xml:space="preserve"> </w:t>
        <w:br/>
      </w:r>
      <w:r>
        <w:rPr>
          <w:sz w:val="20"/>
          <w:szCs w:val="20"/>
        </w:rPr>
        <w:t>  6. Храм в честь св. Благоверного кн. Александра Невского</w:t>
      </w:r>
      <w:r>
        <w:rPr/>
        <w:t xml:space="preserve"> </w:t>
        <w:br/>
      </w:r>
      <w:r>
        <w:rPr>
          <w:sz w:val="20"/>
          <w:szCs w:val="20"/>
        </w:rPr>
        <w:t>13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14. Православный приход в честь Благовещения Божией Матери</w:t>
      </w:r>
      <w:r>
        <w:rPr/>
        <w:t xml:space="preserve"> </w:t>
        <w:br/>
      </w:r>
      <w:r>
        <w:rPr>
          <w:sz w:val="20"/>
          <w:szCs w:val="20"/>
        </w:rPr>
        <w:t>15. Храм в честь иконы Божией Матери “Казанская”</w:t>
      </w:r>
      <w:r>
        <w:rPr/>
        <w:t xml:space="preserve"> </w:t>
        <w:br/>
      </w:r>
      <w:r>
        <w:rPr>
          <w:sz w:val="20"/>
          <w:szCs w:val="20"/>
        </w:rPr>
        <w:t>16. Православный приход</w:t>
      </w:r>
      <w:r>
        <w:rPr/>
        <w:t xml:space="preserve"> </w:t>
        <w:br/>
      </w:r>
      <w:r>
        <w:rPr>
          <w:sz w:val="20"/>
          <w:szCs w:val="20"/>
        </w:rPr>
        <w:t>17. Православный приход в честь Христа Спасителя</w:t>
      </w:r>
      <w:r>
        <w:rPr/>
        <w:t xml:space="preserve"> </w:t>
        <w:br/>
      </w:r>
      <w:r>
        <w:rPr>
          <w:sz w:val="20"/>
          <w:szCs w:val="20"/>
        </w:rPr>
        <w:t>18. Православный приход в честь Воскресения Христова</w:t>
      </w:r>
      <w:r>
        <w:rPr/>
        <w:t xml:space="preserve"> </w:t>
        <w:br/>
      </w:r>
      <w:r>
        <w:rPr>
          <w:sz w:val="20"/>
          <w:szCs w:val="20"/>
        </w:rPr>
        <w:t>19. Храм в честь преп. Тихона Калужского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ЗАПАДНОЕ БЛАГОЧИНИЕ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20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21. Храм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22. Храм в честь Рождества Божией Матери</w:t>
      </w:r>
      <w:r>
        <w:rPr/>
        <w:t xml:space="preserve"> </w:t>
        <w:br/>
      </w:r>
      <w:r>
        <w:rPr>
          <w:sz w:val="20"/>
          <w:szCs w:val="20"/>
        </w:rPr>
        <w:t>23. Храм в честь пророка Илии</w:t>
      </w:r>
      <w:r>
        <w:rPr/>
        <w:t xml:space="preserve"> </w:t>
        <w:br/>
      </w:r>
      <w:r>
        <w:rPr>
          <w:sz w:val="20"/>
          <w:szCs w:val="20"/>
        </w:rPr>
        <w:t>24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25. Православный приход в честь Архангела Михаила</w:t>
      </w:r>
      <w:r>
        <w:rPr/>
        <w:t xml:space="preserve"> </w:t>
        <w:br/>
      </w:r>
      <w:r>
        <w:rPr>
          <w:sz w:val="20"/>
          <w:szCs w:val="20"/>
        </w:rPr>
        <w:t>26. Православный приход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27. Храм в честь Вознесения Господня</w:t>
      </w:r>
      <w:r>
        <w:rPr/>
        <w:t xml:space="preserve"> </w:t>
        <w:br/>
      </w:r>
      <w:r>
        <w:rPr>
          <w:sz w:val="20"/>
          <w:szCs w:val="20"/>
        </w:rPr>
        <w:t>28. Православный приход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СЕВЕРНОЕ БЛАГОЧИНИЕ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29. Храм в честь Преображения Господня</w:t>
      </w:r>
      <w:r>
        <w:rPr/>
        <w:t xml:space="preserve"> </w:t>
        <w:br/>
      </w:r>
      <w:r>
        <w:rPr>
          <w:sz w:val="20"/>
          <w:szCs w:val="20"/>
        </w:rPr>
        <w:t>30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31. Храм в честь Нерукотворенного Образа Спасителя</w:t>
      </w:r>
      <w:r>
        <w:rPr/>
        <w:t xml:space="preserve"> </w:t>
        <w:br/>
      </w:r>
      <w:r>
        <w:rPr>
          <w:sz w:val="20"/>
          <w:szCs w:val="20"/>
        </w:rPr>
        <w:t>32. Храм в честь иконы Божией Матери “Скоропослушница”</w:t>
      </w:r>
      <w:r>
        <w:rPr/>
        <w:t xml:space="preserve"> </w:t>
        <w:br/>
      </w:r>
      <w:r>
        <w:rPr>
          <w:sz w:val="20"/>
          <w:szCs w:val="20"/>
        </w:rPr>
        <w:t>33. Храм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34. Православный приход</w:t>
      </w:r>
      <w:r>
        <w:rPr/>
        <w:t xml:space="preserve"> </w:t>
        <w:br/>
      </w:r>
      <w:r>
        <w:rPr>
          <w:sz w:val="20"/>
          <w:szCs w:val="20"/>
        </w:rPr>
        <w:t>35. Храм в честь Введения во храм Пресвятой Богородицы</w:t>
      </w:r>
      <w:r>
        <w:rPr/>
        <w:t xml:space="preserve"> </w:t>
        <w:br/>
      </w:r>
      <w:r>
        <w:rPr>
          <w:sz w:val="20"/>
          <w:szCs w:val="20"/>
        </w:rPr>
        <w:t>36. Православный приход в честь преп. Серафима Саровского</w:t>
      </w:r>
      <w:r>
        <w:rPr/>
        <w:t xml:space="preserve"> </w:t>
        <w:br/>
      </w:r>
      <w:r>
        <w:rPr>
          <w:sz w:val="20"/>
          <w:szCs w:val="20"/>
        </w:rPr>
        <w:t>37. Православный приход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38. Храм в честь Воскресения Христова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ЮЖНОЕ БЛАГОЧИНИЕ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39. Храм в честь Рождества Христова</w:t>
      </w:r>
      <w:r>
        <w:rPr/>
        <w:t xml:space="preserve"> </w:t>
        <w:br/>
      </w:r>
      <w:r>
        <w:rPr>
          <w:sz w:val="20"/>
          <w:szCs w:val="20"/>
        </w:rPr>
        <w:t>40. Храм в честь Рождества Божией Матери</w:t>
      </w:r>
      <w:r>
        <w:rPr/>
        <w:t xml:space="preserve"> </w:t>
        <w:br/>
      </w:r>
      <w:r>
        <w:rPr>
          <w:sz w:val="20"/>
          <w:szCs w:val="20"/>
        </w:rPr>
        <w:t>41. Храм в честь Живоначальной Троицы</w:t>
      </w:r>
      <w:r>
        <w:rPr/>
        <w:t xml:space="preserve"> </w:t>
        <w:br/>
      </w:r>
      <w:r>
        <w:rPr>
          <w:sz w:val="20"/>
          <w:szCs w:val="20"/>
        </w:rPr>
        <w:t>42. Храм в честь Успения Божией Матери</w:t>
      </w:r>
      <w:r>
        <w:rPr/>
        <w:t xml:space="preserve"> </w:t>
        <w:br/>
      </w:r>
      <w:r>
        <w:rPr>
          <w:sz w:val="20"/>
          <w:szCs w:val="20"/>
        </w:rPr>
        <w:t>43. Храм в честь свят. Николая, архиепископа Мир Ликийских чудотворца</w:t>
      </w:r>
      <w:r>
        <w:rPr/>
        <w:t xml:space="preserve"> </w:t>
        <w:br/>
      </w:r>
      <w:r>
        <w:rPr>
          <w:sz w:val="20"/>
          <w:szCs w:val="20"/>
        </w:rPr>
        <w:t>44. Храм в честь Преображения Господня</w:t>
      </w:r>
      <w:r>
        <w:rPr/>
        <w:t xml:space="preserve"> </w:t>
        <w:br/>
      </w:r>
      <w:r>
        <w:rPr>
          <w:sz w:val="20"/>
          <w:szCs w:val="20"/>
        </w:rPr>
        <w:t>45. Православный приход в честь новомученников и исповедников Российских</w:t>
      </w:r>
      <w:r>
        <w:rPr/>
        <w:t xml:space="preserve"> </w:t>
        <w:br/>
      </w:r>
      <w:r>
        <w:rPr>
          <w:sz w:val="20"/>
          <w:szCs w:val="20"/>
        </w:rPr>
        <w:t>46. Православный приход в честь иконы Божией Матери “Тихвинская”</w:t>
      </w:r>
      <w:r>
        <w:rPr/>
        <w:t xml:space="preserve"> </w:t>
        <w:br/>
      </w:r>
      <w:r>
        <w:rPr>
          <w:sz w:val="20"/>
          <w:szCs w:val="20"/>
        </w:rPr>
        <w:t>47. Православный приход в честь св. ап.  Андрея Первозванного</w:t>
      </w:r>
      <w:r>
        <w:rPr/>
        <w:t xml:space="preserve"> </w:t>
        <w:br/>
      </w:r>
      <w:r>
        <w:rPr>
          <w:sz w:val="20"/>
          <w:szCs w:val="20"/>
        </w:rPr>
        <w:t>48. Православный приход св. равноап. Князя Владимира</w:t>
      </w:r>
      <w:r>
        <w:rPr/>
        <w:t xml:space="preserve"> </w:t>
        <w:br/>
      </w:r>
      <w:r>
        <w:rPr>
          <w:sz w:val="20"/>
          <w:szCs w:val="20"/>
        </w:rPr>
        <w:t>49. Храм в честь преп. Сергия, игумена Радонежского</w:t>
      </w:r>
      <w:r>
        <w:rPr/>
        <w:t xml:space="preserve"> </w:t>
        <w:br/>
      </w:r>
      <w:r>
        <w:rPr>
          <w:sz w:val="20"/>
          <w:szCs w:val="20"/>
        </w:rPr>
        <w:t>50. Православный приход</w:t>
      </w:r>
      <w:r>
        <w:rPr/>
        <w:t xml:space="preserve"> </w:t>
        <w:br/>
      </w:r>
      <w:r>
        <w:rPr>
          <w:sz w:val="20"/>
          <w:szCs w:val="20"/>
        </w:rPr>
        <w:t>51. Православный приход Покрова Божией Матери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ВОСТОЧНОЕ БЛАГОЧИНИЕ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52. Храм в честь Архангела Михаила</w:t>
      </w:r>
      <w:r>
        <w:rPr/>
        <w:t xml:space="preserve"> </w:t>
        <w:br/>
      </w:r>
      <w:r>
        <w:rPr>
          <w:sz w:val="20"/>
          <w:szCs w:val="20"/>
        </w:rPr>
        <w:t>53. Храм в честь Покрова Божией Матери</w:t>
      </w:r>
      <w:r>
        <w:rPr/>
        <w:t xml:space="preserve"> </w:t>
        <w:br/>
      </w:r>
      <w:r>
        <w:rPr>
          <w:sz w:val="20"/>
          <w:szCs w:val="20"/>
        </w:rPr>
        <w:t>54. Храм Рождества Иоанна Предтечи</w:t>
      </w:r>
      <w:r>
        <w:rPr/>
        <w:t xml:space="preserve"> </w:t>
        <w:br/>
      </w:r>
      <w:r>
        <w:rPr>
          <w:sz w:val="20"/>
          <w:szCs w:val="20"/>
        </w:rPr>
        <w:t>55. Храм в честь Пресвятой Богородицы</w:t>
      </w:r>
      <w:r>
        <w:rPr/>
        <w:t xml:space="preserve"> </w:t>
        <w:br/>
      </w:r>
      <w:r>
        <w:rPr>
          <w:sz w:val="20"/>
          <w:szCs w:val="20"/>
        </w:rPr>
        <w:t>56. Храм в честь св. мч. Бориса и Глеба</w:t>
      </w:r>
      <w:r>
        <w:rPr/>
        <w:t xml:space="preserve"> </w:t>
        <w:br/>
      </w:r>
      <w:r>
        <w:rPr>
          <w:sz w:val="20"/>
          <w:szCs w:val="20"/>
        </w:rPr>
        <w:t>57. Православный приход в честь св. равноап. кн. Ольги</w:t>
      </w:r>
      <w:r>
        <w:rPr/>
        <w:t xml:space="preserve"> </w:t>
        <w:br/>
      </w:r>
      <w:r>
        <w:rPr>
          <w:sz w:val="20"/>
          <w:szCs w:val="20"/>
        </w:rPr>
        <w:t>58. Православный приход в честь св. вмч. Варвары</w:t>
      </w:r>
      <w:r>
        <w:rPr/>
        <w:t xml:space="preserve"> </w:t>
        <w:br/>
      </w:r>
      <w:r>
        <w:rPr>
          <w:sz w:val="20"/>
          <w:szCs w:val="20"/>
        </w:rPr>
        <w:t>59. Православный приход</w:t>
      </w:r>
      <w:r>
        <w:rPr/>
        <w:t xml:space="preserve"> </w:t>
        <w:br/>
      </w:r>
      <w:r>
        <w:rPr>
          <w:sz w:val="20"/>
          <w:szCs w:val="20"/>
        </w:rPr>
        <w:t>60. Православный приход в честь иконы Божией Матери “Владимирской”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МОНАСТЫРИ</w:t>
      </w:r>
      <w:r>
        <w:rPr/>
        <w:t xml:space="preserve"> </w:t>
      </w:r>
    </w:p>
    <w:p>
      <w:pPr>
        <w:pStyle w:val="Style10"/>
        <w:rPr/>
      </w:pPr>
      <w:r>
        <w:rPr>
          <w:sz w:val="20"/>
          <w:szCs w:val="20"/>
        </w:rPr>
        <w:t>I. Свято-Троицкий Николаевский мужской монастырь</w:t>
      </w:r>
      <w:r>
        <w:rPr/>
        <w:t xml:space="preserve"> </w:t>
        <w:br/>
      </w:r>
      <w:r>
        <w:rPr>
          <w:sz w:val="20"/>
          <w:szCs w:val="20"/>
        </w:rPr>
        <w:t>II. Южно-Уссурийский Рождество-Богородицкий женский монастырь</w:t>
      </w:r>
      <w:r>
        <w:rPr/>
        <w:t xml:space="preserve"> </w:t>
        <w:br/>
      </w:r>
      <w:r>
        <w:rPr>
          <w:sz w:val="20"/>
          <w:szCs w:val="20"/>
        </w:rPr>
        <w:t>III. Марфо-Мариинская обитель милосердия</w:t>
      </w:r>
      <w:r>
        <w:rPr/>
        <w:t xml:space="preserve"> </w:t>
        <w:br/>
      </w:r>
      <w:r>
        <w:rPr>
          <w:sz w:val="20"/>
          <w:szCs w:val="20"/>
        </w:rPr>
        <w:t>IV. Женский монастырь в честь Казанской иконы Божией Матери</w:t>
      </w:r>
      <w:r>
        <w:rPr/>
        <w:t xml:space="preserve"> </w:t>
        <w:br/>
        <w:t xml:space="preserve">  </w:t>
      </w:r>
    </w:p>
    <w:p>
      <w:pPr>
        <w:pStyle w:val="Style10"/>
        <w:rPr/>
      </w:pPr>
      <w:r>
        <w:rPr/>
        <w:t xml:space="preserve">  </w:t>
      </w:r>
    </w:p>
    <w:p>
      <w:pPr>
        <w:pStyle w:val="Style10"/>
        <w:rPr/>
      </w:pPr>
      <w:r>
        <w:rPr>
          <w:i/>
          <w:iCs/>
          <w:sz w:val="20"/>
          <w:szCs w:val="20"/>
        </w:rPr>
        <w:t>ПРОЗОРОВА  Г., научный сотрудник центра по изучению русской эмиграции в странах АТР Института истории, археологии и этнографии народов Дальнего Востока ДВО РАН</w:t>
      </w:r>
      <w:r>
        <w:rPr/>
        <w:t xml:space="preserve">  (</w:t>
      </w:r>
      <w:r>
        <w:rPr>
          <w:i/>
          <w:iCs/>
          <w:sz w:val="20"/>
          <w:szCs w:val="20"/>
        </w:rPr>
        <w:t>http://www.fegi.ru/primorye/ihae_v.htm</w:t>
      </w:r>
      <w:r>
        <w:rPr/>
        <w:t>)</w:t>
        <w:br/>
      </w:r>
      <w:r>
        <w:rPr>
          <w:sz w:val="20"/>
          <w:szCs w:val="20"/>
        </w:rPr>
        <w:t>Рабочий телефон: (7-4232)220337</w:t>
      </w:r>
    </w:p>
    <w:p>
      <w:pPr>
        <w:pStyle w:val="Normal"/>
        <w:rPr/>
      </w:pPr>
      <w:r>
        <w:rPr/>
        <w:drawing>
          <wp:inline distT="0" distB="0" distL="0" distR="0">
            <wp:extent cx="370840" cy="7620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3" t="-148" r="-3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</w:rPr>
        <w:t xml:space="preserve">нелегкую годину приходится восстанавливать наши храмы: еще не разошлись над Россией черные тучи безверия и злобы. Однако уже затеплились у святых икон огоньки лампадок, вновь зазвучала молитва в чудом сохранившихся храмах (см. </w:t>
      </w:r>
      <w:r>
        <w:rPr>
          <w:rFonts w:cs="Arial" w:ascii="Arial" w:hAnsi="Arial"/>
          <w:b/>
          <w:bCs/>
          <w:sz w:val="27"/>
          <w:szCs w:val="27"/>
        </w:rPr>
        <w:t>КАРТУ</w:t>
      </w:r>
      <w:r>
        <w:rPr>
          <w:rFonts w:cs="Arial" w:ascii="Arial" w:hAnsi="Arial"/>
          <w:sz w:val="27"/>
          <w:szCs w:val="27"/>
        </w:rPr>
        <w:t>)</w:t>
      </w:r>
      <w:r>
        <w:rPr>
          <w:rFonts w:cs="Arial" w:ascii="Arial" w:hAnsi="Arial"/>
          <w:sz w:val="33"/>
          <w:szCs w:val="33"/>
        </w:rPr>
        <w:t xml:space="preserve"> </w:t>
      </w:r>
    </w:p>
    <w:p>
      <w:pPr>
        <w:pStyle w:val="Style10"/>
        <w:jc w:val="center"/>
        <w:rPr/>
      </w:pPr>
      <w:r>
        <w:rPr>
          <w:b/>
          <w:bCs/>
          <w:sz w:val="20"/>
          <w:szCs w:val="20"/>
        </w:rPr>
        <w:t>КОНСИСТОРИЯ</w:t>
      </w:r>
      <w:r>
        <w:rPr/>
        <w:t xml:space="preserve"> </w:t>
        <w:br/>
      </w:r>
      <w:r>
        <w:rPr>
          <w:sz w:val="20"/>
          <w:szCs w:val="20"/>
        </w:rPr>
        <w:t>г. Владивосток</w:t>
      </w:r>
    </w:p>
    <w:p>
      <w:pPr>
        <w:pStyle w:val="Style10"/>
        <w:rPr/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85775" cy="723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1" t="-156" r="-23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sz w:val="20"/>
          <w:szCs w:val="20"/>
        </w:rPr>
        <w:t>атерялось между высотными домами улицы Пологой здание Духовной Консистории Владивостокско-Камчатской епархии. Оно было построено в 1910 – 1912 годах для размещения консистории и епархиального училищного совета. Автор проекта – архитектор П. Коновалов. Подрядчик – известный в городе своей благотворительностью купец М. И. Суворов. Это трехэтажное каменное здание с рустованным цокольным этажом, прямоугольное в плане, с небольшими боковыми выступами из основного объема – характерная постройка неорусского направления.</w:t>
      </w:r>
      <w:r>
        <w:rPr/>
        <w:t xml:space="preserve"> </w:t>
        <w:br/>
      </w:r>
      <w:r>
        <w:rPr>
          <w:sz w:val="20"/>
          <w:szCs w:val="20"/>
        </w:rPr>
        <w:t>      До 1991 года здесь располагалось городское управление народного образования и контора под названием «Владдорблагоустройство». В 1992 году здание было передано Владивостокско - Приморской епархии.</w:t>
      </w:r>
      <w:r>
        <w:rPr/>
        <w:t xml:space="preserve"> </w:t>
        <w:br/>
      </w:r>
      <w:r>
        <w:rPr>
          <w:sz w:val="20"/>
          <w:szCs w:val="20"/>
        </w:rPr>
        <w:t>     Ныне здесь расположилось духовное управление епархии и миссионерский храм во имя Сергия Радонежского (настоятель – иеромонах Иннокентий (Ерохин)).</w:t>
      </w:r>
      <w:r>
        <w:rPr/>
        <w:t xml:space="preserve"> </w:t>
        <w:br/>
        <w:t xml:space="preserve"> 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    </w:t>
      </w:r>
    </w:p>
    <w:p>
      <w:pPr>
        <w:pStyle w:val="Style1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ИССИОНЕРСКАЯ ДЕЯТЕЛЬНОСТЬ</w:t>
      </w:r>
    </w:p>
    <w:p>
      <w:pPr>
        <w:pStyle w:val="Style10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95300" cy="7239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7" t="-156" r="-2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szCs w:val="20"/>
        </w:rPr>
        <w:t>иссионерство всегда являлось одним из приоритетных направлений Деятельности нашей епархии. Но если в дореволюционную эпоху основным для Приморья было обращение в православие языческих народностей, проживающих у нас в крае, то на данный момент основной задачей православного миссионера является возвращение в православие народа нашей страны.</w:t>
      </w:r>
      <w:r>
        <w:rPr/>
        <w:t xml:space="preserve"> </w:t>
        <w:br/>
      </w:r>
      <w:r>
        <w:rPr>
          <w:szCs w:val="20"/>
        </w:rPr>
        <w:t>      Еще в 1990 г. по инициативе духовенства Приморья совместно с Приморским отделением Российского Фонда культуры и дальневосточным отделением Русской Энциклопедии была проведена научная конференция, посвященная жизни и деятельности Святителя Иннокентия Вениаминова и 150-летию Камчатской епархии Иннокентьевские чтения. Это были первые в стране Иннокентьевские чтения, ставшие затем традиционными. Тогда же на средства Свято-Евсевиевского прихода был издан известный труд  Св. Иннокентия Вениаминова "Указание пути в Царствие Небесное".</w:t>
      </w:r>
      <w:r>
        <w:rPr/>
        <w:t xml:space="preserve"> </w:t>
      </w:r>
    </w:p>
    <w:p>
      <w:pPr>
        <w:pStyle w:val="Normal"/>
        <w:spacing w:before="280" w:after="280"/>
        <w:ind w:right="-38" w:hanging="0"/>
        <w:rPr/>
      </w:pPr>
      <w:r>
        <w:rPr>
          <w:color w:val="0000EE"/>
        </w:rPr>
        <w:drawing>
          <wp:inline distT="0" distB="0" distL="0" distR="0">
            <wp:extent cx="178435" cy="1466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Программа Иннокентьевских чтений в развернутом виде (http://ortodox.fegi.ru/ep_i54.htm).</w:t>
      </w:r>
      <w:r>
        <w:rPr/>
        <w:t xml:space="preserve"> </w:t>
        <w:br/>
      </w:r>
      <w:r>
        <w:rPr>
          <w:szCs w:val="20"/>
        </w:rPr>
        <w:t>      "</w:t>
      </w:r>
      <w:r>
        <w:rPr>
          <w:i/>
          <w:iCs/>
          <w:szCs w:val="20"/>
        </w:rPr>
        <w:t>Ничего не бойтесь, только проповедуйте</w:t>
      </w:r>
      <w:r>
        <w:rPr>
          <w:szCs w:val="20"/>
        </w:rPr>
        <w:t>" - напутствовал после епископской хиротонии Владыку Вениамина Святейший Патриарх Алексий II. И все архипастырское служение и сама жизнь правящего архиерея стали проповедью Православия на Приморской земле. Он принят и любим даже в самых отдаленных уголках епархии. Его слова с евангельской вестью для многих становятся живительным источником, где бы ни проповедовал епископ Вениамин - в храме, в огромном концертном зале, на площади - он собирает огромную аудиторию. А показы его авторских цветных музыкальных слайд-фильмов "Плач о России", "всемирный потоп", "Похвалу Божией Матери" и др. и миряне и священники, даже зная их уже почти наизусть, просят повторить еще и еще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 </w:t>
      </w:r>
      <w:r>
        <w:rPr>
          <w:szCs w:val="20"/>
        </w:rPr>
        <w:t>Самоотверженная миссионерская деятельность вдохновляет на несение такого же подвига и клириков и прихожан. Так развитию миссионерства способствовало проведение еженедельного цикла просветительских телепередач в 1992-1993 гг. под общим названием "Негромкие беседы". Наряду с духовенством епархии в них принимали участие и сотрудники Приморской картинной галереи.</w:t>
      </w:r>
      <w:r>
        <w:rPr/>
        <w:t xml:space="preserve"> </w:t>
        <w:br/>
      </w:r>
      <w:r>
        <w:rPr>
          <w:szCs w:val="20"/>
        </w:rPr>
        <w:t>      Немалое значение имело и возрождение исторической памяти настоятелем Свято-Покровского храма г. Уссурийска архимандритом Иннокентием Третьяковым, издавшим на средства своего прихода в 1992-1993 гг. труды священников-миссионеров епископа Никольск-Уссурийского Павла /Ивановского/ и протоиерея Иоанна Фалилеева, окормлявших приморскую паству в прошлом веке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 </w:t>
      </w:r>
      <w:r>
        <w:rPr>
          <w:szCs w:val="20"/>
        </w:rPr>
        <w:t>Архиерей и священники посещают с лекциями и беседами школы, ВУЗы, военные гарнизоны, корабли, выступают на телевидении и радио.</w:t>
      </w:r>
      <w:r>
        <w:rPr/>
        <w:t xml:space="preserve"> </w:t>
        <w:br/>
      </w:r>
      <w:r>
        <w:rPr>
          <w:szCs w:val="20"/>
        </w:rPr>
        <w:t>      20-27 октября 1995 г. группа приморских клириков и прихожан главе с правящим архиереем совершила первое в истории Приморья паломничество на Святую землю. С тех пор такие паломничества стали традицией.</w:t>
      </w:r>
      <w:r>
        <w:rPr/>
        <w:t xml:space="preserve"> </w:t>
        <w:br/>
      </w:r>
      <w:r>
        <w:rPr>
          <w:szCs w:val="20"/>
        </w:rPr>
        <w:t>      Традицией стали и большие крестные ходы, совершаемые по территории всего края. Так, например, в июне 1995 г. в год 135-летия Владивостока крестный ход прошел вдоль всей государственной границы Российской Федерации в Приморском крае с иконой Святого Великомученика Георгия Победоносца, считающегося Небесным Покровителем Приморья и на въезде во Владивосток икону торжественно встречали губернатор Е.И.Наздратенко, мэр К.Б.Толстошеин, и командующий Тихоокеанским флотом И.И. Хмельнов.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0" distR="57150" simplePos="0" locked="0" layoutInCell="0" allowOverlap="1" relativeHeight="4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295900" cy="38385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szCs w:val="20"/>
        </w:rPr>
        <w:t>    Зимой 1996 - 1997 гг. крестный ход "За веру и верность" прошел по всем районам, воинским гарнизонам и пограничным заставам Приморья. В 1996 г . в день памяти Святого Апостола Андрея Первозванного, покровителя моряков, был совершен большой крестный ход по улицам Владивостока с участием представителей администрации края, Владивостока, представителей командования армии и флота и казаков.</w:t>
      </w:r>
      <w:r>
        <w:rPr/>
        <w:t xml:space="preserve"> </w:t>
        <w:br/>
        <w:t xml:space="preserve"> </w:t>
        <w:br/>
      </w:r>
      <w:r>
        <w:rPr>
          <w:szCs w:val="20"/>
        </w:rPr>
        <w:t>       Крестными ходами в Приморье отмечаются все большие церковный праздники, да и сами по себе являются праздниками единения православных христиан, возрождения российской соборности.</w:t>
      </w:r>
      <w:r>
        <w:rPr/>
        <w:t xml:space="preserve"> </w:t>
        <w:br/>
      </w:r>
      <w:r>
        <w:rPr>
          <w:szCs w:val="20"/>
        </w:rPr>
        <w:t>      Свидетельством возрождения Православия на Земле Приморской стало возвращение в нашу епархию особо чтимых икон, исторически связанных с нашим краем. Так, кроме икон Св. Великомученика Георгия Победоносца и Св. Апостола Андрея Первозванного приморскими паломниками-архимандритом Иннокентием /Третьяковым/ и иеромонахом Сергием /Чашиным/ была чудесно обретена в Святой Земле икона Божией Матери Порт-Артурской и в мае 1998 г. доставлена во Владивосток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 </w:t>
      </w:r>
      <w:r>
        <w:rPr>
          <w:szCs w:val="20"/>
        </w:rPr>
        <w:t>В январе 1997 г. был образован епархиальный Миссионерский Совет. Указом епископа Владивостокского и Приморского Вениамина двум клирикам были даны права епархиальных миссионеров: ими стали игумен Павел /Хохлов/ и иеромонах Иннокентий /Ерохин/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  </w:t>
      </w:r>
      <w:r>
        <w:rPr>
          <w:szCs w:val="20"/>
        </w:rPr>
        <w:t>В составе духовной консистории был создан миссионерский отдел, работу которого возглавил также иеромонах Иннокентий. И уже в мае-июне как епархиальный миссионер он совершил пастырские и просветительские поездки по южным районам Приморья, включая посещения воинских гарнизонов и погранзастав. В июле аналогичная поездка состоялась совместно в хором духовной музыки "Символ веры". Миссионерский Совет открыл при епархиальном управлении общественную видео-ауиотеку. Здесь же был создан информационно-консультативный центр для сектантов и заблудших, где проводится реабилитация возвращающихся в лоно Православной Церкви. Миссионерским Советом установлена связь с краевыми библиотеками, куда бесплатно направляется православная литература и периодические издания.</w:t>
      </w:r>
      <w:r>
        <w:rPr/>
        <w:t xml:space="preserve"> </w:t>
        <w:br/>
      </w:r>
      <w:r>
        <w:rPr>
          <w:szCs w:val="20"/>
        </w:rPr>
        <w:t>       27-28 марта 1997 г. состоялся первый епархиальный миссионерский съезд который наметил программу возрождения миссионерской деятельности. На съезде присутствовали более 80 гостей. В работе съезда принял участие руководитель Центра реабилитации жертв нетрадиционных религий священник Олег Стеняев из Москвы.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 xml:space="preserve">      </w:t>
      </w:r>
      <w:r>
        <w:rPr>
          <w:szCs w:val="20"/>
        </w:rPr>
        <w:t>27-28 мая 1997 г. в ознаменование 200-летия со дня рождения Святителя Иннокентия Вениаминова была проведена научная конференция "Вторые Иннокентьевские чтения". Кроме духовенства епархии в ней участвовали ученые, краеведы и преподаватели вузов г. Владивостока.</w:t>
      </w:r>
      <w:r>
        <w:rPr/>
        <w:t xml:space="preserve"> </w:t>
      </w:r>
    </w:p>
    <w:p>
      <w:pPr>
        <w:pStyle w:val="Style10"/>
        <w:rPr/>
      </w:pPr>
      <w:r>
        <w:rPr>
          <w:szCs w:val="20"/>
        </w:rPr>
        <w:t xml:space="preserve">      </w:t>
      </w:r>
      <w:r>
        <w:rPr>
          <w:szCs w:val="20"/>
        </w:rPr>
        <w:t>Миссионерский отдел ведет развернутую борьбу с инославной духовной агрессией. Метод борьбы - просветительство. Неоценимую помощь в антисектанской деятельности оказали епархии руководитель Центра реабилитации жертв нетрадиционных религий священник Олег Стеняев и профессор Православного Свято-Тихоновского богословского института диакон Андрей Кураев, посетившие Приморье в 1997 г.</w:t>
      </w:r>
      <w:r>
        <w:rPr/>
        <w:t xml:space="preserve"> </w:t>
        <w:br/>
      </w:r>
      <w:r>
        <w:rPr>
          <w:szCs w:val="20"/>
        </w:rPr>
        <w:t>      Большое значение для развития миссионерства имеют художественные выставки, проводимые епархией совместно с Управлением культуры Приморского края, ВАО "Интурист" и Обществом изучения Амурского края. Так например, только за одну неделю фотовыставку известного фотохудожника Юрия Луганского "Русь святая, храни веру православную" посетили свыше 10 тысяч человек. "Выставка "Православное Приморье", экспонируемая в Государственном объединенном краевом музее им. В.К. Арсеньева также пользуется огромной популярностью. Интерес к родному православию будят также выставки детского рисунка, проводимые регулярно епархией вместе с Приморской картинной галереей.</w:t>
      </w:r>
      <w:r>
        <w:rPr/>
        <w:t xml:space="preserve"> </w:t>
        <w:br/>
      </w:r>
      <w:r>
        <w:rPr>
          <w:szCs w:val="20"/>
        </w:rPr>
        <w:t>      Неугасающий интерес к истории Православия в Приморье продемонстрировала юбилейная конференция, посвященная 100-летию Приморской епархии, проведенная епархией вместе с музеем им. В.К. Арсеньева и Обществом изучения Амурского края.</w:t>
      </w:r>
      <w:r>
        <w:rPr/>
        <w:t xml:space="preserve"> </w:t>
        <w:br/>
      </w:r>
      <w:r>
        <w:rPr>
          <w:szCs w:val="20"/>
        </w:rPr>
        <w:t>       Просветительско-миссионерской деятельности в епархии служит ежемесячный выпуск епархиальных газет "Приморский благовест", /г. Владивосток/, "Символ веры" /г. Спасск-Дальний/, "Верую" /г. Находка/, а также православных листков г. Дальнегорска, Лучегорска и пос. Кавалерово. Налажено сотрудничество с краевыми средствами массовой информации: телеканал "Континент" ежедневно проводит епархиальные передачи "Дорога к храму", а также по согласованию и при участии Миссионерского Совета показывает православные фильмы, организуются регулярные передачи "К свету". В газете "Боевая вахта" под названием "Благовест" и в газете "Владивосток -наш город" - "Владивосток православный." Пресс-центр епархии, возглавляемый иеромонахом Иннокентием Ерохиным, постоянно передает сообщения о жизни епархии во все краевые средства массовой информации.</w:t>
      </w:r>
      <w:r>
        <w:rPr/>
        <w:t xml:space="preserve"> </w:t>
        <w:br/>
      </w:r>
      <w:r>
        <w:rPr>
          <w:szCs w:val="20"/>
        </w:rPr>
        <w:t>    Активно занимаются миссионерской деятельностью выпускники и учащиеся открытой в 1997 г. миссионерско-катехизаторской двухгодичной школы с вечерней и заочной формами обучения. Центром миссионерской деятельности становится открытый в здании духовной консистории 20 февраля 1999 г. первый миссионерский храм в честь Св. Сергия Радонежского Настоятелем храма назначен епархиальный миссионер иеромонах Иннокентий /Ерохин/.</w:t>
      </w:r>
      <w:r>
        <w:rPr/>
        <w:t xml:space="preserve"> </w:t>
        <w:br/>
      </w:r>
      <w:r>
        <w:rPr>
          <w:szCs w:val="20"/>
        </w:rPr>
        <w:t>    Много делается в епархии по обращению в православие проживающих в Приморье китайцев и корейцев, особенно больших успехов на этом поприще достиг секретарь епархии настоятель Свято-Успенского храма г. Владивостока иеромонах Сергий /Чашин/, крестивший служащих двух "Чайных домиков", расположенных в центре Владивостока. Теперь это его прихожане.</w:t>
      </w:r>
      <w:r>
        <w:rPr/>
        <w:t xml:space="preserve"> </w:t>
        <w:br/>
      </w:r>
      <w:r>
        <w:rPr>
          <w:szCs w:val="20"/>
        </w:rPr>
        <w:t>    Конечно, есть и немалые трудности в миссионерской деятельности, но роптать на них не принято, ибо, как говорит правящий архиерей Владивостокско-Приморской епархии епископ Вениамин "</w:t>
      </w:r>
      <w:r>
        <w:rPr>
          <w:i/>
          <w:iCs/>
          <w:szCs w:val="20"/>
        </w:rPr>
        <w:t>Православное Отечество начинается с Востока. Здесь - стража России!</w:t>
      </w:r>
      <w:r>
        <w:rPr>
          <w:szCs w:val="20"/>
        </w:rPr>
        <w:t>"</w:t>
      </w:r>
      <w:r>
        <w:rPr/>
        <w:t xml:space="preserve"> </w:t>
        <w:br/>
        <w:t xml:space="preserve">  </w:t>
      </w:r>
    </w:p>
    <w:p>
      <w:pPr>
        <w:pStyle w:val="Style10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95300" cy="7239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7" t="-156" r="-2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илосердие всегда означало свершение добра и оказание бескорыстной помощи нуждающимся. Следуя этим историческим традициям прихожане всех приходов Владивостокской и Приморской епархии активно занимаются благотворительностью, шефствуя над детскими домами, интернатами для престарелых и инвалидов, больницами и просто немощными людьми, оказывая им посильную помощь. Организующий центр благотворительной деятельности - Марфо-Мариинская обитель милосердия, учрежденная в апреле 1995 г. в пригороде г. Владивостока на Седанке. Здесь постоянно действует школа сестер милосердия, первый выпуск которой состоялся в 1996 г. Обитель взяла под свою опеку детские дома г. Владивостока, г. Лучегорска и пос. Кавалерово, грудничков-подкидышей Владивостокской детской городской больницы № 2, больных Краевого онкологического центра, Краевой детской туберкулезной больницы, Владивостокской краевой клинической больницы № 2, больницы Рыбаков, а также оказывает немощным патронажную помощь на дому. Здесь накормят голодного, обогреют бездомного, помогут бесплатными лекарствами заболевшему, оденут и обуют обнищавшего, навестят солдат-первогодков в воинских частях: "</w:t>
      </w:r>
      <w:r>
        <w:rPr>
          <w:i/>
          <w:iCs/>
        </w:rPr>
        <w:t>как тебе служится, сынок</w:t>
      </w:r>
      <w:r>
        <w:rPr/>
        <w:t xml:space="preserve">?" Здесь заботятся и о духовном окормлении отдыхающих в санаториях и домах отдыха, расположенных в курортной зоне вокруг обители. При монашеской обители создано сестричество, возглавляет которое сама игумения монастыря матушка Мария /Пономарева/. В планах - строительство странноприимного дома и создание приюта для девочек. </w:t>
      </w:r>
    </w:p>
    <w:p>
      <w:pPr>
        <w:pStyle w:val="Style10"/>
        <w:rPr/>
      </w:pPr>
      <w:r>
        <w:rPr/>
        <w:t xml:space="preserve">В 1996 г. по благословению епископа Вениамина был создан приморский православный общественный фонд защиты и помощи лишенным свободы и членам их семей. В 1996 г. на территории исправительной колонии № 267120 в пос. Заводской было освящено место под строительство православного храма в честь Анастасии Узоразрешительницы и установлен крест. Регулярно здесь бывают не только священники,  но и сам Епископ Вениамин. </w:t>
        <w:br/>
        <w:t xml:space="preserve">       С беседами и лекциями в краевом наркологическом диспансере часто выступают иереи Александр Талько и Максим Романенко. </w:t>
        <w:br/>
        <w:t>      Особое  внимание - детям. В епархии их не разделяют на "своих" и "чужих", каждого окружают и заботой и лаской. Для них организуются в епархии воскресные школы и лагеря отдыха, детские праздники и вы-езды на природу, экскурсии и паломничества по монастырям и храмам.     Так не только словами, но и делами милосердия и благотворительности исповедуется в Приморье Святое Православие.</w:t>
      </w:r>
    </w:p>
    <w:p>
      <w:pPr>
        <w:pStyle w:val="Style1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ЕЛИГИОЗНОЕ  ОБРАЗОВАНИЕ  И  КАТЕХИЗАЦИЯ</w:t>
      </w:r>
    </w:p>
    <w:p>
      <w:pPr>
        <w:pStyle w:val="Style10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23875" cy="7429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ольшое внимание  уделяется в епархии развитию религиозного образования и катехизации. С 1992 г. в Приморье создано 15 воскресных православных школ, в которых на 1.01.- 1999 г. обучалось 9.350 учащихся в возрасте от 3-х до 16 лет. Ввиду того, что помещений для занятий не хватает, а количество детей, желающих изучать Закон Божий растет, школы работают не только в воскресенье, но и в субботу, причем с самыми маленькими прихожанами занимаются и родители. В воскресных школах дети кроме Священного Писания изучают историю Православного Приморья и получают навыки научно-исследовательской деятельности. Особой популярностью пользуются у учащихся экскурсии на природу и по историческим местам. В дни каникул дети вместе с учителями и родителями совершают паломничества по храмам и монастырям Приморья и России, где наравне со взрослыми несут посильные послушания. Дети воскресных школ - желанные гости в госпиталях, больницах, домах для престарелых и инвалидов: они не только часто выступают там с концертами, но и помогают в уходе за тяжелобольными. Для организации летнего досуга детей из воскресных школ организуются палаточные лагеря отдыха на природе, где соседствуют молитва и созидание. </w:t>
        <w:br/>
        <w:t xml:space="preserve">      В 1997 г. при Свято-Никольском кафедральном соборе по благословению правящего архиерея была создана первая церковно-приходская начальная школа. Возглавил ее протоиереи Игорь Талько. В школе 30 учащихся. Кроме общеобразовательных предметов, дети изучают Закон Божий и историю Православного Приморья. Проводятся дополнительные уроки физкультуры. К работе с детьми привлекаются спортсмены, преподаватели вузов Владивостока, ученые. </w:t>
      </w:r>
    </w:p>
    <w:p>
      <w:pPr>
        <w:pStyle w:val="Style10"/>
        <w:rPr/>
      </w:pPr>
      <w:r>
        <w:rPr/>
        <w:t>В 1999 г. церковно-приходская школа при Свято-Никольском кафедральном соборе реорганизована в православную гимназию. Это первая православная гимназия на Дальнем Востоке. Она разместится в здании бывшего детского комбината, переданном городскими властями Владивостокской и Приморской епархии. И ныне предстоят немалые труды по ремонту, реставрации и оборудованию помещений для гимназии ее первостроителю и первому директору о. Игорю Талько.</w:t>
      </w:r>
      <w:r>
        <w:rPr>
          <w:szCs w:val="20"/>
        </w:rPr>
        <w:t xml:space="preserve"> С 1995 г. в епархии действует Владивостокское духовное училище, с двухгодичным сроком обучения, которое дает его выпускникам среднее богословское образование. Примечательно, что среди обучающихся там немало и людей с высшим светским образованием. Ректор училища - епископ Владивостокский и Приморский Вениамин, для чтения лекций студентам духовного училища приглашаются лучшие специалисты, в том числе и из Москвы. Так, например, в марте 1997 г. Приморье посетил руководитель Центра реабилитации жертв нетрадиционных религий, священник Олег Стеняев, а в ноябре того же года профессор Православного Свято-Тихоновского Института диакон Андрей Кураев. Одновременно с обучением, учащиеся проходят богослужебную практику в храмах Владивостока, причем часть из них принимает священнический ран еще до окончания училища.</w:t>
      </w:r>
      <w:r>
        <w:rPr/>
        <w:t xml:space="preserve"> </w:t>
      </w:r>
    </w:p>
    <w:p>
      <w:pPr>
        <w:pStyle w:val="Style10"/>
        <w:rPr/>
      </w:pPr>
      <w:r>
        <w:rPr/>
        <w:t xml:space="preserve">В сентябре 1997 г. при Епархиальном Духовном училище была организована  заочная миссионерско-катехизаторская школа с двухгодичным обучением где ежегодно обучается до 30 учащихся, а также вечерняя миссионерско-катехизаторокая школа, где проходят курс до 70 мирян в год. Обучение проводится преподавательским составом Духовного училища.  Выпускникам этих школ предстоит составить основу миссионерского братства   в честь Святого Преподобного Сергия Радонежского, создать которое в 1996 г. благословил епископ Владивостокский и Приморский Вениамин. </w:t>
        <w:br/>
        <w:t xml:space="preserve">      В феврале 1999 г. Указом правящего архиерея Владивостоско-Приморской епархии епископа Вениамина в составе Владивостокской духовной консистории был учрежден отдел религиозного образования и катехизации. Его возглавил иерей Ростислава Мороз. </w:t>
        <w:br/>
        <w:t xml:space="preserve">      Тpyдaми новоиспеченного отдела II февраля 1999 года была проведена Первая конференция православных педагогов г.Владивостока и Приморского края, где впервые православные преподаватели вузов, светских и церковных школ получили возможность не только поделиться опытом, но и выработать определенный план совместных действий.  </w:t>
        <w:br/>
        <w:t xml:space="preserve">      Налажено сотрудничество с одним из старейших вузов страны - Дальневосточным государственным университетом: при участии епархии создан "Русский центр", с сентября 1999 г. начало работу отделение теологии и религиоведения в составе историко-философского факультета ДВГУ, причем кафедру теологии возглавил сам епископ Владивостокский и Приморский Вениамин. Пo окончании обучения выпускникам будет присваиваться степень бакалавра. В планах - строительство университетского храма во имя Святой мученицы Татьяны. </w:t>
        <w:br/>
        <w:t>      Сделаны первые попытки взаимодействия с органами народного образования: епархиальная делегация приняла участие в работе юбилейной конференции, посвященной 60-летию Приморского института переподготовки и повышения квалификации работников образования "Школа накануне III тысячелетия, разработана теоретическая основа поведения семинаров для учителей средних школ.       Проводится работа по созданию духовно-просветительского центра на базе здания бывшего кинотеатра "Вымпел", переданного епархии городскими властями. На этом самом месте находился ранее храм во имя Божией Матери Казанской, снесенный в годы Советской власти. Настоятелем  возрождающегося храма назначен о. Ростислав Мороз.</w:t>
      </w:r>
    </w:p>
    <w:p>
      <w:pPr>
        <w:pStyle w:val="Style10"/>
        <w:jc w:val="center"/>
        <w:rPr/>
      </w:pPr>
      <w:r>
        <w:rPr>
          <w:b/>
          <w:bCs/>
          <w:sz w:val="32"/>
          <w:szCs w:val="20"/>
        </w:rPr>
        <w:t>О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СТАРООБРЯДЧЕСКОЙ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ЦИВИЛИЗАЦИИ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В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ПРИМОРЬЕ</w:t>
      </w:r>
      <w:r>
        <w:rPr>
          <w:b/>
          <w:bCs/>
          <w:sz w:val="32"/>
          <w:szCs w:val="20"/>
        </w:rPr>
        <w:t>.</w:t>
      </w:r>
    </w:p>
    <w:p>
      <w:pPr>
        <w:pStyle w:val="Normal"/>
        <w:rPr/>
      </w:pPr>
      <w:r>
        <w:rPr/>
        <w:t xml:space="preserve">  </w:t>
      </w:r>
      <w:r>
        <w:rPr/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т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особ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феноме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й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пиз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иров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ор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ч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тивостоя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</w:t>
      </w:r>
      <w:r>
        <w:rPr>
          <w:rFonts w:cs="TimesDL;Times New Roman" w:ascii="TimesDL;Times New Roman" w:hAnsi="TimesDL;Times New Roman"/>
          <w:sz w:val="20"/>
          <w:szCs w:val="20"/>
        </w:rPr>
        <w:t>-</w:t>
      </w:r>
      <w:r>
        <w:rPr>
          <w:rFonts w:cs="TimesDL;Times New Roman" w:ascii="TimesDL;Times New Roman" w:hAnsi="TimesDL;Times New Roman"/>
          <w:sz w:val="20"/>
          <w:szCs w:val="20"/>
        </w:rPr>
        <w:t>нравственного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нтидухов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еловечеств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б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хо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ена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е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лигиоз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раск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д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наменатель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ор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с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ко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ркв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реди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7 </w:t>
      </w:r>
      <w:r>
        <w:rPr>
          <w:rFonts w:cs="TimesDL;Times New Roman" w:ascii="TimesDL;Times New Roman" w:hAnsi="TimesDL;Times New Roman"/>
          <w:sz w:val="20"/>
          <w:szCs w:val="20"/>
        </w:rPr>
        <w:t>ве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Жестк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деливш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фициа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нят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икониан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рков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форм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факт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черкну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б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сударствен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изнеустрой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ставая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тяже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ву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те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нород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л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ническом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рганизм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м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эт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е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ставля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фициаль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стей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об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рупп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тор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нача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факт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н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е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тесня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следо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ич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тав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ход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ш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нт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ивил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нача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глуб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йг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раи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судар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еч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тог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-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ел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ч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над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м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там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тоящ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ита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д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н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охранивш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сто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сск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енотип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фрагмен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и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циональной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териаль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ультуры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циалистическ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волюц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овавш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быт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ков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ставите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черед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коль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в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еловече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д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н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деж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держать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восточн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-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-</w:t>
      </w:r>
      <w:r>
        <w:rPr>
          <w:rFonts w:cs="TimesDL;Times New Roman" w:ascii="TimesDL;Times New Roman" w:hAnsi="TimesDL;Times New Roman"/>
          <w:sz w:val="20"/>
          <w:szCs w:val="20"/>
        </w:rPr>
        <w:t>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ложила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пряженн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еополитическая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туац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пономорском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яз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освоеннос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бреж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рритор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ли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льг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Трудно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яза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еж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сутств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ро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; </w:t>
      </w:r>
      <w:r>
        <w:rPr>
          <w:rFonts w:cs="TimesDL;Times New Roman" w:ascii="TimesDL;Times New Roman" w:hAnsi="TimesDL;Times New Roman"/>
          <w:sz w:val="20"/>
          <w:szCs w:val="20"/>
        </w:rPr>
        <w:t>связ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рск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ут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й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д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надеж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Богат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сн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ыбн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сурс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устующ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зы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рьез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забочен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новник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лав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прав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еустрой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едел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ла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Эт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забочен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догрева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яв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пон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мышленников</w:t>
      </w:r>
      <w:r>
        <w:rPr>
          <w:rFonts w:cs="TimesDL;Times New Roman" w:ascii="TimesDL;Times New Roman" w:hAnsi="TimesDL;Times New Roman"/>
          <w:sz w:val="20"/>
          <w:szCs w:val="20"/>
        </w:rPr>
        <w:t>-</w:t>
      </w:r>
      <w:r>
        <w:rPr>
          <w:rFonts w:cs="TimesDL;Times New Roman" w:ascii="TimesDL;Times New Roman" w:hAnsi="TimesDL;Times New Roman"/>
          <w:sz w:val="20"/>
          <w:szCs w:val="20"/>
        </w:rPr>
        <w:t>концессионеров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ствен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лонизацион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лемен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игод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благоприят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словиях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й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пони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1905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,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фициа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зна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Э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ъясня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рудолюб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еприхотливос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рк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ражен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сск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х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акт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ддававшим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ужд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ия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ссимиляции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ьго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едоставл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авительств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броволь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лояль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ст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лигиоз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увствам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к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лух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гат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я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аш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кли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тва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нтраль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йон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честв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юбопыт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прав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ж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мет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ч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я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06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10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разова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че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озяйст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обжит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йон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сто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расходов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7,1 </w:t>
      </w:r>
      <w:r>
        <w:rPr>
          <w:rFonts w:cs="TimesDL;Times New Roman" w:ascii="TimesDL;Times New Roman" w:hAnsi="TimesDL;Times New Roman"/>
          <w:sz w:val="20"/>
          <w:szCs w:val="20"/>
        </w:rPr>
        <w:t>мл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золот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б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Целищ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1925). </w:t>
      </w:r>
      <w:r>
        <w:rPr>
          <w:rFonts w:cs="TimesDL;Times New Roman" w:ascii="TimesDL;Times New Roman" w:hAnsi="TimesDL;Times New Roman"/>
          <w:sz w:val="20"/>
          <w:szCs w:val="20"/>
        </w:rPr>
        <w:t>П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мер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об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восточ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гио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ставля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н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о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0 </w:t>
      </w:r>
      <w:r>
        <w:rPr>
          <w:rFonts w:cs="TimesDL;Times New Roman" w:ascii="TimesDL;Times New Roman" w:hAnsi="TimesDL;Times New Roman"/>
          <w:sz w:val="20"/>
          <w:szCs w:val="20"/>
        </w:rPr>
        <w:t>руб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проти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65 -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. </w:t>
      </w:r>
      <w:r>
        <w:rPr>
          <w:rFonts w:cs="TimesDL;Times New Roman" w:ascii="TimesDL;Times New Roman" w:hAnsi="TimesDL;Times New Roman"/>
          <w:sz w:val="20"/>
          <w:szCs w:val="20"/>
        </w:rPr>
        <w:t>Вс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восточн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регистриров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о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2 </w:t>
      </w:r>
      <w:r>
        <w:rPr>
          <w:rFonts w:cs="TimesDL;Times New Roman" w:ascii="TimesDL;Times New Roman" w:hAnsi="TimesDL;Times New Roman"/>
          <w:sz w:val="20"/>
          <w:szCs w:val="20"/>
        </w:rPr>
        <w:t>ты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сле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ск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20,658 </w:t>
      </w:r>
      <w:r>
        <w:rPr>
          <w:rFonts w:cs="TimesDL;Times New Roman" w:ascii="TimesDL;Times New Roman" w:hAnsi="TimesDL;Times New Roman"/>
          <w:sz w:val="20"/>
          <w:szCs w:val="20"/>
        </w:rPr>
        <w:t>ты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д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пред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ледующ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1906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- 1430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; 1907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-7976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; 1908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- 2203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; 1909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- 4897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; 1910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- 4152 </w:t>
      </w:r>
      <w:r>
        <w:rPr>
          <w:rFonts w:cs="TimesDL;Times New Roman" w:ascii="TimesDL;Times New Roman" w:hAnsi="TimesDL;Times New Roman"/>
          <w:sz w:val="20"/>
          <w:szCs w:val="20"/>
        </w:rPr>
        <w:t>чел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в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сельщик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волж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Ура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лт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ерес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исходи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ыч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ьши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ейн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ланам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рупп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жителя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д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единовер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ь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дав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ить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де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рупп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здн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являют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мешан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ереселенчес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прав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уме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гр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лигиоз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увств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дселя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устро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рев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краи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"</w:t>
      </w:r>
      <w:r>
        <w:rPr>
          <w:rFonts w:cs="TimesDL;Times New Roman" w:ascii="TimesDL;Times New Roman" w:hAnsi="TimesDL;Times New Roman"/>
          <w:sz w:val="20"/>
          <w:szCs w:val="20"/>
        </w:rPr>
        <w:t>степняк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", </w:t>
      </w:r>
      <w:r>
        <w:rPr>
          <w:rFonts w:cs="TimesDL;Times New Roman" w:ascii="TimesDL;Times New Roman" w:hAnsi="TimesDL;Times New Roman"/>
          <w:sz w:val="20"/>
          <w:szCs w:val="20"/>
        </w:rPr>
        <w:t>котор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способл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жива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еж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йонах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50 </w:t>
      </w:r>
      <w:r>
        <w:rPr>
          <w:rFonts w:cs="TimesDL;Times New Roman" w:ascii="TimesDL;Times New Roman" w:hAnsi="TimesDL;Times New Roman"/>
          <w:sz w:val="20"/>
          <w:szCs w:val="20"/>
        </w:rPr>
        <w:t>населен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ункт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с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хуто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заимо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, </w:t>
      </w:r>
      <w:r>
        <w:rPr>
          <w:rFonts w:cs="TimesDL;Times New Roman" w:ascii="TimesDL;Times New Roman" w:hAnsi="TimesDL;Times New Roman"/>
          <w:sz w:val="20"/>
          <w:szCs w:val="20"/>
        </w:rPr>
        <w:t>заселен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пол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чен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полож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каза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ис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 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сервато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ноше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еркв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тарове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т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н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вля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ков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озяйствен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из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ов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ьскохозяйств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ши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усовершенствован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луг</w:t>
      </w:r>
      <w:r>
        <w:rPr>
          <w:rFonts w:cs="TimesDL;Times New Roman" w:ascii="TimesDL;Times New Roman" w:hAnsi="TimesDL;Times New Roman"/>
          <w:sz w:val="20"/>
          <w:szCs w:val="20"/>
        </w:rPr>
        <w:t>,</w:t>
      </w:r>
      <w:r>
        <w:rPr>
          <w:rFonts w:cs="TimesDL;Times New Roman" w:ascii="TimesDL;Times New Roman" w:hAnsi="TimesDL;Times New Roman"/>
          <w:sz w:val="20"/>
          <w:szCs w:val="20"/>
        </w:rPr>
        <w:t>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моч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е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ж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трет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кор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еже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селен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ло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рупп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тарове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единств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ссурийск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нимал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леневодством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ств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из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ве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з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еж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едел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оболева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ыболовст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споминания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жил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а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тычих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зем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корчевы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кольк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ж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здн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деля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дел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личеств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ш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учитыв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ш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ужс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н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6-8 </w:t>
      </w:r>
      <w:r>
        <w:rPr>
          <w:rFonts w:cs="TimesDL;Times New Roman" w:ascii="TimesDL;Times New Roman" w:hAnsi="TimesDL;Times New Roman"/>
          <w:sz w:val="20"/>
          <w:szCs w:val="20"/>
        </w:rPr>
        <w:t>челове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ходи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ахот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м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4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 </w:t>
      </w:r>
      <w:r>
        <w:rPr>
          <w:rFonts w:cs="TimesDL;Times New Roman" w:ascii="TimesDL;Times New Roman" w:hAnsi="TimesDL;Times New Roman"/>
          <w:sz w:val="20"/>
          <w:szCs w:val="20"/>
        </w:rPr>
        <w:t>десят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2-3 </w:t>
      </w:r>
      <w:r>
        <w:rPr>
          <w:rFonts w:cs="TimesDL;Times New Roman" w:ascii="TimesDL;Times New Roman" w:hAnsi="TimesDL;Times New Roman"/>
          <w:sz w:val="20"/>
          <w:szCs w:val="20"/>
        </w:rPr>
        <w:t>лошад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2-3 </w:t>
      </w:r>
      <w:r>
        <w:rPr>
          <w:rFonts w:cs="TimesDL;Times New Roman" w:ascii="TimesDL;Times New Roman" w:hAnsi="TimesDL;Times New Roman"/>
          <w:sz w:val="20"/>
          <w:szCs w:val="20"/>
        </w:rPr>
        <w:t>коров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мелк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гат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к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4 -5 </w:t>
      </w:r>
      <w:r>
        <w:rPr>
          <w:rFonts w:cs="TimesDL;Times New Roman" w:ascii="TimesDL;Times New Roman" w:hAnsi="TimesDL;Times New Roman"/>
          <w:sz w:val="20"/>
          <w:szCs w:val="20"/>
        </w:rPr>
        <w:t>гол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ельхозоруд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ч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м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тор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вор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Мельни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акт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рнов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я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рож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шениц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ве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чумиз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ос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город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язатель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бор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ращиваем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вощ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картофел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фасол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морков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реп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тык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ды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арбузы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об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хо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ставля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человодств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ч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сколь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0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ль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даж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уч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мал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ход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900 </w:t>
      </w:r>
      <w:r>
        <w:rPr>
          <w:rFonts w:cs="TimesDL;Times New Roman" w:ascii="TimesDL;Times New Roman" w:hAnsi="TimesDL;Times New Roman"/>
          <w:sz w:val="20"/>
          <w:szCs w:val="20"/>
        </w:rPr>
        <w:t>руб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ежегод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. </w:t>
      </w:r>
      <w:r>
        <w:rPr>
          <w:rFonts w:cs="TimesDL;Times New Roman" w:ascii="TimesDL;Times New Roman" w:hAnsi="TimesDL;Times New Roman"/>
          <w:sz w:val="20"/>
          <w:szCs w:val="20"/>
        </w:rPr>
        <w:t>Важнейш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нят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хо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обо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ов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яки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пособ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ыстр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ним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вы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глав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раз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узем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ц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д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хотник</w:t>
      </w:r>
      <w:r>
        <w:rPr>
          <w:rFonts w:cs="TimesDL;Times New Roman" w:ascii="TimesDL;Times New Roman" w:hAnsi="TimesDL;Times New Roman"/>
          <w:sz w:val="20"/>
          <w:szCs w:val="20"/>
        </w:rPr>
        <w:t>-</w:t>
      </w:r>
      <w:r>
        <w:rPr>
          <w:rFonts w:cs="TimesDL;Times New Roman" w:ascii="TimesDL;Times New Roman" w:hAnsi="TimesDL;Times New Roman"/>
          <w:sz w:val="20"/>
          <w:szCs w:val="20"/>
        </w:rPr>
        <w:t>старообрядец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н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зо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быва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6-10 </w:t>
      </w:r>
      <w:r>
        <w:rPr>
          <w:rFonts w:cs="TimesDL;Times New Roman" w:ascii="TimesDL;Times New Roman" w:hAnsi="TimesDL;Times New Roman"/>
          <w:sz w:val="20"/>
          <w:szCs w:val="20"/>
        </w:rPr>
        <w:t>собо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00 </w:t>
      </w:r>
      <w:r>
        <w:rPr>
          <w:rFonts w:cs="TimesDL;Times New Roman" w:ascii="TimesDL;Times New Roman" w:hAnsi="TimesDL;Times New Roman"/>
          <w:sz w:val="20"/>
          <w:szCs w:val="20"/>
        </w:rPr>
        <w:t>белок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ногочислен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с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ыб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це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инадлежавш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япон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с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Судзу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ибо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акомур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Айза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Конце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год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дель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т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н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соб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Япон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почит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е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м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тмеч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рудолюб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атель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Т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межд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комур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ключе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говор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тавк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500 </w:t>
      </w:r>
      <w:r>
        <w:rPr>
          <w:rFonts w:cs="TimesDL;Times New Roman" w:ascii="TimesDL;Times New Roman" w:hAnsi="TimesDL;Times New Roman"/>
          <w:sz w:val="20"/>
          <w:szCs w:val="20"/>
        </w:rPr>
        <w:t>бреве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Рабо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плачивала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ен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н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т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являть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в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сные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це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ер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Ефрем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сова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лагодар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ое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рудолюб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житочно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восходи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зач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читавшее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ам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житоч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ьш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а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рритор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сто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Трудов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лидар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плоченн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независимос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характер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ер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Функ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нообразны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ред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нов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межпоколенн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едач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род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пыт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быча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традиц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охран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доров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енофон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нов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бывающ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уч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ддержк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в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черед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есплат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завед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ров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лошад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«помочами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б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2-3 </w:t>
      </w:r>
      <w:r>
        <w:rPr>
          <w:rFonts w:cs="TimesDL;Times New Roman" w:ascii="TimesDL;Times New Roman" w:hAnsi="TimesDL;Times New Roman"/>
          <w:sz w:val="20"/>
          <w:szCs w:val="20"/>
        </w:rPr>
        <w:t>го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та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ог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обор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ша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блем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озникающ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щи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еверн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эт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ствен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йо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д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мно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осс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г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насты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тор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дава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о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тератур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вод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жегод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бо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съезды</w:t>
      </w:r>
      <w:r>
        <w:rPr>
          <w:rFonts w:cs="TimesDL;Times New Roman" w:ascii="TimesDL;Times New Roman" w:hAnsi="TimesDL;Times New Roman"/>
          <w:sz w:val="20"/>
          <w:szCs w:val="20"/>
        </w:rPr>
        <w:t>)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руш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ивил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вяз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ончатель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становлен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вет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ла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овавш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общ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ллективизаци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чин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30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озяй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лож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60%-</w:t>
      </w:r>
      <w:r>
        <w:rPr>
          <w:rFonts w:cs="TimesDL;Times New Roman" w:ascii="TimesDL;Times New Roman" w:hAnsi="TimesDL;Times New Roman"/>
          <w:sz w:val="20"/>
          <w:szCs w:val="20"/>
        </w:rPr>
        <w:t>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ьхозналог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жд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сударств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аг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уч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 </w:t>
      </w:r>
      <w:r>
        <w:rPr>
          <w:rFonts w:cs="TimesDL;Times New Roman" w:ascii="TimesDL;Times New Roman" w:hAnsi="TimesDL;Times New Roman"/>
          <w:sz w:val="20"/>
          <w:szCs w:val="20"/>
        </w:rPr>
        <w:t>пуд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ер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лпу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с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ров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50 </w:t>
      </w:r>
      <w:r>
        <w:rPr>
          <w:rFonts w:cs="TimesDL;Times New Roman" w:ascii="TimesDL;Times New Roman" w:hAnsi="TimesDL;Times New Roman"/>
          <w:sz w:val="20"/>
          <w:szCs w:val="20"/>
        </w:rPr>
        <w:t>яиц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од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к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неж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лог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хо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человод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мысл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руши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радицион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кла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из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ллективизац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естеств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ызва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гатив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вет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акц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32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ача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лн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ед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це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ерховья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икин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лух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б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гнов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пространи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Квалифицирова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лн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нтигосударственн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сста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ла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приня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есточайш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рательну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ампа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териал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голов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л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: </w:t>
      </w:r>
      <w:r>
        <w:rPr>
          <w:rFonts w:cs="TimesDL;Times New Roman" w:ascii="TimesDL;Times New Roman" w:hAnsi="TimesDL;Times New Roman"/>
          <w:sz w:val="20"/>
          <w:szCs w:val="20"/>
        </w:rPr>
        <w:t>«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встан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рган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к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икине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рот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рем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рестов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500 </w:t>
      </w:r>
      <w:r>
        <w:rPr>
          <w:rFonts w:cs="TimesDL;Times New Roman" w:ascii="TimesDL;Times New Roman" w:hAnsi="TimesDL;Times New Roman"/>
          <w:sz w:val="20"/>
          <w:szCs w:val="20"/>
        </w:rPr>
        <w:t>челове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00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стреля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осталь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уч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лич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ро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ключ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нциден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ужи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во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л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манент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пресс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тор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иодич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зобновляла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пло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4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нц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мужск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зрас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8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70 </w:t>
      </w:r>
      <w:r>
        <w:rPr>
          <w:rFonts w:cs="TimesDL;Times New Roman" w:ascii="TimesDL;Times New Roman" w:hAnsi="TimesDL;Times New Roman"/>
          <w:sz w:val="20"/>
          <w:szCs w:val="20"/>
        </w:rPr>
        <w:t>л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ничтоже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ч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лнос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39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мног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мь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ка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циаль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пасн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лемен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сел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ел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альневосточ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а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читавшего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гранич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Т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мног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м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дало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ыжи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агерях</w:t>
      </w:r>
      <w:r>
        <w:rPr>
          <w:rFonts w:cs="TimesDL;Times New Roman" w:ascii="TimesDL;Times New Roman" w:hAnsi="TimesDL;Times New Roman"/>
          <w:sz w:val="20"/>
          <w:szCs w:val="20"/>
        </w:rPr>
        <w:t>-</w:t>
      </w:r>
      <w:r>
        <w:rPr>
          <w:rFonts w:cs="TimesDL;Times New Roman" w:ascii="TimesDL;Times New Roman" w:hAnsi="TimesDL;Times New Roman"/>
          <w:sz w:val="20"/>
          <w:szCs w:val="20"/>
        </w:rPr>
        <w:t>тюрьм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ы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преще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звращать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ж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од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чал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ассовы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хо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т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убеж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ита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тдель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плес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пресси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ноше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тв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должа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пло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5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Послед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упн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кит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ве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лух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айг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ибир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(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астност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к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убче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)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зор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пециаль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ря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КВ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1953 </w:t>
      </w:r>
      <w:r>
        <w:rPr>
          <w:rFonts w:cs="TimesDL;Times New Roman" w:ascii="TimesDL;Times New Roman" w:hAnsi="TimesDL;Times New Roman"/>
          <w:sz w:val="20"/>
          <w:szCs w:val="20"/>
        </w:rPr>
        <w:t>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Сот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юд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бы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ужде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юремно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ключ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Имен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н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с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иш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ро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больши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за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чуд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хранившими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евни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кон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фице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КВД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ткам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п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чи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следующ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мен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экономик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ран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режд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се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крупн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олхоз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акрытие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"</w:t>
      </w:r>
      <w:r>
        <w:rPr>
          <w:rFonts w:cs="TimesDL;Times New Roman" w:ascii="TimesDL;Times New Roman" w:hAnsi="TimesDL;Times New Roman"/>
          <w:sz w:val="20"/>
          <w:szCs w:val="20"/>
        </w:rPr>
        <w:t>н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ерспектив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" </w:t>
      </w:r>
      <w:r>
        <w:rPr>
          <w:rFonts w:cs="TimesDL;Times New Roman" w:ascii="TimesDL;Times New Roman" w:hAnsi="TimesDL;Times New Roman"/>
          <w:sz w:val="20"/>
          <w:szCs w:val="20"/>
        </w:rPr>
        <w:t>с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доверш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оцесс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ассеива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ел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уничтожен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ивил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тог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вш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30-</w:t>
      </w:r>
      <w:r>
        <w:rPr>
          <w:rFonts w:cs="TimesDL;Times New Roman" w:ascii="TimesDL;Times New Roman" w:hAnsi="TimesDL;Times New Roman"/>
          <w:sz w:val="20"/>
          <w:szCs w:val="20"/>
        </w:rPr>
        <w:t>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г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боле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50 </w:t>
      </w:r>
      <w:r>
        <w:rPr>
          <w:rFonts w:cs="TimesDL;Times New Roman" w:ascii="TimesDL;Times New Roman" w:hAnsi="TimesDL;Times New Roman"/>
          <w:sz w:val="20"/>
          <w:szCs w:val="20"/>
        </w:rPr>
        <w:t>населенн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ункт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сегодн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зде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в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ож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считат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кол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есятк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Носител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ультур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тали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ицы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больш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асть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есьм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клонног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озраста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  <w:br/>
      </w:r>
      <w:r>
        <w:rPr>
          <w:rFonts w:cs="TimesDL;Times New Roman" w:ascii="TimesDL;Times New Roman" w:hAnsi="TimesDL;Times New Roman"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ори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тарообрядче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рестьянск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цивилизац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верн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бережь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иморь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тразилас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котор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поним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амарг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Единк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о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числ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звания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екоторы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урочищ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- </w:t>
      </w:r>
      <w:r>
        <w:rPr>
          <w:rFonts w:cs="TimesDL;Times New Roman" w:ascii="TimesDL;Times New Roman" w:hAnsi="TimesDL;Times New Roman"/>
          <w:sz w:val="20"/>
          <w:szCs w:val="20"/>
        </w:rPr>
        <w:t>некогда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уществовавш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е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хутор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статка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ладбищ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друг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сторическ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мес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sz w:val="20"/>
          <w:szCs w:val="20"/>
        </w:rPr>
        <w:t>Обознач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хранени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х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редставляется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на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важным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поскольку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речь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де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охранени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одно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«нит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Ариадны»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которые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ра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ли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поздно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, </w:t>
      </w:r>
      <w:r>
        <w:rPr>
          <w:rFonts w:cs="TimesDL;Times New Roman" w:ascii="TimesDL;Times New Roman" w:hAnsi="TimesDL;Times New Roman"/>
          <w:sz w:val="20"/>
          <w:szCs w:val="20"/>
        </w:rPr>
        <w:t>выведут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юд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к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спасению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из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лабиринтов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густеющей</w:t>
      </w:r>
      <w:r>
        <w:rPr>
          <w:rFonts w:cs="TimesDL;Times New Roman" w:ascii="TimesDL;Times New Roman" w:hAnsi="TimesDL;Times New Roman"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sz w:val="20"/>
          <w:szCs w:val="20"/>
        </w:rPr>
        <w:t>тьмы</w:t>
      </w:r>
      <w:r>
        <w:rPr>
          <w:rFonts w:cs="TimesDL;Times New Roman" w:ascii="TimesDL;Times New Roman" w:hAnsi="TimesDL;Times New Roman"/>
          <w:sz w:val="20"/>
          <w:szCs w:val="20"/>
        </w:rPr>
        <w:t>.</w:t>
      </w:r>
      <w:r>
        <w:rPr/>
        <w:t xml:space="preserve"> </w:t>
      </w:r>
    </w:p>
    <w:p>
      <w:pPr>
        <w:pStyle w:val="Style10"/>
        <w:rPr/>
      </w:pPr>
      <w:r>
        <w:rPr/>
        <w:t xml:space="preserve">  </w:t>
      </w:r>
      <w:r>
        <w:rPr/>
        <w:br/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    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ПАНИЧЕВ 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А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М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 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Тихоокеанский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институт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географии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ДВО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РАН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(http://www.fegi.ru/PRIMORYE/tig_viz.htm).</w:t>
      </w:r>
    </w:p>
    <w:p>
      <w:pPr>
        <w:pStyle w:val="Style10"/>
        <w:rPr>
          <w:rFonts w:ascii="TimesDL;Times New Roman" w:hAnsi="TimesDL;Times New Roman" w:cs="TimesDL;Times New Roman"/>
          <w:i/>
          <w:i/>
          <w:iCs/>
          <w:sz w:val="20"/>
          <w:szCs w:val="20"/>
        </w:rPr>
      </w:pPr>
      <w:r>
        <w:rPr>
          <w:rFonts w:cs="TimesDL;Times New Roman" w:ascii="TimesDL;Times New Roman" w:hAnsi="TimesDL;Times New Roman"/>
          <w:i/>
          <w:iCs/>
          <w:sz w:val="20"/>
          <w:szCs w:val="20"/>
        </w:rPr>
        <w:t>    </w:t>
      </w:r>
      <w:r>
        <w:rPr>
          <w:rFonts w:eastAsia="TimesDL;Times New Roman"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КОБКО 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В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В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..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Государственный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краевой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музей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им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 xml:space="preserve">. 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В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К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.</w:t>
      </w:r>
      <w:r>
        <w:rPr>
          <w:rFonts w:cs="TimesDL;Times New Roman" w:ascii="TimesDL;Times New Roman" w:hAnsi="TimesDL;Times New Roman"/>
          <w:i/>
          <w:iCs/>
          <w:sz w:val="20"/>
          <w:szCs w:val="20"/>
        </w:rPr>
        <w:t>Арсеньева</w:t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bCs/>
          <w:i/>
          <w:i/>
          <w:iCs/>
          <w:sz w:val="20"/>
          <w:szCs w:val="20"/>
        </w:rPr>
      </w:pPr>
      <w:r>
        <w:rPr>
          <w:rFonts w:cs="TimesDL;Times New Roman" w:ascii="TimesDL;Times New Roman" w:hAnsi="TimesDL;Times New Roman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МЕСТА  ПОСЕЛЕНИЙ  СТАРООБРЯДЦЕВ  В СЕВЕРНОЙ  ЧАСТИ  ПРИМОРСКОГО  КРАЯ (состояние на 1932 год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5720080" cy="8807450"/>
            <wp:effectExtent l="0" t="0" r="0" b="0"/>
            <wp:wrapSquare wrapText="bothSides"/>
            <wp:docPr id="11" name="pos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ose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r>
        <w:rPr/>
        <w:br/>
      </w:r>
      <w:r>
        <w:rPr>
          <w:sz w:val="20"/>
          <w:szCs w:val="20"/>
        </w:rPr>
        <w:t xml:space="preserve">    </w:t>
      </w:r>
      <w:r>
        <w:rPr>
          <w:i/>
          <w:iCs/>
          <w:sz w:val="20"/>
          <w:szCs w:val="20"/>
        </w:rPr>
        <w:t>Кружки с цифрами</w:t>
      </w:r>
      <w:r>
        <w:rPr>
          <w:sz w:val="20"/>
          <w:szCs w:val="20"/>
        </w:rPr>
        <w:t>: 1. Адими - поселок; 2. Назаровка - поселок; 3. Пугдо - хутор; 4. Малиновка - хутор; 5. Вознесеновка - хутор; 6. Каменка - поселок; 7. Котеловка - поселок; 8. Антоновка - поселок; 9. Самаровка - поселок; 10. Ахобе - поселок; 11. Лужки - хутор; 12. Кюма - поселок; 13. Нахтахэ - поселок; 14. Сковородка - поселок; 15. Пея - поселок; 16. Верхняя Пея - поселок; 17. Канц - поселок; 18. Бакланий - поселок; 19. Фунты - поселок; 20. Бобково - поселок; 21. Сваин - поселок; 22. Мысовка - поселок; 23. Кузнецова - поселок; 24. Андреевка - поселок; 25. Тахобе - поселок; 26. Гостюхина - хутор; 27. Зайкова - хутор; 28. Ханкидон - поселок; 29. Адо - поселок; 30. Горбуновка - хутор; 31. Улунга (кхуцинская) - поселок; 32. Некрасовка - хутор; 33. Междуречье - поселок; 34. Широкая падь - поселок; 35. Сайон - поселок; 36. Шарыпова - хутор; 37. Биамо - хутор; 38. Гребенщикова - хутор; 39. Бачелаза - хутор; 40.  Лаухэ - поселок; 41. Хамакова - хутор; 42. Старкова- хутор; 43. Новожилова - хутор; 44. Баранова - хутор.</w:t>
      </w:r>
      <w:r>
        <w:rPr/>
        <w:t xml:space="preserve"> </w:t>
        <w:br/>
      </w:r>
      <w:r>
        <w:rPr>
          <w:i/>
          <w:iCs/>
          <w:sz w:val="20"/>
          <w:szCs w:val="20"/>
        </w:rPr>
        <w:t>    Черные кружки</w:t>
      </w:r>
      <w:r>
        <w:rPr>
          <w:sz w:val="20"/>
          <w:szCs w:val="20"/>
        </w:rPr>
        <w:t>: существующие ныне поселки. В последних старообрядцы жили  в Охотничьем (ранеее Улунга бикинская), Амгу, Максимовке (ранее Кхуцин), Соболевке (ранее Тахобе), Единке, Перетычихе, Самарге и Унтах.</w:t>
      </w:r>
    </w:p>
    <w:p>
      <w:pPr>
        <w:pStyle w:val="Heading2"/>
        <w:jc w:val="center"/>
        <w:rPr>
          <w:color w:val="000000"/>
          <w:sz w:val="28"/>
        </w:rPr>
      </w:pPr>
      <w:r>
        <w:rPr>
          <w:color w:val="000000"/>
          <w:sz w:val="28"/>
        </w:rPr>
        <w:t>Церковь Бога Живого г. Уссурийск</w:t>
      </w:r>
    </w:p>
    <w:p>
      <w:pPr>
        <w:pStyle w:val="Heading2"/>
        <w:rPr/>
      </w:pPr>
      <w:r>
        <w:rPr>
          <w:b w:val="false"/>
          <w:bCs w:val="false"/>
          <w:color w:val="000000"/>
          <w:sz w:val="24"/>
        </w:rPr>
        <w:t>Церковь Бога Живого, была основана 9 октября 1994 года, пастором Александром Волковым. У истоков создания так же были двое его друзей, которые вместе с ним оставили Церковь ЕХБ, что бы начинать новое собрание.</w:t>
      </w:r>
    </w:p>
    <w:p>
      <w:pPr>
        <w:pStyle w:val="Heading2"/>
        <w:jc w:val="center"/>
        <w:rPr>
          <w:color w:val="000000"/>
          <w:sz w:val="24"/>
        </w:rPr>
      </w:pPr>
      <w:r>
        <w:rPr>
          <w:color w:val="000000"/>
          <w:sz w:val="28"/>
        </w:rPr>
        <w:t>Баптистская христианская церковь</w:t>
      </w:r>
    </w:p>
    <w:p>
      <w:pPr>
        <w:pStyle w:val="Style10"/>
        <w:rPr/>
      </w:pPr>
      <w:r>
        <w:rPr/>
        <w:t>В Приморском крае произошло окончательное оформление региональных протестантских союзов, заменивших влиятельный и самый многочисленный в прошлом Союз баптистов. Руководителем избран глава Северо-Восточного Союза Церквей евангельских христиан Павел Тимченко. Однако всё же есть и приход и баптистов на окраине города на ул. Тихвинской. Каждые выходные, по утрам, там собираются люди , чтобы помолиться, послушать проповеди.</w:t>
      </w:r>
    </w:p>
    <w:p>
      <w:pPr>
        <w:pStyle w:val="Style10"/>
        <w:ind w:left="708" w:hanging="708"/>
        <w:jc w:val="center"/>
        <w:rPr/>
      </w:pPr>
      <w:r>
        <w:rPr>
          <w:rStyle w:val="StrongEmphasis"/>
          <w:sz w:val="30"/>
          <w:szCs w:val="20"/>
        </w:rPr>
        <w:t>Церковь Вайшнавов (бога Кришны)</w:t>
      </w:r>
    </w:p>
    <w:p>
      <w:pPr>
        <w:pStyle w:val="Style10"/>
        <w:rPr/>
      </w:pPr>
      <w:r>
        <w:rPr>
          <w:rStyle w:val="StrongEmphasis"/>
          <w:szCs w:val="20"/>
        </w:rPr>
        <w:t xml:space="preserve">Кафе "Харе Кришна" </w:t>
      </w:r>
      <w:r>
        <w:rPr>
          <w:szCs w:val="20"/>
        </w:rPr>
        <w:t>- Океанский пр., 10/12. Это в пяти мин. вверх от "Плахи". По субботам с 15 до 16-30 проводит еженедельные программы, в которых самая вкусная часть с 16 до 16-30. Сам храм Кришны собирается переезжать по адресу: ул. Пихтовая, 33. Там арендовано здание на 50 лет.</w:t>
      </w:r>
    </w:p>
    <w:p>
      <w:pPr>
        <w:pStyle w:val="Style1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Ислам</w:t>
      </w:r>
    </w:p>
    <w:p>
      <w:pPr>
        <w:pStyle w:val="Style10"/>
        <w:rPr/>
      </w:pPr>
      <w:r>
        <w:rPr/>
        <w:t>Ислам в Приморском крае присутствовал всегда. В этом году Приморская мусульманская община отметит 10 лет своего легального существования. Молитвенный дом, расположенный на владивостокской улице Шепеткова, имеет, как водится в исламе, два входа — мужской и женский. Их, постоянных прихожан, насчитывается в среднем человек 120, при этом 15 — русские. Основной же состав общины — татары, башкиры, узбеки, чеченцы, ингуши, азербайджанцы, дагестанцы. Но исламский круг здесь не ограничивается только правоверными. Здесь проводятся свадьбы (обряд бракосочетания, чтения молитв и др. обрядов этой веры).</w:t>
      </w:r>
    </w:p>
    <w:p>
      <w:pPr>
        <w:pStyle w:val="Style10"/>
        <w:jc w:val="center"/>
        <w:rPr>
          <w:sz w:val="30"/>
        </w:rPr>
      </w:pPr>
      <w:r>
        <w:rPr>
          <w:sz w:val="30"/>
        </w:rPr>
      </w:r>
    </w:p>
    <w:p>
      <w:pPr>
        <w:pStyle w:val="Style1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</w:rPr>
        <w:t>Также в нашем городе и крае находятся другие храмы и приходы, но информации о них в электронном виде найти очень трудно или невозможно.</w:t>
      </w:r>
    </w:p>
    <w:p>
      <w:pPr>
        <w:pStyle w:val="Style10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Style10"/>
        <w:spacing w:before="280" w:after="280"/>
        <w:rPr/>
      </w:pPr>
      <w:r>
        <w:rPr/>
        <w:t>Информация для реферата взята с сайта «</w:t>
      </w:r>
      <w:r>
        <w:rPr>
          <w:b/>
          <w:bCs/>
        </w:rPr>
        <w:t>Приморский край России</w:t>
      </w:r>
      <w:r>
        <w:rPr/>
        <w:t>» (</w:t>
      </w:r>
      <w:r>
        <w:rPr>
          <w:i/>
          <w:iCs/>
          <w:lang w:val="en-US"/>
        </w:rPr>
        <w:t>http</w:t>
      </w:r>
      <w:r>
        <w:rPr>
          <w:i/>
          <w:iCs/>
        </w:rPr>
        <w:t>://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fegi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/>
        <w:t>). Также использованы электронные версии приморских газет «</w:t>
      </w:r>
      <w:r>
        <w:rPr>
          <w:i/>
          <w:iCs/>
        </w:rPr>
        <w:t>Владивосток</w:t>
      </w:r>
      <w:r>
        <w:rPr/>
        <w:t>» «</w:t>
      </w:r>
      <w:r>
        <w:rPr>
          <w:i/>
          <w:iCs/>
        </w:rPr>
        <w:t>Конкурент</w:t>
      </w:r>
      <w:r>
        <w:rPr/>
        <w:t>».</w:t>
      </w:r>
    </w:p>
    <w:sectPr>
      <w:headerReference w:type="default" r:id="rId12"/>
      <w:headerReference w:type="first" r:id="rId13"/>
      <w:type w:val="nextPage"/>
      <w:pgSz w:w="11906" w:h="16838"/>
      <w:pgMar w:left="851" w:right="39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6:00Z</dcterms:created>
  <dc:creator>Анисимов Николай</dc:creator>
  <dc:description/>
  <cp:keywords/>
  <dc:language>en-US</dc:language>
  <cp:lastModifiedBy>Mage</cp:lastModifiedBy>
  <cp:lastPrinted>2002-01-21T14:51:00Z</cp:lastPrinted>
  <dcterms:modified xsi:type="dcterms:W3CDTF">2011-10-17T20:16:00Z</dcterms:modified>
  <cp:revision>2</cp:revision>
  <dc:subject/>
  <dc:title>Карта расположения храмов и монастырей епархии</dc:title>
</cp:coreProperties>
</file>