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развития растительного покрова в Европе за последние 150 000 ле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.Ю. Поп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четвертичного периода происходили значительные изменения климата Земли. Все континенты в северных широтах периодически покрывались ледниковыми щитами (всего за последние 3 млн лет произошло 4 крупных оледенения), а когда наступали теплые периоды межледниковий, освобождались ото ль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временные потепления наблюдались и во время ледниковых периодов, но в этом случае покровные льды на материках исчезали не полностью. А что же происходило в это время с растительным покровом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состояние можно восстановить по ископаемым остаткам как самих растений, так и рассеиваемым ими пыльце и спорам. Давайте посмотрим, что известно о состоянии растительности в Европе в некоторые моменты последних 150 000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п-кадры недавнего геологического прошл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150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ум предпоследнего, одного из наиболее мощных из охватывавших Европу в четвертичном периоде оледенений – Московского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60650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Максимум Московского оледен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0 – 120 тыс. лет наза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тимум межледникового периода (рис. 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33650" cy="251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Межледниковый период: 1 – хвойные леса; 2– широколиственные леса; 3 – жестколистные вечнозеленые л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этого времени Скандинавия представляла остров, отделенный от материка Иольдиевым морем – слившимися Балтийским и Белым мор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потепления климата после схода ледника происходила смена сосновых лесов широколиственными, в которых преобладали дуб, лещина, граб. Таежные леса в Европе произрастали значительно севернее, чем теперь, их южная граница проходила примерно на уровне Лапландии. В северной Европе между «сосновой» и «широколиственной» наблюдалась еще и «тиссовая» фаза, характеризовавшаяся относительно сухим и теплым летом и мягкой зимой. В этот период среднегодовая температура была на 2–2,5° выше современ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жной Европе около 125 000 лет назад широколиственные леса сменились жестколистными с преобладанием оливкового дерева и жестколистных вечнозеленых видов ду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10 000 – 105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запное похолод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ние межледниковья и начало нового (последнего) ледникового периода началось раньше – примерно 115 000 лет назад. В Скандинавии начал формироваться ледниковый щит, который, однако, концентрировался в горах и не доходил даже до северного побережья этого полуострова. Похолодание было еще незначительным, но господство вновь стали получать хвойные пор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ование ледника привело к опусканию уровня моря, что вызвало значительные изменения как в растительности, так и в географии материков. В северной Европе широко распространились тундровые сообщества, а в центральной – бореальные хвойные леса (тайг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этим резким похолоданием последовал длительный период нестабильного климата, в течение которого кратковременные теплые и холодные фазы неоднократно сменяли друг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5 000 – 58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ение похолод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ивное похолодание этого времени связано с окончательным формированием ледникового щита, покрывшего всю Фенноскандию и часть материковой северной Европы (Валдайское оледенение). На большей части территории Европы теперь стали господствовать степи и тундростепи. Леса «укрылись» в горах Европы и Малой А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3 000 – 41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е потеп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климат очень напоминал современный, но на большей части Европы господствовали степь или лесостеп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1 000 – 39 000 лет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вое резкое похолод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дниковый щит достиг южного побережья Скандинавии. Растительный покров на большей части Европы представлял собой тундростепь, на значительных площадях разорванную подвижными песчаными дюнами и начинающими формироваться лессовыми отлож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егодовые температуры этого времени сходны с современными арктическими температурами (–9...–4°С). Температура самого теплого месяца составляла +10...+11°С, что соответствует тем же температурам в современной тундровой зоне. Температура наиболее холодного месяца составляла –20...–27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9 000 – 36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едина последнего ледникового пери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этому времени ледниковый щит вышел за пределы Фенноскандии, климат был суше и холоднее современного, а уровень моря на 70 м ниже. Тем не менее это время являет собой пример относительно мягкой для ледникового периода фазы. Южная Европа была покрыта сосновыми лесами, а в центральной и северной частях континента преобладали лесостепь и тундростеп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28 000 – 25 000 лет наз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период в северной и центральной Европе климат оставался достаточно холодным, среднегодовая температура на 4° ниже современной, и засушливым (семиаридным). В южной Европе господствовала лесостепь с преобладанием полыни и маревых, а древесная растительность (преимущественно сосна) была представлена в виде кол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22 000 – 14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ум последнего оледенения (рис. 3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23850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Последнее оледенение: 1 – полярная пустыня; 2 – тундра; 3 – тундростепь; 4 – хвойные леса; 5 – смешанные леса; 6 – аридная степь; 7 – полупусты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од наиболее холодного и сухого климата. Южная граница ледникового щита проходила южнее северной Европы. По всей южной Европе средние температуры как лета, так и зимы были на 8–9° ниже современных. На широте южной Германии и северо-западной Украины температура августа составляла примерно +10...+11°С – столько же, сколько сейчас в тундрах Сибири и Якутии. Средняя температура февраля составляла –19 °С на территории современной южной Германии и –27 °С на Укра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ая часть южной Европы в то время была покрыта холодовыносливой полупустынной растительностью, леса росли лишь в горах на юге. Интересно, что суровые условия не повлияли на популяцию финиковой пальмы (Phoenix theophrastii), сохранившуюся в наиболее теплом тогда месте – на Крите. В средней Европе господствовали тундростепи и полярные пустыни. Повсюду были очень распространены перемещаемые ветром пес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 000 лет наз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кое потепление (рис. 4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62375" cy="356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Резкое потепление климата: 1 – тундра; 2 – хвойные леса; 3 – степь; 4 – смешанные леса; 5 – лесостепь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ериод происходило не только быстрое потепление, но и увлажнение климата, который по всей Европе становитлся очень похожим на современный. Ледниковый щит отступает к северу, хотя его размеры еще достаточно ве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сюду наблюдается смена тундростепи степью (западная Европа) и лесостепью (восточная Европа). Лес из горных убежищ начинает продвигаться на равнины. В северо-западной Европе образуются моховые и кустарниковые тундры с карликовыми ивами и можжевель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2 000 – 11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епление продолж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этого времени степная растительность южной Европы сменялась лесами из видов, как березы и ивы. Кроме того, в этой зоне стали появляться и такие типичные средиземноморские породы деревьев, как вечнозеленые дубы и фисташка. В южной Испании появилось саванновое сообщество из вечнозеленого дуба, полыни и различных представителей семейства маревых. Позже (9 500 лет назад) на смену ему пришли сомкнутые дубовые ле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есная растительность в это время проникает и в центральную и западную Европу, а на востоке континента сформировались сомкнутые хвойные леса. Северо-западная часть Европы, однако, продолжает оставаться безлесной. На ее территории господствует березовая лесотунд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800 – 10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ение холодов (рис. 5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67125" cy="358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Период похолодания: 1 – полярная пустыня; 2 – тундростепь; 3 – лесостепь; 4 – аридная степь; 5 – смешанные леса; 6 – полупустыня; 7 – пусты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этого времени средняя годовая температура на 4–9° ниже современной, климат стал более сухим. С большей части Европы лес отступил, и на смену ему вновь пришли степь и тундростеп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сушение климата в этот период наиболее резко сказалось на ландшафтах юго-восточной Европы. На Балканах и в Малой Азии создались даже более засушливые условия, чем во время максимума оледенения, – пустынные формы маревых преобладали здесь над полупустынной полынью. Это свидетельствует о том, что годовая сумма осадков не превышала 150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ериод похолодания внезапно оканчивается 10 000 лет назад. Последующее потепление привело к постепенному исчезновению покровного ледника, и это время принято считать окончанием последнего ледникового периода и началом нового межледниковья – голоц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9 000 – 8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ериод климат в центральной и южной частях континента значительно влажнее современного. Лес снова возвращается в Европу. В восточном средиземноморье появляются широколиственные леса из листопадных видов дуба и граба. В других частях Европы растут леса с преобладанием хвойных пор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7 000 – 5 000 лет назад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теплый и влажный период в голоцене (рис. 6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667125" cy="357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6. Наиболее теплый и влажный период в голоцене: 1 – тундра; 2 – лесотундра; 3 – тайга; 4 – смешанные леса; 5 – широколиственные и смешанные леса; 6 – лесостепь; 7 – полуаридная степь; 8 – аридная степь; 9 – жестколистные ле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средняя температура июля на широте 50° была на 1 °С выше современной, на широте 60° – на 2 °С выше и к северу от широты 65° – на 3–4 °С выше. Зимние температуры были выше на 2 °С почти по всей Европе. Более теплый, чем ныне, климат позволил лесам далеко проникнуть к сев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 6 000 лет назад из-за поднятия уровня моря открылся пролив Босфор и воды Атлантики устремились в Черное море. Возможно, менее чем за 1 год уровень его возрос на десятки метров – вода затопляла берега со скоростью 1 км в день. Было затоплено более 60 000 км</w:t>
      </w:r>
      <w:r>
        <w:rPr>
          <w:vertAlign w:val="superscript"/>
        </w:rPr>
        <w:t>2</w:t>
      </w:r>
      <w:r>
        <w:rPr/>
        <w:t xml:space="preserve"> суши, что составляет около 30% площади Черного моря в его нынешних границ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сматриваемый промежуток времени на большей части Европы начинает активно развиваться земледелие. Уже 7 000 лет назад частые пожары в лесах по вине человека привели к широкому распространению пожароустойчивого пробкового дуб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а большей части Европы влияние человека на окружающий ландшафт было еще не столь значительно, как в наше время. Как ни странно, основными местами добычи древесины в то время были не материковые части Европы, а Малая Азия, Крит и многочисленные греческие ост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5 000 л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 4 000 лет назад на ландшафтах западной Европы уже стало сильно сказываться антропогенное влияние. В это же время началось похолодание климата, которое также не могло не сказаться на облике ландшафтов – северная граница леса отступила к югу, усилился рост бол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кратковременная холодная фаза, сопровождавшаяся исчезновением многих теплолюбивых пород на севере, отмечается 1 400 лет назад (около 536 г. н.э.). Этот период очетливо прослеживается по росту годичных колец на поперечных срезах деревь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ее время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мог бы выглядеть растительный покров в отсутствие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нсивная хозяйственная деятельность человека привела к очень существенным изменениям в характере растительности. Из-за регулярных вырубок или полного сведения лесов, распашки земель и выпаса скота, искусственных насаждений различных культур и интродукции новых видов уже трудно решить, в какой степени нынешнее распределение растительности обусловлено климатом, а в какой – вмешательством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 ли представить, как мог бы выглядеть растительный покров сегодня при отсутствии антропогенной нагрузки, составить карту так называемой восстановленной растительности? С определенной долей допущения это можно сделать, если проанализировать распределение растительности в местах, еще не затронутых или мало затронутых деятельностью человека, и сравнить его с реконструкциями растительности во времена со сходными климатическими условиями, но до возникновения сельского хозяй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получается, что современная растительность Европы могла соответствовать той, которая существовала во время климатического оптимума голоцена до начала активной экспансии человека на естественные ландшафты 5 000 лет назад (рис. 6 и 7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71875" cy="3086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7. Карта восстановленной растительности Европы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Jonathan Adams. Europe during the last 150 000 years. </w:t>
      </w:r>
      <w:r>
        <w:rPr/>
        <w:t>на</w:t>
      </w:r>
      <w:r>
        <w:rPr>
          <w:lang w:val="en-US"/>
        </w:rPr>
        <w:t xml:space="preserve"> /nercEUROPE.html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есман Л.Г. Голоценовая история биогеоценозов Русской равнины в позднем антропогене // История биогеоценозов СССР в голоцене. – М.: 1976, с. 122–132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ные ландшафты голоцена и их изменение под влиянием деятельности человека // История биогеоценозов СССР в голоцене. – М.: 1976, с. 132–14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1:00Z</dcterms:created>
  <dc:creator>User</dc:creator>
  <dc:description/>
  <cp:keywords/>
  <dc:language>en-US</dc:language>
  <cp:lastModifiedBy>Mage</cp:lastModifiedBy>
  <dcterms:modified xsi:type="dcterms:W3CDTF">2011-10-11T18:31:00Z</dcterms:modified>
  <cp:revision>2</cp:revision>
  <dc:subject/>
  <dc:title>История развития растительного покрова в Европе за последние 150 000 лет</dc:title>
</cp:coreProperties>
</file>