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ксоплазмоз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.Т. Акинш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ере развития иммунитета большинство токсоплазм погибает, но некоторые инцистируются и остаются в организме, защищенные от действия антител и химиотерапевтических препаратов плотной оболочкой. В гистологических срезах такие цисты обнаруживаются на фоне нормальной ткани. Воспалительные изменения вокруг них обычно отсутствуют. В цистах токсоплазмы могут сохраняться живыми и вирулентными в течение нескольких лет. Чаще всего цисты образуются в мозге и сетчатке глаза, реже в мышце сердца, скелетных мышцах и во внутренних орг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в 1970 г., благодаря исследованиям, проведенным в разных странах, стало известно, что основным хозяином токсоплазм являются представители семейства кошачьих. В клетках кишечного эпителия кошачьих происходит половое размножение токсоплазм: образование макро- и микрогаметоцитов, затем макро- и микрогамет, которые после процесса оплодотворения образуют ооц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оцисты токсоплазм выделяются с фекалиями во внешнюю среду. В них происходит развитие спороцист и спорозоитов. Такие зрелые ооцисты в течение длительного времени остаются жизнеспособными во внешней среде и могут быть источником заражения людей и животных. Промежуточными хозяевами токсоплазм могут быть млекопитающие, птицы, пресмыкающиеся и т.п., всего около 350 видов живот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ксоплазмы поражают не только протоплазму, но и ядро клетки хозяина. Их пока не удалось культивировать на искусственных питательных средах. Но они, подобно вирусам, хорошо растут и размножаются в культурах клеток и тканей различного происхождения. В этих условиях удается проследить их проникновение в клетки, размножение, патогенное действие на клетки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абораторных животных заболевание протекает по-разному. Лабораторные мыши погибают через 3–5 дней после заражения вирулентным штаммом токсоплазм. Взрослые крысы болеют, но не погибают, причем цисты токсоплазм в их мозге сохраняются в течение многих месяцев и остаются вирулентными, т.е. способными заражать других животных, например свиней, которые могут поедать погибших крыс. Молодые крысы и свиньи тяжело переносят токсоплазмоз и в большинстве случаев погиб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жесть болезни зависит не только от вида и возраста животного, но и от вирулентности штамма и дозы. Выделенные от различных животных и людей штаммы токсоплазм ведут себя при заражении лабораторных животных, например мышей, не одинаково: некоторые из них вызывают быструю гибель мышей, другие только болезнь. Цисты токсоплазм длительное время сохраняются в мозге и других органах уже здорового животного, не вызывая внешних прояв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дко у человека или животного происходит одновременное заражение двумя или более возбудителями различных заболеваний. Изучение смешанных инфекций и инвазий проводилось ранее на уровне целого организма. Сейчас для этого используется метод культур клеток, открывший широкие возможности для изучения смешанных инфекций на уровне клетки (например, клетка может быть поражена токсоплазмой и одним или двумя вирусами одновременно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заболе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ьной стадии заболевания токсоплазмы размножаются в месте их попадания в организм человека или животного. При этом образуется «первичный очаг», из которого паразиты по кровеносным и лимфатическим путям попадают в лимфатические узлы, вызывая их патологические изменения. Затем паразиты разносятся по всему организму, образуя в результате очаги размножения токсоплазм в разных органах и тканях. Конечной стадией процесса может стать токсоплазмозный сепси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ие формы токсоплазмоза человека принято разделять на две большие группы в зависимости от того, произошло заражение до или после рождения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ожденный токсоплазмоз – это заболевание, возникшее в результате заражения во время внутриутробного развития. Но рождение больного токсоплазмозом ребенка – это лишь один из возможных исходов заражения токсоплазмозом во внутриутробном периоде. Токсоплазмоз относится к так называемым антенатальным инфекциям, нарушающим развитие плода. В ряде случаев плод погибает (самопроизвольный аборт, мертворожде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ксоплазмоза внутриутробного периода характерно образование множественных очажков некроза в различных органах. В момент рождения ребенка заболевание может быть в стадии генерализации (когда инфекция распространяется по всему организму) и протекать остро. Если же между моментом заражения плода и родами проходит более длительный период, то стадия генерализации может закончиться внутриутробно, а у родившегося ребенка наблюдается так называемый остаточный энцефалит (поражение мозг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даря действию защитных механизмов организма процесс во внутренних органах постепенно затухает, и функции пораженных органов восстанавливаются. Но наряду с этим в мозге процесс может прогрессировать и привести к необратимым изменениям. У переболевших детей иногда отмечаются тяжелые остаточные явления в центральной нервной системе и органах зрения: умственное недоразвитие, гидроцефалия (водянка мозга), микрофтальмия, хориоретинит (поражение сетчатой оболочки глаза) и др. По некоторым данным, врожденный токсоплазмоз наблюдается довольно часто: показатель заболеваемости составляет 5–7 случаев на 1 тыс. новорожд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обретенный токсоплазмоз может протекать по-разному, чаще всего в виде малосимптомных или бессимптомных латентных и хронических форм, что свойственно и многим другим инфекционным и инвазионным заболеваниям. Из клинически выраженных форм токсоплазмоза чаще всего встречаются лимфоаденопатии (воспаление лимфатических узлов), при которых отмечаются общее недомогание, субфебрильная температура, увеличение лимфатических узлов различных групп: шейных, подмышечных, затылочных, мезентериальных и др. Относительно редко приобретенный токсоплазмоз может протекать в виде энцефалита или тифоподобного заболевания. Как при многих других заболеваниях, у больных токсоплазмозом развивается иммуните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определить болез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е распространение токсоплазм среди практически здорового населения, латентное течение заболевания, сходство по клинической картине с некоторыми другими заболеваниями и разнообразие в клиническом течении, поражение различных систем и органов – все это делает диагностику сложной и трудной. К этому присоединяются нередко другие инфекции больного (бруцеллез, ревматизм, цитомегалия, туберкулез и др.) и многие другие факторы, вызывающие врожденные пат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ноз токсоплазмоза должен ставиться врачом по совокупности данных (лабораторных, клинических, анамнеза и т.д.). При врожденном токсоплазмозе должно быть проведено тщательное и разностороннее обследование как ребенка, так и матери, а желательно и других членов семь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чных данных о количестве заболеваний и смертности от токсоплазмоза в нашей стране нет. Однако около 10% людей являются носителями этого парази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заражения и пути передач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ксоплазмоз относится к антропозоонозным инфекциям, т.е. к заболеваниям, общим для человека и животных. В настоящее время известно свыше 200 видов млекопитающих (все домашние и сельскохозяйственные животные, зайцы, суслики, песчанки, сурки, различные мышевидные грызуны и др.), которые болеют токсоплазмозом в естественных условиях. Токсоплазмоз у них может протекать либо в латентной форме, либо в виде бессимптомного носительства паразитов, либо в виде остро протекающего заболевания. Описаны эпизоотии – массовые заболевания животных токсоплазмозом (например, у зайцев, мышевидных грызунов в Англ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нтанная зараженность токсоплазмами наблюдается у некоторых видов птиц, как домашних, так и диких (голуби, куры, индейки, утки, воробьи, вороны, дятлы и др.). Характерны для них и эпизоо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пизоотии токсоплазмоза среди сельскохозяйственных и промысловых животных причиняют значительный ущерб. Так, например, при вспышке токсоплазмоза среди кур на одной ферме в Норвегии в 1953 г. падеж достиг почти 20% заболевших птиц, а в США в 1956 г. погибло на одной ферме около 50% заболевших уток. Разнообразные методы диагностики, в частности серологические исследования, проведенные с целью выявления распространенности токсоплазмозной инфекции среди животных, показали, что эта инфекция распространена повсемест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аженность крупного рогатого скота в разных районах нашей страны колеблется в пределах 4–52%, овец – 7–27%, свиней – 4–40%. У овец токсоплазмоз является причиной мертворождений, абортов и рождения неполноценного потомства. В Англии считают, что около 200 тыс. овец ежегодно погибают от врожденного токсоплазмо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ьскохозяйственные и домашние животные часто являются источником заражения. Так, зараженность собак в Москве по некоторым данным, достигает 29%. Токсоплазмоз у собак нередко смешивается с «чумой плотоядны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ксоплазмоз относится к болезням с природной очаговостью. Возбудитель этого заболевания циркулирует в природе, в основном среди диких животных. Немаловажное значение имеют синантропные (домовые) животные – мыши, крысы и др., заразившиеся от диких животных и представляющие собой один из главных источников этой инфекции и для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человек, по-видимому, является «боковым звеном» в общем цикле циркуляции токсоплазм и в качестве источника инфекции имеет ограниченное значение. Достоверно показано, что человек может служить источником инфекции, в основном, при плацентарном пути передачи, когда больная токсоплазмозом или носительница этих паразитов – мать – родит больного токсоплазмозом ребе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заражается человек этим паразитом? Пути передачи инфекции от животных к человеку изучены еще не полностью, но по имеющимся данным можно считать, что наиболее важны следу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может заражаться токсоплазмами, употребляя в пищу мясо диких и сельскохозяйственных животных, содержащее цисты токсоплазм, если оно недостаточно хорошо проварено или прожарено. Нередко домашние хозяйки, готовя котлеты, голубцы, пельмени и т.п., пробуют сырой фарш на вкус. В некоторых районах нашей страны сырой фарш или недостаточно проваренное мясо употребляется в разных видах в пищу. Все это может служить источником заражения токсоплазмами. Особенно опасно употребление таких продуктов для беременных женщ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жение человека может происходить и через ооцисты токсоплазм, которые выделяют с фекалиями кошки. Поскольку кошки имеются во многих семьях и контакт их с людьми, особенно с детьми, весьма тесен, ооцисты токсоплазм могут попадать в пищеварительный тракт через загрязненные руки. Заражение возможно и при употреблении в пищу загрязненных овощей, ягод (клубника, салат и другие овощи на грядках, посещаемых кошками). Ооцисты токсоплазм имеют прочную оболочку и длительное время могут сохраняться в почве, на грязных овощах и фруктах, на шерсти кошек, под ногтями рук и т.п., – примерно так же, как и яйца гельминтов (глист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ксоплазмы могут проникать в организм человека через царапины и ссадины кожи или через неповрежденные слизистые оболочки. Токсоплазмами могут заразиться люди, работающие на бойнях, животноводческих фермах и т.п., где они по роду своей деятельности могут соприкасаться с животными (особенно свиньями, овцами, норками). Необходимо применять соответствующие профилактические мероприятия (работа в перчатках, ношение спецодежды и т.п.)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Лица, убирающие послеоперационный материал, например в родильных домах, также могут заразиться токсоплазмами при несоблюдении надлежащих услов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1:00Z</dcterms:created>
  <dc:creator>User</dc:creator>
  <dc:description/>
  <cp:keywords/>
  <dc:language>en-US</dc:language>
  <cp:lastModifiedBy>Mage</cp:lastModifiedBy>
  <dcterms:modified xsi:type="dcterms:W3CDTF">2011-10-11T18:31:00Z</dcterms:modified>
  <cp:revision>2</cp:revision>
  <dc:subject/>
  <dc:title>Токсоплазмоз</dc:title>
</cp:coreProperties>
</file>