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ОСКОВСКАЯ АКАДЕМИЯ МВД РОССИИ</w:t>
      </w:r>
    </w:p>
    <w:p>
      <w:pPr>
        <w:pStyle w:val="TextBody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ФЕДРА СОЦИАЛЬНО – ПОЛИТИЧЕСКИХ ДИСЦИПЛИН</w:t>
      </w:r>
    </w:p>
    <w:p>
      <w:pPr>
        <w:pStyle w:val="TextBody"/>
        <w:ind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>
          <w:iCs/>
        </w:rPr>
      </w:pPr>
      <w:r>
        <w:rPr>
          <w:iCs/>
        </w:rPr>
      </w:r>
    </w:p>
    <w:p>
      <w:pPr>
        <w:pStyle w:val="TextBody"/>
        <w:ind w:firstLine="28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РЕФЕРАТ</w:t>
      </w:r>
    </w:p>
    <w:p>
      <w:pPr>
        <w:pStyle w:val="TextBody"/>
        <w:ind w:firstLine="28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по теме</w:t>
      </w:r>
    </w:p>
    <w:p>
      <w:pPr>
        <w:pStyle w:val="TextBody"/>
        <w:ind w:firstLine="284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временные теории социальной стратификации.</w:t>
      </w:r>
    </w:p>
    <w:p>
      <w:pPr>
        <w:pStyle w:val="TextBody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  <w:t>ВЫПОЛНИЛ</w:t>
      </w:r>
      <w:r>
        <w:rPr>
          <w:sz w:val="24"/>
        </w:rPr>
        <w:t>: Слушатель 3-го курса 311 учебной группы</w:t>
      </w:r>
    </w:p>
    <w:p>
      <w:pPr>
        <w:pStyle w:val="TextBody"/>
        <w:ind w:left="439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очной формы обучения</w:t>
      </w:r>
    </w:p>
    <w:p>
      <w:pPr>
        <w:pStyle w:val="TextBody"/>
        <w:ind w:left="4395" w:hanging="0"/>
        <w:jc w:val="center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МА МВД России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4395" w:right="84" w:hanging="0"/>
        <w:jc w:val="center"/>
        <w:rPr>
          <w:sz w:val="24"/>
        </w:rPr>
      </w:pPr>
      <w:r>
        <w:rPr>
          <w:sz w:val="24"/>
        </w:rPr>
        <w:t>лейтенант юстиции</w:t>
      </w:r>
    </w:p>
    <w:p>
      <w:pPr>
        <w:pStyle w:val="TextBody"/>
        <w:ind w:left="4395" w:right="84" w:hanging="0"/>
        <w:jc w:val="center"/>
        <w:rPr/>
      </w:pPr>
      <w:r>
        <w:rPr>
          <w:sz w:val="24"/>
        </w:rPr>
        <w:t>Трофимов А.А</w:t>
      </w:r>
      <w:r>
        <w:rPr/>
        <w:t>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before="300" w:after="0"/>
        <w:ind w:hanging="0"/>
        <w:jc w:val="center"/>
        <w:rPr/>
      </w:pPr>
      <w:r>
        <w:rPr/>
        <w:t>МОСКВА 2001г.</w:t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лан:</w:t>
      </w:r>
    </w:p>
    <w:p>
      <w:pPr>
        <w:pStyle w:val="Normal"/>
        <w:spacing w:before="160" w:after="0"/>
        <w:ind w:hanging="0"/>
        <w:jc w:val="left"/>
        <w:rPr>
          <w:sz w:val="24"/>
        </w:rPr>
      </w:pPr>
      <w:r>
        <w:rPr>
          <w:b/>
          <w:bCs/>
          <w:sz w:val="28"/>
          <w:szCs w:val="22"/>
        </w:rPr>
        <w:t xml:space="preserve">1. </w:t>
      </w:r>
      <w:r>
        <w:rPr>
          <w:b/>
          <w:bCs/>
          <w:sz w:val="24"/>
          <w:szCs w:val="22"/>
        </w:rPr>
        <w:t>Слагаемые стратификации</w:t>
      </w:r>
    </w:p>
    <w:p>
      <w:pPr>
        <w:pStyle w:val="Normal"/>
        <w:spacing w:before="300" w:after="0"/>
        <w:ind w:hanging="0"/>
        <w:jc w:val="left"/>
        <w:rPr/>
      </w:pPr>
      <w:r>
        <w:rPr>
          <w:b/>
          <w:bCs/>
          <w:sz w:val="28"/>
          <w:szCs w:val="22"/>
        </w:rPr>
        <w:t xml:space="preserve">2. </w:t>
      </w:r>
      <w:r>
        <w:rPr>
          <w:b/>
          <w:bCs/>
          <w:sz w:val="24"/>
        </w:rPr>
        <w:t>Исторические типы стратификации</w:t>
      </w:r>
    </w:p>
    <w:p>
      <w:pPr>
        <w:pStyle w:val="Normal"/>
        <w:spacing w:before="220" w:after="0"/>
        <w:ind w:hanging="0"/>
        <w:jc w:val="left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  <w:szCs w:val="22"/>
        </w:rPr>
        <w:t>Классовая система</w:t>
      </w:r>
    </w:p>
    <w:p>
      <w:pPr>
        <w:pStyle w:val="Normal"/>
        <w:spacing w:before="220" w:after="0"/>
        <w:ind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4. Стратификация российского общества</w:t>
      </w:r>
    </w:p>
    <w:p>
      <w:pPr>
        <w:pStyle w:val="Normal"/>
        <w:spacing w:before="240" w:after="0"/>
        <w:ind w:hanging="0"/>
        <w:jc w:val="left"/>
        <w:rPr>
          <w:sz w:val="24"/>
        </w:rPr>
      </w:pPr>
      <w:r>
        <w:rPr>
          <w:b/>
          <w:bCs/>
          <w:sz w:val="24"/>
          <w:szCs w:val="22"/>
        </w:rPr>
        <w:t>5. Бедность и неравенство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300" w:after="0"/>
        <w:ind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sz w:val="24"/>
        </w:rPr>
      </w:pPr>
      <w:r>
        <w:rPr>
          <w:b/>
          <w:bCs/>
          <w:sz w:val="24"/>
          <w:szCs w:val="22"/>
        </w:rPr>
        <w:t>СОЦИАЛЬНАЯ СТРАТИФИКАЦИЯ</w:t>
      </w:r>
    </w:p>
    <w:p>
      <w:pPr>
        <w:pStyle w:val="Normal"/>
        <w:spacing w:before="120" w:after="0"/>
        <w:rPr/>
      </w:pPr>
      <w:r>
        <w:rPr>
          <w:b/>
          <w:bCs/>
          <w:sz w:val="24"/>
        </w:rPr>
        <w:t>Социальная стратифик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центральная тема социологии. Она описывает социальное неравенство в обществе, деление социальных слоев по уровню доходов и образу жизни, по наличию или отсутст</w:t>
        <w:softHyphen/>
        <w:t>вию привилегий. В первобытном обществе неравенство было не</w:t>
        <w:softHyphen/>
        <w:t>значительным, поэтому стратификация там почти отсутствовала. В сложных обществах неравенство очень сильное, оно поделило лю</w:t>
        <w:softHyphen/>
        <w:t>дей по доходам, уровню образования, власти. Возникли касты, за</w:t>
        <w:softHyphen/>
        <w:t>тем сословия, а позж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ы. В одних обществах переход из од</w:t>
        <w:softHyphen/>
        <w:t>ного социального слоя (страты) в другой запрещен; есть общества, где такой переход ограничен, и есть общества, где он полностью разрешен. Свобода социальных перемещений (мобильность) опре</w:t>
        <w:softHyphen/>
        <w:t>деляет то, каким является обще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акрытым или открытым.</w:t>
      </w:r>
    </w:p>
    <w:p>
      <w:pPr>
        <w:pStyle w:val="Normal"/>
        <w:spacing w:before="160" w:after="0"/>
        <w:ind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1.</w:t>
      </w:r>
      <w:r>
        <w:rPr>
          <w:b/>
          <w:bCs/>
          <w:sz w:val="24"/>
          <w:szCs w:val="22"/>
        </w:rPr>
        <w:t xml:space="preserve"> Слагаемые стратификации</w:t>
      </w:r>
    </w:p>
    <w:p>
      <w:pPr>
        <w:pStyle w:val="Normal"/>
        <w:spacing w:before="80" w:after="0"/>
        <w:rPr/>
      </w:pPr>
      <w:r>
        <w:rPr>
          <w:sz w:val="24"/>
        </w:rPr>
        <w:t>Термин «стратификация» пришел из геологии, где он обозна</w:t>
        <w:softHyphen/>
        <w:t>чает расположение пластов Земли по вертикали. Социология упо</w:t>
        <w:softHyphen/>
        <w:t xml:space="preserve">добила строение общества строению Земли и разместила </w:t>
      </w:r>
      <w:r>
        <w:rPr>
          <w:i/>
          <w:iCs/>
          <w:sz w:val="24"/>
        </w:rPr>
        <w:t>социаль</w:t>
        <w:softHyphen/>
        <w:t>ные слои (страты)</w:t>
      </w:r>
      <w:r>
        <w:rPr>
          <w:sz w:val="24"/>
        </w:rPr>
        <w:t xml:space="preserve"> также по вертикали. Основанием служит </w:t>
      </w:r>
      <w:r>
        <w:rPr>
          <w:i/>
          <w:iCs/>
          <w:sz w:val="24"/>
        </w:rPr>
        <w:t>лест</w:t>
        <w:softHyphen/>
        <w:t>ница доходов:</w:t>
      </w:r>
      <w:r>
        <w:rPr>
          <w:sz w:val="24"/>
        </w:rPr>
        <w:t xml:space="preserve"> бедняки занимают низшую ступеньку, зажиточные группы насе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нюю, а богат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рхнюю.</w:t>
      </w:r>
    </w:p>
    <w:p>
      <w:pPr>
        <w:pStyle w:val="Normal"/>
        <w:rPr/>
      </w:pPr>
      <w:r>
        <w:rPr>
          <w:sz w:val="24"/>
        </w:rPr>
        <w:t>Богатые занимают самые привилегированные должности и имеют самые престижные профессии. Как правило, они лучше оплачиваются и связаны с умственным трудом, выполнением управленческих функций. Вожди, короли, цари, президенты, по</w:t>
        <w:softHyphen/>
        <w:t>литические лидеры, крупные бизнесмены, ученые и деятели ис</w:t>
        <w:softHyphen/>
        <w:t>кусств составляют элиту общества. К среднему классу в современ</w:t>
        <w:softHyphen/>
        <w:t>ном обществе относят врачей, юристов, преподавателей, квали</w:t>
        <w:softHyphen/>
        <w:t>фицированных служащих, среднюю и мелкую буржуазию. К низ</w:t>
        <w:softHyphen/>
        <w:t>шим слоя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квалифицированных рабочих, безработных, ни</w:t>
        <w:softHyphen/>
        <w:t>щих. Рабочий класс, согласно современным представлениям, со</w:t>
        <w:softHyphen/>
        <w:t>ставляет самостоятельную группу, которая занимает промежу</w:t>
        <w:softHyphen/>
        <w:t>точное положение между средним и низшим классами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Богатые из высшего класса имеют более высокий уровень об</w:t>
        <w:softHyphen/>
        <w:t>разования и больший объем власти. Бедные из низшего класса обладают незначительными властью, доходами и уровнем обра</w:t>
        <w:softHyphen/>
        <w:t>зования. Таким образом, к доходу как главному критерию стра</w:t>
        <w:softHyphen/>
        <w:t>тификации добавляются престиж профессии (занятия), объем вла</w:t>
        <w:softHyphen/>
        <w:t>сти и уровень образования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Доход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личество денежных поступлений индивида или се</w:t>
        <w:softHyphen/>
        <w:t>мьи за определенный период времени (месяц, год). Доходом назы</w:t>
        <w:softHyphen/>
        <w:t>вают сумму денег, полученную в виде зарплаты, пенсий, пособий, алиментов, гонораров, отчислений от прибыли. Доходы чаще все</w:t>
        <w:softHyphen/>
        <w:t>го тратятся на поддержание жизни, но если они очень высоки, то накапливаются и превращаются в богатство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Богат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копленные доходы, т. е. количество наличных или овеществленных денег. Во втором случае они называются </w:t>
      </w:r>
      <w:r>
        <w:rPr>
          <w:i/>
          <w:iCs/>
          <w:sz w:val="24"/>
        </w:rPr>
        <w:t>движимым</w:t>
      </w:r>
      <w:r>
        <w:rPr>
          <w:sz w:val="24"/>
        </w:rPr>
        <w:t xml:space="preserve"> (автомобиль, яхта, ценные бумаги и т. п.) и </w:t>
      </w:r>
      <w:r>
        <w:rPr>
          <w:i/>
          <w:iCs/>
          <w:sz w:val="24"/>
        </w:rPr>
        <w:t>недвижи</w:t>
        <w:softHyphen/>
        <w:t>мым</w:t>
      </w:r>
      <w:r>
        <w:rPr>
          <w:sz w:val="24"/>
        </w:rPr>
        <w:t xml:space="preserve"> (дом, произведения искусства, сокровища) </w:t>
      </w:r>
      <w:r>
        <w:rPr>
          <w:i/>
          <w:iCs/>
          <w:sz w:val="24"/>
        </w:rPr>
        <w:t xml:space="preserve">имуществом. </w:t>
      </w:r>
      <w:r>
        <w:rPr>
          <w:sz w:val="24"/>
        </w:rPr>
        <w:t xml:space="preserve">Обычно богатство передается </w:t>
      </w:r>
      <w:r>
        <w:rPr>
          <w:i/>
          <w:iCs/>
          <w:sz w:val="24"/>
        </w:rPr>
        <w:t>по наследству.</w:t>
      </w:r>
      <w:r>
        <w:rPr>
          <w:sz w:val="24"/>
        </w:rPr>
        <w:t xml:space="preserve"> Наследство могут получать как работающие, так и неработающие, а доход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олько работающие. Кроме них доход есть у пенсионеров и безработных, но его нет у нищих. Богатые могут работать и не работать. В том и в другом случае они являются </w:t>
      </w:r>
      <w:r>
        <w:rPr>
          <w:i/>
          <w:iCs/>
          <w:sz w:val="24"/>
        </w:rPr>
        <w:t>собственниками,</w:t>
      </w:r>
      <w:r>
        <w:rPr>
          <w:sz w:val="24"/>
        </w:rPr>
        <w:t xml:space="preserve"> поскольку обла</w:t>
        <w:softHyphen/>
        <w:t>дают богатством. Главное достояние высшего класса не доход, а накопленное имущество. Доля зарплаты невелика. У среднего и низшего классов главным источником существования выступает доход, так как у первого если и есть богатство, то оно незначи</w:t>
        <w:softHyphen/>
        <w:t>тельно, а у второго его нет вовсе. Богатство позволяет не тру</w:t>
        <w:softHyphen/>
        <w:t>диться, а его отсутствие вынуждает работать ради зарплаты.</w:t>
      </w:r>
    </w:p>
    <w:p>
      <w:pPr>
        <w:pStyle w:val="Normal"/>
        <w:ind w:left="40" w:firstLine="260"/>
        <w:rPr/>
      </w:pPr>
      <w:r>
        <w:rPr>
          <w:sz w:val="24"/>
        </w:rPr>
        <w:t>Суть</w:t>
      </w:r>
      <w:r>
        <w:rPr>
          <w:b/>
          <w:bCs/>
          <w:sz w:val="24"/>
        </w:rPr>
        <w:t xml:space="preserve"> вла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способности навязывать свою волю вопреки же</w:t>
        <w:softHyphen/>
        <w:t xml:space="preserve">ланию других людей. В сложном обществе власть </w:t>
      </w:r>
      <w:r>
        <w:rPr>
          <w:i/>
          <w:iCs/>
          <w:sz w:val="24"/>
        </w:rPr>
        <w:t>институциализирована,</w:t>
      </w:r>
      <w:r>
        <w:rPr>
          <w:sz w:val="24"/>
        </w:rPr>
        <w:t xml:space="preserve"> т.е. охраняется законами и традицией, окружена привиле</w:t>
        <w:softHyphen/>
        <w:t>гиями и широким доступом к социальным благам, позволяет при</w:t>
        <w:softHyphen/>
        <w:t>нимать жизненно важные для общества решения, в том числе зако</w:t>
        <w:softHyphen/>
        <w:t>ны, как правило, выгодные высшему классу. Во всех обществах лю</w:t>
        <w:softHyphen/>
        <w:t>ди, обладающие тем или иным видом вла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литической, эко</w:t>
        <w:softHyphen/>
        <w:t>номической или религиозной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ставляют институциализированную </w:t>
      </w:r>
      <w:r>
        <w:rPr>
          <w:i/>
          <w:iCs/>
          <w:sz w:val="24"/>
        </w:rPr>
        <w:t>элиту.</w:t>
      </w:r>
      <w:r>
        <w:rPr>
          <w:sz w:val="24"/>
        </w:rPr>
        <w:t xml:space="preserve"> Она определяет внутреннюю и внешнюю политику го</w:t>
        <w:softHyphen/>
        <w:t>сударства, направляя ее в выгодное для себя русло, чего лишены другие классы.</w:t>
      </w:r>
    </w:p>
    <w:p>
      <w:pPr>
        <w:pStyle w:val="Normal"/>
        <w:rPr/>
      </w:pPr>
      <w:r>
        <w:rPr>
          <w:b/>
          <w:bCs/>
          <w:sz w:val="24"/>
        </w:rPr>
        <w:t>Престиж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важение, которым в общественном мнении поль</w:t>
        <w:softHyphen/>
        <w:t>зуются та или иная профессия, должность, род занятия. Профес</w:t>
        <w:softHyphen/>
        <w:t>сия юриста престижнее профессии сталевара или сантехника. Должность президента коммерческого банка престижнее долж</w:t>
        <w:softHyphen/>
        <w:t>ности кассира. Все профессии, занятия и должности, сущест</w:t>
        <w:softHyphen/>
        <w:t xml:space="preserve">вующие в данном обществе, можно расположить сверху вниз на </w:t>
      </w:r>
      <w:r>
        <w:rPr>
          <w:i/>
          <w:iCs/>
          <w:sz w:val="24"/>
        </w:rPr>
        <w:t>лестнице профессионального престижа.</w:t>
      </w:r>
      <w:r>
        <w:rPr>
          <w:sz w:val="24"/>
        </w:rPr>
        <w:t xml:space="preserve"> Мы определяем профес</w:t>
        <w:softHyphen/>
        <w:t>сиональный престиж интуитивно, приблизительно. Но в некото</w:t>
        <w:softHyphen/>
        <w:t xml:space="preserve">рых странах, прежде всего в США, социологи </w:t>
      </w:r>
      <w:r>
        <w:rPr>
          <w:i/>
          <w:iCs/>
          <w:sz w:val="24"/>
        </w:rPr>
        <w:t>измеряют</w:t>
      </w:r>
      <w:r>
        <w:rPr>
          <w:sz w:val="24"/>
        </w:rPr>
        <w:t xml:space="preserve"> его при помощи специальных методов. Они изучают общественное мне</w:t>
        <w:softHyphen/>
        <w:t xml:space="preserve">ние, сравнивают различные профессии, анализируют статистику и в итоге получают точную </w:t>
      </w:r>
      <w:r>
        <w:rPr>
          <w:i/>
          <w:iCs/>
          <w:sz w:val="24"/>
        </w:rPr>
        <w:t>шкалу престижа.</w:t>
      </w:r>
      <w:r>
        <w:rPr>
          <w:sz w:val="24"/>
        </w:rPr>
        <w:t xml:space="preserve"> Первое такое ис</w:t>
        <w:softHyphen/>
        <w:t>следование американские социологи провели в</w:t>
      </w:r>
      <w:r>
        <w:rPr>
          <w:sz w:val="24"/>
          <w:lang w:val="en-US" w:eastAsia="en-US"/>
        </w:rPr>
        <w:t xml:space="preserve"> 1947</w:t>
      </w:r>
      <w:r>
        <w:rPr>
          <w:sz w:val="24"/>
        </w:rPr>
        <w:t xml:space="preserve"> г. С тех пор они регулярно измеряют данное явление и следят за тем, как со временем изменяется престиж основных профессий в обществе. Иными словами, они строят динамическую картину.</w:t>
      </w:r>
    </w:p>
    <w:p>
      <w:pPr>
        <w:pStyle w:val="Normal"/>
        <w:rPr/>
      </w:pPr>
      <w:r>
        <w:rPr>
          <w:sz w:val="24"/>
        </w:rPr>
        <w:t>Доход, власть, престиж и образование определяют</w:t>
      </w:r>
      <w:r>
        <w:rPr>
          <w:b/>
          <w:bCs/>
          <w:sz w:val="24"/>
        </w:rPr>
        <w:t xml:space="preserve"> совокуп</w:t>
        <w:softHyphen/>
        <w:t>ный социально-экономический статус,</w:t>
      </w:r>
      <w:r>
        <w:rPr>
          <w:sz w:val="24"/>
        </w:rPr>
        <w:t xml:space="preserve"> т. е. положение и место человека в обществе. В таком случае статус выступает обобщен</w:t>
        <w:softHyphen/>
        <w:t>ным показателем стратификации. Раньше отмечали его клю</w:t>
        <w:softHyphen/>
        <w:t>чевую роль в социальной структуре. Теперь оказалось, что он выполняет важнейшую роль в социологии в целом. Приписы</w:t>
        <w:softHyphen/>
        <w:t xml:space="preserve">ваемый статус характеризует жестко закрепленную систему стратификации, т. е. </w:t>
      </w:r>
      <w:r>
        <w:rPr>
          <w:i/>
          <w:iCs/>
          <w:sz w:val="24"/>
        </w:rPr>
        <w:t>закрытое общество,</w:t>
      </w:r>
      <w:r>
        <w:rPr>
          <w:sz w:val="24"/>
        </w:rPr>
        <w:t xml:space="preserve"> в котором переход из одной страты в другую практически запрещен. К таким систе</w:t>
        <w:softHyphen/>
        <w:t>мам относят рабство и кастовый строй. Достигаемый статус ха</w:t>
        <w:softHyphen/>
        <w:t xml:space="preserve">рактеризует подвижную систему стратификации, или </w:t>
      </w:r>
      <w:r>
        <w:rPr>
          <w:i/>
          <w:iCs/>
          <w:sz w:val="24"/>
        </w:rPr>
        <w:t>открытое общество,</w:t>
      </w:r>
      <w:r>
        <w:rPr>
          <w:sz w:val="24"/>
        </w:rPr>
        <w:t xml:space="preserve"> где допускаются свободные переходы людей вниз и вверх по социальной лестнице. К такой системе относят классы (капиталистическое общество). Наконец, феодальное общество с присущим ему сословным устройством следует причислить к </w:t>
      </w:r>
      <w:r>
        <w:rPr>
          <w:i/>
          <w:iCs/>
          <w:sz w:val="24"/>
        </w:rPr>
        <w:t>промежуточному типу,</w:t>
      </w:r>
      <w:r>
        <w:rPr>
          <w:sz w:val="24"/>
        </w:rPr>
        <w:t xml:space="preserve"> т. е. к относительно закрытой системе. Здесь переходы юридически запрещены, но на практике они не исключаются. Таковы исторические типы стратификации.</w:t>
      </w:r>
    </w:p>
    <w:p>
      <w:pPr>
        <w:pStyle w:val="Normal"/>
        <w:ind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  <w:lang w:val="en-US" w:eastAsia="en-US"/>
        </w:rPr>
        <w:t>2.</w:t>
      </w:r>
      <w:r>
        <w:rPr>
          <w:b/>
          <w:bCs/>
          <w:sz w:val="24"/>
        </w:rPr>
        <w:t xml:space="preserve"> Исторические типы стратификации</w:t>
      </w:r>
    </w:p>
    <w:p>
      <w:pPr>
        <w:pStyle w:val="Normal"/>
        <w:spacing w:before="320" w:after="0"/>
        <w:ind w:left="40" w:firstLine="280"/>
        <w:rPr/>
      </w:pPr>
      <w:r>
        <w:rPr>
          <w:sz w:val="24"/>
        </w:rPr>
        <w:t>Стратификация, т. е. неравенство в доходах, власти, престиже и образовании, возникла вместе с зарождением человеческого обще</w:t>
        <w:softHyphen/>
        <w:t>ства. В зачаточной форме она обнаружена уже в простом (пер</w:t>
        <w:softHyphen/>
        <w:t>вобытном) обществе. С появлением раннего государ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ос</w:t>
        <w:softHyphen/>
        <w:t>точной деспот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ратификация ужесточается, а по мере развития европейского общества, либерализации нравов стратификация смяг</w:t>
        <w:softHyphen/>
        <w:t>чается. Сословный строй свободнее кастового и рабства, а при</w:t>
        <w:softHyphen/>
        <w:t>шедший на смену сословному классовый строй стал еще более ли</w:t>
        <w:softHyphen/>
        <w:t>беральным.</w:t>
      </w:r>
    </w:p>
    <w:p>
      <w:pPr>
        <w:pStyle w:val="Normal"/>
        <w:ind w:firstLine="280"/>
        <w:rPr/>
      </w:pPr>
      <w:r>
        <w:rPr>
          <w:b/>
          <w:bCs/>
          <w:sz w:val="24"/>
        </w:rPr>
        <w:t>Раб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сторически первая система социальной стратифика</w:t>
        <w:softHyphen/>
        <w:t>ции. Рабство возникло в глубокой древности в Египте, Вавилоне, Китае, Греции, Риме и сохранилось в ряде регионов практически до настоящего времени. Оно существовало в США еще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</w:t>
      </w:r>
    </w:p>
    <w:p>
      <w:pPr>
        <w:pStyle w:val="Normal"/>
        <w:ind w:firstLine="300"/>
        <w:rPr/>
      </w:pPr>
      <w:r>
        <w:rPr>
          <w:sz w:val="24"/>
        </w:rPr>
        <w:t>Раб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кономическая, социальная и юридическая форма закрепощения людей, граничащая с полным бесправием и край</w:t>
        <w:softHyphen/>
        <w:t>ней степенью неравенства. Оно исторически эволюционировало. Примитивная форма, или патриархальное рабство, и развитая форма, или классическое рабство, существенно различаются. В первом случае раб обладал всеми правами младшего члена семьи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жил в одном доме с хозяевами, участвовал в общественной жизни, вступал в брак со свободными, наследовал имущество хозяина. Его запрещалось убивать. На зрелой стадии раба окончательно закабалили: он жил в отдельном помещении, ни в чем не участво</w:t>
        <w:softHyphen/>
        <w:t>вал, ничего не наследовал, в брак не вступал и семьи не имел. Раз</w:t>
        <w:softHyphen/>
        <w:t>решалось убивать его. Он не владел собственностью, но сам счи</w:t>
        <w:softHyphen/>
        <w:t>тался собственностью хозяина («говорящим орудием»).</w:t>
      </w:r>
    </w:p>
    <w:p>
      <w:pPr>
        <w:pStyle w:val="Normal"/>
        <w:ind w:firstLine="280"/>
        <w:rPr/>
      </w:pPr>
      <w:r>
        <w:rPr>
          <w:sz w:val="24"/>
        </w:rPr>
        <w:t xml:space="preserve">Так рабство превращается в </w:t>
      </w:r>
      <w:r>
        <w:rPr>
          <w:i/>
          <w:iCs/>
          <w:sz w:val="24"/>
        </w:rPr>
        <w:t>рабовладение.</w:t>
      </w:r>
      <w:r>
        <w:rPr>
          <w:sz w:val="24"/>
        </w:rPr>
        <w:t xml:space="preserve"> Когда говорят о рабстве как об историческом типе стратификации, подразумевают его высшую стадию.</w:t>
      </w:r>
    </w:p>
    <w:p>
      <w:pPr>
        <w:pStyle w:val="Normal"/>
        <w:ind w:firstLine="280"/>
        <w:rPr/>
      </w:pPr>
      <w:r>
        <w:rPr>
          <w:b/>
          <w:bCs/>
          <w:sz w:val="24"/>
        </w:rPr>
        <w:t>Касты.</w:t>
      </w:r>
      <w:r>
        <w:rPr>
          <w:sz w:val="24"/>
        </w:rPr>
        <w:t xml:space="preserve"> Как и рабство, кастовый строй характеризует закрытое общество и жесткую стратификацию. Он не такой древний, как рабовладельческий строй, и менее распространенный. Если через рабство прошли практически все страны, разумеется, в разной степени, то касты обнаружены только в Индии и отчасти в Афри</w:t>
        <w:softHyphen/>
        <w:t>ке. Инд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ический пример кастового общества. Оно воз</w:t>
        <w:softHyphen/>
        <w:t>никло на развалинах рабовладельческого строя в первые века но</w:t>
        <w:softHyphen/>
        <w:t>вой эры.</w:t>
      </w:r>
    </w:p>
    <w:p>
      <w:pPr>
        <w:pStyle w:val="Normal"/>
        <w:ind w:firstLine="300"/>
        <w:rPr/>
      </w:pPr>
      <w:r>
        <w:rPr>
          <w:i/>
          <w:iCs/>
          <w:sz w:val="24"/>
        </w:rPr>
        <w:t>Кастой</w:t>
      </w:r>
      <w:r>
        <w:rPr>
          <w:sz w:val="24"/>
        </w:rPr>
        <w:t xml:space="preserve"> называют социальную группу (страту), членством в ко</w:t>
        <w:softHyphen/>
        <w:t>торой человек обязан исключительно рождению. Он не может пе</w:t>
        <w:softHyphen/>
        <w:t>рейти из одной касты в другую при жизни. Для этого ему надо родиться еще раз. Кастовое положение человека закреплено индусской религией (понятно теперь, почему касты мало распро</w:t>
        <w:softHyphen/>
        <w:t>странены). Согласно ее канонам, люди проживают больше, чем одну жизнь. Каждый человек попадает в соответствующую касту в зависимости от того, каким было его поведение в предшест</w:t>
        <w:softHyphen/>
        <w:t>вующей жизни. Если плохим, то после очередного рождения он должен попасть в низшую касту, и наоборот.</w:t>
      </w:r>
    </w:p>
    <w:p>
      <w:pPr>
        <w:pStyle w:val="Normal"/>
        <w:ind w:left="80" w:firstLine="260"/>
        <w:rPr/>
      </w:pPr>
      <w:r>
        <w:rPr>
          <w:sz w:val="24"/>
        </w:rPr>
        <w:t>Всего в Инди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основных касты: брахманы (священники), кшатрии (воины), вайшии (купцы), шудры (рабочие и крестьяне)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 окол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тыс. не основных каст и подкаст. Особо стоят неприка</w:t>
        <w:softHyphen/>
        <w:t>саемые (отверженные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ни не входят ни в какую касту и зани</w:t>
        <w:softHyphen/>
        <w:t>мают самую низшую позицию. В ходе индустриализации касты заменяются классами. Индийский город все больше становится классовым, а деревня, в которой проживает</w:t>
      </w:r>
      <w:r>
        <w:rPr>
          <w:sz w:val="24"/>
          <w:lang w:val="en-US" w:eastAsia="en-US"/>
        </w:rPr>
        <w:t xml:space="preserve"> 7/10</w:t>
      </w:r>
      <w:r>
        <w:rPr>
          <w:sz w:val="24"/>
        </w:rPr>
        <w:t xml:space="preserve"> населения, оста</w:t>
        <w:softHyphen/>
        <w:t>ется кастовой.</w:t>
      </w:r>
    </w:p>
    <w:p>
      <w:pPr>
        <w:pStyle w:val="Normal"/>
        <w:ind w:left="80" w:firstLine="260"/>
        <w:rPr/>
      </w:pPr>
      <w:r>
        <w:rPr>
          <w:b/>
          <w:bCs/>
          <w:sz w:val="24"/>
        </w:rPr>
        <w:t>Сословия.</w:t>
      </w:r>
      <w:r>
        <w:rPr>
          <w:sz w:val="24"/>
        </w:rPr>
        <w:t xml:space="preserve"> Формой стратификации, предшествующей классам, являются сословия. В феодальных обществах, которые существо</w:t>
        <w:softHyphen/>
        <w:t>вали в Европе с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., люди разделялись на сословия.</w:t>
      </w:r>
    </w:p>
    <w:p>
      <w:pPr>
        <w:pStyle w:val="Normal"/>
        <w:ind w:left="80" w:firstLine="260"/>
        <w:rPr/>
      </w:pPr>
      <w:r>
        <w:rPr>
          <w:i/>
          <w:iCs/>
          <w:sz w:val="24"/>
        </w:rPr>
        <w:t>Сослови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</w:rPr>
        <w:t xml:space="preserve"> социальная группа, обладающая закрепленными обычаем или юридическим законом и передаваемыми по наслед</w:t>
        <w:softHyphen/>
        <w:t>ству правами и обязанностями. Для сословной системы, включаю</w:t>
        <w:softHyphen/>
        <w:t>щей несколько страт, характерна иерархия, выраженная в неравен</w:t>
        <w:softHyphen/>
        <w:t>стве их положения и привилегий. Классическим образцом сослов</w:t>
        <w:softHyphen/>
        <w:t xml:space="preserve">ной организации являлась Европа, где на рубеже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 xml:space="preserve"> вв. обще</w:t>
        <w:softHyphen/>
        <w:t>ство делилось на высшие сословия (дворянство и духовенство) и непривилегированное третье сословие (ремесленники, купцы, кре</w:t>
        <w:softHyphen/>
        <w:t xml:space="preserve">стьяне). А в 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XIII</w:t>
      </w:r>
      <w:r>
        <w:rPr>
          <w:sz w:val="24"/>
        </w:rPr>
        <w:t xml:space="preserve"> вв. главных сословий было три: духовенство, дворянство и крестьянство. В России со второй половины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утвердилось сословное деление на дворянство, духовенство, купе</w:t>
        <w:softHyphen/>
        <w:t>чество, крестьянство и мещанство (средние городские слои). Со</w:t>
        <w:softHyphen/>
        <w:t>словия основывались на земельной собственност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Права и обязанности каждого сословия определялись юриди</w:t>
        <w:softHyphen/>
        <w:t>ческим законом и освящались религиозной доктриной. Членство в сословии определялось наследством. Социальные барьеры меж</w:t>
        <w:softHyphen/>
        <w:t>ду сословиями были достаточно жесткими, поэтому социальная мобильность существовала не столько между, сколько внутри со</w:t>
        <w:softHyphen/>
        <w:t>словий. Каждое сословие включало множество слоев, рангов, уровней, профессий, чинов. Так, государственной службой могли заниматься лишь дворяне. Аристократия считалась воинским со</w:t>
        <w:softHyphen/>
        <w:t>словием (рыцарством)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Чем выше в общественной иерархии стояло сословие, тем вы</w:t>
        <w:softHyphen/>
        <w:t>ше был его статус. В противоположность кастам межсословные браки вполне допускались, допускалась и индивидуальная мо</w:t>
        <w:softHyphen/>
        <w:t>бильность. Простой человек мог стать рыцарем, купив у правите</w:t>
        <w:softHyphen/>
        <w:t>ля специальное разрешение. Купцы за деньги приобретали дворянские титулы. В качестве пережитка подобная практика час</w:t>
        <w:softHyphen/>
        <w:t>тично сохранилась и в современной Англии.</w:t>
      </w:r>
    </w:p>
    <w:p>
      <w:pPr>
        <w:pStyle w:val="Heading1"/>
        <w:ind w:left="80" w:hanging="0"/>
        <w:rPr/>
      </w:pPr>
      <w:r>
        <w:rPr/>
        <w:t>Российское дворянство</w:t>
      </w:r>
    </w:p>
    <w:p>
      <w:pPr>
        <w:pStyle w:val="Normal"/>
        <w:spacing w:before="180" w:after="0"/>
        <w:ind w:hanging="0"/>
        <w:rPr>
          <w:sz w:val="24"/>
        </w:rPr>
      </w:pPr>
      <w:r>
        <w:rPr>
          <w:sz w:val="24"/>
          <w:szCs w:val="18"/>
        </w:rPr>
        <w:t>Характерная черта сослови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аличие социальных символов и знаков: титулов, мундиров, орденов, званий. Классы и касты не имели государствен</w:t>
        <w:softHyphen/>
        <w:t>ных отличительных знаков, хотя выделялись одеждой, украшениями, норма</w:t>
        <w:softHyphen/>
        <w:t>ми и правилами поведения, ритуалом обращения. В феодальном обществе государство присваивало отличительные символы главному сословию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дво</w:t>
        <w:softHyphen/>
        <w:t>рянству. В чем конкретно это выражалось?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Титулы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установленные законом словесные обозначения служебного и сословно-родового положения их обладателей, кратко определявшие право</w:t>
        <w:softHyphen/>
        <w:t>вой статус. В России в</w:t>
      </w:r>
      <w:r>
        <w:rPr>
          <w:sz w:val="24"/>
          <w:szCs w:val="18"/>
          <w:lang w:val="en-US" w:eastAsia="en-US"/>
        </w:rPr>
        <w:t xml:space="preserve"> XIX</w:t>
      </w:r>
      <w:r>
        <w:rPr>
          <w:sz w:val="24"/>
          <w:szCs w:val="18"/>
        </w:rPr>
        <w:t xml:space="preserve"> в. существовали такие титулы, как «генерал», «статский советник», «камергер», «граф», «флигель-адъютант», «статс-сек</w:t>
        <w:softHyphen/>
        <w:t>ретарь», «превосходительство» и «светлость»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Мундиры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официальная форменная одежда, соответствовавшая титулам и визуально выражавшая их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Орден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ещественные знаки отличия, почетные награды, дополнявшие титулы и мундиры. Орденское звание (кавалер ордена) представляло собой частный случай мундира, а собственно орденский зна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обычное дополнение любой форменной одежды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Стержнем системы титулов, орденов и мундиров выступал чи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ранг каж</w:t>
        <w:softHyphen/>
        <w:t>дого государственного служащего (военного, штатского или придворного). До Петра</w:t>
      </w:r>
      <w:r>
        <w:rPr>
          <w:sz w:val="24"/>
          <w:szCs w:val="18"/>
          <w:lang w:val="en-US" w:eastAsia="en-US"/>
        </w:rPr>
        <w:t xml:space="preserve"> I</w:t>
      </w:r>
      <w:r>
        <w:rPr>
          <w:sz w:val="24"/>
          <w:szCs w:val="18"/>
        </w:rPr>
        <w:t xml:space="preserve"> понятие «чин» обозначало любую должность, почетное звание, общественное положение человека.</w:t>
      </w:r>
      <w:r>
        <w:rPr>
          <w:sz w:val="24"/>
          <w:szCs w:val="18"/>
          <w:lang w:val="en-US" w:eastAsia="en-US"/>
        </w:rPr>
        <w:t xml:space="preserve"> 24</w:t>
      </w:r>
      <w:r>
        <w:rPr>
          <w:sz w:val="24"/>
          <w:szCs w:val="18"/>
        </w:rPr>
        <w:t xml:space="preserve"> января</w:t>
      </w:r>
      <w:r>
        <w:rPr>
          <w:sz w:val="24"/>
          <w:szCs w:val="18"/>
          <w:lang w:val="en-US" w:eastAsia="en-US"/>
        </w:rPr>
        <w:t xml:space="preserve"> 1722</w:t>
      </w:r>
      <w:r>
        <w:rPr>
          <w:sz w:val="24"/>
          <w:szCs w:val="18"/>
        </w:rPr>
        <w:t xml:space="preserve"> г. Петром</w:t>
      </w:r>
      <w:r>
        <w:rPr>
          <w:sz w:val="24"/>
          <w:szCs w:val="18"/>
          <w:lang w:val="en-US" w:eastAsia="en-US"/>
        </w:rPr>
        <w:t xml:space="preserve"> I</w:t>
      </w:r>
      <w:r>
        <w:rPr>
          <w:sz w:val="24"/>
          <w:szCs w:val="18"/>
        </w:rPr>
        <w:t xml:space="preserve"> в России была введена новая система титулов, правовой основой которой послужила «Табель о рангах». С тех пор «чин» получил более узкое значение, относящее</w:t>
        <w:softHyphen/>
        <w:t>ся только к государственной службе. Табель предусматривала три основных рода службы: воинскую, штатскую и придворную. Каждая делилась на</w:t>
      </w:r>
      <w:r>
        <w:rPr>
          <w:sz w:val="24"/>
          <w:szCs w:val="18"/>
          <w:lang w:val="en-US" w:eastAsia="en-US"/>
        </w:rPr>
        <w:t xml:space="preserve"> 14 </w:t>
      </w:r>
      <w:r>
        <w:rPr>
          <w:sz w:val="24"/>
          <w:szCs w:val="18"/>
        </w:rPr>
        <w:t>рангов, или классов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Государственная служба строилась на принципе, согласно которому служа</w:t>
        <w:softHyphen/>
        <w:t>щий должен был пройти всю иерархию снизу вверх целиком, начиная с выслуги низшего классного чина. В каждом классе надо было прослужить известный минимум лет (в низших</w:t>
      </w:r>
      <w:r>
        <w:rPr>
          <w:sz w:val="24"/>
          <w:szCs w:val="18"/>
          <w:lang w:val="en-US" w:eastAsia="en-US"/>
        </w:rPr>
        <w:t xml:space="preserve"> 3-4</w:t>
      </w:r>
      <w:r>
        <w:rPr>
          <w:sz w:val="24"/>
          <w:szCs w:val="18"/>
        </w:rPr>
        <w:t xml:space="preserve"> года). Высших должностей было меньше, чем низ</w:t>
        <w:softHyphen/>
        <w:t>ших. Класс обозначал ранг должности, который получил название классного чина. За его обладателем закрепилось наименование «чиновник»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К государственной службе допускалось лишь дворянство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поместное и служилое. То и другое было потомственным: дворянское звание передавалось жене, детям и дальним потомкам по мужской линии. Дочери, вышедшие за</w:t>
        <w:softHyphen/>
        <w:t>муж, приобретали сословный статус мужа. Дворянский статус обычно оформлялся в виде родословия, родового герба, портретов предков, предания, титулов и орденов. Так в сознании постепенно формировались чувство пре</w:t>
        <w:softHyphen/>
        <w:t>емственности поколений, гордость за свой род и желание сохранить его доброе имя. В совокупности они составляли понятие «дворянской чести», важной составляющей которой являлось уважение и доверие окружающих к незапят</w:t>
        <w:softHyphen/>
        <w:t>нанному имени. Общая численность дворянского сословия и классных чинов</w:t>
        <w:softHyphen/>
        <w:t>ников (с членами семей) равнялась в середине</w:t>
      </w:r>
      <w:r>
        <w:rPr>
          <w:sz w:val="24"/>
          <w:szCs w:val="18"/>
          <w:lang w:val="en-US" w:eastAsia="en-US"/>
        </w:rPr>
        <w:t xml:space="preserve"> XIX</w:t>
      </w:r>
      <w:r>
        <w:rPr>
          <w:sz w:val="24"/>
          <w:szCs w:val="18"/>
        </w:rPr>
        <w:t xml:space="preserve"> в.</w:t>
      </w:r>
      <w:r>
        <w:rPr>
          <w:sz w:val="24"/>
          <w:szCs w:val="18"/>
          <w:lang w:val="en-US" w:eastAsia="en-US"/>
        </w:rPr>
        <w:t xml:space="preserve"> 1</w:t>
      </w:r>
      <w:r>
        <w:rPr>
          <w:sz w:val="24"/>
          <w:szCs w:val="18"/>
        </w:rPr>
        <w:t xml:space="preserve"> млн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szCs w:val="18"/>
        </w:rPr>
        <w:t>Благородное происхождение потомственного дворянина определялось за</w:t>
        <w:softHyphen/>
        <w:t>слугами его рода перед Отечеством. Официальное признание таких заслуг выражалось общим титулом всех дворя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«ваше благородие». Частный ти</w:t>
        <w:softHyphen/>
        <w:t>тул «дворянин» в быту не употреблялся. Его заменой служил предикат «господин», который со временем стал относиться к любому другому свобод</w:t>
        <w:softHyphen/>
        <w:t>ному сословию. В Европе использовались иные замены: «фон» при немецких фамилиях, «дон» при испанских, «де» при французских. В России данная формула трансформировалась в указание имени, отчества и фамилии. Имен</w:t>
        <w:softHyphen/>
        <w:t>ная трехчленная формула применялась только в обращении к благородному сословию: пользование полным именем являлось прерогативой дворян, а по</w:t>
        <w:softHyphen/>
        <w:t>луимя считалось признаком принадлежности к неблагородным сословиям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szCs w:val="18"/>
        </w:rPr>
        <w:t>В сословной иерархии России очень сложно переплетались достигаемый и приписываемый титулы. Наличие родословной указывало на приписываемый статус, а ее отсутствие</w:t>
      </w:r>
      <w:r>
        <w:rPr>
          <w:sz w:val="24"/>
          <w:szCs w:val="18"/>
          <w:lang w:val="en-US" w:eastAsia="en-US"/>
        </w:rPr>
        <w:t xml:space="preserve"> </w:t>
      </w:r>
      <w:r>
        <w:rPr>
          <w:sz w:val="24"/>
          <w:szCs w:val="18"/>
        </w:rPr>
        <w:t>на достигаемый. Во втором поколении достигаемый (пожалованный) статус превращался в приписываемый (наследованный).</w:t>
      </w:r>
    </w:p>
    <w:p>
      <w:pPr>
        <w:pStyle w:val="Normal"/>
        <w:spacing w:lineRule="auto" w:line="218"/>
        <w:ind w:left="80" w:firstLine="26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Адаптировано по источнику: Шепелев Л. Е. Титулы, мундиры, орде</w:t>
        <w:softHyphen/>
        <w:t>на.-М.,</w:t>
      </w:r>
      <w:r>
        <w:rPr>
          <w:i/>
          <w:iCs/>
          <w:sz w:val="24"/>
          <w:szCs w:val="18"/>
          <w:lang w:val="en-US" w:eastAsia="en-US"/>
        </w:rPr>
        <w:t xml:space="preserve"> 1991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3.</w:t>
      </w:r>
      <w:r>
        <w:rPr>
          <w:b/>
          <w:bCs/>
          <w:sz w:val="24"/>
          <w:szCs w:val="22"/>
        </w:rPr>
        <w:t xml:space="preserve"> Классовая система</w:t>
      </w:r>
    </w:p>
    <w:p>
      <w:pPr>
        <w:pStyle w:val="Normal"/>
        <w:spacing w:before="140" w:after="0"/>
        <w:ind w:left="160" w:firstLine="220"/>
        <w:rPr>
          <w:sz w:val="24"/>
        </w:rPr>
      </w:pPr>
      <w:r>
        <w:rPr>
          <w:sz w:val="24"/>
        </w:rPr>
        <w:t>Принадлежность социальному слою в рабовладельческом, кас</w:t>
        <w:softHyphen/>
        <w:t>товом и сословно-феодальном обществах фиксировалась офици</w:t>
        <w:softHyphen/>
        <w:t>ально-правовыми либо религиозными нормами. В дореволюци</w:t>
        <w:softHyphen/>
        <w:t>онной России каждый человек знал, в каком сословии он состоит. Людей что называется приписывали к той или иной социальной страте.</w:t>
      </w:r>
    </w:p>
    <w:p>
      <w:pPr>
        <w:pStyle w:val="Normal"/>
        <w:ind w:left="160" w:firstLine="220"/>
        <w:rPr/>
      </w:pPr>
      <w:r>
        <w:rPr>
          <w:sz w:val="24"/>
        </w:rPr>
        <w:t>В классовом обществе дело обстоит иначе. Государство не за</w:t>
        <w:softHyphen/>
        <w:t>нимается вопросами социального закрепления своих граждан. Единственный контрол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щественное мнение людей, которое ориентируется на обычаи, сложившуюся практику, доходы, образ жизни и стандарты поведения. Поэтому точно и однозначно оп</w:t>
        <w:softHyphen/>
        <w:t>ределить число классов в той или иной стране, число страт или слоев, на которые они разбиваются, принадлежность людей к стратам очень сложно. Необходимы критерии, которые выбира</w:t>
        <w:softHyphen/>
        <w:t>ются достаточно произвольно. Вот почему в такой развитой с со</w:t>
        <w:softHyphen/>
        <w:t>циологической точки зрения стране, как США, разные социологи предлагают разные типологии классов. В одной семь, в другой шесть, в третьей пять и т. д. социальных страт. Первую типологию классов США предложил в 40-е гг.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. американский социолог Л. Уорнер.</w:t>
      </w:r>
    </w:p>
    <w:p>
      <w:pPr>
        <w:pStyle w:val="Normal"/>
        <w:ind w:left="160" w:firstLine="220"/>
        <w:rPr/>
      </w:pPr>
      <w:r>
        <w:rPr>
          <w:b/>
          <w:bCs/>
          <w:sz w:val="24"/>
        </w:rPr>
        <w:t xml:space="preserve">Верхний-высший класс </w:t>
      </w:r>
      <w:r>
        <w:rPr>
          <w:sz w:val="24"/>
        </w:rPr>
        <w:t>включал так называемые старые семьи. Они состояли из наиболее преуспевающих бизнесменов и тех, кого называли профессионалами. Проживали они в привилегированных частях города.</w:t>
      </w:r>
    </w:p>
    <w:p>
      <w:pPr>
        <w:pStyle w:val="Normal"/>
        <w:ind w:left="160" w:firstLine="220"/>
        <w:rPr/>
      </w:pPr>
      <w:r>
        <w:rPr>
          <w:b/>
          <w:bCs/>
          <w:sz w:val="24"/>
        </w:rPr>
        <w:t xml:space="preserve">Низший-высший класс </w:t>
      </w:r>
      <w:r>
        <w:rPr>
          <w:sz w:val="24"/>
        </w:rPr>
        <w:t>по уровню материального благополучия не уступал верхнему – высшему классу, но не включал старые родовые семьи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Верхний-средний класс</w:t>
      </w:r>
      <w:r>
        <w:rPr>
          <w:sz w:val="24"/>
        </w:rPr>
        <w:t xml:space="preserve"> состоял из собственников и профессионалов, которые обладали меньшим материальным достатком в сравнении с выходцами из двух верхних классов, но зато они активно участвовали в общественной жизни города и проживали в довольно благоустроенных районах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Нижний-средний класс</w:t>
      </w:r>
      <w:r>
        <w:rPr>
          <w:sz w:val="24"/>
        </w:rPr>
        <w:t xml:space="preserve"> составляли низшие служащие и квали</w:t>
        <w:softHyphen/>
        <w:t>фицированные рабочие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Верхний-низший класс</w:t>
      </w:r>
      <w:r>
        <w:rPr>
          <w:sz w:val="24"/>
        </w:rPr>
        <w:t xml:space="preserve"> включал малоквалифицированных ра</w:t>
        <w:softHyphen/>
        <w:t>бочих, занятых на местных фабриках и живущих в относительном достатке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Нижний-низший класс</w:t>
      </w:r>
      <w:r>
        <w:rPr>
          <w:sz w:val="24"/>
        </w:rPr>
        <w:t xml:space="preserve"> составляли те, кого принято называть «социальным дном». Это обитатели подвалов, чердаков, трущоб и прочих малопригодных для жизни мест. Они постоянно ощу</w:t>
        <w:softHyphen/>
        <w:t>щают комплекс неполноценности вследствие беспросветной бед</w:t>
        <w:softHyphen/>
        <w:t>ности и постоянных унижений.</w:t>
      </w:r>
    </w:p>
    <w:p>
      <w:pPr>
        <w:pStyle w:val="Normal"/>
        <w:ind w:left="40" w:firstLine="300"/>
        <w:rPr/>
      </w:pPr>
      <w:r>
        <w:rPr>
          <w:sz w:val="24"/>
        </w:rPr>
        <w:t>Во всех двусоставных словах первое слово обозначает страту, или слой, а второ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, к которому данный слой относитс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едлагаются и другие схемы, например: верхний-высший, верхний-низший, верхний-средний, средний-средний, нижний-средний, рабочий, низшие классы. Или: высший класс, верхний-средний, средний и нижний-средний класс, верхний рабочий и нижний рабочий класс, андеркласс. Вариантов множество, но важно уяснить себе два принципиальных положения: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сновных классов, как бы их ни называли, только три: бога</w:t>
        <w:softHyphen/>
        <w:t>тые, зажиточные и бедные;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неосновные классы возникают за счет добавления страт, или слоев, лежащих внутри одного из основных классов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 тех пор как Л. Уорнер разработал свою концепцию классов, прошло более полувека. Сегодня она пополнилась еще одним слоем и в окончательном виде представляет семипунктовую шкалу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Верхний-высший класс</w:t>
      </w:r>
      <w:r>
        <w:rPr>
          <w:sz w:val="24"/>
        </w:rPr>
        <w:t xml:space="preserve"> включает «аристократов по крови», ко</w:t>
        <w:softHyphen/>
        <w:t>торые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лет назад эмигрировали в Америку и в течение многих поколений скопили несметные богатства. Их отличает особый об</w:t>
        <w:softHyphen/>
        <w:t>раз жизни, великосветские манеры, безупречный вкус и поведение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Нижний-высший класс</w:t>
      </w:r>
      <w:r>
        <w:rPr>
          <w:sz w:val="24"/>
        </w:rPr>
        <w:t xml:space="preserve"> состоит главным образом из «новых богатых», еще не успевших создать мощные родовые кланы, за</w:t>
        <w:softHyphen/>
        <w:t>хватившие высшие посты в промышленности, бизнесе, политике.</w:t>
      </w:r>
    </w:p>
    <w:p>
      <w:pPr>
        <w:pStyle w:val="Normal"/>
        <w:ind w:hanging="0"/>
        <w:rPr/>
      </w:pPr>
      <w:r>
        <w:rPr>
          <w:sz w:val="24"/>
        </w:rPr>
        <w:t>Типичные представител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фессиональный баскетболист или эстрадная звезда, получающие десятки миллионов, но в роду у которых нет «аристократов по крови»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Верхний-средний класс</w:t>
      </w:r>
      <w:r>
        <w:rPr>
          <w:sz w:val="24"/>
        </w:rPr>
        <w:t xml:space="preserve"> состоит из мелкой буржуазии и высоко</w:t>
        <w:softHyphen/>
        <w:t>оплачиваемых профессиона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упных адвокатов, известных врачей, актеров или телекомментаторов. Образ жизни приближа</w:t>
        <w:softHyphen/>
        <w:t>ется к великосветскому, но позволить себе фешенебельную виллу на самых дорогих курортах мира или редкую коллекцию художе</w:t>
        <w:softHyphen/>
        <w:t>ственных раритетов они не могут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Средний-средний класс</w:t>
      </w:r>
      <w:r>
        <w:rPr>
          <w:sz w:val="24"/>
        </w:rPr>
        <w:t xml:space="preserve"> представляет самую массовую прослой</w:t>
        <w:softHyphen/>
        <w:t>ку развитого индустриального общества. Она включает всех хо</w:t>
        <w:softHyphen/>
        <w:t>рошо оплачиваемых служащих, среднеоплачиваемых профессио</w:t>
        <w:softHyphen/>
        <w:t>налов, одним словом, людей интеллигентных профессий, в том числе преподавателей, учителей, менеджеров среднего звена. Это костяк информационного общества и сферы обслуживания.</w:t>
      </w:r>
    </w:p>
    <w:p>
      <w:pPr>
        <w:pStyle w:val="Heading2"/>
        <w:ind w:hanging="0"/>
        <w:rPr/>
      </w:pPr>
      <w:r>
        <w:rPr/>
        <w:t>За полчаса до начала работы</w:t>
      </w:r>
    </w:p>
    <w:p>
      <w:pPr>
        <w:pStyle w:val="Normal"/>
        <w:spacing w:lineRule="auto" w:line="218" w:before="120" w:after="0"/>
        <w:rPr>
          <w:sz w:val="24"/>
        </w:rPr>
      </w:pPr>
      <w:r>
        <w:rPr>
          <w:sz w:val="24"/>
          <w:szCs w:val="18"/>
        </w:rPr>
        <w:t>Барбара и Колин Уильям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средняя английская семья. Они живут в при</w:t>
        <w:softHyphen/>
        <w:t>городе Лондона, местечке Уотфорд Жанкшн, до которого из центра Лондона можно добраться за</w:t>
      </w:r>
      <w:r>
        <w:rPr>
          <w:sz w:val="24"/>
          <w:szCs w:val="18"/>
          <w:lang w:val="en-US" w:eastAsia="en-US"/>
        </w:rPr>
        <w:t xml:space="preserve"> 20</w:t>
      </w:r>
      <w:r>
        <w:rPr>
          <w:sz w:val="24"/>
          <w:szCs w:val="18"/>
        </w:rPr>
        <w:t xml:space="preserve"> мин в удобном, чистом вагоне электрички. Им больше </w:t>
      </w:r>
      <w:r>
        <w:rPr>
          <w:sz w:val="24"/>
          <w:szCs w:val="18"/>
          <w:lang w:val="en-US" w:eastAsia="en-US"/>
        </w:rPr>
        <w:t>40,</w:t>
      </w:r>
      <w:r>
        <w:rPr>
          <w:sz w:val="24"/>
          <w:szCs w:val="18"/>
        </w:rPr>
        <w:t xml:space="preserve"> оба работают в оптическом центре. Колин обтачивает стекла и вставляет их в оправу, а Барбара продает готовые очки. Так сказать, семейный подряд, хотя он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аемные рабочие, а не владельцы предприятия, насчитывающего около</w:t>
      </w:r>
      <w:r>
        <w:rPr>
          <w:sz w:val="24"/>
          <w:szCs w:val="18"/>
          <w:lang w:val="en-US" w:eastAsia="en-US"/>
        </w:rPr>
        <w:t xml:space="preserve"> 70</w:t>
      </w:r>
      <w:r>
        <w:rPr>
          <w:sz w:val="24"/>
          <w:szCs w:val="18"/>
        </w:rPr>
        <w:t xml:space="preserve"> оптических мастерских.</w:t>
      </w:r>
    </w:p>
    <w:p>
      <w:pPr>
        <w:pStyle w:val="Normal"/>
        <w:spacing w:lineRule="auto" w:line="218"/>
        <w:ind w:left="120" w:firstLine="280"/>
        <w:rPr>
          <w:sz w:val="24"/>
        </w:rPr>
      </w:pPr>
      <w:r>
        <w:rPr>
          <w:sz w:val="24"/>
          <w:szCs w:val="18"/>
        </w:rPr>
        <w:t>Не стоит удивляться, что корреспондент выбрал для посещения не семью фабричных рабочих, которые долгие годы олицетворяли самый многочислен</w:t>
        <w:softHyphen/>
        <w:t>ный класс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рабочих. Ситуация изменилась. Из общего числа англичан, имею</w:t>
        <w:softHyphen/>
        <w:t>щих работу</w:t>
      </w:r>
      <w:r>
        <w:rPr>
          <w:sz w:val="24"/>
          <w:szCs w:val="18"/>
          <w:lang w:val="en-US" w:eastAsia="en-US"/>
        </w:rPr>
        <w:t xml:space="preserve"> (28,5</w:t>
      </w:r>
      <w:r>
        <w:rPr>
          <w:sz w:val="24"/>
          <w:szCs w:val="18"/>
        </w:rPr>
        <w:t xml:space="preserve"> млн человек), большинство заняты в сфере услуг, только</w:t>
      </w:r>
      <w:r>
        <w:rPr>
          <w:sz w:val="24"/>
          <w:szCs w:val="18"/>
          <w:lang w:val="en-US" w:eastAsia="en-US"/>
        </w:rPr>
        <w:t xml:space="preserve"> 19% -</w:t>
      </w:r>
      <w:r>
        <w:rPr>
          <w:sz w:val="24"/>
          <w:szCs w:val="18"/>
        </w:rPr>
        <w:t>промышленные рабочие. Неквалифицированные рабочие в Великобритании получают в среднем</w:t>
      </w:r>
      <w:r>
        <w:rPr>
          <w:sz w:val="24"/>
          <w:szCs w:val="18"/>
          <w:lang w:val="en-US" w:eastAsia="en-US"/>
        </w:rPr>
        <w:t xml:space="preserve"> 908</w:t>
      </w:r>
      <w:r>
        <w:rPr>
          <w:sz w:val="24"/>
          <w:szCs w:val="18"/>
        </w:rPr>
        <w:t xml:space="preserve"> фунтов в месяц, квалифицированные</w:t>
      </w:r>
      <w:r>
        <w:rPr>
          <w:sz w:val="24"/>
          <w:szCs w:val="18"/>
          <w:lang w:val="en-US" w:eastAsia="en-US"/>
        </w:rPr>
        <w:t xml:space="preserve"> - 1308</w:t>
      </w:r>
      <w:r>
        <w:rPr>
          <w:sz w:val="24"/>
          <w:szCs w:val="18"/>
        </w:rPr>
        <w:t xml:space="preserve"> фунтов.</w:t>
      </w:r>
    </w:p>
    <w:p>
      <w:pPr>
        <w:pStyle w:val="Normal"/>
        <w:spacing w:lineRule="auto" w:line="218"/>
        <w:ind w:left="120" w:firstLine="280"/>
        <w:rPr>
          <w:sz w:val="24"/>
        </w:rPr>
      </w:pPr>
      <w:r>
        <w:rPr>
          <w:sz w:val="24"/>
          <w:szCs w:val="18"/>
        </w:rPr>
        <w:t xml:space="preserve">Минимальная базовая зарплата, на которую может рассчитывать Барбара, </w:t>
      </w:r>
      <w:r>
        <w:rPr>
          <w:sz w:val="24"/>
          <w:szCs w:val="18"/>
          <w:lang w:val="en-US" w:eastAsia="en-US"/>
        </w:rPr>
        <w:t>530</w:t>
      </w:r>
      <w:r>
        <w:rPr>
          <w:sz w:val="24"/>
          <w:szCs w:val="18"/>
        </w:rPr>
        <w:t xml:space="preserve"> фунтов стерлингов в месяц. Все остальное зависит от ее усердия. Барбара признается, что были у нее и «черные» недели, когда она не получала премиаль</w:t>
        <w:softHyphen/>
        <w:t>ных вообще, но иногда удавалось получать премии и по</w:t>
      </w:r>
      <w:r>
        <w:rPr>
          <w:sz w:val="24"/>
          <w:szCs w:val="18"/>
          <w:lang w:val="en-US" w:eastAsia="en-US"/>
        </w:rPr>
        <w:t xml:space="preserve"> 200</w:t>
      </w:r>
      <w:r>
        <w:rPr>
          <w:sz w:val="24"/>
          <w:szCs w:val="18"/>
        </w:rPr>
        <w:t xml:space="preserve"> с лишним фунтов в неделю. Так что в среднем выходит около</w:t>
      </w:r>
      <w:r>
        <w:rPr>
          <w:sz w:val="24"/>
          <w:szCs w:val="18"/>
          <w:lang w:val="en-US" w:eastAsia="en-US"/>
        </w:rPr>
        <w:t xml:space="preserve"> 1200</w:t>
      </w:r>
      <w:r>
        <w:rPr>
          <w:sz w:val="24"/>
          <w:szCs w:val="18"/>
        </w:rPr>
        <w:t xml:space="preserve"> фунтов в месяц, плюс «тринадцатая зарплата». В среднем же Колин получает около</w:t>
      </w:r>
      <w:r>
        <w:rPr>
          <w:sz w:val="24"/>
          <w:szCs w:val="18"/>
          <w:lang w:val="en-US" w:eastAsia="en-US"/>
        </w:rPr>
        <w:t xml:space="preserve"> 1660</w:t>
      </w:r>
      <w:r>
        <w:rPr>
          <w:sz w:val="24"/>
          <w:szCs w:val="18"/>
        </w:rPr>
        <w:t xml:space="preserve"> фунтов в месяц.</w:t>
      </w:r>
    </w:p>
    <w:p>
      <w:pPr>
        <w:pStyle w:val="Normal"/>
        <w:spacing w:lineRule="auto" w:line="218"/>
        <w:ind w:left="120" w:firstLine="280"/>
        <w:rPr>
          <w:sz w:val="24"/>
        </w:rPr>
      </w:pPr>
      <w:r>
        <w:rPr>
          <w:sz w:val="24"/>
          <w:szCs w:val="18"/>
        </w:rPr>
        <w:t>Видно, что супруги Уильяме дорожат своей работой, хотя добираться до нее на автомобиле в «час пик» приходится по</w:t>
      </w:r>
      <w:r>
        <w:rPr>
          <w:sz w:val="24"/>
          <w:szCs w:val="18"/>
          <w:lang w:val="en-US" w:eastAsia="en-US"/>
        </w:rPr>
        <w:t xml:space="preserve"> 45-50</w:t>
      </w:r>
      <w:r>
        <w:rPr>
          <w:sz w:val="24"/>
          <w:szCs w:val="18"/>
        </w:rPr>
        <w:t xml:space="preserve"> мин. Мой вопрос, часто ли они опаздывают, Барбаре показался странным: «Мы с мужем предпочита</w:t>
        <w:softHyphen/>
        <w:t>ем приезжать за полчаса до начала работы». Супруги исправно платят нало</w:t>
        <w:softHyphen/>
        <w:t>ги, подоходный и по социальному страхованию, что составляет примерно четверть их доходов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Барбара не боится, что может потерять работу. Возможно, это объясняется тем, что ей раньше везло, она никогда не была безработной. А вот Колину при</w:t>
        <w:softHyphen/>
        <w:t>ходилось сидеть без дела по нескольку месяцев, и он вспоминает, как однажды подал заявление на вакантное место, на которое претендовало еще</w:t>
      </w:r>
      <w:r>
        <w:rPr>
          <w:sz w:val="24"/>
          <w:szCs w:val="18"/>
          <w:lang w:val="en-US" w:eastAsia="en-US"/>
        </w:rPr>
        <w:t xml:space="preserve"> 80</w:t>
      </w:r>
      <w:r>
        <w:rPr>
          <w:sz w:val="24"/>
          <w:szCs w:val="18"/>
        </w:rPr>
        <w:t xml:space="preserve"> человек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Как человек, работавший всю свою жизнь, Барбара с нескрываемым не</w:t>
        <w:softHyphen/>
        <w:t>одобрением говорит о людях, пользующихся пособием по безработице, не прилагая при этом сил, чтобы найти работу. «Вы знаете, сколько случаев, когда люди получают пособие, не платят налогов и еще тайно где-то подра</w:t>
        <w:softHyphen/>
        <w:t>батывают»,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озмущается она. Сама Барбара предпочла работать даже после развода, когда, имея двух детей, она могла жить на пособие, которое было выше зарплаты. Кроме того, она отказалась от алиментов, договорившись с бывшим мужем, что он оставляет ей с детьми дом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Зарегистрированных безработных в Великобритании около</w:t>
      </w:r>
      <w:r>
        <w:rPr>
          <w:sz w:val="24"/>
          <w:szCs w:val="18"/>
          <w:lang w:val="en-US" w:eastAsia="en-US"/>
        </w:rPr>
        <w:t xml:space="preserve"> 6%.</w:t>
      </w:r>
      <w:r>
        <w:rPr>
          <w:sz w:val="24"/>
          <w:szCs w:val="18"/>
        </w:rPr>
        <w:t xml:space="preserve"> Пособие по безработице зависит от числа иждивенцев, в среднем составляет около</w:t>
      </w:r>
      <w:r>
        <w:rPr>
          <w:sz w:val="24"/>
          <w:szCs w:val="18"/>
          <w:lang w:val="en-US" w:eastAsia="en-US"/>
        </w:rPr>
        <w:t xml:space="preserve"> 60 </w:t>
      </w:r>
      <w:r>
        <w:rPr>
          <w:sz w:val="24"/>
          <w:szCs w:val="18"/>
        </w:rPr>
        <w:t>фунтов стерлингов в неделю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Семья Уильяме тратит около</w:t>
      </w:r>
      <w:r>
        <w:rPr>
          <w:sz w:val="24"/>
          <w:szCs w:val="18"/>
          <w:lang w:val="en-US" w:eastAsia="en-US"/>
        </w:rPr>
        <w:t xml:space="preserve"> 200</w:t>
      </w:r>
      <w:r>
        <w:rPr>
          <w:sz w:val="24"/>
          <w:szCs w:val="18"/>
        </w:rPr>
        <w:t xml:space="preserve"> фунтов в месяц на питание, что чуть ниже средних затрат английской семьи на продукты</w:t>
      </w:r>
      <w:r>
        <w:rPr>
          <w:sz w:val="24"/>
          <w:szCs w:val="18"/>
          <w:lang w:val="en-US" w:eastAsia="en-US"/>
        </w:rPr>
        <w:t xml:space="preserve"> (9,1%).</w:t>
      </w:r>
      <w:r>
        <w:rPr>
          <w:sz w:val="24"/>
          <w:szCs w:val="18"/>
        </w:rPr>
        <w:t xml:space="preserve"> Барбара покупает еду для семьи в местном универсаме, готовит дома, хотя</w:t>
      </w:r>
      <w:r>
        <w:rPr>
          <w:sz w:val="24"/>
          <w:szCs w:val="18"/>
          <w:lang w:val="en-US" w:eastAsia="en-US"/>
        </w:rPr>
        <w:t xml:space="preserve"> 1-2</w:t>
      </w:r>
      <w:r>
        <w:rPr>
          <w:sz w:val="24"/>
          <w:szCs w:val="18"/>
        </w:rPr>
        <w:t xml:space="preserve"> раза в неделю заезжают с мужем в традиционный английский «паб» (пивную), где можно не только вы</w:t>
        <w:softHyphen/>
        <w:t>пить хорошего пива, но и недорого поужинать, да еще поиграть в карты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 xml:space="preserve">Отличает семью Уильяме от других прежде всего их дом, но не размером </w:t>
      </w:r>
      <w:r>
        <w:rPr>
          <w:sz w:val="24"/>
          <w:szCs w:val="18"/>
          <w:lang w:val="en-US" w:eastAsia="en-US"/>
        </w:rPr>
        <w:t>(5</w:t>
      </w:r>
      <w:r>
        <w:rPr>
          <w:sz w:val="24"/>
          <w:szCs w:val="18"/>
        </w:rPr>
        <w:t xml:space="preserve"> комнат плюс кухня), а низкой квартплатой</w:t>
      </w:r>
      <w:r>
        <w:rPr>
          <w:sz w:val="24"/>
          <w:szCs w:val="18"/>
          <w:lang w:val="en-US" w:eastAsia="en-US"/>
        </w:rPr>
        <w:t xml:space="preserve"> (20</w:t>
      </w:r>
      <w:r>
        <w:rPr>
          <w:sz w:val="24"/>
          <w:szCs w:val="18"/>
        </w:rPr>
        <w:t xml:space="preserve"> фунтов в неделю), тогда как «средняя» семья тратит в</w:t>
      </w:r>
      <w:r>
        <w:rPr>
          <w:sz w:val="24"/>
          <w:szCs w:val="18"/>
          <w:lang w:val="en-US" w:eastAsia="en-US"/>
        </w:rPr>
        <w:t xml:space="preserve"> 10</w:t>
      </w:r>
      <w:r>
        <w:rPr>
          <w:sz w:val="24"/>
          <w:szCs w:val="18"/>
        </w:rPr>
        <w:t xml:space="preserve"> раз больше.</w:t>
      </w:r>
    </w:p>
    <w:p>
      <w:pPr>
        <w:pStyle w:val="Normal"/>
        <w:ind w:left="40" w:firstLine="28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1. - № 8.</w:t>
      </w:r>
    </w:p>
    <w:p>
      <w:pPr>
        <w:pStyle w:val="Normal"/>
        <w:spacing w:before="180" w:after="0"/>
        <w:rPr/>
      </w:pPr>
      <w:r>
        <w:rPr>
          <w:b/>
          <w:bCs/>
          <w:sz w:val="24"/>
        </w:rPr>
        <w:t>Нижний-средний класс</w:t>
      </w:r>
      <w:r>
        <w:rPr>
          <w:sz w:val="24"/>
        </w:rPr>
        <w:t xml:space="preserve"> составляют низшие служащие и квали</w:t>
        <w:softHyphen/>
        <w:t>фицированные рабочие, которые по характеру и содержанию сво</w:t>
        <w:softHyphen/>
        <w:t>его труда тяготеют скорее не к физическому, а к умственному тру</w:t>
        <w:softHyphen/>
        <w:t>ду. Отличительная черт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личествующий образ жизни.</w:t>
      </w:r>
    </w:p>
    <w:p>
      <w:pPr>
        <w:pStyle w:val="Heading2"/>
        <w:spacing w:before="200" w:after="0"/>
        <w:ind w:hanging="0"/>
        <w:rPr/>
      </w:pPr>
      <w:r>
        <w:rPr/>
        <w:t>Бюджет семьи рурского шахтера</w:t>
      </w:r>
    </w:p>
    <w:p>
      <w:pPr>
        <w:pStyle w:val="Normal"/>
        <w:spacing w:lineRule="auto" w:line="218" w:before="160" w:after="0"/>
        <w:ind w:firstLine="280"/>
        <w:rPr>
          <w:sz w:val="24"/>
        </w:rPr>
      </w:pPr>
      <w:r>
        <w:rPr>
          <w:sz w:val="24"/>
          <w:szCs w:val="18"/>
        </w:rPr>
        <w:t>Улица Грауденцерштрассе в рурском городе Рекклингхаузене (ФРГ) рас</w:t>
        <w:softHyphen/>
        <w:t>положена недалеко от шахты имени генерала Блументал. Здесь в трехэтаж</w:t>
        <w:softHyphen/>
        <w:t>ном, внешне невзрачном доме, под номером</w:t>
      </w:r>
      <w:r>
        <w:rPr>
          <w:sz w:val="24"/>
          <w:szCs w:val="18"/>
          <w:lang w:val="en-US" w:eastAsia="en-US"/>
        </w:rPr>
        <w:t xml:space="preserve"> 12</w:t>
      </w:r>
      <w:r>
        <w:rPr>
          <w:sz w:val="24"/>
          <w:szCs w:val="18"/>
        </w:rPr>
        <w:t xml:space="preserve"> живет семья потомственного германского шахтера Петера Шарфа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етер Шарф, его жена Ульрика и двое дете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атрин и Штефан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зани</w:t>
        <w:softHyphen/>
        <w:t>мают четырехкомнатную квартиру общей жилой площадью</w:t>
      </w:r>
      <w:r>
        <w:rPr>
          <w:sz w:val="24"/>
          <w:szCs w:val="18"/>
          <w:lang w:val="en-US" w:eastAsia="en-US"/>
        </w:rPr>
        <w:t xml:space="preserve"> 92</w:t>
      </w:r>
      <w:r>
        <w:rPr>
          <w:sz w:val="24"/>
          <w:szCs w:val="18"/>
        </w:rPr>
        <w:t xml:space="preserve"> м</w:t>
      </w:r>
      <w:r>
        <w:rPr>
          <w:sz w:val="24"/>
          <w:szCs w:val="18"/>
          <w:vertAlign w:val="superscript"/>
        </w:rPr>
        <w:t>2</w:t>
      </w:r>
      <w:r>
        <w:rPr>
          <w:sz w:val="24"/>
          <w:szCs w:val="18"/>
        </w:rPr>
        <w:t>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 месяц Петер зарабатывает на шахте</w:t>
      </w:r>
      <w:r>
        <w:rPr>
          <w:sz w:val="24"/>
          <w:szCs w:val="18"/>
          <w:lang w:val="en-US" w:eastAsia="en-US"/>
        </w:rPr>
        <w:t xml:space="preserve"> 4382</w:t>
      </w:r>
      <w:r>
        <w:rPr>
          <w:sz w:val="24"/>
          <w:szCs w:val="18"/>
        </w:rPr>
        <w:t xml:space="preserve"> марки. Однако в распечатке его заработка довольно приличная графа вычетов:</w:t>
      </w:r>
      <w:r>
        <w:rPr>
          <w:sz w:val="24"/>
          <w:szCs w:val="18"/>
          <w:lang w:val="en-US" w:eastAsia="en-US"/>
        </w:rPr>
        <w:t xml:space="preserve"> 291</w:t>
      </w:r>
      <w:r>
        <w:rPr>
          <w:sz w:val="24"/>
          <w:szCs w:val="18"/>
        </w:rPr>
        <w:t xml:space="preserve"> марк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за медицин</w:t>
        <w:softHyphen/>
        <w:t>ское обслуживание,</w:t>
      </w:r>
      <w:r>
        <w:rPr>
          <w:sz w:val="24"/>
          <w:szCs w:val="18"/>
          <w:lang w:val="en-US" w:eastAsia="en-US"/>
        </w:rPr>
        <w:t xml:space="preserve"> 409</w:t>
      </w:r>
      <w:r>
        <w:rPr>
          <w:sz w:val="24"/>
          <w:szCs w:val="18"/>
        </w:rPr>
        <w:t xml:space="preserve"> маро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знос в фонд пенсионного обеспечения,</w:t>
      </w:r>
      <w:r>
        <w:rPr>
          <w:sz w:val="24"/>
          <w:szCs w:val="18"/>
          <w:lang w:val="en-US" w:eastAsia="en-US"/>
        </w:rPr>
        <w:t xml:space="preserve"> 95 </w:t>
      </w:r>
      <w:r>
        <w:rPr>
          <w:sz w:val="24"/>
          <w:szCs w:val="18"/>
        </w:rPr>
        <w:t>маро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 фонд пособий по безработице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Итак, всего удержано</w:t>
      </w:r>
      <w:r>
        <w:rPr>
          <w:sz w:val="24"/>
          <w:szCs w:val="18"/>
          <w:lang w:val="en-US" w:eastAsia="en-US"/>
        </w:rPr>
        <w:t xml:space="preserve"> 1253</w:t>
      </w:r>
      <w:r>
        <w:rPr>
          <w:sz w:val="24"/>
          <w:szCs w:val="18"/>
        </w:rPr>
        <w:t xml:space="preserve"> марки. Кажется, многовато. Однако, по словам Петера, это взносы в нужное дело. Например, медицинское страхование предусматривает льготное обслуживание не только его, но и членов его семьи. А это значит, многие лекарства они будут получать бесплатно. За операцию он будет платить минимум, остальное покроет больничная касса. Для примера: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  <w:szCs w:val="18"/>
        </w:rPr>
        <w:t>удаление аппендикса обходится больному в шесть тысяч марок. Для члена кассы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марок двести. Бесплатно лечатся зубы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Получив на руки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тыс. марок, Петер выплачивает ежемесячно</w:t>
      </w:r>
      <w:r>
        <w:rPr>
          <w:sz w:val="24"/>
          <w:szCs w:val="18"/>
          <w:lang w:val="en-US" w:eastAsia="en-US"/>
        </w:rPr>
        <w:t xml:space="preserve"> 650</w:t>
      </w:r>
      <w:r>
        <w:rPr>
          <w:sz w:val="24"/>
          <w:szCs w:val="18"/>
        </w:rPr>
        <w:t xml:space="preserve"> марок за квартиру, плюс</w:t>
      </w:r>
      <w:r>
        <w:rPr>
          <w:sz w:val="24"/>
          <w:szCs w:val="18"/>
          <w:lang w:val="en-US" w:eastAsia="en-US"/>
        </w:rPr>
        <w:t xml:space="preserve"> 80</w:t>
      </w:r>
      <w:r>
        <w:rPr>
          <w:sz w:val="24"/>
          <w:szCs w:val="18"/>
        </w:rPr>
        <w:t xml:space="preserve"> за электричество. Его расходы были бы еще большими, если бы шахта в плане социальной помощи не предоставляла ежегодно каж</w:t>
        <w:softHyphen/>
        <w:t>дому шахтеру бесплатно по семь тонн угля. В том числе и пенсионерам. Кому уголь не нужен, его стоимость перерассчитывают для оплаты отопления и горячей воды. Поэтому для семьи Шарфа отопление и горячая вод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ес</w:t>
        <w:softHyphen/>
        <w:t>платно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Итого на руках остается</w:t>
      </w:r>
      <w:r>
        <w:rPr>
          <w:sz w:val="24"/>
          <w:szCs w:val="18"/>
          <w:lang w:val="en-US" w:eastAsia="en-US"/>
        </w:rPr>
        <w:t xml:space="preserve"> 2250</w:t>
      </w:r>
      <w:r>
        <w:rPr>
          <w:sz w:val="24"/>
          <w:szCs w:val="18"/>
        </w:rPr>
        <w:t xml:space="preserve"> марок. Семья не отказывает себе в еде и одежде. Дети круглый год едят фрукты и овощи, а они зимой недешевы. Мно</w:t>
        <w:softHyphen/>
        <w:t>го тратят и на детскую одежду. К этому надо прибавить еще</w:t>
      </w:r>
      <w:r>
        <w:rPr>
          <w:sz w:val="24"/>
          <w:szCs w:val="18"/>
          <w:lang w:val="en-US" w:eastAsia="en-US"/>
        </w:rPr>
        <w:t xml:space="preserve"> 50</w:t>
      </w:r>
      <w:r>
        <w:rPr>
          <w:sz w:val="24"/>
          <w:szCs w:val="18"/>
        </w:rPr>
        <w:t xml:space="preserve"> марок за те</w:t>
        <w:softHyphen/>
        <w:t>лефон,</w:t>
      </w:r>
      <w:r>
        <w:rPr>
          <w:sz w:val="24"/>
          <w:szCs w:val="18"/>
          <w:lang w:val="en-US" w:eastAsia="en-US"/>
        </w:rPr>
        <w:t xml:space="preserve"> 120 -</w:t>
      </w:r>
      <w:r>
        <w:rPr>
          <w:sz w:val="24"/>
          <w:szCs w:val="18"/>
        </w:rPr>
        <w:t xml:space="preserve"> на страхование жизни взрослых членов семьи,</w:t>
      </w:r>
      <w:r>
        <w:rPr>
          <w:sz w:val="24"/>
          <w:szCs w:val="18"/>
          <w:lang w:val="en-US" w:eastAsia="en-US"/>
        </w:rPr>
        <w:t xml:space="preserve"> 100 -</w:t>
      </w:r>
      <w:r>
        <w:rPr>
          <w:sz w:val="24"/>
          <w:szCs w:val="18"/>
        </w:rPr>
        <w:t xml:space="preserve"> на страховку детей,</w:t>
      </w:r>
      <w:r>
        <w:rPr>
          <w:sz w:val="24"/>
          <w:szCs w:val="18"/>
          <w:lang w:val="en-US" w:eastAsia="en-US"/>
        </w:rPr>
        <w:t xml:space="preserve"> 300 -</w:t>
      </w:r>
      <w:r>
        <w:rPr>
          <w:sz w:val="24"/>
          <w:szCs w:val="18"/>
        </w:rPr>
        <w:t xml:space="preserve"> в квартал на страхование автомобиля. А он у них, кстати, не но</w:t>
        <w:softHyphen/>
        <w:t>вы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«Фольксваген-Пассат»</w:t>
      </w:r>
      <w:r>
        <w:rPr>
          <w:sz w:val="24"/>
          <w:szCs w:val="18"/>
          <w:lang w:val="en-US" w:eastAsia="en-US"/>
        </w:rPr>
        <w:t xml:space="preserve"> 1981</w:t>
      </w:r>
      <w:r>
        <w:rPr>
          <w:sz w:val="24"/>
          <w:szCs w:val="18"/>
        </w:rPr>
        <w:t xml:space="preserve"> г. выпуска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На еду и одежду уходит ежемесячно</w:t>
      </w:r>
      <w:r>
        <w:rPr>
          <w:sz w:val="24"/>
          <w:szCs w:val="18"/>
          <w:lang w:val="en-US" w:eastAsia="en-US"/>
        </w:rPr>
        <w:t xml:space="preserve"> 1500</w:t>
      </w:r>
      <w:r>
        <w:rPr>
          <w:sz w:val="24"/>
          <w:szCs w:val="18"/>
        </w:rPr>
        <w:t xml:space="preserve"> марок. Остальные расходы, включая квартплату и электричество,</w:t>
      </w:r>
      <w:r>
        <w:rPr>
          <w:sz w:val="24"/>
          <w:szCs w:val="18"/>
          <w:lang w:val="en-US" w:eastAsia="en-US"/>
        </w:rPr>
        <w:t xml:space="preserve"> - 1150</w:t>
      </w:r>
      <w:r>
        <w:rPr>
          <w:sz w:val="24"/>
          <w:szCs w:val="18"/>
        </w:rPr>
        <w:t xml:space="preserve"> марок. Если вычесть это из трех тысяч, которые Петер получает на руки на шахте, то остается пара сотен ма</w:t>
        <w:softHyphen/>
        <w:t>рок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Дети ходят в гимназию, Катри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 третий класс, Штефан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 пятый. За учебу родители ничего не платят. Платные только тетрадки и учебники. Школьных завтраков в гимназии нет. Бутерброды дети приносят с собой. Единственное, что им дают,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это какао. Стоит удовольствие две марки в не</w:t>
        <w:softHyphen/>
        <w:t>делю для каждой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Жена Ульрика работает три раза в неделю по четыре часа продавщицей в продовольственном магазине. Получает</w:t>
      </w:r>
      <w:r>
        <w:rPr>
          <w:sz w:val="24"/>
          <w:szCs w:val="18"/>
          <w:lang w:val="en-US" w:eastAsia="en-US"/>
        </w:rPr>
        <w:t xml:space="preserve"> 480</w:t>
      </w:r>
      <w:r>
        <w:rPr>
          <w:sz w:val="24"/>
          <w:szCs w:val="18"/>
        </w:rPr>
        <w:t xml:space="preserve"> марок, которые, конечно, явля</w:t>
        <w:softHyphen/>
        <w:t>ются хорошим подспорьем семейному бюджету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  <w:szCs w:val="18"/>
          <w:lang w:val="en-US" w:eastAsia="en-US"/>
        </w:rPr>
        <w:t>-</w:t>
      </w:r>
      <w:r>
        <w:rPr>
          <w:sz w:val="24"/>
          <w:szCs w:val="18"/>
        </w:rPr>
        <w:t xml:space="preserve"> Кладете ли вы что-нибудь в банк?</w:t>
      </w:r>
    </w:p>
    <w:p>
      <w:pPr>
        <w:pStyle w:val="Normal"/>
        <w:spacing w:lineRule="auto" w:line="278"/>
        <w:ind w:left="40" w:firstLine="280"/>
        <w:rPr>
          <w:sz w:val="24"/>
        </w:rPr>
      </w:pPr>
      <w:r>
        <w:rPr>
          <w:sz w:val="24"/>
          <w:szCs w:val="18"/>
          <w:lang w:val="en-US" w:eastAsia="en-US"/>
        </w:rPr>
        <w:t>-</w:t>
      </w:r>
      <w:r>
        <w:rPr>
          <w:sz w:val="24"/>
          <w:szCs w:val="18"/>
        </w:rPr>
        <w:t xml:space="preserve"> Не всегда, и если бы не зарплата моей жены, то мы проходили бы «по нулям»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В тарифном договоре для шахтеров на этот год говорится, что каждый шахтер получит в конце года так называемые рождественские деньги. А это ни много, ни мало</w:t>
      </w:r>
      <w:r>
        <w:rPr>
          <w:sz w:val="24"/>
          <w:szCs w:val="18"/>
          <w:lang w:val="en-US" w:eastAsia="en-US"/>
        </w:rPr>
        <w:t xml:space="preserve"> 3898</w:t>
      </w:r>
      <w:r>
        <w:rPr>
          <w:sz w:val="24"/>
          <w:szCs w:val="18"/>
        </w:rPr>
        <w:t xml:space="preserve"> марок.</w:t>
      </w:r>
    </w:p>
    <w:p>
      <w:pPr>
        <w:pStyle w:val="Normal"/>
        <w:ind w:left="40" w:firstLine="28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1. - № 8.</w:t>
      </w:r>
    </w:p>
    <w:p>
      <w:pPr>
        <w:pStyle w:val="Normal"/>
        <w:spacing w:before="160" w:after="0"/>
        <w:ind w:firstLine="280"/>
        <w:rPr/>
      </w:pPr>
      <w:r>
        <w:rPr>
          <w:b/>
          <w:bCs/>
          <w:sz w:val="24"/>
        </w:rPr>
        <w:t>Верхний-низший класс</w:t>
      </w:r>
      <w:r>
        <w:rPr>
          <w:sz w:val="24"/>
        </w:rPr>
        <w:t xml:space="preserve"> включает средне - и малоквалифициро</w:t>
        <w:softHyphen/>
        <w:t>ванных рабочих, занятых в массовом производстве, на местных фабриках, живущих в относительном достатке, но манерой пове</w:t>
        <w:softHyphen/>
        <w:t>дения существенно отличающихся от высшего и среднего класса. Отличительные черты: невысокое образование (обычно полное и неполное среднее, среднее специальное), пассивный досуг (просмотр телевизора, игра в карты или домино), примитивные раз</w:t>
        <w:softHyphen/>
        <w:t>влечения, часто чрезмерное употребление спиртного и нелитера</w:t>
        <w:softHyphen/>
        <w:t>турной лексики.</w:t>
      </w:r>
    </w:p>
    <w:p>
      <w:pPr>
        <w:pStyle w:val="Normal"/>
        <w:spacing w:before="180" w:after="0"/>
        <w:ind w:left="40" w:firstLine="300"/>
        <w:rPr/>
      </w:pPr>
      <w:r>
        <w:rPr>
          <w:b/>
          <w:bCs/>
          <w:sz w:val="24"/>
        </w:rPr>
        <w:t>Нижний-низший класс</w:t>
      </w:r>
      <w:r>
        <w:rPr>
          <w:sz w:val="24"/>
        </w:rPr>
        <w:t xml:space="preserve"> составляют обитатели подвалов, черда</w:t>
        <w:softHyphen/>
        <w:t>ков, трущоб и прочих малопригодных для жизни мест. Они либо не имеют никакого образования, либо имеют только начальное, чаще всего перебиваются случайными заработками, попрошайничеством, постоянно ощущают комплекс неполноценности вслед</w:t>
        <w:softHyphen/>
        <w:t>ствие беспросветной бедности и унижений. Их принято называть «социальным дном», или андерклассом. Чаще всего их ряды рек</w:t>
        <w:softHyphen/>
        <w:t>рутируются из хронических алкоголиков, бывших заключенных, бомжей и т. п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Рабочий класс в современном постиндустриальном обществе включает два слоя: нижний-средний и верхний-низший. Все ра</w:t>
        <w:softHyphen/>
        <w:t>ботники умственного труда, как бы мало они ни получали, никог</w:t>
        <w:softHyphen/>
        <w:t>да не зачисляются в низший класс.</w:t>
      </w:r>
    </w:p>
    <w:p>
      <w:pPr>
        <w:pStyle w:val="Normal"/>
        <w:ind w:left="40" w:firstLine="300"/>
        <w:rPr/>
      </w:pPr>
      <w:r>
        <w:rPr>
          <w:sz w:val="24"/>
        </w:rPr>
        <w:t>Средний класс (с присущими ему слоями) всегда отличают от рабочего класса. Но и рабочий класс отличают от низшего, куда могут входить неработающие, безработные, бездомные, нищие и т. д. Как правило, высококвалифицированные рабочие включают</w:t>
        <w:softHyphen/>
        <w:t>ся не в рабочий класс, а в средний, но в низшую его страту, кото</w:t>
        <w:softHyphen/>
        <w:t>рую заполняют главным образом малоквалифицированные ра</w:t>
        <w:softHyphen/>
        <w:t>ботники умственного тру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лужащие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озможен иной вариант: квалифицированных рабочих не включают в средний класс, но они составляют два слоя в общем рабочем классе. Специалисты входят в' следующий слой среднего класса, ведь само понятие «специалист» предполагает как мини</w:t>
        <w:softHyphen/>
        <w:t>мум образование в объеме колледжа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Между двумя полюсами классовой стратификации американ</w:t>
        <w:softHyphen/>
        <w:t>ского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чень богатыми (состояние</w:t>
      </w:r>
      <w:r>
        <w:rPr>
          <w:sz w:val="24"/>
          <w:lang w:val="en-US" w:eastAsia="en-US"/>
        </w:rPr>
        <w:t xml:space="preserve"> - 200</w:t>
      </w:r>
      <w:r>
        <w:rPr>
          <w:sz w:val="24"/>
        </w:rPr>
        <w:t xml:space="preserve"> млн дол. и бо</w:t>
        <w:softHyphen/>
        <w:t>лее) и очень бедными (доход менее</w:t>
      </w:r>
      <w:r>
        <w:rPr>
          <w:sz w:val="24"/>
          <w:lang w:val="en-US" w:eastAsia="en-US"/>
        </w:rPr>
        <w:t xml:space="preserve"> 6,5</w:t>
      </w:r>
      <w:r>
        <w:rPr>
          <w:sz w:val="24"/>
        </w:rPr>
        <w:t xml:space="preserve"> тыс. дол. в год), состав</w:t>
        <w:softHyphen/>
        <w:t>ляющими от общей численности населения приблизительно оди</w:t>
        <w:softHyphen/>
        <w:t>наковую долю, а именно</w:t>
      </w:r>
      <w:r>
        <w:rPr>
          <w:sz w:val="24"/>
          <w:lang w:val="en-US" w:eastAsia="en-US"/>
        </w:rPr>
        <w:t xml:space="preserve"> 5%,</w:t>
      </w:r>
      <w:r>
        <w:rPr>
          <w:sz w:val="24"/>
        </w:rPr>
        <w:t xml:space="preserve"> расположена часть населения, кото</w:t>
        <w:softHyphen/>
        <w:t>рую принято называть средним классом. В индустриально разви</w:t>
        <w:softHyphen/>
        <w:t>тых странах она составляет большинство насе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80%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К среднему классу принято относить врачей, преподавателей и учителей, инженерно-техническую интеллигенцию (включая всех служащих), среднюю и мелкую буржуазию (предпринимателей), высококвалифицированных рабочих, руководителей (менедже</w:t>
        <w:softHyphen/>
        <w:t>ров).</w:t>
      </w:r>
    </w:p>
    <w:p>
      <w:pPr>
        <w:pStyle w:val="Normal"/>
        <w:ind w:firstLine="280"/>
        <w:rPr/>
      </w:pPr>
      <w:r>
        <w:rPr>
          <w:sz w:val="24"/>
        </w:rPr>
        <w:t>Сравнивая западное и российское общество, многие ученые (и не только они) склонны считать, что в России среднего класса в общепринятом смысле слова нет либо он крайне немногочислен</w:t>
        <w:softHyphen/>
        <w:t>ный. Основанием служат два критери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научно-технический (Россия не перешла еще на стадию постиндустриального развития и поэтому слой менеджеров, программистов, инженеров и работ</w:t>
        <w:softHyphen/>
        <w:t>ников, связанных с наукоемким производством, здесь меньше, чем в Англии, Японии или США)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материальный (доходы россий</w:t>
        <w:softHyphen/>
        <w:t>ского населения неизмеримо ниже, чем в западноевропейском обществе, поэтому представитель среднего класса на Западе у нас окажется богачом, а наш средний класс влачит существование на уровне европейского бедняка).</w:t>
      </w:r>
    </w:p>
    <w:p>
      <w:pPr>
        <w:pStyle w:val="Normal"/>
        <w:ind w:firstLine="300"/>
        <w:rPr/>
      </w:pPr>
      <w:r>
        <w:rPr>
          <w:sz w:val="24"/>
        </w:rPr>
        <w:t>Автор убежден в том, что для каждой культуры и каждого об</w:t>
        <w:softHyphen/>
        <w:t>щества должна быть собственная, отражающая национальную специфику, модель среднего класса. Дело не в количестве зараба</w:t>
        <w:softHyphen/>
        <w:t>тываемых денег (точне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только в них одних), а в качестве их расходования. В СССР большинство рабочих получали больше интеллигенции. Но на что тратились деньги? На культурный до</w:t>
        <w:softHyphen/>
        <w:t>суг, повышение образования, расширение и обогащение духовных потребностей? Социологические исследования показывают, что деньги тратились на поддержание физического существования, включая затраты на алкоголь и табак. Интеллигенция зарабаты</w:t>
        <w:softHyphen/>
        <w:t>вала меньше, но состав расходных статей бюджета не отличался от того, на что тратились деньги у образованной части населения западных стран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Критерий принадлежности страны к постиндустриальному обществу также сомнителен. Такое общество именуют еще ин</w:t>
        <w:softHyphen/>
        <w:t>формационным. Главным признаком и основным ресурсом в нем выступает культурный, или интеллектуальный, капитал. В пост</w:t>
        <w:softHyphen/>
        <w:t>индустриальном обществе правит бал не рабочий класс, а интел</w:t>
        <w:softHyphen/>
        <w:t>лигенция. Она может жить скромно, даже очень скромно, но если она достаточно многочисленная, чтобы задавать стандарты жиз</w:t>
        <w:softHyphen/>
        <w:t>ни для всех слоев населения, если она сделала так, что разделяе</w:t>
        <w:softHyphen/>
        <w:t>мые ею ценности, идеалы и потребности становятся престижными для других слоев, если в ее ряды стремится попасть большинство населения, есть основание говорить о том, что в подобном обще</w:t>
        <w:softHyphen/>
        <w:t>стве сформировался крепкий средний класс.</w:t>
      </w:r>
    </w:p>
    <w:p>
      <w:pPr>
        <w:pStyle w:val="Normal"/>
        <w:ind w:firstLine="300"/>
        <w:rPr/>
      </w:pPr>
      <w:r>
        <w:rPr>
          <w:sz w:val="24"/>
        </w:rPr>
        <w:t>К концу существования СССР такой класс был. Его границы еще следует уточни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ставлял он</w:t>
      </w:r>
      <w:r>
        <w:rPr>
          <w:sz w:val="24"/>
          <w:lang w:val="en-US" w:eastAsia="en-US"/>
        </w:rPr>
        <w:t xml:space="preserve"> 10-15%,</w:t>
      </w:r>
      <w:r>
        <w:rPr>
          <w:sz w:val="24"/>
        </w:rPr>
        <w:t xml:space="preserve"> как думает боль</w:t>
        <w:softHyphen/>
        <w:t>шинство социологов, или все-таки</w:t>
      </w:r>
      <w:r>
        <w:rPr>
          <w:sz w:val="24"/>
          <w:lang w:val="en-US" w:eastAsia="en-US"/>
        </w:rPr>
        <w:t xml:space="preserve"> 30-40%,</w:t>
      </w:r>
      <w:r>
        <w:rPr>
          <w:sz w:val="24"/>
        </w:rPr>
        <w:t xml:space="preserve"> как можно предполо</w:t>
        <w:softHyphen/>
        <w:t>жить, опираясь на высказанные выше критерии, об этом еще надо говорить и этот вопрос еще надо изучать. После перехода России к развернутому строительству капитализма (какого именн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тоже вопрос еще дискуссионный) уровень жизни всего населения и особенно бывшего среднего класса резко снизился. Но переста</w:t>
        <w:softHyphen/>
        <w:t>ла ли интеллигенция быть таковой? Вряд ли. Временное ухудшение одного показателя (доход) еще не означает ухудшения друго</w:t>
        <w:softHyphen/>
        <w:t>го (уровня образования и культурного капитала)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Можно предположить, что российская интеллигенция как ос</w:t>
        <w:softHyphen/>
        <w:t>нова среднего класса не исчезла в связи с экономическими рефор</w:t>
        <w:softHyphen/>
        <w:t>мами, а как бы затаилась и ждет своего часа. При улучшении ма</w:t>
        <w:softHyphen/>
        <w:t>териальных условий ее интеллектуальный капитал не только вос</w:t>
        <w:softHyphen/>
        <w:t>становится, но и приумножится. Он будет востребован временем и обществом.</w:t>
      </w:r>
    </w:p>
    <w:p>
      <w:pPr>
        <w:pStyle w:val="Normal"/>
        <w:spacing w:before="240" w:after="0"/>
        <w:ind w:left="80"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4.</w:t>
      </w:r>
      <w:r>
        <w:rPr>
          <w:b/>
          <w:bCs/>
          <w:sz w:val="24"/>
          <w:szCs w:val="22"/>
        </w:rPr>
        <w:t xml:space="preserve"> Стратификация российского общества</w:t>
      </w:r>
    </w:p>
    <w:p>
      <w:pPr>
        <w:pStyle w:val="Normal"/>
        <w:spacing w:before="140" w:after="0"/>
        <w:ind w:firstLine="280"/>
        <w:rPr/>
      </w:pPr>
      <w:r>
        <w:rPr>
          <w:sz w:val="24"/>
        </w:rPr>
        <w:t>Пожалуй, это самый дискуссионный и неисследованный во</w:t>
        <w:softHyphen/>
        <w:t>прос. Отечественные социологи многие годы изучают проблемы социальной структуры нашего общества, но все это время на их результаты оказывала влияние идеология. Только недавно появи</w:t>
        <w:softHyphen/>
        <w:t>лись условия для того, чтобы объективно и беспристрастно разо</w:t>
        <w:softHyphen/>
        <w:t>браться в сути дела. В конце</w:t>
      </w:r>
      <w:r>
        <w:rPr>
          <w:sz w:val="24"/>
          <w:lang w:val="en-US" w:eastAsia="en-US"/>
        </w:rPr>
        <w:t xml:space="preserve"> 80 -</w:t>
      </w:r>
      <w:r>
        <w:rPr>
          <w:sz w:val="24"/>
        </w:rPr>
        <w:t xml:space="preserve"> начале 90-х гг. такие социологи, как Т. Заславская, В. Радаев, В. Ильин и другие, предложили под</w:t>
        <w:softHyphen/>
        <w:t>ходы к анализу социальной стратификации российского общест</w:t>
        <w:softHyphen/>
        <w:t>ва. Несмотря на то, что эти подходы во многом не сходятся, они все же позволяют описать социальную структуру нашего общест</w:t>
        <w:softHyphen/>
        <w:t>ва и рассмотреть ее динамику.</w:t>
      </w:r>
    </w:p>
    <w:p>
      <w:pPr>
        <w:pStyle w:val="Normal"/>
        <w:spacing w:before="220" w:after="0"/>
        <w:ind w:left="40" w:hanging="0"/>
        <w:rPr>
          <w:sz w:val="24"/>
        </w:rPr>
      </w:pPr>
      <w:r>
        <w:rPr>
          <w:b/>
          <w:bCs/>
          <w:sz w:val="24"/>
        </w:rPr>
        <w:t>От сословий к классам</w:t>
      </w:r>
    </w:p>
    <w:p>
      <w:pPr>
        <w:pStyle w:val="Normal"/>
        <w:spacing w:before="120" w:after="0"/>
        <w:ind w:left="40" w:firstLine="300"/>
        <w:rPr/>
      </w:pPr>
      <w:r>
        <w:rPr>
          <w:sz w:val="24"/>
        </w:rPr>
        <w:t>До революции в России официальным было сословное, а не классовое, деление населения. Оно подразделялось на два основ</w:t>
        <w:softHyphen/>
        <w:t>ных сословия</w:t>
      </w:r>
      <w:r>
        <w:rPr>
          <w:sz w:val="24"/>
          <w:lang w:val="en-US" w:eastAsia="en-US"/>
        </w:rPr>
        <w:t xml:space="preserve"> -</w:t>
      </w:r>
      <w:r>
        <w:rPr>
          <w:b/>
          <w:bCs/>
          <w:sz w:val="24"/>
        </w:rPr>
        <w:t xml:space="preserve"> податных</w:t>
      </w:r>
      <w:r>
        <w:rPr>
          <w:sz w:val="24"/>
        </w:rPr>
        <w:t xml:space="preserve"> (крестьяне, мещане) и</w:t>
      </w:r>
      <w:r>
        <w:rPr>
          <w:b/>
          <w:bCs/>
          <w:sz w:val="24"/>
        </w:rPr>
        <w:t xml:space="preserve"> неподатных </w:t>
      </w:r>
      <w:r>
        <w:rPr>
          <w:sz w:val="24"/>
        </w:rPr>
        <w:t>(дворянство, духовенство). Внутри каждого сословия были более мелкие сословия и слои. Государство предоставляло им опреде</w:t>
        <w:softHyphen/>
        <w:t>ленные права, закрепленные законодательством. Сами права га</w:t>
        <w:softHyphen/>
        <w:t>рантировались сословиям лишь постольку, поскольку они выпол</w:t>
        <w:softHyphen/>
        <w:t>няли определенные повинности в пользу государства (выращи</w:t>
        <w:softHyphen/>
        <w:t>вали хлеб, занимались промыслами, служили, платили налоги). Государственный аппарат, чиновники регулировали отношения между сословиями. В этом заключалась польза чиновничества. Естественно, что сословная система была неотделима от госу</w:t>
        <w:softHyphen/>
        <w:t>дарственной. Вот почему мы можем определить сословия как со</w:t>
        <w:softHyphen/>
        <w:t>циально-правовые группы, различающиеся объемом прав и обя</w:t>
        <w:softHyphen/>
        <w:t>занностей по отношению к государству.</w:t>
      </w:r>
    </w:p>
    <w:p>
      <w:pPr>
        <w:pStyle w:val="Normal"/>
        <w:ind w:left="40" w:firstLine="300"/>
        <w:rPr/>
      </w:pPr>
      <w:r>
        <w:rPr>
          <w:sz w:val="24"/>
        </w:rPr>
        <w:t>Согласно переписи</w:t>
      </w:r>
      <w:r>
        <w:rPr>
          <w:sz w:val="24"/>
          <w:lang w:val="en-US" w:eastAsia="en-US"/>
        </w:rPr>
        <w:t xml:space="preserve"> 1897</w:t>
      </w:r>
      <w:r>
        <w:rPr>
          <w:sz w:val="24"/>
        </w:rPr>
        <w:t xml:space="preserve"> г., все население страны, а это</w:t>
      </w:r>
      <w:r>
        <w:rPr>
          <w:sz w:val="24"/>
          <w:lang w:val="en-US" w:eastAsia="en-US"/>
        </w:rPr>
        <w:t xml:space="preserve"> 125</w:t>
      </w:r>
      <w:r>
        <w:rPr>
          <w:sz w:val="24"/>
        </w:rPr>
        <w:t xml:space="preserve"> млн россиян, распределялось на следующие сословия: </w:t>
      </w:r>
      <w:r>
        <w:rPr>
          <w:i/>
          <w:iCs/>
          <w:sz w:val="24"/>
        </w:rPr>
        <w:t>дворян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1,5%</w:t>
      </w:r>
      <w:r>
        <w:rPr>
          <w:sz w:val="24"/>
        </w:rPr>
        <w:t xml:space="preserve"> ко всему населению, </w:t>
      </w:r>
      <w:r>
        <w:rPr>
          <w:i/>
          <w:iCs/>
          <w:sz w:val="24"/>
        </w:rPr>
        <w:t>духовенство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0,5%,</w:t>
      </w:r>
      <w:r>
        <w:rPr>
          <w:sz w:val="24"/>
        </w:rPr>
        <w:t xml:space="preserve"> </w:t>
      </w:r>
      <w:r>
        <w:rPr>
          <w:i/>
          <w:iCs/>
          <w:sz w:val="24"/>
        </w:rPr>
        <w:t>купцы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0,3%,</w:t>
      </w:r>
      <w:r>
        <w:rPr>
          <w:sz w:val="24"/>
        </w:rPr>
        <w:t xml:space="preserve"> </w:t>
      </w:r>
      <w:r>
        <w:rPr>
          <w:i/>
          <w:iCs/>
          <w:sz w:val="24"/>
        </w:rPr>
        <w:t>мещан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10,6%, </w:t>
      </w:r>
      <w:r>
        <w:rPr>
          <w:i/>
          <w:iCs/>
          <w:sz w:val="24"/>
        </w:rPr>
        <w:t>крестьян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77,1%,</w:t>
      </w:r>
      <w:r>
        <w:rPr>
          <w:sz w:val="24"/>
        </w:rPr>
        <w:t xml:space="preserve"> </w:t>
      </w:r>
      <w:r>
        <w:rPr>
          <w:i/>
          <w:iCs/>
          <w:sz w:val="24"/>
        </w:rPr>
        <w:t>казаки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2,3%.</w:t>
      </w:r>
      <w:r>
        <w:rPr>
          <w:sz w:val="24"/>
        </w:rPr>
        <w:t xml:space="preserve"> Первым привилегированным сословием в России считалось дворянство, вторы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уховенство. Ос</w:t>
        <w:softHyphen/>
        <w:t>тальные сословия не являлись привилегированными. Дворяне были потомственными и личными. Не все из них были землевладельцами, многие состояли на государственной службе, которая была основ</w:t>
        <w:softHyphen/>
        <w:t>ным источником существования. Но те дворяне, которые являлись землевладельцами, составляли особую группу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 помещиков (среди потомственных дворян было не более</w:t>
      </w:r>
      <w:r>
        <w:rPr>
          <w:sz w:val="24"/>
          <w:lang w:val="en-US" w:eastAsia="en-US"/>
        </w:rPr>
        <w:t xml:space="preserve"> 30%</w:t>
      </w:r>
      <w:r>
        <w:rPr>
          <w:sz w:val="24"/>
        </w:rPr>
        <w:t xml:space="preserve"> помещиков).</w:t>
      </w:r>
    </w:p>
    <w:p>
      <w:pPr>
        <w:pStyle w:val="Normal"/>
        <w:ind w:firstLine="300"/>
        <w:rPr/>
      </w:pPr>
      <w:r>
        <w:rPr>
          <w:sz w:val="24"/>
        </w:rPr>
        <w:t>Постепенно классы появляются и внутри других сословий. Не</w:t>
        <w:softHyphen/>
        <w:t xml:space="preserve">когда единое крестьянство на рубеже веков расслоилось на </w:t>
      </w:r>
      <w:r>
        <w:rPr>
          <w:i/>
          <w:iCs/>
          <w:sz w:val="24"/>
        </w:rPr>
        <w:t>бедня</w:t>
        <w:softHyphen/>
        <w:t>ков</w:t>
      </w:r>
      <w:r>
        <w:rPr>
          <w:sz w:val="24"/>
          <w:lang w:val="en-US" w:eastAsia="en-US"/>
        </w:rPr>
        <w:t xml:space="preserve"> (34,7%),</w:t>
      </w:r>
      <w:r>
        <w:rPr>
          <w:sz w:val="24"/>
        </w:rPr>
        <w:t xml:space="preserve"> </w:t>
      </w:r>
      <w:r>
        <w:rPr>
          <w:i/>
          <w:iCs/>
          <w:sz w:val="24"/>
        </w:rPr>
        <w:t>середняков</w:t>
      </w:r>
      <w:r>
        <w:rPr>
          <w:sz w:val="24"/>
          <w:lang w:val="en-US" w:eastAsia="en-US"/>
        </w:rPr>
        <w:t xml:space="preserve"> (15%),</w:t>
      </w:r>
      <w:r>
        <w:rPr>
          <w:sz w:val="24"/>
        </w:rPr>
        <w:t xml:space="preserve"> </w:t>
      </w:r>
      <w:r>
        <w:rPr>
          <w:i/>
          <w:iCs/>
          <w:sz w:val="24"/>
        </w:rPr>
        <w:t>зажиточных</w:t>
      </w:r>
      <w:r>
        <w:rPr>
          <w:sz w:val="24"/>
          <w:lang w:val="en-US" w:eastAsia="en-US"/>
        </w:rPr>
        <w:t xml:space="preserve"> (12,9%),</w:t>
      </w:r>
      <w:r>
        <w:rPr>
          <w:sz w:val="24"/>
        </w:rPr>
        <w:t xml:space="preserve"> </w:t>
      </w:r>
      <w:r>
        <w:rPr>
          <w:i/>
          <w:iCs/>
          <w:sz w:val="24"/>
        </w:rPr>
        <w:t>кулаков</w:t>
      </w:r>
      <w:r>
        <w:rPr>
          <w:sz w:val="24"/>
          <w:lang w:val="en-US" w:eastAsia="en-US"/>
        </w:rPr>
        <w:t xml:space="preserve"> (1,4%), </w:t>
      </w:r>
      <w:r>
        <w:rPr>
          <w:sz w:val="24"/>
        </w:rPr>
        <w:t>а также мало- и безземельных крестьян, вместе составлявших одну треть. Неоднородным образованием были мещан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ние го</w:t>
        <w:softHyphen/>
        <w:t>родские слои, включавшие мелких служащих, ремесленников, кус</w:t>
        <w:softHyphen/>
        <w:t>тарей, домашнюю прислугу, почтово-телеграфных служащих, студентов и т. д. Из их среды и из крестьянства выходили русские промышленники, мелкая, средняя и крупная буржуазия. Правда, в составе последней преобладали вчерашние купцы. Казачество представляло собой привилегированное военное сословие, несшее службу на границе.</w:t>
      </w:r>
    </w:p>
    <w:p>
      <w:pPr>
        <w:pStyle w:val="Normal"/>
        <w:ind w:firstLine="300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процесс классообразования </w:t>
      </w:r>
      <w:r>
        <w:rPr>
          <w:i/>
          <w:iCs/>
          <w:sz w:val="24"/>
        </w:rPr>
        <w:t>не завершился,</w:t>
      </w:r>
      <w:r>
        <w:rPr>
          <w:sz w:val="24"/>
        </w:rPr>
        <w:t xml:space="preserve"> он нахо</w:t>
        <w:softHyphen/>
        <w:t>дился в самом начале. Главная причи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сутствие адекватной экономической базы: товарно-денежные отношения находились в зачаточной форме, как и внутренний рынок страны. Они не охва</w:t>
        <w:softHyphen/>
        <w:t>тили основную производительную силу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естьян, ко</w:t>
        <w:softHyphen/>
        <w:t>торые даже после столыпинской реформы так и не стали свобод</w:t>
        <w:softHyphen/>
        <w:t>ными фермерами. Рабочий класс, численностью окол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н че</w:t>
        <w:softHyphen/>
        <w:t>ловек, не состоял из потомственных рабочих, многие являлись полурабочими, полукрестьянами. К концу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промышленный переворот не был полностью завершен. Ручной труд так и не был вытеснен машинами, даже в 80-е гг.</w:t>
      </w:r>
      <w:r>
        <w:rPr>
          <w:b/>
          <w:bCs/>
          <w:sz w:val="24"/>
          <w:lang w:val="en-US" w:eastAsia="en-US"/>
        </w:rPr>
        <w:t xml:space="preserve"> XX</w:t>
      </w:r>
      <w:r>
        <w:rPr>
          <w:sz w:val="24"/>
        </w:rPr>
        <w:t xml:space="preserve"> в. на его долю приходи</w:t>
        <w:softHyphen/>
        <w:t>лось</w:t>
      </w:r>
      <w:r>
        <w:rPr>
          <w:sz w:val="24"/>
          <w:lang w:val="en-US" w:eastAsia="en-US"/>
        </w:rPr>
        <w:t xml:space="preserve"> 40%.</w:t>
      </w:r>
      <w:r>
        <w:rPr>
          <w:sz w:val="24"/>
        </w:rPr>
        <w:t xml:space="preserve"> Буржуазия и пролетариат не стали основными классами общества. Правительство создавало отечественным предпринима</w:t>
        <w:softHyphen/>
        <w:t>телям огромные привилегии, ограничивая свободную конкурен</w:t>
        <w:softHyphen/>
        <w:t>цию. Отсутствие конкуренции усиливало монополию и сдерживало развитие капитализма, который так и не перешел с ранней на зре</w:t>
        <w:softHyphen/>
        <w:t>лую стадию. Низкий материальный уровень населения и ограни</w:t>
        <w:softHyphen/>
        <w:t>ченная емкость внутреннего рынка не позволяли трудящимся мас</w:t>
        <w:softHyphen/>
        <w:t>сам стать полноценными потребителями. Так, доход на душу насе</w:t>
        <w:softHyphen/>
        <w:t>ления в России в</w:t>
      </w:r>
      <w:r>
        <w:rPr>
          <w:sz w:val="24"/>
          <w:lang w:val="en-US" w:eastAsia="en-US"/>
        </w:rPr>
        <w:t xml:space="preserve"> 1900</w:t>
      </w:r>
      <w:r>
        <w:rPr>
          <w:sz w:val="24"/>
        </w:rPr>
        <w:t xml:space="preserve"> г. равнялся в год</w:t>
      </w:r>
      <w:r>
        <w:rPr>
          <w:sz w:val="24"/>
          <w:lang w:val="en-US" w:eastAsia="en-US"/>
        </w:rPr>
        <w:t xml:space="preserve"> 63</w:t>
      </w:r>
      <w:r>
        <w:rPr>
          <w:sz w:val="24"/>
        </w:rPr>
        <w:t xml:space="preserve"> руб., а в Англии</w:t>
      </w:r>
      <w:r>
        <w:rPr>
          <w:sz w:val="24"/>
          <w:lang w:val="en-US" w:eastAsia="en-US"/>
        </w:rPr>
        <w:t xml:space="preserve"> - 273,</w:t>
      </w:r>
      <w:r>
        <w:rPr>
          <w:sz w:val="24"/>
        </w:rPr>
        <w:t xml:space="preserve"> в США</w:t>
      </w:r>
      <w:r>
        <w:rPr>
          <w:sz w:val="24"/>
          <w:lang w:val="en-US" w:eastAsia="en-US"/>
        </w:rPr>
        <w:t xml:space="preserve"> - 346.</w:t>
      </w:r>
      <w:r>
        <w:rPr>
          <w:sz w:val="24"/>
        </w:rPr>
        <w:t xml:space="preserve"> Плотность населения была в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раза меньше, чем в Бельгии. В городах проживало</w:t>
      </w:r>
      <w:r>
        <w:rPr>
          <w:sz w:val="24"/>
          <w:lang w:val="en-US" w:eastAsia="en-US"/>
        </w:rPr>
        <w:t xml:space="preserve"> 14%</w:t>
      </w:r>
      <w:r>
        <w:rPr>
          <w:sz w:val="24"/>
        </w:rPr>
        <w:t xml:space="preserve"> населения, а в Англии</w:t>
      </w:r>
      <w:r>
        <w:rPr>
          <w:sz w:val="24"/>
          <w:lang w:val="en-US" w:eastAsia="en-US"/>
        </w:rPr>
        <w:t xml:space="preserve"> - 78%,</w:t>
      </w:r>
      <w:r>
        <w:rPr>
          <w:sz w:val="24"/>
        </w:rPr>
        <w:t xml:space="preserve"> в США</w:t>
      </w:r>
      <w:r>
        <w:rPr>
          <w:sz w:val="24"/>
          <w:lang w:val="en-US" w:eastAsia="en-US"/>
        </w:rPr>
        <w:t xml:space="preserve"> - 42%.</w:t>
      </w:r>
      <w:r>
        <w:rPr>
          <w:sz w:val="24"/>
        </w:rPr>
        <w:t xml:space="preserve"> Объективных условий для возникновения среднего класса, выступающего стабилизатором общества, в России не сложилось.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</w:rPr>
        <w:t>Бесклассовое общество</w:t>
      </w:r>
    </w:p>
    <w:p>
      <w:pPr>
        <w:pStyle w:val="Normal"/>
        <w:spacing w:before="120" w:after="0"/>
        <w:ind w:firstLine="300"/>
        <w:rPr/>
      </w:pPr>
      <w:r>
        <w:rPr>
          <w:sz w:val="24"/>
        </w:rPr>
        <w:t>Октябрьская революция, совершенная внесословными и вне</w:t>
        <w:softHyphen/>
        <w:t>классовыми слоями городской и сельской бедноты, руководимы</w:t>
        <w:softHyphen/>
        <w:t>ми боеспособной партией большевиков, легко разрушила старую социальную структуру российского общества. На ее развалинах надо было создавать новую. Официально ее назвали</w:t>
      </w:r>
      <w:r>
        <w:rPr>
          <w:b/>
          <w:bCs/>
          <w:sz w:val="24"/>
        </w:rPr>
        <w:t xml:space="preserve"> бесклассовой. </w:t>
      </w:r>
      <w:r>
        <w:rPr>
          <w:sz w:val="24"/>
        </w:rPr>
        <w:t>Так оно и было на самом деле, поскольку уничтожалась объек</w:t>
        <w:softHyphen/>
        <w:t>тивная и единственная база для возникновения клас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астная собственность. Начавшийся процесс классообразования был лик</w:t>
        <w:softHyphen/>
        <w:t>видирован на корню. Восстанавливать сословный строй не позво</w:t>
        <w:softHyphen/>
        <w:t>ляла официальная идеология марксизма, официально уравнявшая всех в правах и в материальном положении.</w:t>
      </w:r>
    </w:p>
    <w:p>
      <w:pPr>
        <w:pStyle w:val="Normal"/>
        <w:ind w:firstLine="300"/>
        <w:rPr/>
      </w:pPr>
      <w:r>
        <w:rPr>
          <w:sz w:val="24"/>
        </w:rPr>
        <w:t>В истории в рамках одной страны возникла уникальная ситуа</w:t>
        <w:softHyphen/>
        <w:t>ция, когда разрушались и не признавались правомочными все из</w:t>
        <w:softHyphen/>
        <w:t>вестные типы социальной стратифик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бство, касты, со</w:t>
        <w:softHyphen/>
        <w:t>словия и классы. Однако, как мы уже знаем, общество не может существовать без социальной иерархии и социального неравенст</w:t>
        <w:softHyphen/>
        <w:t>ва, даже самое простое и примитивное. Россия к таковым не отно</w:t>
        <w:softHyphen/>
        <w:t>силась.</w:t>
      </w:r>
    </w:p>
    <w:p>
      <w:pPr>
        <w:pStyle w:val="Normal"/>
        <w:ind w:firstLine="300"/>
        <w:rPr/>
      </w:pPr>
      <w:r>
        <w:rPr>
          <w:sz w:val="24"/>
        </w:rPr>
        <w:t>Обустройство социальной организации общества взяла на себя партия большевиков, выступившая представителем интересов пролетариат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мой активной, но далеко не самой многочис</w:t>
        <w:softHyphen/>
        <w:t>ленной группы населения. Это единственный класс, уцелевший после опустошающей революции и кровавой гражданской войны. Как класс он был солидарен, сплочен и организован, чего нельзя было сказать о сословии крестьян, интересы которых ограничи</w:t>
        <w:softHyphen/>
        <w:t>вались собственностью на землю и защитой местных традиций. Пролетариа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динственный класс старого общества, лишенный какой-либо формы собственности. Это как раз то, что больше всего устраивало большевиков, задумавших впервые в истории построить общество, где не было бы собственности, неравенства, эксплуатации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</w:rPr>
        <w:t>Новый класс</w:t>
      </w:r>
    </w:p>
    <w:p>
      <w:pPr>
        <w:pStyle w:val="Normal"/>
        <w:spacing w:before="160" w:after="0"/>
        <w:ind w:firstLine="280"/>
        <w:rPr/>
      </w:pPr>
      <w:r>
        <w:rPr>
          <w:sz w:val="24"/>
        </w:rPr>
        <w:t>Известно, что ни одна сколько-нибудь большая социальная группа стихийно организовать себя не может, как бы она этого ни хотела. Управленческие функции взяла на себя относительно не</w:t>
        <w:softHyphen/>
        <w:t>многочисленная групп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литическая партия большевиков, за долгие годы подполья накопившая необходимый опыт. Проведя национализацию земли и предприятий, партия присвоила всю го</w:t>
        <w:softHyphen/>
        <w:t>сударственную собственность, а вместе с ней и власть в государст</w:t>
        <w:softHyphen/>
        <w:t>ве. Постепенно сформировался</w:t>
      </w:r>
      <w:r>
        <w:rPr>
          <w:b/>
          <w:bCs/>
          <w:sz w:val="24"/>
        </w:rPr>
        <w:t xml:space="preserve"> новый класс</w:t>
      </w:r>
      <w:r>
        <w:rPr>
          <w:sz w:val="24"/>
        </w:rPr>
        <w:t xml:space="preserve"> партийной бюрократии, который назначал на ключевые посты в народном хозяйстве, в сфере культуры и науки идеологически преданные кад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жде всего членов коммунистической партии. Поскольку новый класс выступал собственником средств производства, он являлся клас</w:t>
        <w:softHyphen/>
        <w:t>сом эксплуататоров, осуществлявшим контроль над всем общест</w:t>
        <w:softHyphen/>
        <w:t>вом.</w:t>
      </w:r>
    </w:p>
    <w:p>
      <w:pPr>
        <w:pStyle w:val="Normal"/>
        <w:rPr/>
      </w:pPr>
      <w:r>
        <w:rPr>
          <w:sz w:val="24"/>
        </w:rPr>
        <w:t xml:space="preserve">Основу нового класса составляла </w:t>
      </w:r>
      <w:r>
        <w:rPr>
          <w:i/>
          <w:iCs/>
          <w:sz w:val="24"/>
        </w:rPr>
        <w:t>номенклатура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</w:rPr>
        <w:t xml:space="preserve"> высший слой партийных функционеров. Номенклатура обозначает пере</w:t>
        <w:softHyphen/>
        <w:t>чень руководящих должностей, замещение которых происходит по решению вышестоящего органа власти. В господствующий класс входят только те, кто состоит в штатной номенклатуре парторган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 номенклатуры Политбюро ЦК КПСС до ос</w:t>
        <w:softHyphen/>
        <w:t>новной номенклатуры райкомов партии. Никого из номенкла</w:t>
        <w:softHyphen/>
        <w:t>туры нельзя было всенародно избрать или сменить. Кроме того, в номенклатуру входили руководители предприятий, строитель</w:t>
        <w:softHyphen/>
        <w:t>ства, транспорта, сельского хозяйства, обороны, науки, культу</w:t>
        <w:softHyphen/>
        <w:t>ры, министерств и ведомств. Общая числен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750</w:t>
      </w:r>
      <w:r>
        <w:rPr>
          <w:sz w:val="24"/>
        </w:rPr>
        <w:t xml:space="preserve"> тыс. человек, а с членами семей численность правящего класса но</w:t>
        <w:softHyphen/>
        <w:t>менклатуры в СССР доходила до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лн человек, т. е.</w:t>
      </w:r>
      <w:r>
        <w:rPr>
          <w:sz w:val="24"/>
          <w:lang w:val="en-US" w:eastAsia="en-US"/>
        </w:rPr>
        <w:t xml:space="preserve"> 1,5%</w:t>
      </w:r>
      <w:r>
        <w:rPr>
          <w:sz w:val="24"/>
        </w:rPr>
        <w:t xml:space="preserve"> всего населения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</w:rPr>
        <w:t>Стратификация советского общества</w:t>
      </w:r>
    </w:p>
    <w:p>
      <w:pPr>
        <w:pStyle w:val="Normal"/>
        <w:spacing w:before="120" w:after="0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50</w:t>
      </w:r>
      <w:r>
        <w:rPr>
          <w:sz w:val="24"/>
        </w:rPr>
        <w:t xml:space="preserve"> г. американский социолог А.Инкельс, анализируя со</w:t>
        <w:softHyphen/>
        <w:t>циальную стратификацию советского общества, обнаружил в ней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большие группы</w:t>
      </w:r>
      <w:r>
        <w:rPr>
          <w:sz w:val="24"/>
          <w:lang w:val="en-US" w:eastAsia="en-US"/>
        </w:rPr>
        <w:t xml:space="preserve"> -</w:t>
      </w:r>
      <w:r>
        <w:rPr>
          <w:b/>
          <w:bCs/>
          <w:sz w:val="24"/>
        </w:rPr>
        <w:t xml:space="preserve"> правящую элиту, интеллигенцию, рабо</w:t>
        <w:softHyphen/>
        <w:t>чий класс и крестьянство.</w:t>
      </w:r>
      <w:r>
        <w:rPr>
          <w:sz w:val="24"/>
        </w:rPr>
        <w:t xml:space="preserve"> За исключением правящей элиты каж</w:t>
        <w:softHyphen/>
        <w:t xml:space="preserve">дая группа, в свою очередь, распадалась на несколько слоев. Так, в группе </w:t>
      </w:r>
      <w:r>
        <w:rPr>
          <w:i/>
          <w:iCs/>
          <w:sz w:val="24"/>
        </w:rPr>
        <w:t>интеллигенции</w:t>
      </w:r>
      <w:r>
        <w:rPr>
          <w:sz w:val="24"/>
        </w:rPr>
        <w:t xml:space="preserve"> были обнаружены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одгруппы:</w:t>
      </w:r>
    </w:p>
    <w:p>
      <w:pPr>
        <w:pStyle w:val="Normal"/>
        <w:ind w:hanging="0"/>
        <w:rPr/>
      </w:pPr>
      <w:r>
        <w:rPr>
          <w:sz w:val="24"/>
        </w:rPr>
        <w:t>высшая прослойка, массовая интеллигенция (профессионалы, средние чиновники и менеджеры, младшие офицеры и техники), «белые воротнички» (рядовые служащ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ухгалтеры, кассиры, низшие менеджеры). </w:t>
      </w:r>
      <w:r>
        <w:rPr>
          <w:i/>
          <w:iCs/>
          <w:sz w:val="24"/>
        </w:rPr>
        <w:t>Рабочий класс</w:t>
      </w:r>
      <w:r>
        <w:rPr>
          <w:sz w:val="24"/>
        </w:rPr>
        <w:t xml:space="preserve"> включал «аристократию» (наиболее квалифицированные рабочие), рядовых рабочих сред</w:t>
        <w:softHyphen/>
        <w:t>ней квалификации и отстающих, малоквалифицированных ра</w:t>
        <w:softHyphen/>
        <w:t xml:space="preserve">бочих. </w:t>
      </w:r>
      <w:r>
        <w:rPr>
          <w:i/>
          <w:iCs/>
          <w:sz w:val="24"/>
        </w:rPr>
        <w:t>Крестьянство</w:t>
      </w:r>
      <w:r>
        <w:rPr>
          <w:sz w:val="24"/>
        </w:rPr>
        <w:t xml:space="preserve"> состояло из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подгрупп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успевающих и средних колхозников. Кроме них А. Инкельс особо выделял так называемую остаточную группу, куда он зачислил заключенных, содержащихся в трудовых лагерях и исправительных колониях. Данная часть населения, подобно отверженным в кастовой сис</w:t>
        <w:softHyphen/>
        <w:t>теме Индии, находилась вне формальной классовой структуры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Различия в доходах указанных групп оказались большими, чем в США и Западной Европе. Помимо высокой зарплаты, элита со</w:t>
        <w:softHyphen/>
        <w:t>ветского общества получала дополнительные блага: личный шофер и служебная машина, комфортабельная квартира и загород</w:t>
        <w:softHyphen/>
        <w:t>ный дом, закрытые магазины и поликлиники, пансионаты, спец</w:t>
        <w:softHyphen/>
        <w:t>пайки. Существенно различались также стиль жизни, стиль одеж</w:t>
        <w:softHyphen/>
        <w:t>ды и манеры поведения. Правда, социальное неравенство в из</w:t>
        <w:softHyphen/>
        <w:t>вестной мере нивелировалось благодаря бесплатному образова</w:t>
        <w:softHyphen/>
        <w:t>нию и здравоохранению, пенсионному и социальному страхова</w:t>
        <w:softHyphen/>
        <w:t>нию, а также низким ценам на общественный транспорт и низкой квартплате.</w:t>
      </w:r>
    </w:p>
    <w:p>
      <w:pPr>
        <w:pStyle w:val="Normal"/>
        <w:ind w:firstLine="300"/>
        <w:rPr/>
      </w:pPr>
      <w:r>
        <w:rPr>
          <w:sz w:val="24"/>
        </w:rPr>
        <w:t>Обобщая 70-летний период развития советского общества, из</w:t>
        <w:softHyphen/>
        <w:t>вестный советский социолог Т. И. Заславская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выделила в его социальной систем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группы:</w:t>
      </w:r>
      <w:r>
        <w:rPr>
          <w:b/>
          <w:bCs/>
          <w:sz w:val="24"/>
        </w:rPr>
        <w:t xml:space="preserve"> высший класс, низший класс</w:t>
      </w:r>
      <w:r>
        <w:rPr>
          <w:sz w:val="24"/>
        </w:rPr>
        <w:t xml:space="preserve"> и разделяющую их</w:t>
      </w:r>
      <w:r>
        <w:rPr>
          <w:b/>
          <w:bCs/>
          <w:sz w:val="24"/>
        </w:rPr>
        <w:t xml:space="preserve"> прослойку.</w:t>
      </w:r>
      <w:r>
        <w:rPr>
          <w:sz w:val="24"/>
        </w:rPr>
        <w:t xml:space="preserve"> Основу </w:t>
      </w:r>
      <w:r>
        <w:rPr>
          <w:i/>
          <w:iCs/>
          <w:sz w:val="24"/>
        </w:rPr>
        <w:t>высшего класса</w:t>
      </w:r>
      <w:r>
        <w:rPr>
          <w:sz w:val="24"/>
        </w:rPr>
        <w:t xml:space="preserve"> составляет номенклатура, объединяющая высшие слои партийной, военной, государственной и хозяйственной бюрократии. Она является соб</w:t>
        <w:softHyphen/>
        <w:t xml:space="preserve">ственником национального богатства, большую часть которого расходует на себя, получая явный (зарплата) и неявный (бесплатные блага и услуги) доходы. </w:t>
      </w:r>
      <w:r>
        <w:rPr>
          <w:i/>
          <w:iCs/>
          <w:sz w:val="24"/>
        </w:rPr>
        <w:t>Низший класс</w:t>
      </w:r>
      <w:r>
        <w:rPr>
          <w:sz w:val="24"/>
        </w:rPr>
        <w:t xml:space="preserve"> образуют на</w:t>
        <w:softHyphen/>
        <w:t>емные работники государства: рабочие, крестьяне, интеллиген</w:t>
        <w:softHyphen/>
        <w:t>ция. У них нет собственности и политических прав. Характерные черты образа жизни: низкие доходы, ограниченная структура по</w:t>
        <w:softHyphen/>
        <w:t>требления, скученность в коммунальных квартирах, невысокий уровень медицинского обслуживания, плохое здоровье.</w:t>
      </w:r>
    </w:p>
    <w:p>
      <w:pPr>
        <w:pStyle w:val="Normal"/>
        <w:ind w:firstLine="300"/>
        <w:rPr/>
      </w:pPr>
      <w:r>
        <w:rPr>
          <w:sz w:val="24"/>
        </w:rPr>
        <w:t xml:space="preserve">Социальную </w:t>
      </w:r>
      <w:r>
        <w:rPr>
          <w:i/>
          <w:iCs/>
          <w:sz w:val="24"/>
        </w:rPr>
        <w:t>прослойку</w:t>
      </w:r>
      <w:r>
        <w:rPr>
          <w:sz w:val="24"/>
        </w:rPr>
        <w:t xml:space="preserve"> между высшим и низшим классами об</w:t>
        <w:softHyphen/>
        <w:t>разуют социальные группы, обслуживающие номенклатуру: сред</w:t>
        <w:softHyphen/>
        <w:t>ние менеджеры, идеологические работники, партийные журнали</w:t>
        <w:softHyphen/>
        <w:t>сты, пропагандисты, преподаватели обществоведения, медперсо</w:t>
        <w:softHyphen/>
        <w:t>нал спецполиклиник, водители персональных автомашин и другие категории обслуги номенклатурной элиты, а также преуспеваю</w:t>
        <w:softHyphen/>
        <w:t>щие артисты, адвокаты, писатели, дипломаты, командиры армии, флота, КГБ и МВД. Хотя по видимости обслуживающая про</w:t>
        <w:softHyphen/>
        <w:t>слойка занимает место, обычно принадлежащее среднему классу, такое сходство обманчиво. Базой среднего класса на Западе вы</w:t>
        <w:softHyphen/>
        <w:t>ступает частная собственность, обеспечивающая политическую и социальную независимость. Однако обслуживающая прослойка во всем зависима, она не имеет ни частной собственности, ни пра</w:t>
        <w:softHyphen/>
        <w:t>ва распоряжаться общественной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Таковы основные зарубежные и отечественные теории соци</w:t>
        <w:softHyphen/>
        <w:t>альной стратификации советского общества. Нам пришлось об</w:t>
        <w:softHyphen/>
        <w:t>ратиться к ним потому, что вопрос до сих пор остается дискусси</w:t>
        <w:softHyphen/>
        <w:t>онным. Возможно, в будущем появятся новые подходы, в чем-то или во многом уточняющие старые, ведь наше общество постоян</w:t>
        <w:softHyphen/>
        <w:t>но изменяется, и происходит это иногда так, что опровергаются все прогнозы ученых.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</w:rPr>
        <w:t>Своеобразие российской стратификации</w:t>
      </w:r>
    </w:p>
    <w:p>
      <w:pPr>
        <w:pStyle w:val="Normal"/>
        <w:spacing w:before="120" w:after="0"/>
        <w:rPr/>
      </w:pPr>
      <w:r>
        <w:rPr>
          <w:sz w:val="24"/>
        </w:rPr>
        <w:t>Подведем итоги и с этой точки зрения определим основные контуры современного состояния и будущего развития социаль</w:t>
        <w:softHyphen/>
        <w:t>ной стратификации в России. Главный вывод заключается в сле</w:t>
        <w:softHyphen/>
        <w:t xml:space="preserve">дующем. Советское общество </w:t>
      </w:r>
      <w:r>
        <w:rPr>
          <w:i/>
          <w:iCs/>
          <w:sz w:val="24"/>
        </w:rPr>
        <w:t>никогда не было социально однород</w:t>
        <w:softHyphen/>
        <w:t>ным,</w:t>
      </w:r>
      <w:r>
        <w:rPr>
          <w:sz w:val="24"/>
        </w:rPr>
        <w:t xml:space="preserve"> в нем всегда существовала социальная стратификация, пред</w:t>
        <w:softHyphen/>
        <w:t>ставляющая собой иерархически упорядоченное неравенство. Со</w:t>
        <w:softHyphen/>
        <w:t>циальные группы формировали подобие пирамиды, в которой слои различались объемом власти, престижа, богатства. Посколь</w:t>
        <w:softHyphen/>
        <w:t>ку отсутствовала частная собственность, то не было экономиче</w:t>
        <w:softHyphen/>
        <w:t xml:space="preserve">ской базы для возникновения классов в западном понимании. Общество являлось не открытым, а </w:t>
      </w:r>
      <w:r>
        <w:rPr>
          <w:i/>
          <w:iCs/>
          <w:sz w:val="24"/>
        </w:rPr>
        <w:t>закрытым,</w:t>
      </w:r>
      <w:r>
        <w:rPr>
          <w:sz w:val="24"/>
        </w:rPr>
        <w:t xml:space="preserve"> наподобие сословно-кастового. Однако и сословий в привычном смысле слова в советском обществе не существовало, поскольку не было право</w:t>
        <w:softHyphen/>
        <w:t>вого закрепления социального статуса, как это было в феодаль</w:t>
        <w:softHyphen/>
        <w:t>ной Европе.</w:t>
      </w:r>
    </w:p>
    <w:p>
      <w:pPr>
        <w:pStyle w:val="Normal"/>
        <w:rPr/>
      </w:pPr>
      <w:r>
        <w:rPr>
          <w:sz w:val="24"/>
        </w:rPr>
        <w:t xml:space="preserve">Вместе с тем в советском обществе реально существовали </w:t>
      </w:r>
      <w:r>
        <w:rPr>
          <w:i/>
          <w:iCs/>
          <w:sz w:val="24"/>
        </w:rPr>
        <w:t>классоподобные</w:t>
      </w:r>
      <w:r>
        <w:rPr>
          <w:sz w:val="24"/>
        </w:rPr>
        <w:t xml:space="preserve"> и </w:t>
      </w:r>
      <w:r>
        <w:rPr>
          <w:i/>
          <w:iCs/>
          <w:sz w:val="24"/>
        </w:rPr>
        <w:t>сословно-подобные группы.</w:t>
      </w:r>
      <w:r>
        <w:rPr>
          <w:sz w:val="24"/>
        </w:rPr>
        <w:t xml:space="preserve"> Рассмотрим, почему это было так. В течение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лет советское общество представляло со</w:t>
        <w:softHyphen/>
        <w:t xml:space="preserve">бой </w:t>
      </w:r>
      <w:r>
        <w:rPr>
          <w:i/>
          <w:iCs/>
          <w:sz w:val="24"/>
        </w:rPr>
        <w:t>самое мобильное</w:t>
      </w:r>
      <w:r>
        <w:rPr>
          <w:sz w:val="24"/>
        </w:rPr>
        <w:t xml:space="preserve"> в мире общество наряду с Америкой. Дос</w:t>
        <w:softHyphen/>
        <w:t>тупное всем слоям бесплатное образование открывало перед каж</w:t>
        <w:softHyphen/>
        <w:t>дым такие же возможности продвижения, какие существовали только в США. Нигде в мире элита общества за короткий срок не формировалась буквально из всех слоев общества. По оценкам американских социологов, самым динамичным советское общест</w:t>
        <w:softHyphen/>
        <w:t>во было в плане не только образования и социальной мобильно</w:t>
        <w:softHyphen/>
        <w:t>сти, но и индустриального развития. Долгие годы СССР удержи</w:t>
        <w:softHyphen/>
        <w:t>вал первые места по темпам индустриального прогресса. Все это признаки современного индустриального общества, которые вы</w:t>
        <w:softHyphen/>
        <w:t>двинули СССР, о чем писали западные социологи, в число лиди</w:t>
        <w:softHyphen/>
        <w:t>рующих наций мира.</w:t>
      </w:r>
    </w:p>
    <w:p>
      <w:pPr>
        <w:pStyle w:val="Normal"/>
        <w:rPr/>
      </w:pPr>
      <w:r>
        <w:rPr>
          <w:sz w:val="24"/>
        </w:rPr>
        <w:t>В то же время советское общество необходимо отнести к со</w:t>
        <w:softHyphen/>
        <w:t>словному. В основе сословной стратификации лежит внеэкономи</w:t>
        <w:softHyphen/>
        <w:t xml:space="preserve">ческое принуждение, которое сохранялось в СССР на протяжении </w:t>
      </w:r>
      <w:r>
        <w:rPr>
          <w:sz w:val="24"/>
          <w:lang w:val="en-US" w:eastAsia="en-US"/>
        </w:rPr>
        <w:t>70</w:t>
      </w:r>
      <w:r>
        <w:rPr>
          <w:sz w:val="24"/>
        </w:rPr>
        <w:t xml:space="preserve"> с лишним лет. Ведь его способны уничтожить только частная собственность, товарно-денежные отношения и развитый рынок, а их-то как раз и не было. Место правового закрепления социаль</w:t>
        <w:softHyphen/>
        <w:t>ного статуса заняло идеологическое и партийное. В зависимости от партийного стажа, идеологической лояльности человек про</w:t>
        <w:softHyphen/>
        <w:t>двигался вверх по лестнице либо опускался вниз в «остаточную группу». Права и обязанности определялись по отношению к го</w:t>
        <w:softHyphen/>
        <w:t>сударству, все группы населения являлись его служащими, но в зависимости от профессии, членства в партии занимавшими разное место в иерархии. Хотя идеалы большевиков не имели ничего общего с феодальными принципами, советское государство вер</w:t>
        <w:softHyphen/>
        <w:t>нулось к ним на практи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ущественно видоизменив и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том. что поделило население на «податные» и «неподатные» слои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Россию следует относить к </w:t>
      </w:r>
      <w:r>
        <w:rPr>
          <w:i/>
          <w:iCs/>
          <w:sz w:val="24"/>
        </w:rPr>
        <w:t>смешанному</w:t>
      </w:r>
      <w:r>
        <w:rPr>
          <w:sz w:val="24"/>
        </w:rPr>
        <w:t xml:space="preserve"> типу </w:t>
      </w:r>
      <w:r>
        <w:rPr>
          <w:i/>
          <w:iCs/>
          <w:sz w:val="24"/>
        </w:rPr>
        <w:t>стратификации,</w:t>
      </w:r>
      <w:r>
        <w:rPr>
          <w:sz w:val="24"/>
        </w:rPr>
        <w:t xml:space="preserve"> но с существенной оговоркой. В отличие от Анг</w:t>
        <w:softHyphen/>
        <w:t>лии и Японии феодальные пережитки не сохранились здесь в виде живой и высокочтимой традиции, они не наслоились на новую классовую структуру. Никакой исторической преемственности не существовало. Напротив, в России сословный строй вначале был подорван капитализмом, а затем окончательно уничтожен боль</w:t>
        <w:softHyphen/>
        <w:t>шевиками. Классы, не успевшие развиться при капитализме, так</w:t>
        <w:softHyphen/>
        <w:t>же были уничтожены. Тем не менее существенные, хотя и моди</w:t>
        <w:softHyphen/>
        <w:t>фицированные элементы той и другой системы стратификации возродились при таком типе общества, которое в принципе не пе</w:t>
        <w:softHyphen/>
        <w:t>реносит никакой стратификации, никакого неравенства. Это ис</w:t>
        <w:softHyphen/>
        <w:t xml:space="preserve">торически новый и </w:t>
      </w:r>
      <w:r>
        <w:rPr>
          <w:i/>
          <w:iCs/>
          <w:sz w:val="24"/>
        </w:rPr>
        <w:t>уникальный тип смешанной стратификации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</w:rPr>
        <w:t>Стратификация постсоветской России</w:t>
      </w:r>
    </w:p>
    <w:p>
      <w:pPr>
        <w:pStyle w:val="Normal"/>
        <w:spacing w:before="120" w:after="0"/>
        <w:ind w:left="40" w:firstLine="260"/>
        <w:rPr/>
      </w:pPr>
      <w:r>
        <w:rPr>
          <w:sz w:val="24"/>
        </w:rPr>
        <w:t>После известных событий середины 80-х и начала 90-х гг., на</w:t>
        <w:softHyphen/>
        <w:t>званных мирной революцией, Россия повернула к рыночным от</w:t>
        <w:softHyphen/>
        <w:t>ношениям, демократии и классовому обществу по типу западного. В течени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лет в стране уже почти сформировался высший класс собственников, составляющий около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всего населения, образо</w:t>
        <w:softHyphen/>
        <w:t>вались социальные низы общества, уровень жизни которых нахо</w:t>
        <w:softHyphen/>
        <w:t>дится за чертой бедности. А середину социальной пирамиды за</w:t>
        <w:softHyphen/>
        <w:t>нимают мелкие предприниматели, с разной степенью успеха пы</w:t>
        <w:softHyphen/>
        <w:t>тающиеся попасть в правящий класс. По мере того как будет по</w:t>
        <w:softHyphen/>
        <w:t>вышаться жизненный уровень населения, средняя часть пирамиды станет пополняться все большим числом представителей не толь</w:t>
        <w:softHyphen/>
        <w:t>ко интеллигенции, но и всех других слоев общества, ориентиро</w:t>
        <w:softHyphen/>
        <w:t>ванных на бизнес, профессиональный труд и карьеру. Из нее ро</w:t>
        <w:softHyphen/>
        <w:t>дится средний класс России.</w:t>
      </w:r>
    </w:p>
    <w:p>
      <w:pPr>
        <w:pStyle w:val="Normal"/>
        <w:ind w:left="40" w:firstLine="260"/>
        <w:rPr/>
      </w:pPr>
      <w:r>
        <w:rPr>
          <w:sz w:val="24"/>
        </w:rPr>
        <w:t xml:space="preserve">Основу, или социальную базу, высшего класса составила все та же </w:t>
      </w:r>
      <w:r>
        <w:rPr>
          <w:i/>
          <w:iCs/>
          <w:sz w:val="24"/>
        </w:rPr>
        <w:t>номенклатура,</w:t>
      </w:r>
      <w:r>
        <w:rPr>
          <w:sz w:val="24"/>
        </w:rPr>
        <w:t xml:space="preserve"> которая к началу экономических реформ зани</w:t>
        <w:softHyphen/>
        <w:t>мала ключевые посты в экономике, политике, культуре. Возмож</w:t>
        <w:softHyphen/>
        <w:t>ность приватизировать предприятия, перевести их в частную и групповую собственность пришлась ей как нельзя кстати. По су</w:t>
        <w:softHyphen/>
        <w:t>ти, номенклатура лишь легализовала свое положение реального распорядителя и собственника средств производства. Два других источника пополнения высшего класс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льцы теневой эконо</w:t>
        <w:softHyphen/>
        <w:t>мики и инженерная прослойка интеллигенции. Первые являлись фактически пионерами частного предпринимательства в период, когда занятие им преследовалось законом. У них за спиной не только практический опыт управления бизнесом, но и тюремный опыт преследуемых законом (по крайней мере у части). Втор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рядовые государственные служащие, вовремя ушедшие из НИИ, КБ и СКВ, наиболее активные и изобретательные.</w:t>
      </w:r>
    </w:p>
    <w:p>
      <w:pPr>
        <w:pStyle w:val="Normal"/>
        <w:rPr/>
      </w:pPr>
      <w:r>
        <w:rPr>
          <w:sz w:val="24"/>
        </w:rPr>
        <w:t>Возможности вертикальной мобильности для большинства на</w:t>
        <w:softHyphen/>
        <w:t>селения открылись очень неожиданно и очень быстро закрылись. Пробраться в высший класс общества через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лет после начала реформ стало практически невозможно. Его емкость объективно ограничена и составляет не более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численности населения. Лег</w:t>
        <w:softHyphen/>
        <w:t>кость, с какой делались крупные капиталы в первую «пятилетку» капитализма, исчезла. Сегодня, чтобы получить доступ в элиту, необходимы капиталы и возможности, какими большинство лю</w:t>
        <w:softHyphen/>
        <w:t xml:space="preserve">дей не располагают. Происходит как бы </w:t>
      </w:r>
      <w:r>
        <w:rPr>
          <w:i/>
          <w:iCs/>
          <w:sz w:val="24"/>
        </w:rPr>
        <w:t xml:space="preserve">закрытие высшего класса, </w:t>
      </w:r>
      <w:r>
        <w:rPr>
          <w:sz w:val="24"/>
        </w:rPr>
        <w:t>он принимает законы, ограничивающие доступ в его ряды, созда</w:t>
        <w:softHyphen/>
        <w:t>ет частные школы, которые затрудняют получение другими нуж</w:t>
        <w:softHyphen/>
        <w:t>ного образования. Сфера развлечений элиты уже недоступна всем другим категориям. Она включает не только дорогие салоны, пансионаты, бары, клубы, но и отдых на мировых курортах.</w:t>
      </w:r>
    </w:p>
    <w:p>
      <w:pPr>
        <w:pStyle w:val="Normal"/>
        <w:rPr/>
      </w:pPr>
      <w:r>
        <w:rPr>
          <w:sz w:val="24"/>
        </w:rPr>
        <w:t xml:space="preserve">Вместе с тем открыт доступ в сельский и городской средний класс. Прослойка фермеров крайне незначительна и не превышает </w:t>
      </w:r>
      <w:r>
        <w:rPr>
          <w:sz w:val="24"/>
          <w:lang w:val="en-US" w:eastAsia="en-US"/>
        </w:rPr>
        <w:t>1%.</w:t>
      </w:r>
      <w:r>
        <w:rPr>
          <w:sz w:val="24"/>
        </w:rPr>
        <w:t xml:space="preserve"> Средние городские слои еще не сформировались. Но их по</w:t>
        <w:softHyphen/>
        <w:t>полнение зависит от того, как скоро «новые русские», элита об</w:t>
        <w:softHyphen/>
        <w:t>щества и руководство страны будут оплачивать квалифицирован</w:t>
        <w:softHyphen/>
        <w:t>ный умственный труд не по прожиточному минимуму, а по его рыночной цене. Как мы помним, основу среднего класса на Запа</w:t>
        <w:softHyphen/>
        <w:t>де составляют учителя, адвокаты, врачи, журналисты, писатели, ученые и средние менеджеры. От успехов в становлении среднего класса будут зависеть устойчивость и процветание российского общества.</w:t>
      </w:r>
    </w:p>
    <w:p>
      <w:pPr>
        <w:pStyle w:val="Normal"/>
        <w:spacing w:before="240" w:after="0"/>
        <w:ind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5.</w:t>
      </w:r>
      <w:r>
        <w:rPr>
          <w:b/>
          <w:bCs/>
          <w:sz w:val="24"/>
          <w:szCs w:val="22"/>
        </w:rPr>
        <w:t xml:space="preserve"> Бедность и неравенство</w:t>
      </w:r>
    </w:p>
    <w:p>
      <w:pPr>
        <w:pStyle w:val="Normal"/>
        <w:spacing w:before="140" w:after="0"/>
        <w:ind w:firstLine="300"/>
        <w:rPr/>
      </w:pPr>
      <w:r>
        <w:rPr>
          <w:sz w:val="24"/>
        </w:rPr>
        <w:t>Неравенство и бед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нятия, тесно связанные с социаль</w:t>
        <w:softHyphen/>
        <w:t>ной стратификацией. Неравенство характеризует неравномерное распределение дефицитных ресурсов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нег, власти, образования и престиж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жду различными стратами, или слоями населения. Основным измерителем неравенства выступает количество ликвидных ценностей. Эту функцию обычно выпол</w:t>
        <w:softHyphen/>
        <w:t>няют деньги (в примитивных обществах неравенство выражалось в количестве мелкого и крупного рогатого скота, ракушек и т. д.).</w:t>
      </w:r>
    </w:p>
    <w:p>
      <w:pPr>
        <w:pStyle w:val="Normal"/>
        <w:ind w:firstLine="300"/>
        <w:rPr/>
      </w:pPr>
      <w:r>
        <w:rPr>
          <w:sz w:val="24"/>
        </w:rPr>
        <w:t>Если неравенство представить в виде шкалы, то на одном ее полюсе окажутся те, кто владеет наибольшим (богатые), а на дру</w:t>
        <w:softHyphen/>
        <w:t>г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именьшим (бедные) количеством благ. Таким образом, бед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экономическое и социокультурное состояние лю</w:t>
        <w:softHyphen/>
        <w:t>дей, имеющих минимальное количество ликвидных ценностей и ограниченный доступ к социальным благам. Самый распростра</w:t>
        <w:softHyphen/>
        <w:t>ненный и легкий в расчетах способ измерения неравен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ав</w:t>
        <w:softHyphen/>
        <w:t>нение величин самого низкого и самого высокого доходов в дан</w:t>
        <w:softHyphen/>
        <w:t>ной стране. Питирим Сорокин сравнивал таким образом различ</w:t>
        <w:softHyphen/>
        <w:t>ные страны и различные исторические эпохи. Например, в сред</w:t>
        <w:softHyphen/>
        <w:t>невековой Германии соотношение высшего и низшего доходов составляло</w:t>
      </w:r>
      <w:r>
        <w:rPr>
          <w:sz w:val="24"/>
          <w:lang w:val="en-US" w:eastAsia="en-US"/>
        </w:rPr>
        <w:t xml:space="preserve"> 10000:1,</w:t>
      </w:r>
      <w:r>
        <w:rPr>
          <w:sz w:val="24"/>
        </w:rPr>
        <w:t xml:space="preserve"> а в средневековой Англии</w:t>
      </w:r>
      <w:r>
        <w:rPr>
          <w:sz w:val="24"/>
          <w:lang w:val="en-US" w:eastAsia="en-US"/>
        </w:rPr>
        <w:t xml:space="preserve"> - 600:1.</w:t>
      </w:r>
      <w:r>
        <w:rPr>
          <w:sz w:val="24"/>
        </w:rPr>
        <w:t xml:space="preserve"> Другой спосо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нализ доли семейного дохода, затрачиваемого на пита</w:t>
        <w:softHyphen/>
        <w:t>ние. Оказывается, богатые тратят на продовольствие всего</w:t>
      </w:r>
      <w:r>
        <w:rPr>
          <w:sz w:val="24"/>
          <w:lang w:val="en-US" w:eastAsia="en-US"/>
        </w:rPr>
        <w:t xml:space="preserve"> 5-7% </w:t>
      </w:r>
      <w:r>
        <w:rPr>
          <w:sz w:val="24"/>
        </w:rPr>
        <w:t>своего семейного бюджета, а бедные</w:t>
      </w:r>
      <w:r>
        <w:rPr>
          <w:sz w:val="24"/>
          <w:lang w:val="en-US" w:eastAsia="en-US"/>
        </w:rPr>
        <w:t xml:space="preserve"> - 50-70%.</w:t>
      </w:r>
      <w:r>
        <w:rPr>
          <w:sz w:val="24"/>
        </w:rPr>
        <w:t xml:space="preserve"> Чем беднее инди</w:t>
        <w:softHyphen/>
        <w:t>вид, тем больше у него тратится на питание, и наоборот.</w:t>
      </w:r>
    </w:p>
    <w:p>
      <w:pPr>
        <w:pStyle w:val="Normal"/>
        <w:ind w:firstLine="280"/>
        <w:rPr/>
      </w:pPr>
      <w:r>
        <w:rPr>
          <w:sz w:val="24"/>
        </w:rPr>
        <w:t xml:space="preserve">Сущность </w:t>
      </w:r>
      <w:r>
        <w:rPr>
          <w:i/>
          <w:iCs/>
          <w:sz w:val="24"/>
        </w:rPr>
        <w:t>социального неравенства</w:t>
      </w:r>
      <w:r>
        <w:rPr>
          <w:sz w:val="24"/>
        </w:rPr>
        <w:t xml:space="preserve"> заключается в неодинако</w:t>
        <w:softHyphen/>
        <w:t>вом доступе различных категорий населения к социальным бла</w:t>
        <w:softHyphen/>
        <w:t xml:space="preserve">гам, таким как деньги, власть и престиж. Сущность </w:t>
      </w:r>
      <w:r>
        <w:rPr>
          <w:i/>
          <w:iCs/>
          <w:sz w:val="24"/>
        </w:rPr>
        <w:t>экономическо</w:t>
        <w:softHyphen/>
        <w:t>го неравенства</w:t>
      </w:r>
      <w:r>
        <w:rPr>
          <w:sz w:val="24"/>
        </w:rPr>
        <w:t xml:space="preserve"> в том, что меньшинство населения всегда владеет большей частью национального богатства. Иными словами, са</w:t>
        <w:softHyphen/>
        <w:t>мые высокие доходы получает наименьшая часть общества, а средние и наименьш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ольшинство населения. Последние мо</w:t>
        <w:softHyphen/>
        <w:t>гут распределяться по-разному. В США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наименьшие до</w:t>
        <w:softHyphen/>
        <w:t>ходы, как и наибольшие, получает меньшинство населения, а сред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ольшинство. В России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, когда резко обвалился курс рубля и у подавляющей части населения инфляция поглотила все рублевые запасы, наименьшие доходы получало большинство, средние дохо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носительно небольшая группа, а наивысш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меньшинство населения. Соответственно пирамиду доходов, их распределение между группами населения, иными слов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</w:t>
        <w:softHyphen/>
        <w:t>равенство, в первом случае можно изобразить в виде ромба, а во втор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нуса (схема</w:t>
      </w:r>
      <w:r>
        <w:rPr>
          <w:sz w:val="24"/>
          <w:lang w:val="en-US" w:eastAsia="en-US"/>
        </w:rPr>
        <w:t xml:space="preserve"> 3).</w:t>
      </w:r>
      <w:r>
        <w:rPr>
          <w:sz w:val="24"/>
        </w:rPr>
        <w:t xml:space="preserve"> В итоге мы получим профиль страти</w:t>
        <w:softHyphen/>
        <w:t>фикации, или профиль неравенства.</w:t>
      </w:r>
    </w:p>
    <w:p>
      <w:pPr>
        <w:pStyle w:val="Normal"/>
        <w:spacing w:before="140" w:after="0"/>
        <w:ind w:firstLine="280"/>
        <w:rPr/>
      </w:pPr>
      <w:r>
        <w:rPr>
          <w:sz w:val="24"/>
        </w:rPr>
        <w:t>В США у черты бедности проживало</w:t>
      </w:r>
      <w:r>
        <w:rPr>
          <w:sz w:val="24"/>
          <w:lang w:val="en-US" w:eastAsia="en-US"/>
        </w:rPr>
        <w:t xml:space="preserve"> 14%</w:t>
      </w:r>
      <w:r>
        <w:rPr>
          <w:sz w:val="24"/>
        </w:rPr>
        <w:t xml:space="preserve"> всего населения, в России</w:t>
      </w:r>
      <w:r>
        <w:rPr>
          <w:sz w:val="24"/>
          <w:lang w:val="en-US" w:eastAsia="en-US"/>
        </w:rPr>
        <w:t xml:space="preserve"> - 81%,</w:t>
      </w:r>
      <w:r>
        <w:rPr>
          <w:sz w:val="24"/>
        </w:rPr>
        <w:t xml:space="preserve"> богатых было по</w:t>
      </w:r>
      <w:r>
        <w:rPr>
          <w:sz w:val="24"/>
          <w:lang w:val="en-US" w:eastAsia="en-US"/>
        </w:rPr>
        <w:t xml:space="preserve"> 5%,</w:t>
      </w:r>
      <w:r>
        <w:rPr>
          <w:sz w:val="24"/>
        </w:rPr>
        <w:t xml:space="preserve"> а те, кого можно отнести к благополучным, или среднему классу, составляли соответственно</w:t>
      </w:r>
    </w:p>
    <w:p>
      <w:pPr>
        <w:pStyle w:val="Normal"/>
        <w:ind w:left="80" w:hanging="0"/>
        <w:rPr>
          <w:sz w:val="24"/>
        </w:rPr>
      </w:pPr>
      <w:r>
        <w:rPr>
          <w:sz w:val="24"/>
          <w:lang w:val="en-US" w:eastAsia="en-US"/>
        </w:rPr>
        <w:t>81%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4%.</w:t>
      </w:r>
      <w:r>
        <w:rPr>
          <w:sz w:val="24"/>
        </w:rPr>
        <w:t xml:space="preserve"> (Данные по России см.: Бедность: Взгляд ученых на проблему</w:t>
      </w:r>
      <w:r>
        <w:rPr>
          <w:sz w:val="24"/>
          <w:lang w:val="en-US" w:eastAsia="en-US"/>
        </w:rPr>
        <w:t xml:space="preserve"> /</w:t>
      </w:r>
      <w:r>
        <w:rPr>
          <w:sz w:val="24"/>
        </w:rPr>
        <w:t xml:space="preserve"> Под ред. М. А. Можиной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.,</w:t>
      </w:r>
      <w:r>
        <w:rPr>
          <w:sz w:val="24"/>
          <w:lang w:val="en-US" w:eastAsia="en-US"/>
        </w:rPr>
        <w:t xml:space="preserve"> 1994. -</w:t>
      </w:r>
      <w:r>
        <w:rPr>
          <w:sz w:val="24"/>
        </w:rPr>
        <w:t xml:space="preserve"> С.</w:t>
      </w:r>
      <w:r>
        <w:rPr>
          <w:sz w:val="24"/>
          <w:lang w:val="en-US" w:eastAsia="en-US"/>
        </w:rPr>
        <w:t xml:space="preserve"> 6.)</w:t>
      </w:r>
    </w:p>
    <w:p>
      <w:pPr>
        <w:pStyle w:val="Normal"/>
        <w:spacing w:before="220" w:after="0"/>
        <w:ind w:left="120" w:hanging="0"/>
        <w:rPr>
          <w:sz w:val="24"/>
        </w:rPr>
      </w:pPr>
      <w:r>
        <w:rPr>
          <w:b/>
          <w:bCs/>
          <w:sz w:val="24"/>
        </w:rPr>
        <w:t>Богатые</w:t>
      </w:r>
    </w:p>
    <w:p>
      <w:pPr>
        <w:pStyle w:val="Normal"/>
        <w:spacing w:before="120" w:after="0"/>
        <w:ind w:left="40" w:firstLine="260"/>
        <w:rPr/>
      </w:pPr>
      <w:r>
        <w:rPr>
          <w:sz w:val="24"/>
        </w:rPr>
        <w:t>Универсальным измерителем неравенства в современном об</w:t>
        <w:softHyphen/>
        <w:t>ществе выступают деньги. Их количество определяет место инди</w:t>
        <w:softHyphen/>
        <w:t>вида или семьи в социальной стратификации. К богатым относят тех, кто владеет максимальным количеством денег. Богатство вы</w:t>
        <w:softHyphen/>
        <w:t>ражается денежной суммой, определяющей стоимость всего того, чем владеет человек: дом, машина, яхта, коллекция картин, акции, страховые полисы и т. д. Они ликвид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х можно всегда про</w:t>
        <w:softHyphen/>
        <w:t>дать. Богатые называются так потому, что они владеют макси</w:t>
        <w:softHyphen/>
        <w:t>мально ликвидными ценностями, будь то нефтяные компании, коммерческие банки, супермаркеты, издательства, замки, острова, роскошные отели или коллекции картин. Человек, обладающий всем этим, считается богатым. Богат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то, что накаплива</w:t>
        <w:softHyphen/>
        <w:t>ется за многие годы и передается по наследству, что позволяет жить безбедно не работая.</w:t>
      </w:r>
    </w:p>
    <w:p>
      <w:pPr>
        <w:pStyle w:val="Normal"/>
        <w:ind w:firstLine="300"/>
        <w:rPr/>
      </w:pPr>
      <w:r>
        <w:rPr>
          <w:sz w:val="24"/>
        </w:rPr>
        <w:t xml:space="preserve">Богатых иначе называют </w:t>
      </w:r>
      <w:r>
        <w:rPr>
          <w:i/>
          <w:iCs/>
          <w:sz w:val="24"/>
        </w:rPr>
        <w:t>миллионерами, мультимиллионерами</w:t>
      </w:r>
      <w:r>
        <w:rPr>
          <w:sz w:val="24"/>
        </w:rPr>
        <w:t xml:space="preserve"> и </w:t>
      </w:r>
      <w:r>
        <w:rPr>
          <w:i/>
          <w:iCs/>
          <w:sz w:val="24"/>
        </w:rPr>
        <w:t>миллиардерами.</w:t>
      </w:r>
      <w:r>
        <w:rPr>
          <w:sz w:val="24"/>
        </w:rPr>
        <w:t xml:space="preserve"> В США богатство распределяется следующим об</w:t>
        <w:softHyphen/>
        <w:t>разом:</w:t>
      </w:r>
      <w:r>
        <w:rPr>
          <w:sz w:val="24"/>
          <w:lang w:val="en-US" w:eastAsia="en-US"/>
        </w:rPr>
        <w:t xml:space="preserve"> 1) 0,5%</w:t>
      </w:r>
      <w:r>
        <w:rPr>
          <w:sz w:val="24"/>
        </w:rPr>
        <w:t xml:space="preserve"> супербогачей владеют ценностями на сумму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лн дол. и более;</w:t>
      </w:r>
      <w:r>
        <w:rPr>
          <w:sz w:val="24"/>
          <w:lang w:val="en-US" w:eastAsia="en-US"/>
        </w:rPr>
        <w:t xml:space="preserve"> 2) 0,5%</w:t>
      </w:r>
      <w:r>
        <w:rPr>
          <w:sz w:val="24"/>
        </w:rPr>
        <w:t xml:space="preserve"> очень богатых владеют от</w:t>
      </w:r>
      <w:r>
        <w:rPr>
          <w:sz w:val="24"/>
          <w:lang w:val="en-US" w:eastAsia="en-US"/>
        </w:rPr>
        <w:t xml:space="preserve"> 1,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лн дол.;</w:t>
      </w:r>
    </w:p>
    <w:p>
      <w:pPr>
        <w:pStyle w:val="Normal"/>
        <w:ind w:hanging="0"/>
        <w:rPr/>
      </w:pPr>
      <w:r>
        <w:rPr>
          <w:sz w:val="24"/>
          <w:lang w:val="en-US" w:eastAsia="en-US"/>
        </w:rPr>
        <w:t>3) 9%</w:t>
      </w:r>
      <w:r>
        <w:rPr>
          <w:sz w:val="24"/>
        </w:rPr>
        <w:t xml:space="preserve"> богаты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206</w:t>
      </w:r>
      <w:r>
        <w:rPr>
          <w:sz w:val="24"/>
        </w:rPr>
        <w:t xml:space="preserve"> тыс. дол. до</w:t>
      </w:r>
      <w:r>
        <w:rPr>
          <w:sz w:val="24"/>
          <w:lang w:val="en-US" w:eastAsia="en-US"/>
        </w:rPr>
        <w:t xml:space="preserve"> 1,4</w:t>
      </w:r>
      <w:r>
        <w:rPr>
          <w:sz w:val="24"/>
        </w:rPr>
        <w:t xml:space="preserve"> млн дол.;</w:t>
      </w:r>
      <w:r>
        <w:rPr>
          <w:sz w:val="24"/>
          <w:lang w:val="en-US" w:eastAsia="en-US"/>
        </w:rPr>
        <w:t xml:space="preserve"> 4) 90%</w:t>
      </w:r>
      <w:r>
        <w:rPr>
          <w:sz w:val="24"/>
        </w:rPr>
        <w:t xml:space="preserve"> принадле</w:t>
        <w:softHyphen/>
        <w:t>жащих к классу богатых владеют менее</w:t>
      </w:r>
      <w:r>
        <w:rPr>
          <w:sz w:val="24"/>
          <w:lang w:val="en-US" w:eastAsia="en-US"/>
        </w:rPr>
        <w:t xml:space="preserve"> 206</w:t>
      </w:r>
      <w:r>
        <w:rPr>
          <w:sz w:val="24"/>
        </w:rPr>
        <w:t xml:space="preserve"> тыс. дол. Всего в США </w:t>
      </w:r>
      <w:r>
        <w:rPr>
          <w:sz w:val="24"/>
          <w:lang w:val="en-US" w:eastAsia="en-US"/>
        </w:rPr>
        <w:t>1</w:t>
      </w:r>
      <w:r>
        <w:rPr>
          <w:sz w:val="24"/>
        </w:rPr>
        <w:t xml:space="preserve"> млн человек владеют активами на сумму бол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н дол. В их число входят «старые богатые» и «новые богатые». Первые нака</w:t>
        <w:softHyphen/>
        <w:t>пливали состояние десятилетиями и даже столетиями, передавая его из поколения в поколение. Вторые создали свое благополучие в считанные годы. К ним, в частности, относятся профессиональ</w:t>
        <w:softHyphen/>
        <w:t>ные спортсмены. Известно, что средний годовой доход баскетбо</w:t>
        <w:softHyphen/>
        <w:t>листа НБА равен</w:t>
      </w:r>
      <w:r>
        <w:rPr>
          <w:sz w:val="24"/>
          <w:lang w:val="en-US" w:eastAsia="en-US"/>
        </w:rPr>
        <w:t xml:space="preserve"> 1,2</w:t>
      </w:r>
      <w:r>
        <w:rPr>
          <w:sz w:val="24"/>
        </w:rPr>
        <w:t xml:space="preserve"> млн дол. Они еще не успели стать наследст</w:t>
        <w:softHyphen/>
        <w:t>венной знатью, и неизвестно, будут ли ею. Они могут распылить свое состояние между множеством наследников, каждый из кото</w:t>
        <w:softHyphen/>
        <w:t>рых получит незначительную часть и, следовательно, не будет от</w:t>
        <w:softHyphen/>
        <w:t>несен к классу богачей. Они могут разориться либо потерять свое богатство иным способом.</w:t>
      </w:r>
    </w:p>
    <w:p>
      <w:pPr>
        <w:pStyle w:val="Normal"/>
        <w:ind w:firstLine="280"/>
        <w:rPr/>
      </w:pPr>
      <w:r>
        <w:rPr>
          <w:sz w:val="24"/>
        </w:rPr>
        <w:t>Таким образом, «новые богатые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те, кто не успел прове</w:t>
        <w:softHyphen/>
        <w:t>рить прочность своего состояния временем. Напротив, у «старых богатых» деньги вложены в корпорации, банки, недвижимость, приносящие надежную прибыль. Они не распыляются, а приум</w:t>
        <w:softHyphen/>
        <w:t>ножаются усилиями десятков и сотен таких же богатых людей. Взаимные браки между ними создают клановую сеть, страхую</w:t>
        <w:softHyphen/>
        <w:t>щую каждого в отдельности от возможного разорения.</w:t>
      </w:r>
    </w:p>
    <w:p>
      <w:pPr>
        <w:pStyle w:val="Normal"/>
        <w:ind w:firstLine="280"/>
        <w:rPr/>
      </w:pPr>
      <w:r>
        <w:rPr>
          <w:sz w:val="24"/>
        </w:rPr>
        <w:t>Слой «старых богатых» составляют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тыс. семей, принадлежа</w:t>
        <w:softHyphen/>
        <w:t>щих к аристократии «по крови», т. е. по семейному происхожде</w:t>
        <w:softHyphen/>
        <w:t>нию. В нее входят только белые англосаксы протестантского веро</w:t>
        <w:softHyphen/>
        <w:t xml:space="preserve">исповедания, чьи корни тянутся к американским переселенцам </w:t>
      </w:r>
      <w:r>
        <w:rPr>
          <w:sz w:val="24"/>
          <w:lang w:val="en-US" w:eastAsia="en-US"/>
        </w:rPr>
        <w:t>XVIII</w:t>
      </w:r>
      <w:r>
        <w:rPr>
          <w:sz w:val="24"/>
        </w:rPr>
        <w:t xml:space="preserve"> в. и чьи богатства накоплены еще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Среди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тыс. са</w:t>
        <w:softHyphen/>
        <w:t>мых богатых семей выделяются</w:t>
      </w:r>
      <w:r>
        <w:rPr>
          <w:sz w:val="24"/>
          <w:lang w:val="en-US" w:eastAsia="en-US"/>
        </w:rPr>
        <w:t xml:space="preserve"> 400</w:t>
      </w:r>
      <w:r>
        <w:rPr>
          <w:sz w:val="24"/>
        </w:rPr>
        <w:t xml:space="preserve"> семей сверхбогачей, сос</w:t>
        <w:softHyphen/>
        <w:t>тавляющих своего рода имущественную элиту высшего класса. Для того чтобы попасть в нее, минимальный размер богатства должен превышать</w:t>
      </w:r>
      <w:r>
        <w:rPr>
          <w:sz w:val="24"/>
          <w:lang w:val="en-US" w:eastAsia="en-US"/>
        </w:rPr>
        <w:t xml:space="preserve"> 275</w:t>
      </w:r>
      <w:r>
        <w:rPr>
          <w:sz w:val="24"/>
        </w:rPr>
        <w:t xml:space="preserve"> млн дол. Весь класс богатых в США не превосходит </w:t>
      </w:r>
      <w:r>
        <w:rPr>
          <w:sz w:val="24"/>
          <w:lang w:val="en-US" w:eastAsia="en-US"/>
        </w:rPr>
        <w:t>5-6%</w:t>
      </w:r>
      <w:r>
        <w:rPr>
          <w:sz w:val="24"/>
        </w:rPr>
        <w:t xml:space="preserve"> от численности населения, а это бол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лн человек.</w:t>
      </w:r>
    </w:p>
    <w:p>
      <w:pPr>
        <w:pStyle w:val="Normal"/>
        <w:spacing w:before="200" w:after="0"/>
        <w:ind w:hanging="0"/>
        <w:rPr>
          <w:sz w:val="24"/>
          <w:u w:val="single"/>
        </w:rPr>
      </w:pPr>
      <w:r>
        <w:rPr>
          <w:b/>
          <w:bCs/>
          <w:sz w:val="24"/>
          <w:szCs w:val="18"/>
          <w:u w:val="single"/>
          <w:lang w:val="en-US" w:eastAsia="en-US"/>
        </w:rPr>
        <w:t>400</w:t>
      </w:r>
      <w:r>
        <w:rPr>
          <w:b/>
          <w:bCs/>
          <w:sz w:val="24"/>
          <w:szCs w:val="18"/>
          <w:u w:val="single"/>
        </w:rPr>
        <w:t xml:space="preserve"> избранных</w:t>
      </w:r>
    </w:p>
    <w:p>
      <w:pPr>
        <w:pStyle w:val="Normal"/>
        <w:spacing w:lineRule="auto" w:line="218" w:before="80" w:after="0"/>
        <w:ind w:firstLine="280"/>
        <w:rPr>
          <w:sz w:val="24"/>
        </w:rPr>
      </w:pPr>
      <w:r>
        <w:rPr>
          <w:sz w:val="24"/>
          <w:szCs w:val="18"/>
        </w:rPr>
        <w:t>Начиная с</w:t>
      </w:r>
      <w:r>
        <w:rPr>
          <w:sz w:val="24"/>
          <w:szCs w:val="18"/>
          <w:lang w:val="en-US" w:eastAsia="en-US"/>
        </w:rPr>
        <w:t xml:space="preserve"> 1982</w:t>
      </w:r>
      <w:r>
        <w:rPr>
          <w:sz w:val="24"/>
          <w:szCs w:val="18"/>
        </w:rPr>
        <w:t xml:space="preserve"> г. «Форбс», журнал для бизнесменов, публикует список</w:t>
      </w:r>
      <w:r>
        <w:rPr>
          <w:sz w:val="24"/>
          <w:szCs w:val="18"/>
          <w:lang w:val="en-US" w:eastAsia="en-US"/>
        </w:rPr>
        <w:t xml:space="preserve"> 400</w:t>
      </w:r>
      <w:r>
        <w:rPr>
          <w:sz w:val="24"/>
          <w:szCs w:val="18"/>
        </w:rPr>
        <w:t xml:space="preserve"> са</w:t>
        <w:softHyphen/>
        <w:t>мых богатых людей Америки. В</w:t>
      </w:r>
      <w:r>
        <w:rPr>
          <w:sz w:val="24"/>
          <w:szCs w:val="18"/>
          <w:lang w:val="en-US" w:eastAsia="en-US"/>
        </w:rPr>
        <w:t xml:space="preserve"> 1989</w:t>
      </w:r>
      <w:r>
        <w:rPr>
          <w:sz w:val="24"/>
          <w:szCs w:val="18"/>
        </w:rPr>
        <w:t xml:space="preserve"> г. общая стоимость их имущества за вычетом обязательств (активы минус долги) равнялась совокупной стоимости товаров и. услуг, созданных Швейцарией и Иорданией, а именно</w:t>
      </w:r>
      <w:r>
        <w:rPr>
          <w:sz w:val="24"/>
          <w:szCs w:val="18"/>
          <w:lang w:val="en-US" w:eastAsia="en-US"/>
        </w:rPr>
        <w:t xml:space="preserve"> 268</w:t>
      </w:r>
      <w:r>
        <w:rPr>
          <w:sz w:val="24"/>
          <w:szCs w:val="18"/>
        </w:rPr>
        <w:t xml:space="preserve"> млрд дол. Вступитель</w:t>
        <w:softHyphen/>
        <w:t>ный «взнос» в клуб избранных</w:t>
      </w:r>
      <w:r>
        <w:rPr>
          <w:sz w:val="24"/>
          <w:szCs w:val="18"/>
          <w:lang w:val="en-US" w:eastAsia="en-US"/>
        </w:rPr>
        <w:t xml:space="preserve"> 275</w:t>
      </w:r>
      <w:r>
        <w:rPr>
          <w:sz w:val="24"/>
          <w:szCs w:val="18"/>
        </w:rPr>
        <w:t xml:space="preserve"> млн дол., а среднее богатство его членов со</w:t>
        <w:softHyphen/>
        <w:t>ставляет</w:t>
      </w:r>
      <w:r>
        <w:rPr>
          <w:sz w:val="24"/>
          <w:szCs w:val="18"/>
          <w:lang w:val="en-US" w:eastAsia="en-US"/>
        </w:rPr>
        <w:t xml:space="preserve"> 670</w:t>
      </w:r>
      <w:r>
        <w:rPr>
          <w:sz w:val="24"/>
          <w:szCs w:val="18"/>
        </w:rPr>
        <w:t xml:space="preserve"> млн дол. Из них</w:t>
      </w:r>
      <w:r>
        <w:rPr>
          <w:sz w:val="24"/>
          <w:szCs w:val="18"/>
          <w:lang w:val="en-US" w:eastAsia="en-US"/>
        </w:rPr>
        <w:t xml:space="preserve"> 64</w:t>
      </w:r>
      <w:r>
        <w:rPr>
          <w:sz w:val="24"/>
          <w:szCs w:val="18"/>
        </w:rPr>
        <w:t xml:space="preserve"> мужчин, включая Д. Трампа, Т.Тернера и </w:t>
      </w:r>
      <w:r>
        <w:rPr>
          <w:sz w:val="24"/>
          <w:szCs w:val="18"/>
          <w:lang w:val="en-US" w:eastAsia="en-US"/>
        </w:rPr>
        <w:t>X.</w:t>
      </w:r>
      <w:r>
        <w:rPr>
          <w:sz w:val="24"/>
          <w:szCs w:val="18"/>
        </w:rPr>
        <w:t xml:space="preserve"> Перро, и две женщины обладали состоянием в</w:t>
      </w:r>
      <w:r>
        <w:rPr>
          <w:sz w:val="24"/>
          <w:szCs w:val="18"/>
          <w:lang w:val="en-US" w:eastAsia="en-US"/>
        </w:rPr>
        <w:t xml:space="preserve"> 1</w:t>
      </w:r>
      <w:r>
        <w:rPr>
          <w:sz w:val="24"/>
          <w:szCs w:val="18"/>
        </w:rPr>
        <w:t xml:space="preserve"> млрд дол. и выше.</w:t>
      </w:r>
      <w:r>
        <w:rPr>
          <w:sz w:val="24"/>
          <w:szCs w:val="18"/>
          <w:lang w:val="en-US" w:eastAsia="en-US"/>
        </w:rPr>
        <w:t xml:space="preserve"> 40%</w:t>
      </w:r>
      <w:r>
        <w:rPr>
          <w:sz w:val="24"/>
          <w:szCs w:val="18"/>
        </w:rPr>
        <w:t xml:space="preserve"> из</w:t>
        <w:softHyphen/>
        <w:t>бранных унаследовали богатство,</w:t>
      </w:r>
      <w:r>
        <w:rPr>
          <w:sz w:val="24"/>
          <w:szCs w:val="18"/>
          <w:lang w:val="en-US" w:eastAsia="en-US"/>
        </w:rPr>
        <w:t xml:space="preserve"> 6%</w:t>
      </w:r>
      <w:r>
        <w:rPr>
          <w:sz w:val="24"/>
          <w:szCs w:val="18"/>
        </w:rPr>
        <w:t xml:space="preserve"> построили его на относительно скромном семейном фундаменте,</w:t>
      </w:r>
      <w:r>
        <w:rPr>
          <w:sz w:val="24"/>
          <w:szCs w:val="18"/>
          <w:lang w:val="en-US" w:eastAsia="en-US"/>
        </w:rPr>
        <w:t xml:space="preserve"> 54%</w:t>
      </w:r>
      <w:r>
        <w:rPr>
          <w:sz w:val="24"/>
          <w:szCs w:val="18"/>
        </w:rPr>
        <w:t xml:space="preserve"> были людьми, сделавшими себя сам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Лишь немногие из великих американских богачей датируют свое начало периодом до Гражданской войны. Однако эти «старые» деньг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азис бога</w:t>
        <w:softHyphen/>
        <w:t>тых семей аристократов типа Рокфеллеров и Дюпонов. Напротив, накопле</w:t>
        <w:softHyphen/>
        <w:t>ния «новых богатых» начались в 40-е гг.</w:t>
      </w:r>
      <w:r>
        <w:rPr>
          <w:sz w:val="24"/>
          <w:szCs w:val="18"/>
          <w:lang w:val="en-US" w:eastAsia="en-US"/>
        </w:rPr>
        <w:t xml:space="preserve"> XX</w:t>
      </w:r>
      <w:r>
        <w:rPr>
          <w:sz w:val="24"/>
          <w:szCs w:val="18"/>
        </w:rPr>
        <w:t xml:space="preserve"> 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Они увеличиваются лишь потому, что у них мало, сравнительно с други</w:t>
        <w:softHyphen/>
        <w:t>ми, времени для того, чтобы их богатства успели «разбежаться»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лагодаря наследованию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по нескольким поколениям родственников. Основной канал накоплени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собственность на средства массовой информации, движимое и недвижимое имущество, финансовые спекуляци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  <w:lang w:val="en-US" w:eastAsia="en-US"/>
        </w:rPr>
        <w:t>87%</w:t>
      </w:r>
      <w:r>
        <w:rPr>
          <w:sz w:val="24"/>
          <w:szCs w:val="18"/>
        </w:rPr>
        <w:t xml:space="preserve"> сверхбогаче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мужчины,</w:t>
      </w:r>
      <w:r>
        <w:rPr>
          <w:sz w:val="24"/>
          <w:szCs w:val="18"/>
          <w:lang w:val="en-US" w:eastAsia="en-US"/>
        </w:rPr>
        <w:t xml:space="preserve"> 13% -</w:t>
      </w:r>
      <w:r>
        <w:rPr>
          <w:sz w:val="24"/>
          <w:szCs w:val="18"/>
        </w:rPr>
        <w:t xml:space="preserve"> женщины, унаследовавшие состояние как дочери или вдовы мультимиллионеров. Все богач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елые, в большинст</w:t>
        <w:softHyphen/>
        <w:t>ве своем протестанты англосаксонских корней. Подавляющая часть живет в Нью-Йорке, Сан-Франциско, Лос-Анджелесе, Чикаго, Далласе и Вашингтоне. Лишь</w:t>
      </w:r>
      <w:r>
        <w:rPr>
          <w:sz w:val="24"/>
          <w:szCs w:val="18"/>
          <w:lang w:val="en-US" w:eastAsia="en-US"/>
        </w:rPr>
        <w:t xml:space="preserve"> 1/5</w:t>
      </w:r>
      <w:r>
        <w:rPr>
          <w:sz w:val="24"/>
          <w:szCs w:val="18"/>
        </w:rPr>
        <w:t xml:space="preserve"> закончили элитарные университеты, у большинства за плечами</w:t>
      </w:r>
      <w:r>
        <w:rPr>
          <w:sz w:val="24"/>
          <w:szCs w:val="18"/>
          <w:lang w:val="en-US" w:eastAsia="en-US"/>
        </w:rPr>
        <w:t xml:space="preserve"> 4</w:t>
      </w:r>
      <w:r>
        <w:rPr>
          <w:sz w:val="24"/>
          <w:szCs w:val="18"/>
        </w:rPr>
        <w:t xml:space="preserve"> года колледжа. Многие окончили вуз, получив степень бакалавра по экономике и праву. У десятерых нет высшего образования.</w:t>
      </w:r>
      <w:r>
        <w:rPr>
          <w:sz w:val="24"/>
          <w:szCs w:val="18"/>
          <w:lang w:val="en-US" w:eastAsia="en-US"/>
        </w:rPr>
        <w:t xml:space="preserve"> 21</w:t>
      </w:r>
      <w:r>
        <w:rPr>
          <w:sz w:val="24"/>
          <w:szCs w:val="18"/>
        </w:rPr>
        <w:t xml:space="preserve"> челове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эмигранты.</w:t>
      </w:r>
    </w:p>
    <w:p>
      <w:pPr>
        <w:pStyle w:val="Normal"/>
        <w:spacing w:lineRule="auto" w:line="218"/>
        <w:ind w:firstLine="28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 xml:space="preserve">Сокращено по источник у: </w:t>
      </w:r>
      <w:r>
        <w:rPr>
          <w:i/>
          <w:iCs/>
          <w:sz w:val="24"/>
          <w:szCs w:val="18"/>
          <w:lang w:val="en-US"/>
        </w:rPr>
        <w:t>Hess</w:t>
      </w:r>
      <w:r>
        <w:rPr>
          <w:i/>
          <w:iCs/>
          <w:sz w:val="24"/>
          <w:szCs w:val="18"/>
        </w:rPr>
        <w:t xml:space="preserve"> В., </w:t>
      </w:r>
      <w:r>
        <w:rPr>
          <w:i/>
          <w:iCs/>
          <w:sz w:val="24"/>
          <w:szCs w:val="18"/>
          <w:lang w:val="en-US"/>
        </w:rPr>
        <w:t>Markson</w:t>
      </w:r>
      <w:r>
        <w:rPr>
          <w:i/>
          <w:iCs/>
          <w:sz w:val="24"/>
          <w:szCs w:val="18"/>
        </w:rPr>
        <w:t xml:space="preserve"> Е., </w:t>
      </w:r>
      <w:r>
        <w:rPr>
          <w:i/>
          <w:iCs/>
          <w:sz w:val="24"/>
          <w:szCs w:val="18"/>
          <w:lang w:val="en-US"/>
        </w:rPr>
        <w:t>Stein</w:t>
      </w:r>
      <w:r>
        <w:rPr>
          <w:i/>
          <w:iCs/>
          <w:sz w:val="24"/>
          <w:szCs w:val="18"/>
        </w:rPr>
        <w:t xml:space="preserve"> </w:t>
      </w:r>
      <w:r>
        <w:rPr>
          <w:i/>
          <w:iCs/>
          <w:sz w:val="24"/>
          <w:szCs w:val="18"/>
          <w:lang w:val="en-US"/>
        </w:rPr>
        <w:t>P</w:t>
      </w:r>
      <w:r>
        <w:rPr>
          <w:i/>
          <w:iCs/>
          <w:sz w:val="24"/>
          <w:szCs w:val="18"/>
        </w:rPr>
        <w:t xml:space="preserve">. </w:t>
      </w:r>
      <w:r>
        <w:rPr>
          <w:i/>
          <w:iCs/>
          <w:sz w:val="24"/>
          <w:szCs w:val="18"/>
          <w:lang w:val="en-US"/>
        </w:rPr>
        <w:t>Sociology</w:t>
      </w:r>
      <w:r>
        <w:rPr>
          <w:i/>
          <w:iCs/>
          <w:sz w:val="24"/>
          <w:szCs w:val="18"/>
        </w:rPr>
        <w:t>.</w:t>
      </w:r>
      <w:r>
        <w:rPr>
          <w:i/>
          <w:iCs/>
          <w:sz w:val="24"/>
          <w:szCs w:val="18"/>
          <w:lang w:val="en-US" w:eastAsia="en-US"/>
        </w:rPr>
        <w:t xml:space="preserve"> - N.</w:t>
      </w:r>
      <w:r>
        <w:rPr>
          <w:i/>
          <w:iCs/>
          <w:sz w:val="24"/>
          <w:szCs w:val="18"/>
        </w:rPr>
        <w:t xml:space="preserve"> </w:t>
      </w:r>
      <w:r>
        <w:rPr>
          <w:i/>
          <w:iCs/>
          <w:sz w:val="24"/>
          <w:szCs w:val="18"/>
          <w:lang w:val="en-US"/>
        </w:rPr>
        <w:t>Y</w:t>
      </w:r>
      <w:r>
        <w:rPr>
          <w:i/>
          <w:iCs/>
          <w:sz w:val="24"/>
          <w:szCs w:val="18"/>
        </w:rPr>
        <w:t>., 1991.-Р.192.</w:t>
      </w:r>
    </w:p>
    <w:p>
      <w:pPr>
        <w:pStyle w:val="Normal"/>
        <w:spacing w:before="140" w:after="0"/>
        <w:ind w:hanging="0"/>
        <w:rPr>
          <w:sz w:val="24"/>
        </w:rPr>
      </w:pPr>
      <w:r>
        <w:rPr>
          <w:b/>
          <w:bCs/>
          <w:sz w:val="24"/>
        </w:rPr>
        <w:t>Бедные</w:t>
      </w:r>
    </w:p>
    <w:p>
      <w:pPr>
        <w:pStyle w:val="Normal"/>
        <w:spacing w:before="120" w:after="0"/>
        <w:ind w:firstLine="280"/>
        <w:rPr/>
      </w:pPr>
      <w:r>
        <w:rPr>
          <w:sz w:val="24"/>
        </w:rPr>
        <w:t>Если неравенство характеризует общество в целом, то бедность касается только части населения. В зависимости от того, насколько высок уровень экономического развития страны, бедность ох</w:t>
        <w:softHyphen/>
        <w:t>ватывает значительную или незначительную часть населения. Как мы видели,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в США к бедным относили</w:t>
      </w:r>
      <w:r>
        <w:rPr>
          <w:sz w:val="24"/>
          <w:lang w:val="en-US" w:eastAsia="en-US"/>
        </w:rPr>
        <w:t xml:space="preserve"> 14%</w:t>
      </w:r>
      <w:r>
        <w:rPr>
          <w:sz w:val="24"/>
        </w:rPr>
        <w:t xml:space="preserve"> населения, а в России</w:t>
      </w:r>
      <w:r>
        <w:rPr>
          <w:sz w:val="24"/>
          <w:lang w:val="en-US" w:eastAsia="en-US"/>
        </w:rPr>
        <w:t xml:space="preserve"> - 80%.</w:t>
      </w:r>
      <w:r>
        <w:rPr>
          <w:sz w:val="24"/>
        </w:rPr>
        <w:t xml:space="preserve"> Масштабом бедности социологи называют долю населения страны (обычно выраженную в процентах), прожи</w:t>
        <w:softHyphen/>
        <w:t>вающего у официальной черты, или порога, бедности. Для обо</w:t>
        <w:softHyphen/>
        <w:t>значения масштаба бедности применяются также термины «уровень бедности», «границы бедности» и «коэффициент бедно</w:t>
        <w:softHyphen/>
        <w:t>сти».</w:t>
      </w:r>
    </w:p>
    <w:p>
      <w:pPr>
        <w:pStyle w:val="Normal"/>
        <w:spacing w:lineRule="auto" w:line="218" w:before="120" w:after="120"/>
        <w:ind w:left="1800" w:right="1800" w:hanging="0"/>
        <w:rPr>
          <w:sz w:val="24"/>
        </w:rPr>
      </w:pPr>
      <w:r>
        <w:rPr>
          <w:b/>
          <w:bCs/>
          <w:i/>
          <w:iCs/>
          <w:sz w:val="24"/>
          <w:szCs w:val="18"/>
        </w:rPr>
        <w:t xml:space="preserve">Справка </w:t>
      </w:r>
      <w:r>
        <w:rPr>
          <w:b/>
          <w:bCs/>
          <w:sz w:val="24"/>
          <w:szCs w:val="18"/>
        </w:rPr>
        <w:t>Социальное расслоение в России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120"/>
        <w:gridCol w:w="2140"/>
      </w:tblGrid>
      <w:tr>
        <w:trPr>
          <w:trHeight w:val="625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лой населе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Доля населения,</w:t>
            </w:r>
            <w:r>
              <w:rPr>
                <w:sz w:val="24"/>
                <w:szCs w:val="16"/>
                <w:lang w:val="en-US" w:eastAsia="en-US"/>
              </w:rPr>
              <w:t xml:space="preserve"> %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Уровень доходов на душу в месяц, дол.</w:t>
            </w:r>
          </w:p>
        </w:tc>
      </w:tr>
      <w:tr>
        <w:trPr>
          <w:trHeight w:val="306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Богат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3-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выше</w:t>
            </w:r>
            <w:r>
              <w:rPr>
                <w:sz w:val="24"/>
                <w:szCs w:val="16"/>
                <w:lang w:val="en-US" w:eastAsia="en-US"/>
              </w:rPr>
              <w:t xml:space="preserve"> 3000</w:t>
            </w:r>
          </w:p>
        </w:tc>
      </w:tr>
      <w:tr>
        <w:trPr>
          <w:trHeight w:val="352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остоятельн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3000-1000</w:t>
            </w:r>
          </w:p>
        </w:tc>
      </w:tr>
      <w:tr>
        <w:trPr>
          <w:trHeight w:val="681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ередина (типа среднего класса)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1000-100</w:t>
            </w:r>
          </w:p>
        </w:tc>
      </w:tr>
      <w:tr>
        <w:trPr>
          <w:trHeight w:val="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Малообеспеченн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100-50</w:t>
            </w:r>
          </w:p>
        </w:tc>
      </w:tr>
      <w:tr>
        <w:trPr>
          <w:trHeight w:val="284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Бедн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4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Ниже</w:t>
            </w:r>
            <w:r>
              <w:rPr>
                <w:sz w:val="24"/>
                <w:szCs w:val="16"/>
                <w:lang w:val="en-US" w:eastAsia="en-US"/>
              </w:rPr>
              <w:t xml:space="preserve"> 50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left="240" w:hanging="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7. - № 11.</w:t>
      </w:r>
    </w:p>
    <w:p>
      <w:pPr>
        <w:pStyle w:val="Normal"/>
        <w:spacing w:before="80" w:after="0"/>
        <w:rPr/>
      </w:pPr>
      <w:r>
        <w:rPr>
          <w:sz w:val="24"/>
        </w:rPr>
        <w:t>Порог бед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умма денег (обычно выражается, на</w:t>
        <w:softHyphen/>
        <w:t>пример, в долларах или рублях), официально установленная в ка</w:t>
        <w:softHyphen/>
        <w:t>честве минимального дохода, благодаря которому индивид или семья в состоянии приобрести продукты питания, одежду и жилье. Его также называют «уровнем бедности». В России он получил дополнительное назва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i/>
          <w:iCs/>
          <w:sz w:val="24"/>
        </w:rPr>
        <w:t>прожиточный минимум.</w:t>
      </w:r>
      <w:r>
        <w:rPr>
          <w:sz w:val="24"/>
        </w:rPr>
        <w:t xml:space="preserve"> Прожиточ</w:t>
        <w:softHyphen/>
        <w:t>ным минимумом называют набор товаров и услуг (выраженный в ценах реальных покупок), который позволяет человеку удовле</w:t>
        <w:softHyphen/>
        <w:t>творять минимально допустимые, с научной точки зрения, по</w:t>
        <w:softHyphen/>
        <w:t>требности. У бедных от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70%</w:t>
      </w:r>
      <w:r>
        <w:rPr>
          <w:sz w:val="24"/>
        </w:rPr>
        <w:t xml:space="preserve"> дохода тратится на питание, в результате им не хватает денег на лекарства, коммунальные услу</w:t>
        <w:softHyphen/>
        <w:t>ги, ремонт квартиры, приобретение хорошей мебели и одежды. Они часто не в состоянии оплатить обучение детей в платной школе или вузе.</w:t>
      </w:r>
    </w:p>
    <w:p>
      <w:pPr>
        <w:pStyle w:val="Normal"/>
        <w:rPr/>
      </w:pPr>
      <w:r>
        <w:rPr>
          <w:sz w:val="24"/>
        </w:rPr>
        <w:t>Границы бедности меняются в историческом времени. Раньше человечество жило много хуже и численность бедных была выше. В античной Греции</w:t>
      </w:r>
      <w:r>
        <w:rPr>
          <w:sz w:val="24"/>
          <w:lang w:val="en-US" w:eastAsia="en-US"/>
        </w:rPr>
        <w:t xml:space="preserve"> 90%</w:t>
      </w:r>
      <w:r>
        <w:rPr>
          <w:sz w:val="24"/>
        </w:rPr>
        <w:t xml:space="preserve"> населения по меркам того времени про</w:t>
        <w:softHyphen/>
        <w:t>живало в бедности. В Англии эпохи Возрождения около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на</w:t>
        <w:softHyphen/>
        <w:t>селения считалось бедным.</w:t>
      </w:r>
      <w:r>
        <w:rPr>
          <w:b/>
          <w:bCs/>
          <w:sz w:val="24"/>
        </w:rPr>
        <w:t xml:space="preserve"> В</w:t>
      </w:r>
      <w:r>
        <w:rPr>
          <w:b/>
          <w:bCs/>
          <w:sz w:val="24"/>
          <w:lang w:val="en-US" w:eastAsia="en-US"/>
        </w:rPr>
        <w:t xml:space="preserve"> XIX</w:t>
      </w:r>
      <w:r>
        <w:rPr>
          <w:b/>
          <w:bCs/>
          <w:sz w:val="24"/>
        </w:rPr>
        <w:t xml:space="preserve"> в.</w:t>
      </w:r>
      <w:r>
        <w:rPr>
          <w:sz w:val="24"/>
        </w:rPr>
        <w:t xml:space="preserve"> масштаб бедности сократил</w:t>
        <w:softHyphen/>
        <w:t>ся до</w:t>
      </w:r>
      <w:r>
        <w:rPr>
          <w:sz w:val="24"/>
          <w:lang w:val="en-US" w:eastAsia="en-US"/>
        </w:rPr>
        <w:t xml:space="preserve"> 50%.</w:t>
      </w:r>
      <w:r>
        <w:rPr>
          <w:sz w:val="24"/>
        </w:rPr>
        <w:t xml:space="preserve"> В 30-е гг.</w:t>
      </w:r>
      <w:r>
        <w:rPr>
          <w:b/>
          <w:bCs/>
          <w:sz w:val="24"/>
          <w:lang w:val="en-US" w:eastAsia="en-US"/>
        </w:rPr>
        <w:t xml:space="preserve"> XX</w:t>
      </w:r>
      <w:r>
        <w:rPr>
          <w:b/>
          <w:bCs/>
          <w:sz w:val="24"/>
        </w:rPr>
        <w:t xml:space="preserve"> в.</w:t>
      </w:r>
      <w:r>
        <w:rPr>
          <w:sz w:val="24"/>
        </w:rPr>
        <w:t xml:space="preserve"> только треть англичан относились к бедным, а через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сего</w:t>
      </w:r>
      <w:r>
        <w:rPr>
          <w:sz w:val="24"/>
          <w:lang w:val="en-US" w:eastAsia="en-US"/>
        </w:rPr>
        <w:t xml:space="preserve"> 15%.</w:t>
      </w:r>
      <w:r>
        <w:rPr>
          <w:sz w:val="24"/>
        </w:rPr>
        <w:t xml:space="preserve"> По меткому замечанию Дж. Гелбрейта, в прошлом бедность была уделом большинства, а сегодн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ньшинства.</w:t>
      </w:r>
    </w:p>
    <w:p>
      <w:pPr>
        <w:pStyle w:val="Normal"/>
        <w:ind w:left="40" w:firstLine="260"/>
        <w:rPr/>
      </w:pPr>
      <w:r>
        <w:rPr>
          <w:sz w:val="24"/>
        </w:rPr>
        <w:t>Традиционно социологи выделяли абсолютную и относитель</w:t>
        <w:softHyphen/>
        <w:t xml:space="preserve">ную бедность. Под </w:t>
      </w:r>
      <w:r>
        <w:rPr>
          <w:i/>
          <w:iCs/>
          <w:sz w:val="24"/>
        </w:rPr>
        <w:t>абсолютной бедностью</w:t>
      </w:r>
      <w:r>
        <w:rPr>
          <w:sz w:val="24"/>
        </w:rPr>
        <w:t xml:space="preserve"> понимается такое со</w:t>
        <w:softHyphen/>
        <w:t>стояние, при котором индивид на свой доход не способен удовле</w:t>
        <w:softHyphen/>
        <w:t>творить даже базисные потребности в пище, жилище, одежде, теп</w:t>
        <w:softHyphen/>
        <w:t>ле, либо способен удовлетворить только минимальные потребно</w:t>
        <w:softHyphen/>
        <w:t>сти, обеспечивающие биологическую выживаемость. Численным критерием выступает порог бедности (прожиточный минимум).</w:t>
      </w:r>
    </w:p>
    <w:p>
      <w:pPr>
        <w:pStyle w:val="Normal"/>
        <w:ind w:left="40" w:firstLine="260"/>
        <w:rPr/>
      </w:pPr>
      <w:r>
        <w:rPr>
          <w:sz w:val="24"/>
        </w:rPr>
        <w:t xml:space="preserve">Под </w:t>
      </w:r>
      <w:r>
        <w:rPr>
          <w:i/>
          <w:iCs/>
          <w:sz w:val="24"/>
        </w:rPr>
        <w:t>относительной бедностью</w:t>
      </w:r>
      <w:r>
        <w:rPr>
          <w:sz w:val="24"/>
        </w:rPr>
        <w:t xml:space="preserve"> понимается невозможность поддерживать уровень приличествующей жизни, или некоторый стандарт жизни, принятый в данном обществе. Относительная бедность показывает то, насколько вы бедны в сравнении с дру</w:t>
        <w:softHyphen/>
        <w:t>гими людьми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Как правило, в категорию бедных попадают следующие группы: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езработные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лооплачиваемые рабочие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давние иммигранты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люди, переехавшие из деревни в город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циональные меньшинства (особенно негры)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родяги и бомжи;</w:t>
      </w:r>
    </w:p>
    <w:p>
      <w:pPr>
        <w:pStyle w:val="Normal"/>
        <w:rPr>
          <w:sz w:val="24"/>
        </w:rPr>
      </w:pPr>
      <w:r>
        <w:rPr>
          <w:sz w:val="24"/>
        </w:rPr>
        <w:t>-люди, не имеющие возможности работать из-за старости, увечья или болезни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полные семьи во главе с женщиной.</w:t>
      </w:r>
    </w:p>
    <w:p>
      <w:pPr>
        <w:pStyle w:val="Heading3"/>
        <w:ind w:left="40" w:hanging="0"/>
        <w:rPr/>
      </w:pPr>
      <w:r>
        <w:rPr/>
        <w:t>Новые бедные в России</w:t>
      </w:r>
    </w:p>
    <w:p>
      <w:pPr>
        <w:pStyle w:val="Normal"/>
        <w:spacing w:lineRule="auto" w:line="218" w:before="80" w:after="0"/>
        <w:ind w:firstLine="280"/>
        <w:rPr>
          <w:sz w:val="24"/>
        </w:rPr>
      </w:pPr>
      <w:r>
        <w:rPr>
          <w:sz w:val="24"/>
          <w:szCs w:val="18"/>
        </w:rPr>
        <w:t xml:space="preserve">Общество раскололось на две неравные части: аутсайдеров и маргиналов </w:t>
      </w:r>
      <w:r>
        <w:rPr>
          <w:sz w:val="24"/>
          <w:szCs w:val="18"/>
          <w:lang w:val="en-US" w:eastAsia="en-US"/>
        </w:rPr>
        <w:t>(60%)</w:t>
      </w:r>
      <w:r>
        <w:rPr>
          <w:sz w:val="24"/>
          <w:szCs w:val="18"/>
        </w:rPr>
        <w:t xml:space="preserve"> и состоятельных</w:t>
      </w:r>
      <w:r>
        <w:rPr>
          <w:sz w:val="24"/>
          <w:szCs w:val="18"/>
          <w:lang w:val="en-US" w:eastAsia="en-US"/>
        </w:rPr>
        <w:t xml:space="preserve"> (20%).</w:t>
      </w:r>
      <w:r>
        <w:rPr>
          <w:sz w:val="24"/>
          <w:szCs w:val="18"/>
        </w:rPr>
        <w:t xml:space="preserve"> Еще</w:t>
      </w:r>
      <w:r>
        <w:rPr>
          <w:sz w:val="24"/>
          <w:szCs w:val="18"/>
          <w:lang w:val="en-US" w:eastAsia="en-US"/>
        </w:rPr>
        <w:t xml:space="preserve"> 20%</w:t>
      </w:r>
      <w:r>
        <w:rPr>
          <w:sz w:val="24"/>
          <w:szCs w:val="18"/>
        </w:rPr>
        <w:t xml:space="preserve"> попали в группу с доходом от</w:t>
      </w:r>
      <w:r>
        <w:rPr>
          <w:sz w:val="24"/>
          <w:szCs w:val="18"/>
          <w:lang w:val="en-US" w:eastAsia="en-US"/>
        </w:rPr>
        <w:t xml:space="preserve"> 100</w:t>
      </w:r>
      <w:r>
        <w:rPr>
          <w:sz w:val="24"/>
          <w:szCs w:val="18"/>
        </w:rPr>
        <w:t xml:space="preserve"> до </w:t>
      </w:r>
      <w:r>
        <w:rPr>
          <w:sz w:val="24"/>
          <w:szCs w:val="18"/>
          <w:lang w:val="en-US" w:eastAsia="en-US"/>
        </w:rPr>
        <w:t>1000</w:t>
      </w:r>
      <w:r>
        <w:rPr>
          <w:sz w:val="24"/>
          <w:szCs w:val="18"/>
        </w:rPr>
        <w:t xml:space="preserve"> дол., т.е. с 10-кратной разницей на полюсах. Причем одни ее «обита</w:t>
        <w:softHyphen/>
        <w:t>тели» явно тяготеют к верхнему полюсу, а други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 нижнему. Между ним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>провал, «черная дыра». Таким образом, среднего класс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основы стабильно</w:t>
        <w:softHyphen/>
        <w:t>сти обществ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у нас до сих пор нет.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  <w:szCs w:val="18"/>
        </w:rPr>
        <w:t>Почему почти половина населения оказалась за чертой бедности? Нам постоянно внушают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ак работаем, так и живем... Так что нечего, как говорится, на зеркало пенять... Да, производительность труда у нас ниже, чем, скажем, у американцев. Но, по мнению академика Д. Львова, наша зар</w:t>
        <w:softHyphen/>
        <w:t>плата безобразно мала даже по отношению к нашей низкой производительно</w:t>
        <w:softHyphen/>
        <w:t>сти труда. У нас человек получает лишь</w:t>
      </w:r>
      <w:r>
        <w:rPr>
          <w:sz w:val="24"/>
          <w:szCs w:val="18"/>
          <w:lang w:val="en-US" w:eastAsia="en-US"/>
        </w:rPr>
        <w:t xml:space="preserve"> 20%</w:t>
      </w:r>
      <w:r>
        <w:rPr>
          <w:sz w:val="24"/>
          <w:szCs w:val="18"/>
        </w:rPr>
        <w:t xml:space="preserve"> от заработанного (да и то с ог</w:t>
        <w:softHyphen/>
        <w:t>ромными задержками). Выходит, что в пересчете на</w:t>
      </w:r>
      <w:r>
        <w:rPr>
          <w:sz w:val="24"/>
          <w:szCs w:val="18"/>
          <w:lang w:val="en-US" w:eastAsia="en-US"/>
        </w:rPr>
        <w:t xml:space="preserve"> 1</w:t>
      </w:r>
      <w:r>
        <w:rPr>
          <w:sz w:val="24"/>
          <w:szCs w:val="18"/>
        </w:rPr>
        <w:t xml:space="preserve"> доллар зарплаты наш средний рабочий выпускает в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раза больше продукции, чем американец. Ученые считают, что до тех пор, пока зарплата не будет зависеть от произво</w:t>
        <w:softHyphen/>
        <w:t>дительности труда, рассчитывать на то, что люди станут работать лучше, не приходится. Какой стимул к труду может быть, например, у медицинской сестры, если на свою зарплату она может купить лишь месячный проездной?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Считается, что выжить помогают дополнительные заработки. Но, как по</w:t>
        <w:softHyphen/>
        <w:t>казывают исследования, больше возможностей подработать у тех, кто имеет деньги,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ысококвалифицированных специалистов, людей, занимающих вы</w:t>
        <w:softHyphen/>
        <w:t>сокое служебное положение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Таким образом, дополнительные заработки не сглаживают, а увеличива</w:t>
        <w:softHyphen/>
        <w:t>ют разрывы в доходах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</w:t>
      </w:r>
      <w:r>
        <w:rPr>
          <w:sz w:val="24"/>
          <w:szCs w:val="18"/>
          <w:lang w:val="en-US" w:eastAsia="en-US"/>
        </w:rPr>
        <w:t xml:space="preserve"> 25</w:t>
      </w:r>
      <w:r>
        <w:rPr>
          <w:sz w:val="24"/>
          <w:szCs w:val="18"/>
        </w:rPr>
        <w:t xml:space="preserve"> раз и более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Но даже своей мизерной зарплаты люди не видят месяцами. И это еще од</w:t>
        <w:softHyphen/>
        <w:t>на причина массового обнищания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Из письма в редакцию: «В этом году моим детям</w:t>
      </w:r>
      <w:r>
        <w:rPr>
          <w:sz w:val="24"/>
          <w:szCs w:val="18"/>
          <w:lang w:val="en-US" w:eastAsia="en-US"/>
        </w:rPr>
        <w:t xml:space="preserve"> - 13</w:t>
      </w:r>
      <w:r>
        <w:rPr>
          <w:sz w:val="24"/>
          <w:szCs w:val="18"/>
        </w:rPr>
        <w:t xml:space="preserve"> и</w:t>
      </w:r>
      <w:r>
        <w:rPr>
          <w:sz w:val="24"/>
          <w:szCs w:val="18"/>
          <w:lang w:val="en-US" w:eastAsia="en-US"/>
        </w:rPr>
        <w:t xml:space="preserve"> 19</w:t>
      </w:r>
      <w:r>
        <w:rPr>
          <w:sz w:val="24"/>
          <w:szCs w:val="18"/>
        </w:rPr>
        <w:t xml:space="preserve"> лет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е в чем было пойти в школу и институт: у нас нет денег на одежду и учебники. Нет денег даже на хлеб. Едим сухари, которые насушили еще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года назад. Есть картошка, овощи со своего огорода. Мать, которая падает от голода, делится с нами пенсией. А ведь мы не лодыри, муж не пьет, не курит. Но он шахтер, а им зарплату по несколько месяцев не платят. Я была воспитателем в детском саду, но недавно его закрыли. Уйти с шахты мужу нельзя, так как больше устраиваться некуда и до пенсии</w:t>
      </w:r>
      <w:r>
        <w:rPr>
          <w:sz w:val="24"/>
          <w:szCs w:val="18"/>
          <w:lang w:val="en-US" w:eastAsia="en-US"/>
        </w:rPr>
        <w:t xml:space="preserve"> 2</w:t>
      </w:r>
      <w:r>
        <w:rPr>
          <w:sz w:val="24"/>
          <w:szCs w:val="18"/>
        </w:rPr>
        <w:t xml:space="preserve"> года. Идти торговать, как призывают на</w:t>
        <w:softHyphen/>
        <w:t>ши руководители? Но у нас уже весь город торгует. И никто ничего не поку</w:t>
        <w:softHyphen/>
        <w:t>пает, потому что ни у кого нет денег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се шахтеру!» </w:t>
      </w:r>
      <w:r>
        <w:rPr>
          <w:i/>
          <w:iCs/>
          <w:sz w:val="24"/>
          <w:szCs w:val="18"/>
        </w:rPr>
        <w:t>(Л. Лисютина,</w:t>
      </w:r>
      <w:r>
        <w:rPr>
          <w:sz w:val="24"/>
          <w:szCs w:val="18"/>
        </w:rPr>
        <w:t xml:space="preserve"> г. Венев Тульской обл.). Вот типичный пример семьи «новых бедных». Это те, кто по своему образованию, квалификации, социальному положению никогда рань</w:t>
        <w:softHyphen/>
        <w:t>ше не входил в число малообеспеченных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ричем надо сказать, что и бремя инфляции сильнее всех бьет по бедным. В это время цены растут на товары и услуги первой необходимости. А к ним-то и сводятся все траты бедных. За</w:t>
      </w:r>
      <w:r>
        <w:rPr>
          <w:sz w:val="24"/>
          <w:szCs w:val="18"/>
          <w:lang w:val="en-US" w:eastAsia="en-US"/>
        </w:rPr>
        <w:t xml:space="preserve"> 1990-1996</w:t>
      </w:r>
      <w:r>
        <w:rPr>
          <w:sz w:val="24"/>
          <w:szCs w:val="18"/>
        </w:rPr>
        <w:t xml:space="preserve"> гг. для бедных стоимость жизни выросла в</w:t>
      </w:r>
      <w:r>
        <w:rPr>
          <w:sz w:val="24"/>
          <w:szCs w:val="18"/>
          <w:lang w:val="en-US" w:eastAsia="en-US"/>
        </w:rPr>
        <w:t xml:space="preserve"> 5-6</w:t>
      </w:r>
      <w:r>
        <w:rPr>
          <w:sz w:val="24"/>
          <w:szCs w:val="18"/>
        </w:rPr>
        <w:t xml:space="preserve"> тыс. раз, а для богатых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</w:t>
      </w:r>
      <w:r>
        <w:rPr>
          <w:sz w:val="24"/>
          <w:szCs w:val="18"/>
          <w:lang w:val="en-US" w:eastAsia="en-US"/>
        </w:rPr>
        <w:t xml:space="preserve"> 4,9</w:t>
      </w:r>
      <w:r>
        <w:rPr>
          <w:sz w:val="24"/>
          <w:szCs w:val="18"/>
        </w:rPr>
        <w:t xml:space="preserve"> тыс. раз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Бедность опасна тем, что она как бы воспроизводит сама себя. Плохая материальная обеспеченность ведет к ухудшению здоровья, деквалифика</w:t>
        <w:softHyphen/>
        <w:t>ции, депрофессионализации. А в итог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 деградации. Бедность тянет на дно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Герои пьесы Горького «На дне» пришли в нашу жизнь.</w:t>
      </w:r>
      <w:r>
        <w:rPr>
          <w:sz w:val="24"/>
          <w:szCs w:val="18"/>
          <w:lang w:val="en-US" w:eastAsia="en-US"/>
        </w:rPr>
        <w:t xml:space="preserve"> 14</w:t>
      </w:r>
      <w:r>
        <w:rPr>
          <w:sz w:val="24"/>
          <w:szCs w:val="18"/>
        </w:rPr>
        <w:t xml:space="preserve"> млн наших со</w:t>
        <w:softHyphen/>
        <w:t>гражда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«обитатели дна»:</w:t>
      </w:r>
      <w:r>
        <w:rPr>
          <w:sz w:val="24"/>
          <w:szCs w:val="18"/>
          <w:lang w:val="en-US" w:eastAsia="en-US"/>
        </w:rPr>
        <w:t xml:space="preserve"> 4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омжи,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ищие,</w:t>
      </w:r>
      <w:r>
        <w:rPr>
          <w:sz w:val="24"/>
          <w:szCs w:val="18"/>
          <w:lang w:val="en-US" w:eastAsia="en-US"/>
        </w:rPr>
        <w:t xml:space="preserve"> 4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еспри</w:t>
        <w:softHyphen/>
        <w:t>зорные дети,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уличные, привокзальные проститутк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 половине случаев в изгои попадают из-за склонности к пороку, слабости характера. Остальны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жертвы социальной политики.</w:t>
      </w:r>
    </w:p>
    <w:p>
      <w:pPr>
        <w:pStyle w:val="Normal"/>
        <w:ind w:firstLine="280"/>
        <w:rPr>
          <w:sz w:val="24"/>
        </w:rPr>
      </w:pPr>
      <w:r>
        <w:rPr>
          <w:sz w:val="24"/>
          <w:szCs w:val="18"/>
          <w:lang w:val="en-US" w:eastAsia="en-US"/>
        </w:rPr>
        <w:t>3/4</w:t>
      </w:r>
      <w:r>
        <w:rPr>
          <w:sz w:val="24"/>
          <w:szCs w:val="18"/>
        </w:rPr>
        <w:t xml:space="preserve"> россиян не уверены, что им удастся избежать нищеты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оронка, которая тянет на дно, засасывает все больше и больше людей. Самая опасная зон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придонье. Там сейчас</w:t>
      </w:r>
      <w:r>
        <w:rPr>
          <w:sz w:val="24"/>
          <w:szCs w:val="18"/>
          <w:lang w:val="en-US" w:eastAsia="en-US"/>
        </w:rPr>
        <w:t xml:space="preserve"> 4,5</w:t>
      </w:r>
      <w:r>
        <w:rPr>
          <w:sz w:val="24"/>
          <w:szCs w:val="18"/>
        </w:rPr>
        <w:t xml:space="preserve"> млн человек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се чаще жизнь толкает отчаявшихся людей на последний шаг, который избавляет их от всех пробл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о числу самоубийств Россия за последние годы вышла на одно из первых мест в мире. В</w:t>
      </w:r>
      <w:r>
        <w:rPr>
          <w:sz w:val="24"/>
          <w:szCs w:val="18"/>
          <w:lang w:val="en-US" w:eastAsia="en-US"/>
        </w:rPr>
        <w:t xml:space="preserve"> 1995</w:t>
      </w:r>
      <w:r>
        <w:rPr>
          <w:sz w:val="24"/>
          <w:szCs w:val="18"/>
        </w:rPr>
        <w:t xml:space="preserve"> г. из</w:t>
      </w:r>
      <w:r>
        <w:rPr>
          <w:sz w:val="24"/>
          <w:szCs w:val="18"/>
          <w:lang w:val="en-US" w:eastAsia="en-US"/>
        </w:rPr>
        <w:t xml:space="preserve"> 100</w:t>
      </w:r>
      <w:r>
        <w:rPr>
          <w:sz w:val="24"/>
          <w:szCs w:val="18"/>
        </w:rPr>
        <w:t xml:space="preserve"> тыс. человек</w:t>
      </w:r>
      <w:r>
        <w:rPr>
          <w:sz w:val="24"/>
          <w:szCs w:val="18"/>
          <w:lang w:val="en-US" w:eastAsia="en-US"/>
        </w:rPr>
        <w:t xml:space="preserve"> 41</w:t>
      </w:r>
      <w:r>
        <w:rPr>
          <w:sz w:val="24"/>
          <w:szCs w:val="18"/>
        </w:rPr>
        <w:t xml:space="preserve"> покончил с собой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о материалам Института социально-экономических проблем народона</w:t>
        <w:softHyphen/>
        <w:t>селения РАН.</w:t>
      </w:r>
    </w:p>
    <w:p>
      <w:pPr>
        <w:pStyle w:val="Normal"/>
        <w:ind w:firstLine="280"/>
        <w:rPr/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7. - № 11.</w:t>
      </w:r>
    </w:p>
    <w:p>
      <w:pPr>
        <w:pStyle w:val="Normal"/>
        <w:ind w:firstLine="280"/>
        <w:rPr>
          <w:i/>
          <w:i/>
          <w:iCs/>
          <w:sz w:val="24"/>
          <w:szCs w:val="18"/>
          <w:lang w:val="en-US" w:eastAsia="en-US"/>
        </w:rPr>
      </w:pPr>
      <w:r>
        <w:rPr>
          <w:i/>
          <w:iCs/>
          <w:sz w:val="24"/>
          <w:szCs w:val="18"/>
          <w:lang w:val="en-US" w:eastAsia="en-US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</w:rPr>
        <w:t>Нищие и обездоленные</w:t>
      </w:r>
    </w:p>
    <w:p>
      <w:pPr>
        <w:pStyle w:val="Normal"/>
        <w:spacing w:before="120" w:after="0"/>
        <w:rPr/>
      </w:pPr>
      <w:r>
        <w:rPr>
          <w:sz w:val="24"/>
        </w:rPr>
        <w:t>Ниже бедных в социальной иерархии стоят нищие и обездо</w:t>
        <w:softHyphen/>
        <w:t>ленные. В России к беднякам относили неимущих, малоимущих и эксплуатируемых крестьян. Бедняцкое хозяй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крестьян</w:t>
        <w:softHyphen/>
        <w:t>ское хозяйство. Нищетой называлась крайняя бедность. Нищим считался человек, живущий подаянием, собирающий милостыню. Но не всех живущих в абсолютной бедности следует называть нищими. Бедные живут либо на заработок, либо на пенсии и по</w:t>
        <w:softHyphen/>
        <w:t>собия, но они не попрошайничают. К нищим правильнее отно</w:t>
        <w:softHyphen/>
        <w:t>сить ту категорию живущих в бедности, кто зарабатывает на жизнь регулярным попрошайничеством.</w:t>
      </w:r>
    </w:p>
    <w:p>
      <w:pPr>
        <w:pStyle w:val="Normal"/>
        <w:rPr/>
      </w:pPr>
      <w:r>
        <w:rPr>
          <w:sz w:val="24"/>
        </w:rPr>
        <w:t>В разных обществах к нищим относились по-разному. В одних случаях их зачисляли в разряд бездельников, с которыми прихо</w:t>
        <w:softHyphen/>
        <w:t>дилось бороться, а в других нищих и попрошаек окружали орео</w:t>
        <w:softHyphen/>
        <w:t>лом святости. Отношение к нищим могло меняться в одной и той же стране на протяжении разных эпох. В России нищие до 1917г. считались убогими, т. е. обиженными обществом, но приближен</w:t>
        <w:softHyphen/>
        <w:t>ными к богу. После револю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они стали преследоваться законом за уклонение от общественно полезного труда. В Европе </w:t>
      </w:r>
      <w:r>
        <w:rPr>
          <w:sz w:val="24"/>
          <w:lang w:val="en-US" w:eastAsia="en-US"/>
        </w:rPr>
        <w:t>XVI</w:t>
      </w:r>
      <w:r>
        <w:rPr>
          <w:sz w:val="24"/>
        </w:rPr>
        <w:t xml:space="preserve"> в., пока государство не взяло на себя заботу о благосостоя</w:t>
        <w:softHyphen/>
        <w:t>нии человека, было выгодно считаться бедным. В старые времена нищий, попавший в дом богача, считался посланцем Бога, если не самим Христом в изгнании. У русских крестьян подача милосты</w:t>
        <w:softHyphen/>
        <w:t>ни нищим считалась очищением от грехов.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один нищий за день мог насобирать д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пудов печеного хлеба. Продав его по </w:t>
      </w:r>
      <w:r>
        <w:rPr>
          <w:sz w:val="24"/>
          <w:lang w:val="en-US" w:eastAsia="en-US"/>
        </w:rPr>
        <w:t>35</w:t>
      </w:r>
      <w:r>
        <w:rPr>
          <w:sz w:val="24"/>
        </w:rPr>
        <w:t xml:space="preserve"> коп. за пуд, он выручал сумму, достаточную для того, чтобы устроить угощение с водкой в трактире. Привыкнув хорошо жить, нищие даже за высокую плату не соглашались работать, ссылаясь на болезни и немочь.</w:t>
      </w:r>
    </w:p>
    <w:p>
      <w:pPr>
        <w:pStyle w:val="Normal"/>
        <w:rPr/>
      </w:pPr>
      <w:r>
        <w:rPr>
          <w:sz w:val="24"/>
        </w:rPr>
        <w:t>Но чувства уважения и сострадания постепенно уходили в про</w:t>
        <w:softHyphen/>
        <w:t>шлое. Ни на что не способные бездельники, опасные для государст</w:t>
        <w:softHyphen/>
        <w:t>ва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аковым стало мнение общества, напуганного ростом числа попрошаек и нищих. Постоянно принимались меры против попро</w:t>
        <w:softHyphen/>
        <w:t>шайничества и бродяжничества, занятие которыми считалось пре</w:t>
        <w:softHyphen/>
        <w:t>ступлением. Бродяг арестовывали и избивали, на выбритой голове выжигали каленым железом клеймо, которое означало, что во вто</w:t>
        <w:softHyphen/>
        <w:t>рой раз их повесят на месте без суда или сошлют на галеры. В неко</w:t>
        <w:softHyphen/>
        <w:t>торых странах с ними обходились еще суровее. В Англии в</w:t>
      </w:r>
      <w:r>
        <w:rPr>
          <w:sz w:val="24"/>
          <w:lang w:val="en-US" w:eastAsia="en-US"/>
        </w:rPr>
        <w:t xml:space="preserve"> 1547</w:t>
      </w:r>
      <w:r>
        <w:rPr>
          <w:sz w:val="24"/>
        </w:rPr>
        <w:t xml:space="preserve"> г. парламент одобрил закон о превращении бродяг в рабов. Для бро</w:t>
        <w:softHyphen/>
        <w:t>дяг строили ночлежные дома и приюты, создавали фонды помощи, но как социальная категория они никогда не исчезли.</w:t>
      </w:r>
    </w:p>
    <w:p>
      <w:pPr>
        <w:pStyle w:val="Normal"/>
        <w:rPr/>
      </w:pPr>
      <w:r>
        <w:rPr>
          <w:sz w:val="24"/>
        </w:rPr>
        <w:t xml:space="preserve">Наряду с бедностью и нищетой (иногда именуемой глубокой бедностью) выделяют </w:t>
      </w:r>
      <w:r>
        <w:rPr>
          <w:i/>
          <w:iCs/>
          <w:sz w:val="24"/>
        </w:rPr>
        <w:t>обездоленностъ.</w:t>
      </w:r>
      <w:r>
        <w:rPr>
          <w:sz w:val="24"/>
        </w:rPr>
        <w:t xml:space="preserve"> Обездоленность характеризует бедность, возникшую из-за отсутствия доступа к материаль</w:t>
        <w:softHyphen/>
        <w:t>ным и культурным благам по состоянию здоровья, в связи с мно</w:t>
        <w:softHyphen/>
        <w:t>годетностью, алкоголизмом и т. д. Они не могут вести полноцен</w:t>
        <w:softHyphen/>
        <w:t>ный образ жизни. Обычно ими являются дети, инвалиды, безра</w:t>
        <w:softHyphen/>
        <w:t xml:space="preserve">ботные, пенсионеры, представители другой расы или нации, а также хронически бедные. В бывшем СССР насчитывалось около </w:t>
      </w:r>
      <w:r>
        <w:rPr>
          <w:sz w:val="24"/>
          <w:lang w:val="en-US" w:eastAsia="en-US"/>
        </w:rPr>
        <w:t>3</w:t>
      </w:r>
      <w:r>
        <w:rPr>
          <w:sz w:val="24"/>
        </w:rPr>
        <w:t xml:space="preserve"> млн. детей с умственными или физическими недостатками. Дети бедняков недополучают родительской заботы, а в школе ситуация усугубляется еще больше, так как учителя не только не окружают их должной заботой, но стремятся выжить из школы. Бедность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основной источник так называемых неблагополучных детей.</w:t>
      </w:r>
    </w:p>
    <w:p>
      <w:pPr>
        <w:pStyle w:val="Normal"/>
        <w:rPr/>
      </w:pPr>
      <w:r>
        <w:rPr>
          <w:sz w:val="24"/>
        </w:rPr>
        <w:t>Обездоленн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, как правило, хронически бедные люди, живущие в таком состоянии длительное время и потерявшие на</w:t>
        <w:softHyphen/>
        <w:t>дежду выбраться из него. Поэтому можно считать, что бед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это не только минимальный доход, но особый образ и стиль жиз</w:t>
        <w:softHyphen/>
        <w:t>ни, передающиеся из поколения в поколение нормы поведения, стереотипы восприятия и психологии. Дети, рожденные в бедных семьях, не имеют тех преимуществ, которые достаются выходцам из богатых семей. Они многого лишены. Бедняки живут в непре</w:t>
        <w:softHyphen/>
        <w:t>стижных, перенаселенных и криминогенных частях города, в дис</w:t>
        <w:softHyphen/>
        <w:t>комфортных жилищах, питаются хуже других, они посещают пло</w:t>
        <w:softHyphen/>
        <w:t>хие школы, рано бросают учебу и не получают необходимой ква</w:t>
        <w:softHyphen/>
        <w:t>лификации. В результате у них худшие стартовые условия в жизни и они чаще начинают трудовую карьеру с неквалифицированной и малооплачиваемой работы. У них не формируются качества, необходимые для правильного восприятия окружающей действи</w:t>
        <w:softHyphen/>
        <w:t>тельности. Угол зрения бедных смещен в сторону негативных оценок реальности, пессимизма и отчаяния. Часто они не могут построить нормальные взаимоотношения в семье: повышенные тона при разговоре, взаимные упреки, ругательства и оскорбле</w:t>
        <w:softHyphen/>
        <w:t>ния становятся обычным делом.</w:t>
      </w:r>
    </w:p>
    <w:p>
      <w:pPr>
        <w:pStyle w:val="Normal"/>
        <w:rPr>
          <w:sz w:val="24"/>
        </w:rPr>
      </w:pPr>
      <w:r>
        <w:rPr>
          <w:sz w:val="24"/>
        </w:rPr>
        <w:t>В семьях бедняков мало книг, нет библиотеки, которая помо</w:t>
        <w:softHyphen/>
        <w:t>гала бы расширить свой кругозор. Часто они вынуждены отвле</w:t>
        <w:softHyphen/>
        <w:t>каться на подработки, в результате чего не могут хорошо усвоить школьную программу. Родители, как правило, малообразован</w:t>
        <w:softHyphen/>
        <w:t>ные, не в состоянии помочь им в учебе. Если в семье наблюдается хроническое недоедание или малокалорийное питание, усугуб</w:t>
        <w:softHyphen/>
        <w:t>ленное алкоголизмом, то на свет появляется неполноценное по</w:t>
        <w:softHyphen/>
        <w:t>томство.</w:t>
      </w:r>
    </w:p>
    <w:p>
      <w:pPr>
        <w:pStyle w:val="Normal"/>
        <w:rPr>
          <w:sz w:val="24"/>
        </w:rPr>
      </w:pPr>
      <w:r>
        <w:rPr>
          <w:sz w:val="24"/>
        </w:rPr>
        <w:t>В этих условиях формируется особый образ жизни и система ценностей. Им свойственны замкнутость и сознательный изоля</w:t>
        <w:softHyphen/>
        <w:t>ционизм. Совместными усилиями социологи выработали список черт, определяющих бедность: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экономическая и социальная зависимость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сутствие четких моделей ролевого поведени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-девиантное поведение: наркомания, алкоголизм, проститу</w:t>
        <w:softHyphen/>
        <w:t>ция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чуждение и политическая пассивность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сутствие жизненных планов и уверенности в себе;</w:t>
      </w:r>
    </w:p>
    <w:p>
      <w:pPr>
        <w:pStyle w:val="Normal"/>
        <w:ind w:firstLine="28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вышенная конфликтность внутрисемейных отношений (грубость, ссоры родителей и детей, частые разводы)</w:t>
      </w:r>
      <w:r>
        <w:rPr>
          <w:sz w:val="24"/>
          <w:lang w:val="en-US" w:eastAsia="en-US"/>
        </w:rPr>
        <w:t xml:space="preserve"> 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минирующее положение женщины в семье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-ранний секс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клонение перед физической силой.</w:t>
      </w:r>
    </w:p>
    <w:p>
      <w:pPr>
        <w:pStyle w:val="Normal"/>
        <w:rPr/>
      </w:pPr>
      <w:r>
        <w:rPr>
          <w:sz w:val="24"/>
        </w:rPr>
        <w:t>Социологи пришли также к заключению, что эти черты могут быть присущи не всему низшему классу, а лишь его ча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ем, кто хронически беден. Это та часть бедных, к которым примени</w:t>
        <w:softHyphen/>
        <w:t>мо понятие «андеркласс». Он описывает категорию людей, кото</w:t>
        <w:softHyphen/>
        <w:t>рые попали на «социальное дно», опустились, спились, потеряли связи с родными и семьей (бездомные, хронические алкоголики).</w:t>
      </w:r>
    </w:p>
    <w:p>
      <w:pPr>
        <w:pStyle w:val="Normal"/>
        <w:rPr>
          <w:sz w:val="24"/>
        </w:rPr>
      </w:pPr>
      <w:r>
        <w:rPr>
          <w:sz w:val="24"/>
        </w:rPr>
        <w:t>Политическое и социальное неравенство зародились в глубо</w:t>
        <w:softHyphen/>
        <w:t>кой древ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период вождеств. Вождества были ранжиро</w:t>
        <w:softHyphen/>
        <w:t>ванными, но не стратифицированными устройствами (вспомните, что это такое). Вождества, сохранившиеся в Полинезии, Новой Гвинее и Тропической Африке, представляют иерархически орга</w:t>
        <w:softHyphen/>
        <w:t>низованный строй людей, в котором отсутствует разветвленный управленческий аппарат, но возникло уже достаточное количест</w:t>
        <w:softHyphen/>
        <w:t>во властных ступене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rPr>
          <w:sz w:val="24"/>
        </w:rPr>
      </w:pPr>
      <w:r>
        <w:rPr>
          <w:sz w:val="24"/>
        </w:rPr>
        <w:t>С переходом человечества к высшему государственному уст</w:t>
        <w:softHyphen/>
        <w:t>ройству социальное, экономическое и политическое неравенство усилилось, приобрело законную силу и получило институцио</w:t>
        <w:softHyphen/>
        <w:t>нальную форму.</w:t>
      </w:r>
    </w:p>
    <w:p>
      <w:pPr>
        <w:pStyle w:val="Normal"/>
        <w:rPr/>
      </w:pPr>
      <w:r>
        <w:rPr>
          <w:b/>
          <w:bCs/>
          <w:sz w:val="24"/>
        </w:rPr>
        <w:t>Социальное неравенство</w:t>
      </w:r>
      <w:r>
        <w:rPr>
          <w:sz w:val="24"/>
        </w:rPr>
        <w:t xml:space="preserve"> означает присутствие классов и сосло</w:t>
        <w:softHyphen/>
        <w:t>вий, деление людей на бедных и богатых.</w:t>
      </w:r>
    </w:p>
    <w:p>
      <w:pPr>
        <w:pStyle w:val="Normal"/>
        <w:rPr/>
      </w:pPr>
      <w:r>
        <w:rPr>
          <w:b/>
          <w:bCs/>
          <w:sz w:val="24"/>
        </w:rPr>
        <w:t>Экономическое неравенство</w:t>
      </w:r>
      <w:r>
        <w:rPr>
          <w:sz w:val="24"/>
        </w:rPr>
        <w:t xml:space="preserve"> означает разное отношение к сред</w:t>
        <w:softHyphen/>
        <w:t>ствам производства (орудиям труда и земле) и продукту труда (пище), разные доходы и богатство.</w:t>
      </w:r>
    </w:p>
    <w:p>
      <w:pPr>
        <w:pStyle w:val="Normal"/>
        <w:rPr/>
      </w:pPr>
      <w:r>
        <w:rPr>
          <w:b/>
          <w:bCs/>
          <w:sz w:val="24"/>
        </w:rPr>
        <w:t>Политическое неравенство</w:t>
      </w:r>
      <w:r>
        <w:rPr>
          <w:sz w:val="24"/>
        </w:rPr>
        <w:t xml:space="preserve"> означает деление общества на управляющих и управляемых, господствующих и подчиненных, обладающих властью и безвластных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ключевым моментом политического неравен</w:t>
        <w:softHyphen/>
        <w:t>ства выступает понятие власти, которая важна потому, что установив глубинную природу власти можно обнаружить источники и механизм политического неравенст</w:t>
        <w:softHyphen/>
        <w:t>ва, его возникновения и воспроизвод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гда говорят о власти, чаще всего думают о политике. Тем не менее власть касается каждого из нас в повседневной жиз</w:t>
        <w:softHyphen/>
        <w:t>ни. Если приходится кому-то подчиниться, то делают это потому, что кто-то обладает большей властью. Родители, школьные учителя, милиционер, тренер иногда заставляют делать то, что они считают нужным, не спрашивая, хочет ли кто того же или нет. И мы подчиняемся, поскольку каждый из них имеет власть.</w:t>
      </w:r>
    </w:p>
    <w:p>
      <w:pPr>
        <w:pStyle w:val="Normal"/>
        <w:rPr/>
      </w:pPr>
      <w:r>
        <w:rPr>
          <w:i/>
          <w:iCs/>
          <w:sz w:val="24"/>
          <w:u w:val="single"/>
        </w:rPr>
        <w:t>Но там, где есть власть одних, там существует безвластие других, а все вместе называется социальным и политическим неравенством. Власть открывает путь к богатству, безвластие</w:t>
      </w:r>
      <w:r>
        <w:rPr>
          <w:i/>
          <w:iCs/>
          <w:sz w:val="24"/>
          <w:u w:val="single"/>
          <w:lang w:val="en-US" w:eastAsia="en-US"/>
        </w:rPr>
        <w:t xml:space="preserve"> -</w:t>
      </w:r>
      <w:r>
        <w:rPr>
          <w:i/>
          <w:iCs/>
          <w:sz w:val="24"/>
          <w:u w:val="single"/>
        </w:rPr>
        <w:t xml:space="preserve"> к бедности.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Бромлей Ю.В. Национальные процессы в СССР: в поисках новых подходов М., 198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Вебер М. Основные понятия стратификации // Социологические исследования, 1994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Кравченко А.И. Социология и политология М., 2000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18"/>
          <w:lang w:val="en-US"/>
        </w:rPr>
        <w:t xml:space="preserve">Hess </w:t>
      </w:r>
      <w:r>
        <w:rPr>
          <w:b/>
          <w:bCs/>
          <w:sz w:val="24"/>
          <w:szCs w:val="18"/>
        </w:rPr>
        <w:t>В</w:t>
      </w:r>
      <w:r>
        <w:rPr>
          <w:b/>
          <w:bCs/>
          <w:sz w:val="24"/>
          <w:szCs w:val="18"/>
          <w:lang w:val="en-US"/>
        </w:rPr>
        <w:t xml:space="preserve">., Markson </w:t>
      </w:r>
      <w:r>
        <w:rPr>
          <w:b/>
          <w:bCs/>
          <w:sz w:val="24"/>
          <w:szCs w:val="18"/>
        </w:rPr>
        <w:t>Е</w:t>
      </w:r>
      <w:r>
        <w:rPr>
          <w:b/>
          <w:bCs/>
          <w:sz w:val="24"/>
          <w:szCs w:val="18"/>
          <w:lang w:val="en-US"/>
        </w:rPr>
        <w:t>., Stein P. Sociology.</w:t>
      </w:r>
      <w:r>
        <w:rPr>
          <w:b/>
          <w:bCs/>
          <w:sz w:val="24"/>
          <w:szCs w:val="18"/>
          <w:lang w:val="en-US" w:eastAsia="en-US"/>
        </w:rPr>
        <w:t xml:space="preserve"> - N.</w:t>
      </w:r>
      <w:r>
        <w:rPr>
          <w:b/>
          <w:bCs/>
          <w:sz w:val="24"/>
          <w:szCs w:val="18"/>
          <w:lang w:val="en-US"/>
        </w:rPr>
        <w:t xml:space="preserve"> Y., 1991.-</w:t>
      </w:r>
      <w:r>
        <w:rPr>
          <w:b/>
          <w:bCs/>
          <w:sz w:val="24"/>
          <w:szCs w:val="18"/>
        </w:rPr>
        <w:t>Р</w:t>
      </w:r>
      <w:r>
        <w:rPr>
          <w:b/>
          <w:bCs/>
          <w:sz w:val="24"/>
          <w:szCs w:val="18"/>
          <w:lang w:val="en-US"/>
        </w:rPr>
        <w:t>.192.</w:t>
      </w:r>
    </w:p>
    <w:p>
      <w:pPr>
        <w:pStyle w:val="Normal"/>
        <w:ind w:left="26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80" w:hanging="0"/>
      <w:outlineLvl w:val="0"/>
    </w:pPr>
    <w:rPr>
      <w:b/>
      <w:bCs/>
      <w:sz w:val="24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hanging="0"/>
      <w:outlineLvl w:val="1"/>
    </w:pPr>
    <w:rPr>
      <w:b/>
      <w:bCs/>
      <w:sz w:val="24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0" w:hanging="0"/>
      <w:outlineLvl w:val="2"/>
    </w:pPr>
    <w:rPr>
      <w:b/>
      <w:bCs/>
      <w:sz w:val="24"/>
      <w:szCs w:val="1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55:00Z</dcterms:created>
  <dc:creator>Warrior</dc:creator>
  <dc:description/>
  <cp:keywords/>
  <dc:language>en-US</dc:language>
  <cp:lastModifiedBy>Mage</cp:lastModifiedBy>
  <dcterms:modified xsi:type="dcterms:W3CDTF">2011-10-17T19:55:00Z</dcterms:modified>
  <cp:revision>2</cp:revision>
  <dc:subject/>
  <dc:title/>
</cp:coreProperties>
</file>