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Мурманский государственный технический университет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Кафедра истории и социологии</w:t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sz w:val="48"/>
          <w:szCs w:val="48"/>
        </w:rPr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sz w:val="48"/>
          <w:szCs w:val="48"/>
        </w:rPr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color w:val="333333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color w:val="333333"/>
          <w:sz w:val="48"/>
          <w:szCs w:val="48"/>
        </w:rPr>
      </w:r>
    </w:p>
    <w:p>
      <w:pPr>
        <w:pStyle w:val="FR1"/>
        <w:spacing w:lineRule="auto" w:line="240"/>
        <w:ind w:left="0" w:firstLine="567"/>
        <w:jc w:val="left"/>
        <w:rPr/>
      </w:pPr>
      <w:r>
        <w:rPr>
          <w:rFonts w:eastAsia="Bookman Old Style" w:cs="Bookman Old Style" w:ascii="Bookman Old Style" w:hAnsi="Bookman Old Style"/>
          <w:b w:val="false"/>
          <w:color w:val="333333"/>
          <w:sz w:val="48"/>
          <w:szCs w:val="48"/>
        </w:rPr>
        <w:t xml:space="preserve">      </w:t>
      </w:r>
      <w:r>
        <w:rPr>
          <w:rFonts w:cs="Bookman Old Style" w:ascii="Bookman Old Style" w:hAnsi="Bookman Old Style"/>
          <w:b w:val="false"/>
          <w:color w:val="333333"/>
          <w:sz w:val="48"/>
          <w:szCs w:val="48"/>
        </w:rPr>
        <w:t>Реферат по социологии</w:t>
      </w:r>
    </w:p>
    <w:p>
      <w:pPr>
        <w:pStyle w:val="FR1"/>
        <w:spacing w:lineRule="auto" w:line="240"/>
        <w:ind w:left="0" w:firstLine="567"/>
        <w:jc w:val="left"/>
        <w:rPr/>
      </w:pPr>
      <w:r>
        <w:rPr>
          <w:rFonts w:eastAsia="Bookman Old Style" w:cs="Bookman Old Style" w:ascii="Bookman Old Style" w:hAnsi="Bookman Old Style"/>
          <w:b w:val="false"/>
          <w:color w:val="333333"/>
          <w:sz w:val="44"/>
          <w:szCs w:val="44"/>
        </w:rPr>
        <w:t xml:space="preserve">                   </w:t>
      </w:r>
      <w:r>
        <w:rPr>
          <w:rFonts w:cs="Bookman Old Style" w:ascii="Bookman Old Style" w:hAnsi="Bookman Old Style"/>
          <w:b w:val="false"/>
          <w:color w:val="333333"/>
          <w:sz w:val="44"/>
          <w:szCs w:val="44"/>
        </w:rPr>
        <w:t>на тему</w:t>
      </w:r>
      <w:r>
        <w:rPr>
          <w:rFonts w:cs="Bookman Old Style" w:ascii="Bookman Old Style" w:hAnsi="Bookman Old Style"/>
          <w:color w:val="333333"/>
          <w:sz w:val="44"/>
          <w:szCs w:val="44"/>
        </w:rPr>
        <w:t xml:space="preserve">: </w:t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color w:val="333333"/>
          <w:sz w:val="72"/>
          <w:szCs w:val="72"/>
        </w:rPr>
      </w:pPr>
      <w:r>
        <w:rPr>
          <w:rFonts w:cs="Bookman Old Style" w:ascii="Bookman Old Style" w:hAnsi="Bookman Old Style"/>
          <w:b w:val="false"/>
          <w:i w:val="false"/>
          <w:color w:val="333333"/>
          <w:sz w:val="72"/>
          <w:szCs w:val="72"/>
        </w:rPr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i w:val="false"/>
          <w:i w:val="false"/>
          <w:sz w:val="56"/>
          <w:szCs w:val="56"/>
        </w:rPr>
      </w:pPr>
      <w:r>
        <w:rPr>
          <w:i w:val="false"/>
          <w:shadow/>
          <w:sz w:val="56"/>
          <w:szCs w:val="56"/>
        </w:rPr>
        <w:t>Бедность как социальный феномен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ил: студент ТХФ </w:t>
      </w:r>
    </w:p>
    <w:p>
      <w:pPr>
        <w:pStyle w:val="FR1"/>
        <w:spacing w:lineRule="auto" w:line="240"/>
        <w:ind w:left="0" w:firstLine="567"/>
        <w:jc w:val="right"/>
        <w:rPr/>
      </w:pPr>
      <w:r>
        <w:rPr>
          <w:b w:val="false"/>
          <w:sz w:val="28"/>
          <w:szCs w:val="28"/>
        </w:rPr>
        <w:t xml:space="preserve">гр. ПИ  221.1 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льмах А.В.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color w:val="800000"/>
          <w:sz w:val="28"/>
          <w:szCs w:val="28"/>
        </w:rPr>
      </w:pPr>
      <w:r>
        <w:rPr>
          <w:b w:val="false"/>
          <w:sz w:val="28"/>
          <w:szCs w:val="28"/>
        </w:rPr>
        <w:t>Проверил: Артеменков А.А..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color w:val="800000"/>
          <w:sz w:val="28"/>
          <w:szCs w:val="28"/>
        </w:rPr>
      </w:pPr>
      <w:r>
        <w:rPr>
          <w:b w:val="false"/>
          <w:i w:val="false"/>
          <w:color w:val="800000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. Мурманск</w:t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003г.</w:t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bookmarkStart w:id="0" w:name="плнан"/>
      <w:r>
        <w:rPr>
          <w:b/>
          <w:sz w:val="28"/>
          <w:szCs w:val="28"/>
        </w:rPr>
        <w:t>План</w:t>
      </w:r>
      <w:bookmarkEnd w:id="0"/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ведение……………………………………………………………………….3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bCs/>
          <w:sz w:val="28"/>
          <w:szCs w:val="28"/>
        </w:rPr>
        <w:t>Понятие бедности. История изучения бедности………………………...4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sz w:val="28"/>
          <w:szCs w:val="28"/>
        </w:rPr>
        <w:t>Основные концепции  изучения и измерения бедности………………...5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облема бедности в России……………………………………………...7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руппы «социального дна», их признаки……………………………7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ичины нисходящей социальной мобильности…………………..10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 грани «дна»………………………………………………………..11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4.  Методы борьбы с бедностью…………………………………………….12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13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литературы……………………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всегда являлась актуальной проблемой, но в современной России этот вопрос стоит особенно остро. В настоящее время значительная часть населения находиться за чертой бедности или близко границе «социального дна». Это особенно заметно на фоне сильного расслоения, когда разница в доходах бедных и богатых составляет десятки, сотни и тысячи раз. И этот процесс имеет динамический характер, бедные становятся беднее, а богатые еще богач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я рассмотрел следующие вопросы: различные трактовки понятия бедность, история изучения бедности, основные концепции изучения и измерения бедности. Темой реферата, которой я уделил особое внимание, стала проблема бедности в России, при изучении которой я выделил основные группы бедных, их признаки. Рассмотрел категорию людей, стоящих близко к границе бедности.  Попытался выяснить причины  их падения на «социальное дно», а также методы борьбы с этим явлением.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rStyle w:val="3"/>
        </w:rPr>
        <w:t>Понятие бедности. История изучения бедности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– характеристика экономического положения индивида или группы, при котором они не могут сами оплатить стоимость необходимых благ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– неспособность поддерживать определенный приемлемый уровень жизни.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- </w:t>
      </w:r>
      <w:r>
        <w:rPr>
          <w:iCs/>
          <w:sz w:val="26"/>
          <w:szCs w:val="26"/>
        </w:rPr>
        <w:t>это состояние, при котором насущные потребности человека превышают его возможности для их удовлетворения.</w:t>
      </w:r>
      <w:r>
        <w:rPr>
          <w:rStyle w:val="FootnoteCharacters"/>
          <w:rStyle w:val="FootnoteAnchor"/>
          <w:iCs/>
          <w:sz w:val="26"/>
          <w:szCs w:val="26"/>
        </w:rPr>
        <w:footnoteReference w:id="4"/>
      </w:r>
      <w:r>
        <w:rPr>
          <w:sz w:val="26"/>
          <w:szCs w:val="26"/>
        </w:rPr>
        <w:t xml:space="preserve"> </w:t>
      </w:r>
    </w:p>
    <w:p>
      <w:pPr>
        <w:pStyle w:val="Normal"/>
        <w:ind w:left="40" w:firstLine="567"/>
        <w:jc w:val="both"/>
        <w:rPr/>
      </w:pPr>
      <w:r>
        <w:rPr>
          <w:sz w:val="26"/>
          <w:szCs w:val="26"/>
        </w:rPr>
        <w:t>В исследованиях причин и места бедности в обществе выделяют период с</w:t>
      </w:r>
      <w:r>
        <w:rPr>
          <w:sz w:val="26"/>
          <w:szCs w:val="26"/>
          <w:lang w:val="en-US" w:eastAsia="en-US"/>
        </w:rPr>
        <w:t xml:space="preserve"> XVIII</w:t>
      </w:r>
      <w:r>
        <w:rPr>
          <w:sz w:val="26"/>
          <w:szCs w:val="26"/>
        </w:rPr>
        <w:t xml:space="preserve"> до пер</w:t>
        <w:softHyphen/>
        <w:t>вой половины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(А. Смит, Д. Рикардо, Т. Мальтус, Г. Спенсер, Ж. Прудон, Э. Реклю, К. Маркс, Ч. Бут и С. Раунтри) и совре</w:t>
        <w:softHyphen/>
        <w:t>менные исследования бедности в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е (Ф.А. Хайек, П. Таунсенд и др.). Уже рабо</w:t>
        <w:softHyphen/>
        <w:t>ты А. Смита выявили относительную при</w:t>
        <w:softHyphen/>
        <w:t>роду бедности через связь бедности и со</w:t>
        <w:softHyphen/>
        <w:t>циального стыда, т.е. разрывом между со</w:t>
        <w:softHyphen/>
        <w:t xml:space="preserve">циальными стандартами и материальной способностью придерживаться их. Еще в </w:t>
      </w:r>
      <w:r>
        <w:rPr>
          <w:sz w:val="26"/>
          <w:szCs w:val="26"/>
          <w:lang w:val="en-US" w:eastAsia="en-US"/>
        </w:rPr>
        <w:t>XIX</w:t>
      </w:r>
      <w:r>
        <w:rPr>
          <w:sz w:val="26"/>
          <w:szCs w:val="26"/>
        </w:rPr>
        <w:t xml:space="preserve"> веке было предложено вычислять чер</w:t>
        <w:softHyphen/>
        <w:t>ту бедности на основе семейных бюджетов и ввести тем самым критерий абсолютной бедности, связать критерии определения бедности с уровнем доходов и удовлетворе</w:t>
        <w:softHyphen/>
        <w:t>нием основных потребностей индивида, свя</w:t>
        <w:softHyphen/>
        <w:t>занных с поддержанием определенного уровня его работоспособности и здоровья. Значительный вклад в исследования проб</w:t>
        <w:softHyphen/>
        <w:t>лем бедности внесли как экономисты, так и социологи, большинством которых была признана закономерность существования бедности в обществе; различие точек зре</w:t>
        <w:softHyphen/>
        <w:t>ния состояло, прежде всего, в признании или отрицании необходимости вмешательства государства в решение проблемы бедности и в масштабах такого вмеш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последние</w:t>
      </w:r>
      <w:r>
        <w:rPr>
          <w:sz w:val="26"/>
          <w:szCs w:val="26"/>
          <w:lang w:val="en-US" w:eastAsia="en-US"/>
        </w:rPr>
        <w:t xml:space="preserve"> 20-30</w:t>
      </w:r>
      <w:r>
        <w:rPr>
          <w:sz w:val="26"/>
          <w:szCs w:val="26"/>
        </w:rPr>
        <w:t xml:space="preserve"> лет были разработа</w:t>
        <w:softHyphen/>
        <w:t>ны альтернативные теории бедности, по</w:t>
        <w:softHyphen/>
        <w:t>влиявшие на формирование социальной по</w:t>
        <w:softHyphen/>
        <w:t>литики по борьбе с бедностью. Значитель</w:t>
        <w:softHyphen/>
        <w:t>ное влияние в 1980-е гг. оказало эмпириче</w:t>
        <w:softHyphen/>
        <w:t>ское определение черты бедности (так на</w:t>
        <w:softHyphen/>
        <w:t>зываемое Лейденское определение), исходя</w:t>
        <w:softHyphen/>
        <w:t>щее из представления людей о достаточном минимальном доходе, являющемся функци</w:t>
        <w:softHyphen/>
        <w:t>ей их действительного дохода; широкое рас</w:t>
        <w:softHyphen/>
        <w:t>пространение он получил в Нидерландах.</w:t>
      </w:r>
    </w:p>
    <w:p>
      <w:pPr>
        <w:pStyle w:val="Normal"/>
        <w:ind w:left="40" w:firstLine="567"/>
        <w:jc w:val="both"/>
        <w:rPr/>
      </w:pPr>
      <w:r>
        <w:rPr>
          <w:sz w:val="26"/>
          <w:szCs w:val="26"/>
        </w:rPr>
        <w:t>В России исследования бедности на осно</w:t>
        <w:softHyphen/>
        <w:t>ве бюджетных обследований начались в 1908-1909 гг., наиболее известное - прове</w:t>
        <w:softHyphen/>
        <w:t>денное А.М. Стопани в 1909 г. и опублико</w:t>
        <w:softHyphen/>
        <w:t>ванное в 1913 г. и полностью в 1916 г. — ка</w:t>
        <w:softHyphen/>
        <w:t>салось бюджета нефтепромышленного ра</w:t>
        <w:softHyphen/>
        <w:t>бочего, это единственное до сих пор иссле</w:t>
        <w:softHyphen/>
        <w:t>дование, давшее анализ потребностей и бюджетов и в национальном разрезе (7 на</w:t>
        <w:softHyphen/>
        <w:t>циональностей). По этому обследованию са</w:t>
        <w:softHyphen/>
        <w:t>мые низкодоходные группы (ниже 250 руб.) тратили на физиологические потребности более трех четвертей всех доходов, в то время как самые высокодоходные (более 900 руб.) чуть больше половины; специаль</w:t>
        <w:softHyphen/>
        <w:t>но исследовались бюджеты безработных. В 1918г. был составлен первый минимальный бюджет, а бюджетные обследования город</w:t>
        <w:softHyphen/>
        <w:t>ских рабочих и служащих продолжались по 1927 г. и их публикация по 1929 г., бюджеты колхозников на 1-2 года дольше, но послед</w:t>
        <w:softHyphen/>
        <w:t>ние были в значительной мере фальсифици</w:t>
        <w:softHyphen/>
        <w:t>рованы. Прекращение сначала публикаций, а затем и самих обследований было связано с резко отличавшейся по их результатам картиной уровня жизни от тех описаний, которые давались официально. Самый "не</w:t>
        <w:softHyphen/>
        <w:t>приличный" факт, с точки зрения властей, - быстрый рост потребления алкоголя в ущерб жизни расходам семьи. В послевоен</w:t>
        <w:softHyphen/>
        <w:t>ное время в СССР была опубликована един</w:t>
        <w:softHyphen/>
        <w:t>ственная работа сотрудников Института труда Г.С. Саркисяна и Н.П. Кузнецовой, касавшаяся проблем бедности, но при упот</w:t>
        <w:softHyphen/>
        <w:t>реблении только термина малообеспечен</w:t>
        <w:softHyphen/>
        <w:t>ности, который продолжал употребляться даже в многочисленных работах конца 1980-начала 1990-х гг. Реформа цен в 1991 г. и резкое падение уровня жизни привели к вве</w:t>
        <w:softHyphen/>
        <w:t>дению понятия бедности и появлению спе</w:t>
        <w:softHyphen/>
        <w:t>циальных исследований этого феномена.</w:t>
      </w:r>
    </w:p>
    <w:p>
      <w:pPr>
        <w:pStyle w:val="Normal"/>
        <w:ind w:firstLine="567"/>
        <w:jc w:val="both"/>
        <w:rPr>
          <w:rStyle w:val="3"/>
        </w:rPr>
      </w:pPr>
      <w:r>
        <w:rPr>
          <w:sz w:val="26"/>
          <w:szCs w:val="26"/>
        </w:rPr>
        <w:t>Специальное исследование бедных семей было проведено по опросу ВЦИОМа в 1994 г. на основе репрезентативной выборки взрос</w:t>
        <w:softHyphen/>
        <w:t>лого населения по полу, возрасту, уровню образования, типам населенных пунктов. Большое значение при таких исследованиях бедности в странах с переходной экономи</w:t>
        <w:softHyphen/>
        <w:t>кой (транзитные страны) имеет сравнение старых и новых бедных, т.е. тех социально-де</w:t>
        <w:softHyphen/>
        <w:t>мографических групп, которые традицион</w:t>
        <w:softHyphen/>
        <w:t>но попадали в разряд бедных (многодетные и неполные семьи, престарелые, живущие только на минимальные пенсии, и т.п.) и тех, кто попал в условия бедности в резуль</w:t>
        <w:softHyphen/>
        <w:t>тате инфляции, безработицы, неполной за</w:t>
        <w:softHyphen/>
        <w:t>нятости, среди последних выделяют работа</w:t>
        <w:softHyphen/>
        <w:t>ющих бедных и находящихся в поисках ра</w:t>
        <w:softHyphen/>
        <w:t>боты или безработных. Оценка исследова</w:t>
        <w:softHyphen/>
        <w:t>ния на март 1994 г. давала 58%, живущих в условиях бедности, среди выборки, что поч</w:t>
        <w:softHyphen/>
        <w:t>ти в 2 раза выше оценок официальных статорганов, но различия вызваны принимае</w:t>
        <w:softHyphen/>
        <w:t>мой в оценке границей бедности, которая у ВЦИОМа на две трети выше, но больше со</w:t>
        <w:softHyphen/>
        <w:t>ответствует международным критериям от</w:t>
        <w:softHyphen/>
        <w:t>носительной бедности и поэтому оценку статорганов исследователи справедливо предлагают считать оценкой уровня нище</w:t>
        <w:softHyphen/>
        <w:t>ты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ind w:firstLine="567"/>
        <w:jc w:val="center"/>
        <w:rPr>
          <w:rStyle w:val="3"/>
        </w:rPr>
      </w:pPr>
      <w:r>
        <w:rPr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rStyle w:val="3"/>
        </w:rPr>
        <w:t>Основные концепции  изучения и измерения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оретико-методологические подходы к изучению и измерению бедности (а, соответственно, и источники расхождения в оценках ее масштабов) исходят из трех основных концепций: </w:t>
      </w:r>
      <w:r>
        <w:rPr>
          <w:b/>
          <w:i/>
          <w:sz w:val="26"/>
          <w:szCs w:val="26"/>
        </w:rPr>
        <w:t>абсолютной</w:t>
      </w:r>
      <w:r>
        <w:rPr>
          <w:sz w:val="26"/>
          <w:szCs w:val="26"/>
        </w:rPr>
        <w:t xml:space="preserve">, основанной на формальном соответствии доходов установленному минимуму средств существования; </w:t>
      </w:r>
      <w:r>
        <w:rPr>
          <w:b/>
          <w:i/>
          <w:sz w:val="26"/>
          <w:szCs w:val="26"/>
        </w:rPr>
        <w:t>субъективной</w:t>
      </w:r>
      <w:r>
        <w:rPr>
          <w:sz w:val="26"/>
          <w:szCs w:val="26"/>
        </w:rPr>
        <w:t xml:space="preserve">, базирующейся на оценках собственного положения с самими людьми; </w:t>
      </w:r>
      <w:r>
        <w:rPr>
          <w:b/>
          <w:i/>
          <w:sz w:val="26"/>
          <w:szCs w:val="26"/>
        </w:rPr>
        <w:t>относительной</w:t>
      </w:r>
      <w:r>
        <w:rPr>
          <w:sz w:val="26"/>
          <w:szCs w:val="26"/>
        </w:rPr>
        <w:t>, предполагающей, что при различии стандартов потребления в разных сообществах установления единого минимального ”порога бедности” по меньшей мере проблематично и зависит от среднего уровня жизни конкретной стра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е представления о бедности в России базируются на ее абсолютном понимании, при этом индикатором служит сопоставление среднедушевого дохода с прожиточным минимумом, т.е. со стоимостью минимальной корзины, формируемой с учетом установленных нормативов потреб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ЦИОМ, например, регулярно отслеживает мнение населения о необходимой величине прожиточного минимума, но данные, исходящие из сопоставления прожиточного минимума и душевых доходов россиян не всегда адекватны реальной ситуации с бедностью, поскольку в современных условиях сведения о доходах не достаточно надеж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ритерии прожиточного минимума могут давать разные результаты в зависимости от того, что будет под ним пониматься. Помимо официально используемой методики, существуют разные подходы к расчету прожиточного минимума и разные представления о нем. Также существует метод измерения дохода семьи, домохозяйств (</w:t>
      </w:r>
      <w:r>
        <w:rPr>
          <w:sz w:val="26"/>
          <w:szCs w:val="26"/>
          <w:lang w:val="en-US"/>
        </w:rPr>
        <w:t>RLMS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эпоху кризиса так называемого государства всеобщего благосостояния, затронувшего развитие стран мира (в России также фиксируются эти процессы), многие ученые и политики приходят к выводу, что бедность в современном индустриальном обществе должна рассматриваться уже не как абсолютное, а как относительное состояние, и, следовательно, неизбежно будет существовать до тех пор, пока существует общественное неравен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абым местом любых количественных оценок бедности остается игнорирование широкого спектра других доступных ресурсов, влияющих на поддержание материального состояния людей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Концепция относительной бедности</w:t>
      </w:r>
      <w:r>
        <w:rPr>
          <w:i/>
          <w:sz w:val="26"/>
          <w:szCs w:val="26"/>
        </w:rPr>
        <w:t xml:space="preserve"> (П.ТАУЗЕНТ</w:t>
      </w:r>
      <w:r>
        <w:rPr>
          <w:sz w:val="26"/>
          <w:szCs w:val="26"/>
        </w:rPr>
        <w:t>): (бедных выделяют по принципу медианы): бедными признаются те, чей доход составляет определенную долю «серединного» дохода в данной стране в данный период времени. При этом черта бедности всегда находится на одном и том же расстоянии от медианы, статистически характеризующей достигнутой в обществе жизненный стандар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нно в последнее время российские социологи начинают приходить к выводу, что в исследованиях бедности необходим анализ депривации, лишений и ограничений в социальной жизни, которые испытывает определенная доля населения. В том и состоит суть депривационного подхода в оценках бедности, неотъемлемой составляющей концепции ее относительного понимания и из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епривационный подход</w:t>
      </w:r>
      <w:r>
        <w:rPr>
          <w:sz w:val="26"/>
          <w:szCs w:val="26"/>
        </w:rPr>
        <w:t xml:space="preserve"> (или оценка бедности через испытываемые лишения) требует учета целого ряда материальных, но и социальных индикаторов с целью определения качественного «порога», ниже которого недостаточность душевых подходов приводит индивида не грань выпадения из привычных социальных связей и общепринятого образа жизни большинства населения определенного региона или страны, «порога», который, по сути, означает социальную эксклюзию, т.е. фактическое исключение определенной доли населения из нормальных условий жизне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депривационного подхода в исследовательской практике предполагает решение трех основных задач (методологических):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Как определить индикаторы депривации.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2. В какой мере они свидетельствуют о снижении общепринятого уровня жизни.             3.Существуют ли качественные «пороги» депривации, позволяющие давать оценку жизненным стандартам того или иного индивида, семь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в бедности, основанных на депривационном подходе, следует разграничивать количественную и качественную стороны деприв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енное наполнение различных ступеней депривации бедных домохозяйств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4-ая ступень депривации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u w:val="single"/>
        </w:rPr>
        <w:t xml:space="preserve">ступень нищеты, </w:t>
      </w:r>
      <w:r>
        <w:rPr>
          <w:sz w:val="26"/>
          <w:szCs w:val="26"/>
        </w:rPr>
        <w:t>когда ресурсов не хватает на нормальное питание, семья экономит на предметах гигиены, не обновляет одежду для детей по мере их роста, отказывает им в покупке фруктов, соков, не имеет таких предметов длительного пользования как телевизор и холодильни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3-я  ступень депривации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 xml:space="preserve">ступень острой нуждаемости (бедности) </w:t>
      </w:r>
      <w:r>
        <w:rPr>
          <w:sz w:val="26"/>
          <w:szCs w:val="26"/>
        </w:rPr>
        <w:t>– лишение концентрируются на качестве питания, нехватке одежды и обуви (взрослые члены семьи вынуждены отказываться от их обновления), семье трудно поддерживать жилье в порядке, иметь простую повседневную мебель, организовать в случае необходимости необходимый ритуальный обряд (похороны, поминки), приобретать жизненно важные лекарства и медицинские приборы, ограничивать возможности приглашения гостей и выхода в гост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2-ая ступень депривации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>ступень стесненности (малообеспеченности</w:t>
      </w:r>
      <w:r>
        <w:rPr>
          <w:sz w:val="26"/>
          <w:szCs w:val="26"/>
        </w:rPr>
        <w:t>) – когда не хватает средств на любимые в семье деликатесы, подарки для близких, газеты, журналы, книги; снижается качество досуга взрослых и детей; семья не может позволить себе приобрести стиральную машину, посетить далеко живущих родственников; отказывается от платных услуг, в первую очередь необходимых медицинск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1-ая ступень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 xml:space="preserve">ступень характеризующая близкие к средним жизненные стандарты </w:t>
      </w:r>
      <w:r>
        <w:rPr>
          <w:sz w:val="26"/>
          <w:szCs w:val="26"/>
        </w:rPr>
        <w:t>и не означающая существование отклонение от общепринятого в российском сообществе образа жизни. Семьи на этой ступени нуждаются в улучшении жилищных условий, экономят на приобретении современных дорогих предметах длительного пользования, платных образовательных, рекреационных услугах, семейном отдыхе и развлеч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едует обратить внимание, что многие виды депривации, испытываемые россиянами в настоящее время, пока напрямую не ассоциируются в массовом сознании с бедностью, поскольку присутствуют у большинства населения.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FR1"/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Существует целый ряд </w:t>
      </w:r>
      <w:r>
        <w:rPr>
          <w:sz w:val="26"/>
          <w:szCs w:val="26"/>
        </w:rPr>
        <w:t>индексов бедности</w:t>
      </w:r>
      <w:r>
        <w:rPr>
          <w:b w:val="false"/>
          <w:i w:val="false"/>
          <w:sz w:val="26"/>
          <w:szCs w:val="26"/>
        </w:rPr>
        <w:t xml:space="preserve">, дающих ее различные характеристики: так, </w:t>
      </w:r>
      <w:r>
        <w:rPr>
          <w:b w:val="false"/>
          <w:sz w:val="26"/>
          <w:szCs w:val="26"/>
        </w:rPr>
        <w:t>прибавочно-разделительный индекс</w:t>
      </w:r>
      <w:r>
        <w:rPr>
          <w:b w:val="false"/>
          <w:i w:val="false"/>
          <w:sz w:val="26"/>
          <w:szCs w:val="26"/>
        </w:rPr>
        <w:t>, когда удельный вес разных по доходам групп в общей численности населения употребляют в виде коэффициентов, позволяет дать как качественную, так и количественную оцен</w:t>
        <w:softHyphen/>
        <w:t>ку изменений бедности среди групп населе</w:t>
        <w:softHyphen/>
        <w:t xml:space="preserve">ния по отношению к глобальной бедности; </w:t>
      </w:r>
      <w:r>
        <w:rPr>
          <w:b w:val="false"/>
          <w:sz w:val="26"/>
          <w:szCs w:val="26"/>
        </w:rPr>
        <w:t>индекс Раулса</w:t>
      </w:r>
      <w:r>
        <w:rPr>
          <w:b w:val="false"/>
          <w:i w:val="false"/>
          <w:sz w:val="26"/>
          <w:szCs w:val="26"/>
        </w:rPr>
        <w:t xml:space="preserve"> отражает положение только самой бедной семьи, другие индексы отра</w:t>
        <w:softHyphen/>
        <w:t>жают пропорциональную недостаточность доходов бедных, суммарный недостаток до</w:t>
        <w:softHyphen/>
        <w:t>ходов, недостающий до черты бедности.</w:t>
      </w:r>
    </w:p>
    <w:p>
      <w:pPr>
        <w:pStyle w:val="FR1"/>
        <w:ind w:left="160" w:firstLine="567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567"/>
        <w:jc w:val="center"/>
        <w:rPr>
          <w:rStyle w:val="3"/>
        </w:rPr>
      </w:pPr>
      <w:r>
        <w:rPr>
          <w:rStyle w:val="3"/>
        </w:rPr>
        <w:t>Проблема бедности в России.</w:t>
      </w:r>
    </w:p>
    <w:p>
      <w:pPr>
        <w:pStyle w:val="FR1"/>
        <w:ind w:left="160" w:firstLine="567"/>
        <w:jc w:val="both"/>
        <w:rPr>
          <w:rStyle w:val="3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ая оценка численности маргиналов, которая по</w:t>
        <w:softHyphen/>
        <w:t>лучена на основе специального социологического обследова</w:t>
        <w:softHyphen/>
        <w:t>ния</w:t>
      </w:r>
      <w:r>
        <w:rPr>
          <w:rStyle w:val="FootnoteAnchor"/>
          <w:vertAlign w:val="superscript"/>
        </w:rPr>
        <w:footnoteReference w:id="7"/>
      </w:r>
      <w:r>
        <w:rPr>
          <w:sz w:val="26"/>
          <w:szCs w:val="26"/>
        </w:rPr>
        <w:t xml:space="preserve"> по России в целом, составляет не меньше 10% от город</w:t>
        <w:softHyphen/>
        <w:t>ского населения. Особенность процесса маргинализации Рос</w:t>
        <w:softHyphen/>
        <w:t>сийской популяции состоит в том, что попадающие на соци</w:t>
        <w:softHyphen/>
        <w:t>альное дно группы имеют весьма незначительную вероятность возвра</w:t>
        <w:softHyphen/>
        <w:t>титься к нормальной жизни, встроившись в рыночные отношения. В связи с тем, что процесс маргинализации достиг боль</w:t>
        <w:softHyphen/>
        <w:t>ших масштабов и имеет к тому же негативную динамику, проведено специальное исследование, посвященное проблемам маргинализации в Ро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прос был осуществлен в крупных городах России. Были использованы три выборки. Одна — 1201 человек по 200 в каждом городе; они опрашивались по формализованной анке</w:t>
        <w:softHyphen/>
        <w:t>те. Вторая выборка (240 человек) экспертов, в которую входили специа</w:t>
        <w:softHyphen/>
        <w:t>листы, работники администраций, журналисты, милиционеры, врачи, социальные работники, которые ведут ежедневную работу с представи</w:t>
        <w:softHyphen/>
        <w:t>телями дна. Им предлагалось ответить на формализованное интервью. Третья выборка представители самого дна (119 человек); отбор про</w:t>
        <w:softHyphen/>
        <w:t>изводился на вокзалах, улицах, в милиции, в ночлежках. Они опрашива</w:t>
        <w:softHyphen/>
        <w:t>лись на базе формализованного интервью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ки групп «социального дна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деление групп населения в "социальное дно", как специфический слой, несомненно, носит условный характер. Одна</w:t>
        <w:softHyphen/>
        <w:t>ко эти группы имеют сходные черты: это люди, в основной своей массе отвергнутые обществом, лишенные социальных ресурсов, устойчивых связей, утратившие элементарные социальные навыки и доминантные ценности социума. В то же время нищие, бомжи, беспризорные дети, уличные про</w:t>
        <w:softHyphen/>
        <w:t>ститутки - каждая из групп обладает и сво</w:t>
        <w:softHyphen/>
        <w:t>ими особенностями; но между ними нет же</w:t>
        <w:softHyphen/>
        <w:t>стких границ: бомж может быть нищим, а беспризорник бомжем. Тем не менее, ука</w:t>
        <w:softHyphen/>
        <w:t>занные группы имеют свои главные призна</w:t>
        <w:softHyphen/>
        <w:t>ки, специфику формирования и социально-демографические особенности, что позво</w:t>
        <w:softHyphen/>
        <w:t>ляет их идентифицирова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ой признак группы </w:t>
      </w:r>
      <w:r>
        <w:rPr>
          <w:i/>
          <w:sz w:val="26"/>
          <w:szCs w:val="26"/>
        </w:rPr>
        <w:t>"нищие"</w:t>
      </w:r>
      <w:r>
        <w:rPr>
          <w:sz w:val="26"/>
          <w:szCs w:val="26"/>
        </w:rPr>
        <w:t xml:space="preserve"> - про</w:t>
        <w:softHyphen/>
        <w:t>сить подаяние в связи с потерей дохода или его катастрофическим падением при отсут</w:t>
        <w:softHyphen/>
        <w:t>ствии помощи с какой-либо стороны (обще</w:t>
        <w:softHyphen/>
        <w:t>ства или близких людей) и невозможностью заработать их трудовым путем. Три четвер</w:t>
        <w:softHyphen/>
        <w:t>ти нищих проживают в своих квартирах (до</w:t>
        <w:softHyphen/>
        <w:t>мах) либо у знакомых; две трети из них име</w:t>
        <w:softHyphen/>
        <w:t>ют среднее и высшее образование. Числен</w:t>
        <w:softHyphen/>
        <w:t>ность нищих увеличивается в связи с усиле</w:t>
        <w:softHyphen/>
        <w:t>нием бедности, вызванным кризисом "17 ав</w:t>
        <w:softHyphen/>
        <w:t>густа" - и вследствие роста безработицы, не</w:t>
        <w:softHyphen/>
        <w:t>платежей заработков и пенсий, приобрета</w:t>
        <w:softHyphen/>
        <w:t>ющих широкомасштабный характер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Бомжи</w:t>
      </w:r>
      <w:r>
        <w:rPr>
          <w:sz w:val="26"/>
          <w:szCs w:val="26"/>
        </w:rPr>
        <w:t xml:space="preserve"> - это фактически аббревиатура определения человека "без определенного места жительства". Очевидно, что отсутст</w:t>
        <w:softHyphen/>
        <w:t>вие "крыши" над головой и есть главная ха</w:t>
        <w:softHyphen/>
        <w:t>рактеристика данной группы. Бомжами ста</w:t>
        <w:softHyphen/>
        <w:t>новятся в результате освобождения из мест лишения свободы, семейного конфликта и ухода из дома, как следствие неправомер</w:t>
        <w:softHyphen/>
        <w:t>ных сделок с жильем, а также вследствие вынужденной миграции (беженцы). Две тре</w:t>
        <w:softHyphen/>
        <w:t>ти бомжей обитают на вокзалах, в подвалах, на чердаках домов и "где придется". Больше половины из них имеют среднее и высшее образование. Новый фактор потери собст</w:t>
        <w:softHyphen/>
        <w:t>венного жилья сегодня связан с неудачным ведением бизнеса, когда кредитор насильно выселяет должника без всяких решений правовых орган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третью группу входят только </w:t>
      </w: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 xml:space="preserve"> в воз</w:t>
        <w:softHyphen/>
        <w:t>расте от 6 до 17 лет. Это ее основной при</w:t>
        <w:softHyphen/>
        <w:t>знак. Существует два источника формиро</w:t>
        <w:softHyphen/>
        <w:t>вания этой группы. Первый - дети убегают (уходят) из дома в результате конфликта или тяжелых семейных условий (алкого</w:t>
        <w:softHyphen/>
        <w:t>лизм родителей, насилие); второй – потеря родителей (смерть, тюрьма) или фактиче</w:t>
        <w:softHyphen/>
        <w:t>ский отказ родителей от детей. Беспризор</w:t>
        <w:softHyphen/>
        <w:t>ные дети могут проживать и в своих кварти</w:t>
        <w:softHyphen/>
        <w:t>рах, но также вести образ жизни бомжей, если они остаются в одиночеств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следняя группа - </w:t>
      </w:r>
      <w:r>
        <w:rPr>
          <w:i/>
          <w:sz w:val="26"/>
          <w:szCs w:val="26"/>
        </w:rPr>
        <w:t>уличные проститутки</w:t>
      </w:r>
      <w:r>
        <w:rPr>
          <w:sz w:val="26"/>
          <w:szCs w:val="26"/>
        </w:rPr>
        <w:t xml:space="preserve"> - отличается характером своей деятельности. Три четверти из них имеют жилище, осталь</w:t>
        <w:softHyphen/>
        <w:t>ные ведут себя как бомжи. Их минимальный возраст составляет 14 лет, что фактически свидетельствует о детской проституции. Ал</w:t>
        <w:softHyphen/>
        <w:t>коголизм, наркомания, криминальная дея</w:t>
        <w:softHyphen/>
        <w:t>тельность становятся либо причинами, вы</w:t>
        <w:softHyphen/>
        <w:t>зывающими скатывание на "дно", либо вто</w:t>
        <w:softHyphen/>
        <w:t>ричными признаками по отношению к опре</w:t>
        <w:softHyphen/>
        <w:t>деляющим факторам. Выделенные группы характеризуются ими в разной степе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и, сделанные на основе результатов общероссийского исследования, показыва</w:t>
        <w:softHyphen/>
        <w:t>ют, что нижняя граница размеров социаль</w:t>
        <w:softHyphen/>
        <w:t>ного дна составляет 10% от городского на</w:t>
        <w:softHyphen/>
        <w:t>селения, или 10,8 млн. человек, в составе ко</w:t>
        <w:softHyphen/>
        <w:t>торых 3,4 млн. человек — нищие, 3,3 млн. человек - бомжи, 2,8 млн. человек - беспри</w:t>
        <w:softHyphen/>
        <w:t>зорные дети и 1,3 млн. человек - уличные проститутки. Особого внимания заслужива</w:t>
        <w:softHyphen/>
        <w:t>ют беспризорные дети, доля которых соста</w:t>
        <w:softHyphen/>
        <w:t>вляет 10% от численности детей в соответ</w:t>
        <w:softHyphen/>
        <w:t>ствующей возрастной группе. Это означает, что сегодня в условиях падающей рождае</w:t>
        <w:softHyphen/>
        <w:t>мости 63 тыс. родившихся в России оказы</w:t>
        <w:softHyphen/>
        <w:t>ваются ненужными их родителям, и они или отказываются, или готовы отказаться от своих де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ые выше цифры не совпадают с официальной статистикой. Так, по данным МВД РФ, бездомных в России от 100 до 350 ты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тализатором процесса нисходящей мо</w:t>
        <w:softHyphen/>
        <w:t>бильности главным образом выступают внешние средовые факторы, определяемые пониженным уровнем социальной поддерж</w:t>
        <w:softHyphen/>
        <w:t>ки (одинокие пенсионеры, инвалиды, мате</w:t>
        <w:softHyphen/>
        <w:t>ри-одиночки) и социальной изоляцией (бе</w:t>
        <w:softHyphen/>
        <w:t>женцы, наркоманы, криминальные элемен</w:t>
        <w:softHyphen/>
        <w:t>ты, цыгане). Психологическое состояние пауперов характеризуется нотой отчаяния и безысходности. Вместе с тем в их взгляде прослеживается весь спектр человеческих эмоций: отчаяние людей, попавших на дно сравнительно недавно и еще недостаточно социализированных в новой для себя среде (нищие), безнадежное спокойствие "старо</w:t>
        <w:softHyphen/>
        <w:t>жилов" (бомжи, проститутки) и оптимизм беспризорных де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нализ данных показывает, что социаль</w:t>
        <w:softHyphen/>
        <w:t>ное дно имеет преимущественно "мужское лицо", среди них - две трети мужчины и од</w:t>
        <w:softHyphen/>
        <w:t>на треть — женщины. Среди бездомных поч</w:t>
        <w:softHyphen/>
        <w:t>ти 90% мужчины; три четверти из них — лю</w:t>
        <w:softHyphen/>
        <w:t>ди в возрасте от 20 до 50 лет. Средний воз</w:t>
        <w:softHyphen/>
        <w:t>раст нищих и бомжей приближается к 45 го</w:t>
        <w:softHyphen/>
        <w:t>дам; у беспризорников он равен 10 годам, у проституток - 28 годам. Минимальный воз</w:t>
        <w:softHyphen/>
        <w:t>раст нищих - 12 лет, а проституток - 14; бес</w:t>
        <w:softHyphen/>
        <w:t>призорничать же начинают с 6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обитателей дна мало лиц с высшим образованием. Однако большинство нищих и бомжей имеют среднее и среднее специ</w:t>
        <w:softHyphen/>
        <w:t>альное образование; в то же время 6% полу</w:t>
        <w:softHyphen/>
        <w:t>чили высшее образование; его имеют также бомжи и проститутки. В глазах обществен</w:t>
        <w:softHyphen/>
        <w:t>ности внешний вид пауперов является одним из основных индикаторов принадлежности к социальному дну. Пауперы воспринима</w:t>
        <w:softHyphen/>
        <w:t>ются как люди, "имеющие аморальный об</w:t>
        <w:softHyphen/>
        <w:t>лик" (62% экспертов); "неопрятные, опус</w:t>
        <w:softHyphen/>
        <w:t>тившиеся" (60% населения и 62% экспер</w:t>
        <w:softHyphen/>
        <w:t>тов). Однако половина пауперов не согласна с этой оценкой. Почти три четверти (71%) из них лишены постоянного жилья, две тре</w:t>
        <w:softHyphen/>
        <w:t>ти (62%) не имеют родных и близких, одна треть (30%) фактически изолированы от об</w:t>
        <w:softHyphen/>
        <w:t>ще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коло 14% маргиналов живет небольши</w:t>
        <w:softHyphen/>
        <w:t>ми группами или колониями, остальные - в семьях и одиночками. Места обитания пред</w:t>
        <w:softHyphen/>
        <w:t>ставителей социального дна весьма разно</w:t>
        <w:softHyphen/>
        <w:t>образны: они селятся в квартирах (своих или своих знакомых), в подвалах и на черда</w:t>
        <w:softHyphen/>
        <w:t>ках домов, в заброшенных домах и садовых домиках, на вокзалах и в портах, в тепло</w:t>
        <w:softHyphen/>
        <w:t>трассах и канализационных коллекторах, на свалках. Наиболее неустроенными являют</w:t>
        <w:softHyphen/>
        <w:t>ся бомжи и беспризорные де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качестве источников существования следует отметить сбор стеклотары и утиль</w:t>
        <w:softHyphen/>
        <w:t>сырья, вещей и продуктов на свалках и в му</w:t>
        <w:softHyphen/>
        <w:t>сорных контейнерах, выполнение различ</w:t>
        <w:softHyphen/>
        <w:t>ных поручений и перепродажа товаров. Один из основных источников доходов — это подая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и нищих и беспризорников самый большой процент алкоголиков и токсикоманов. Большинство представителей дна носит на себе ощутимые следы побоев. Две трети из них питаются крайне нерегулярно и пищей плохого качества. Но в целом они оценивают свое здоровье с умеренной долей оптимизма. Многие из них не пользуются лекарствами. Только треть проституток прибегают к услугам медицинских учрежде</w:t>
        <w:softHyphen/>
        <w:t>ний и около половины из них не обращают внимание на болезни или лечат их вод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чти абсолютно не охвачены медицин</w:t>
        <w:softHyphen/>
        <w:t>ским обслуживанием бомжи и беспризор</w:t>
        <w:softHyphen/>
        <w:t>ные д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ссийское социальное дно очень опасно. Бомжи и беспризорники склонны к наси</w:t>
        <w:softHyphen/>
        <w:t>лию; вооружены (по мнению представите</w:t>
        <w:softHyphen/>
        <w:t>лей дна, 85% беспризорников и 34% бом</w:t>
        <w:softHyphen/>
        <w:t>жей) холодным оружием, а 28% имеют ог</w:t>
        <w:softHyphen/>
        <w:t>нестрельное. Среда, в которой обитают бес</w:t>
        <w:softHyphen/>
        <w:t>призорники, буквально начинена оружием. Особенно часто они употребляют токсиче</w:t>
        <w:softHyphen/>
        <w:t>ские ве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ичные проститутки своими манерами похожи на беспризорных. Их среда является зоной особой опасности. Среди проституток много людей с криминальным прошлым и бурным криминальным настоящим. Среди бомжей меньше людей, склонных к наси</w:t>
        <w:softHyphen/>
        <w:t>лию. Они чаще и больше других пауперов пьют алкоголь, но воздерживаются от упот</w:t>
        <w:softHyphen/>
        <w:t>ребления токсических и наркотических ве</w:t>
        <w:softHyphen/>
        <w:t xml:space="preserve">ществ. Значительная доля их попадает в тюрьму.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чины нисходящей моби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чины нисходящей мобильности име</w:t>
        <w:softHyphen/>
        <w:t>ют двоякий характер: внешние (потеря ра</w:t>
        <w:softHyphen/>
        <w:t>боты, неблагоприятные перемены в жизни, криминальная среда, вынужденное переселение, воина в Чечне, последствия войны в Афганистане) и внутренние (людские поро</w:t>
        <w:softHyphen/>
        <w:t>ки, неспособность к адаптации в новых ус</w:t>
        <w:softHyphen/>
        <w:t>ловиях жизни, личные качества характера, беспризорное детство плохая наследствен</w:t>
        <w:softHyphen/>
        <w:t>ность, недостаток образования, отсутствие родных и близких). В обществе доминирует снисходительная установка на проблему бедности, Оправданием бедности служит массовое распространенное мнение, что труд не является источником жизненного успеха. Бедность - это болезнь общества, это не порок, а рок.</w:t>
      </w:r>
      <w:r>
        <w:rPr>
          <w:rStyle w:val="FootnoteAnchor"/>
          <w:sz w:val="26"/>
          <w:szCs w:val="26"/>
          <w:vertAlign w:val="superscript"/>
        </w:rPr>
        <w:footnoteReference w:id="8"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ажнейшей причиной, способной привес</w:t>
        <w:softHyphen/>
        <w:t>ти людей на социальное дно, является поте</w:t>
        <w:softHyphen/>
        <w:t>ря работы, которая означает социальную трагедию. Подобная позиция определяет и откровенно обвинительные оценки деятель</w:t>
        <w:softHyphen/>
        <w:t>ности Правительства и Президента. В мас</w:t>
        <w:softHyphen/>
        <w:t>совом сознании экономические реформы связываются с социальной деградацией, с массовым обнищанием, с жизненными ли</w:t>
        <w:softHyphen/>
        <w:t>шениями, менее значимыми воспринима</w:t>
        <w:softHyphen/>
        <w:t>ются влияние криминального мира, война в Чечне и вынужденное переселение (бежен</w:t>
        <w:softHyphen/>
        <w:t>цы), которое рождает беженце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орный анализ статистического ансамбля наблюдений позволил выделить 5 глобальных факторов нисходящей социаль</w:t>
        <w:softHyphen/>
        <w:t xml:space="preserve">ной мобильно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ервый из них - </w:t>
      </w:r>
      <w:r>
        <w:rPr>
          <w:sz w:val="26"/>
          <w:szCs w:val="26"/>
          <w:u w:val="single"/>
        </w:rPr>
        <w:t>фактор политического детерминизма</w:t>
      </w:r>
      <w:r>
        <w:rPr>
          <w:sz w:val="26"/>
          <w:szCs w:val="26"/>
        </w:rPr>
        <w:t>, в соответст</w:t>
        <w:softHyphen/>
        <w:t>вии с которым нисходящая мобильность рассматривается как результат политики экономических реформ, как последствие войны в Афганистане и Чечне, а также — распада ССС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торой фактор — </w:t>
      </w:r>
      <w:r>
        <w:rPr>
          <w:sz w:val="26"/>
          <w:szCs w:val="26"/>
          <w:u w:val="single"/>
        </w:rPr>
        <w:t>криминальность</w:t>
      </w:r>
      <w:r>
        <w:rPr>
          <w:sz w:val="26"/>
          <w:szCs w:val="26"/>
        </w:rPr>
        <w:t xml:space="preserve"> - объ</w:t>
        <w:softHyphen/>
        <w:t>ясняет социальную мобильность через связь с криминалитетом, через преступное пове</w:t>
        <w:softHyphen/>
        <w:t>дение: воровство, вымогательство, насилие, грабе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ретий фактор - </w:t>
      </w:r>
      <w:r>
        <w:rPr>
          <w:sz w:val="26"/>
          <w:szCs w:val="26"/>
          <w:u w:val="single"/>
        </w:rPr>
        <w:t>личное невезение в жиз</w:t>
        <w:softHyphen/>
        <w:t>ни</w:t>
      </w:r>
      <w:r>
        <w:rPr>
          <w:sz w:val="26"/>
          <w:szCs w:val="26"/>
        </w:rPr>
        <w:t xml:space="preserve"> — связывает социальное дно с болезнями, инвалидностью, с судьбой, с плохим воспи</w:t>
        <w:softHyphen/>
        <w:t>танием в семь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етвертый фактор - </w:t>
      </w:r>
      <w:r>
        <w:rPr>
          <w:sz w:val="26"/>
          <w:szCs w:val="26"/>
          <w:u w:val="single"/>
        </w:rPr>
        <w:t>собственная вина</w:t>
      </w:r>
      <w:r>
        <w:rPr>
          <w:sz w:val="26"/>
          <w:szCs w:val="26"/>
        </w:rPr>
        <w:t>, склонности к порокам, объясняющие нисхо</w:t>
        <w:softHyphen/>
        <w:t>дящую социальную мобильность через пьянство, наркоманию, токсикоманию, про</w:t>
        <w:softHyphen/>
        <w:t>ститу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ятый фактор - </w:t>
      </w:r>
      <w:r>
        <w:rPr>
          <w:sz w:val="26"/>
          <w:szCs w:val="26"/>
          <w:u w:val="single"/>
        </w:rPr>
        <w:t>социальная изолирован</w:t>
        <w:softHyphen/>
        <w:t>ность</w:t>
      </w:r>
      <w:r>
        <w:rPr>
          <w:sz w:val="26"/>
          <w:szCs w:val="26"/>
        </w:rPr>
        <w:t>, которая базируется на отказе подчи</w:t>
        <w:softHyphen/>
        <w:t>няться социальным нормам, беспризор</w:t>
        <w:softHyphen/>
        <w:t>ность, оторванность от общества, потери связей с семьей, близкими, лишение работы, веры в Бо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ценкам экспертов в числе групп рис</w:t>
        <w:softHyphen/>
        <w:t>ка попасть на социальное дно о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инокие пожилые люди (шансы попасть на дно равны 72%), пенсионеры (61%), инвали</w:t>
        <w:softHyphen/>
        <w:t>ды (63%), многодетные семьи (54%), безра</w:t>
        <w:softHyphen/>
        <w:t>ботные (53%), матери-одиночки (49%), бе</w:t>
        <w:softHyphen/>
        <w:t>женцы (44%), переселенцы (31%). Напро</w:t>
        <w:softHyphen/>
        <w:t>тив, у них нет шансов для движения вверх по социальной лестнице. Такими шансами обладают лишь те, кто уже занял опреде</w:t>
        <w:softHyphen/>
        <w:t>ленные социальные позиции в обществ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годня угроза обнищания нависла над вполне состоятельными социально-профес</w:t>
        <w:softHyphen/>
        <w:t>сиональными слоями населения. Социаль</w:t>
        <w:softHyphen/>
        <w:t>ное дно готово поглотить и уже поглощает крестьян, низкоквалифицированных рабо</w:t>
        <w:softHyphen/>
        <w:t>чих, инженерно-технических работников, учителей, творческую интеллигенцию, уче</w:t>
        <w:softHyphen/>
        <w:t>ных. Процесс массовой пауперизации мало зависит от воли людей. В обществе действу</w:t>
        <w:softHyphen/>
        <w:t>ет эффективный механизм всасывания че</w:t>
        <w:softHyphen/>
        <w:t>ловека на дно. Главными элементами этого механизма являются экономические рефор</w:t>
        <w:softHyphen/>
        <w:t>мы в том виде, как они проводятся сегодня, криминальный мир и неспособное защитить своих граждан государство. Разумеется, что социальное дно (в весьма ограниченных размерах) существовало и раньше. Однако реформы сильно усугубили процессы нисхо</w:t>
        <w:softHyphen/>
        <w:t>дящей мобильности. И теперь значительно сложнее выбраться из социальной ямы, оп</w:t>
        <w:softHyphen/>
        <w:t>ределить восходящую социальную силу для людей дна. Сами они оценивают эту силу крайне низко. Только 36% считают, что можно выкарабкаться из социальной тряси</w:t>
        <w:softHyphen/>
        <w:t>ны, 43% — что такого на их памяти не было, 40% утверждают, что иногда и такое случа</w:t>
        <w:softHyphen/>
        <w:t>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дна не рассматривают свое положение преступным и не принима</w:t>
        <w:softHyphen/>
        <w:t>ют силовых методов борьбы. Они надеются на социальное содействие и понимание со стороны общества: трудоустройство и предо</w:t>
        <w:softHyphen/>
        <w:t>ставление посильной работы, дома для обез</w:t>
        <w:softHyphen/>
        <w:t xml:space="preserve">доленных и пункты питания, материальная и медицинская помощь. В то же время "больное" общество видит в социальном дне преимущественно источник зла.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грани «дн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цесс социальной дифференциации стре</w:t>
        <w:softHyphen/>
        <w:t>мительно нарастает: богатые делаются еще богаче, а бедные - нищают. В результате формируются два мира, две России, со свои</w:t>
        <w:softHyphen/>
        <w:t>ми социокультурными ценностями, обра</w:t>
        <w:softHyphen/>
        <w:t>зами жизни и образами поведения (культу</w:t>
        <w:softHyphen/>
        <w:t>рами): мир богатейшего и состоятельного сословия и мир беднейших (аутсайдеров), официально называемых неудачниками. Ра</w:t>
        <w:softHyphen/>
        <w:t>дикально отличаются у представителей раз</w:t>
        <w:softHyphen/>
        <w:t>ных имущественных слоев все жизненные перспективы - от социального роста и слу</w:t>
        <w:softHyphen/>
        <w:t>жебного положения до взаимоотношений в семье и интереса к работе. Потеря социаль</w:t>
        <w:softHyphen/>
        <w:t>ных жизненных ориентиров очень сильно связана с уровнем доходов и качеством жиз</w:t>
        <w:softHyphen/>
        <w:t>ни. Именно здесь, в слое неимущих и бедно</w:t>
        <w:softHyphen/>
        <w:t>го населения, формируется особый, можно сказать, новый слой — "придонный". Та группа людей, которая уже втягивается на социальное дно. Здесь люди вынуждены окончательно рвать связи с "большим" об</w:t>
        <w:softHyphen/>
        <w:t>ществом, они ломаются под тяжестью не</w:t>
        <w:softHyphen/>
        <w:t>удач и социального оттор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поиска места в жизни сущест</w:t>
        <w:softHyphen/>
        <w:t>венным образом влияет на социальное са</w:t>
        <w:softHyphen/>
        <w:t>мочувствие и на характер социального оп</w:t>
        <w:softHyphen/>
        <w:t>тимизма. Если большинство богатых смот</w:t>
        <w:softHyphen/>
        <w:t>рит в будущее с надеждой или по крайней мере спокойно, то представители бедных не ждут от жизни ничего хорошего; для их ми</w:t>
        <w:softHyphen/>
        <w:t>роощущения характерен пессимизм и отчая</w:t>
        <w:softHyphen/>
        <w:t>ние. В этом психологическом явлении бед</w:t>
        <w:softHyphen/>
        <w:t>нейших видно состояние придонья: они еще в обществе, но с отчаянием видят, что здесь им не удер</w:t>
        <w:softHyphen/>
        <w:t>жаться. 83% неимущих россиян и 80% бед</w:t>
        <w:softHyphen/>
        <w:t>ных постоянно испытывают чувство трево</w:t>
        <w:softHyphen/>
        <w:t>ги. Их волнует не столько низкая заработ</w:t>
        <w:softHyphen/>
        <w:t>ная плата, сколько ее невыплаты, не столько экономическое положение отрасли, сколько состояние их предприятия. Причи</w:t>
        <w:softHyphen/>
        <w:t>на подобной избирательности связана даже не с тем, что они тяжело живут, а со стрем</w:t>
        <w:softHyphen/>
        <w:t>лением выжить. "Придонье" — это зона до</w:t>
        <w:softHyphen/>
        <w:t>минирования социальной депрессии, об</w:t>
        <w:softHyphen/>
        <w:t>ласть социальных катастроф, в которых окончательно ломаются и выбрасываются из общества люд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цесс формирования слоя связан чаще всего с объективными причи</w:t>
        <w:softHyphen/>
        <w:t>нами и показывает характер втягивания лю</w:t>
        <w:softHyphen/>
        <w:t>дей в воронку социального дня. Сюда могут попасть образованные и необразованные, квалифицированные и неквалифицирован</w:t>
        <w:softHyphen/>
        <w:t>ные. Образование, уровень культуры позво</w:t>
        <w:softHyphen/>
        <w:t>ляют человеку более надежно оставаться на плаву, не выпадать из круга социального взаимодействия. Однако в условиях крайней нищеты человек все равно попадает в груп</w:t>
        <w:softHyphen/>
        <w:t>пу риска: он может потерять семью, запить, втянуться в круг криминальной деятельно</w:t>
        <w:softHyphen/>
        <w:t>сти. Удержаться на этой грани непросто. Люди, оказавшиеся в весьма стесненных экономических обстоятельствах, понимая и чувствуя это, естественно, испытывают состояние глубочайшей социальной депрес</w:t>
        <w:softHyphen/>
        <w:t>сии. Природный слой формируется как бы помимо воли людей, как результат действия неких глобальных сил. В состав этих социотектонических структур входит экономиче</w:t>
        <w:softHyphen/>
        <w:t>ское реформирование, опускающее в при</w:t>
        <w:softHyphen/>
        <w:t>донный слой вполне социабельные сосло</w:t>
        <w:softHyphen/>
        <w:t>вия. Попадание в природный слой характе</w:t>
        <w:softHyphen/>
        <w:t>ризуется высоким уровнем пессимизма: лю</w:t>
        <w:softHyphen/>
        <w:t>ди одиноки, считают себя находящимися на грани краха. Придонный слой, как край со</w:t>
        <w:softHyphen/>
        <w:t>циальной воронки, сравнительно невелик (5% от населения) и сюда нельзя относить всех неимущих. Однако именно в этой страте есть люди, которые уже начали втяги</w:t>
        <w:softHyphen/>
        <w:t>ваться в социальную бездну и большинству из них самостоятельно не выплыть. Оказы</w:t>
        <w:softHyphen/>
        <w:t>ваясь на краю социальной деградации, соци</w:t>
        <w:softHyphen/>
        <w:t>ального падения, люди чаще всего не видят источников поддержки и начинают испыты</w:t>
        <w:softHyphen/>
        <w:t>вать состояние паники. Неимущие готовы ожидать помощи только от Бо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ная проблема формирует серьезную угрозу социальной безопасности, затрагивая не отдельного человека, а обще</w:t>
        <w:softHyphen/>
        <w:t>ство в целом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ы борьбы с бедность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ногие страны, прежде всего скандинав</w:t>
        <w:softHyphen/>
        <w:t>ские, ведут эффективную борьбу с бедно</w:t>
        <w:softHyphen/>
        <w:t>стью. Для борьбы с бедно</w:t>
        <w:softHyphen/>
        <w:t>стью у молодых, хотя она и является вре</w:t>
        <w:softHyphen/>
        <w:t>менным явлением, во многих странах суще</w:t>
        <w:softHyphen/>
        <w:t>ствуют гранты на обучение и пособия на детей молодым семьям, а для старших воз</w:t>
        <w:softHyphen/>
        <w:t>растов — доплаты к пенсии, если ее размер и доход пенсионера обеспечивают лишь низ</w:t>
        <w:softHyphen/>
        <w:t>кий уровень благосостоя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юбое правительство, исходя из програм</w:t>
        <w:softHyphen/>
        <w:t>мы своей деятельности, должно выбирать между масштабами программы по перерас</w:t>
        <w:softHyphen/>
        <w:t>пределению доходов для борьбы с бедно</w:t>
        <w:softHyphen/>
        <w:t>стью и программами по, стимулированию трудовой деятельности и экономии расхо</w:t>
        <w:softHyphen/>
        <w:t>дов бюджетных средств. Так, в США в 1960-1970 гг. социальная политика была на</w:t>
        <w:softHyphen/>
        <w:t>правлена на создание благоприятных воз</w:t>
        <w:softHyphen/>
        <w:t>можностей для бедных, а с 1980 г. стали су</w:t>
        <w:softHyphen/>
        <w:t>щественно урезаться средства, направляе</w:t>
        <w:softHyphen/>
        <w:t>мые из бюджета на предоставление продо</w:t>
        <w:softHyphen/>
        <w:t>вольственных купонов, школьных обедов, бесплатной медицинской помощи и другие меры, направленные на снижение масшта</w:t>
        <w:softHyphen/>
        <w:t>бов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искоренения нищеты и уменьшения масштабов бедности международным со</w:t>
        <w:softHyphen/>
        <w:t>обществом было предложено в середине 1990-х гг. национальным правительств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разработать комплексные стратег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лучшить для бедных общин (социальных групп) доступ к производственным ресурсам и инфраструктуре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 стремиться к удовле</w:t>
        <w:softHyphen/>
        <w:t>творению основных потребностей человека во всех слоях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 укреп</w:t>
        <w:softHyphen/>
        <w:t>лять и расширять законодательство для уси</w:t>
        <w:softHyphen/>
        <w:t>ления социальной защиты и уменьшения уязвимости определенных категорий лю</w:t>
        <w:softHyphen/>
        <w:t xml:space="preserve">д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бщей постановке все эти вопро</w:t>
        <w:softHyphen/>
        <w:t>сы имеют непосредственное отношение к стратегическому курсу российского Пра</w:t>
        <w:softHyphen/>
        <w:t>вительства. Правительства декла</w:t>
        <w:softHyphen/>
        <w:t>рировали необходимость создания в новой России государства с социально ориентиро</w:t>
        <w:softHyphen/>
        <w:t>ванной экономи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аком государстве в центр развития ста</w:t>
        <w:softHyphen/>
        <w:t>вится, разумеется, человек, решение его проблем при постоянном росте уровня и улучшении качества жизни, безусловном со</w:t>
        <w:softHyphen/>
        <w:t>блюдении прав каждой личности, а дости</w:t>
        <w:softHyphen/>
        <w:t>жение целей социального развития не явля</w:t>
        <w:softHyphen/>
        <w:t>ется вторичным по отношению к целям эко</w:t>
        <w:softHyphen/>
        <w:t xml:space="preserve">номического развит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более точного и систематического наблюдения за всеми со</w:t>
        <w:softHyphen/>
        <w:t>циальными процессами Программой разви</w:t>
        <w:softHyphen/>
        <w:t>тия Организации Объединенных Наций с 1995 г. готовятся по Российской Федерации и другим странам СНГ ежегодные доклады о развитии человеческого потенциала. Для определения общего уровня социального развития на основе человеческого потенци</w:t>
        <w:softHyphen/>
        <w:t>ала в докладах используется так называе</w:t>
        <w:softHyphen/>
        <w:t xml:space="preserve">мый </w:t>
      </w:r>
      <w:r>
        <w:rPr>
          <w:i/>
          <w:sz w:val="26"/>
          <w:szCs w:val="26"/>
        </w:rPr>
        <w:t>индекс человеческого развития</w:t>
      </w:r>
      <w:r>
        <w:rPr>
          <w:sz w:val="26"/>
          <w:szCs w:val="26"/>
        </w:rPr>
        <w:t>, кото</w:t>
        <w:softHyphen/>
        <w:t>рый все чаще в нашей стране начинает ис</w:t>
        <w:softHyphen/>
        <w:t>пользоваться не только исследователями, но и политиками и позволяет проводить лю</w:t>
        <w:softHyphen/>
        <w:t>бые международные сопоставления и про</w:t>
        <w:softHyphen/>
        <w:t>водить классификацию стр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смотрев понятие бедность, можно прийти к выводу и сделать несколько обобщений по этой теме. Понятие бедность трактуется по-разному: и как низкий уровень доходов и расходов, и как невозможность поддержания желаемых жизненных стандартов, и как невозможность поддержания желаемых жизненных стандартов, и как определенное самоощущение себя в социуме. Это зависит от автора и от концепции, которой он придерживается при рассмотрении этого вопроса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История изучения бедности можно проследить период с  </w:t>
      </w:r>
      <w:r>
        <w:rPr>
          <w:sz w:val="26"/>
          <w:szCs w:val="26"/>
          <w:lang w:val="en-US" w:eastAsia="en-US"/>
        </w:rPr>
        <w:t xml:space="preserve">XVIII </w:t>
      </w:r>
      <w:r>
        <w:rPr>
          <w:sz w:val="26"/>
          <w:szCs w:val="26"/>
        </w:rPr>
        <w:t>до пер</w:t>
        <w:softHyphen/>
        <w:t>вой половины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</w:t>
      </w:r>
      <w:r>
        <w:rPr>
          <w:sz w:val="26"/>
          <w:szCs w:val="26"/>
          <w:lang w:val="en-US" w:eastAsia="en-US"/>
        </w:rPr>
        <w:t>, когда этой проблемой занимались такие известные ученые, экономисты и философы как Адам Смит, Д. Рикардо, Карл Маркс. Были выдвинуты понятия и критерии бедности. Далее разрабатывались теории и концепции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три основных подхода к оценке доли бедных домохозяйств в стране, в регионе, среди социально-демографических групп. Первый - официальный (абсолютный) подход, основанный на сопоставлении денежных доходов или расходов домохозяйства с региональным прожиточным минимумом. Второй подход - субъективный, основанный на представлениях населения о том, считается ли их семья бедной, принадлежит ли к средним слоям населения или считается богатой. Замеряются представления домохозяйств о том, какие ресурсы нужны семье, чтобы не быть бедной. Третий подход - депривационный, основанный на измерении "лишений", то есть отклонений от принятых в обществе стандартов потреб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проблема бедности в России, которая стоит довольно остро, выдели следующие группы «социального дна»: нищие, бомжи, беспризорные дети, уличные про</w:t>
        <w:softHyphen/>
        <w:t>ститутки. Признаком нищих является прошение подаяния, бомжей – отсутствие «крыши» над головой, детей – возраст 6-17 лет, уличных проституток – вид их деятельности.  Факторами нисходящей мобильности являются: фактор политического детерминизма, криминальность, личное невезение в жиз</w:t>
        <w:softHyphen/>
        <w:t>ни, собственная вина, социальная изолирован</w:t>
        <w:softHyphen/>
        <w:t>ность.</w:t>
      </w:r>
    </w:p>
    <w:p>
      <w:pPr>
        <w:pStyle w:val="Normal"/>
        <w:ind w:left="4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населения находиться на грани опущения на «дно», ввиду сложных экономических обстоятельств. Эти люди пребывают в состоянии сложной социальной депрессии, они не живут, а стремятся выжи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сударство ведет борьбу с бедностью, назначая различные социальные пособия и выплаты малоимущим, поощрением трудовой деятельности, укреплением законодательства о социальной защите и т.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дность по-прежнему остается важной проблемой у нас в стране и во всем мире. Её, я думаю,  нельзя искоренить,  но можно  уменьш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Социологический энциклопедический словарь, под. ред. Г.В. Осипова.- М., 1998.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>2. Социс - 2003.- №6.- с.88-95</w:t>
      </w:r>
    </w:p>
    <w:p>
      <w:pPr>
        <w:pStyle w:val="Normal"/>
        <w:jc w:val="both"/>
        <w:rPr/>
      </w:pPr>
      <w:r>
        <w:rPr>
          <w:sz w:val="26"/>
          <w:szCs w:val="26"/>
        </w:rPr>
        <w:t>3. Словарь гендерных терминов  (Интернет-версия под ред. В.И. Калабихиной)</w:t>
      </w:r>
    </w:p>
    <w:p>
      <w:pPr>
        <w:pStyle w:val="Normal"/>
        <w:jc w:val="both"/>
        <w:rPr/>
      </w:pPr>
      <w:r>
        <w:rPr>
          <w:sz w:val="26"/>
          <w:szCs w:val="26"/>
        </w:rPr>
        <w:t>4. Власть- 1999.- №9.- с.30-43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60" w:right="746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ологический энциклопедический словарь, под. Ред. Г.В. Осипова.- М.- 1998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- 2003г.- №6 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ловарь гендерных терминов  (Интернет-версия под ред. В.И. Калабихиной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6-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– 2003. - .№6. – с..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- №9. - 1999.-с.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53"/>
        </w:tabs>
        <w:ind w:left="19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6"/>
        </w:tabs>
        <w:ind w:left="22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79"/>
        </w:tabs>
        <w:ind w:left="29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05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8"/>
        </w:tabs>
        <w:ind w:left="4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1"/>
        </w:tabs>
        <w:ind w:left="50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00" w:after="0"/>
      <w:ind w:left="40" w:right="6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3:00Z</dcterms:created>
  <dc:creator>Довольный пользователь Microsoft Office</dc:creator>
  <dc:description/>
  <cp:keywords/>
  <dc:language>en-US</dc:language>
  <cp:lastModifiedBy>Mage</cp:lastModifiedBy>
  <cp:lastPrinted>2003-11-27T14:54:00Z</cp:lastPrinted>
  <dcterms:modified xsi:type="dcterms:W3CDTF">2011-10-17T19:53:00Z</dcterms:modified>
  <cp:revision>2</cp:revision>
  <dc:subject/>
  <dc:title>Бедность – неспособность поддерживать определенный приемлемый уровень жизни ( Социс</dc:title>
</cp:coreProperties>
</file>