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равнительная характеристика Центрально-Черноземного и Уральского экономических районов</w:t>
      </w:r>
    </w:p>
    <w:p>
      <w:pPr>
        <w:pStyle w:val="Normal"/>
        <w:spacing w:before="120" w:after="0"/>
        <w:jc w:val="center"/>
        <w:rPr>
          <w:sz w:val="28"/>
          <w:szCs w:val="28"/>
        </w:rPr>
      </w:pPr>
      <w:r>
        <w:rPr>
          <w:sz w:val="28"/>
          <w:szCs w:val="28"/>
        </w:rPr>
        <w:t>Семестровая работа</w:t>
      </w:r>
    </w:p>
    <w:p>
      <w:pPr>
        <w:pStyle w:val="Normal"/>
        <w:spacing w:before="120" w:after="0"/>
        <w:jc w:val="center"/>
        <w:rPr>
          <w:sz w:val="28"/>
          <w:szCs w:val="28"/>
        </w:rPr>
      </w:pPr>
      <w:r>
        <w:rPr>
          <w:sz w:val="28"/>
          <w:szCs w:val="28"/>
        </w:rPr>
        <w:t>Выполнил:</w:t>
      </w:r>
    </w:p>
    <w:p>
      <w:pPr>
        <w:pStyle w:val="Normal"/>
        <w:spacing w:before="120" w:after="0"/>
        <w:jc w:val="center"/>
        <w:rPr>
          <w:sz w:val="28"/>
          <w:szCs w:val="28"/>
        </w:rPr>
      </w:pPr>
      <w:r>
        <w:rPr>
          <w:sz w:val="28"/>
          <w:szCs w:val="28"/>
        </w:rPr>
        <w:t>Тверской государственный университет</w:t>
      </w:r>
    </w:p>
    <w:p>
      <w:pPr>
        <w:pStyle w:val="Normal"/>
        <w:spacing w:before="120" w:after="0"/>
        <w:jc w:val="center"/>
        <w:rPr>
          <w:sz w:val="28"/>
          <w:szCs w:val="28"/>
        </w:rPr>
      </w:pPr>
      <w:r>
        <w:rPr>
          <w:sz w:val="28"/>
          <w:szCs w:val="28"/>
        </w:rPr>
        <w:t>Тверь.</w:t>
      </w:r>
    </w:p>
    <w:p>
      <w:pPr>
        <w:pStyle w:val="Normal"/>
        <w:spacing w:before="120" w:after="0"/>
        <w:jc w:val="center"/>
        <w:rPr>
          <w:sz w:val="28"/>
          <w:szCs w:val="28"/>
        </w:rPr>
      </w:pPr>
      <w:r>
        <w:rPr>
          <w:sz w:val="28"/>
          <w:szCs w:val="28"/>
        </w:rPr>
        <w:t>2004 г.</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В данной работе рассматриваются два экономических района России: Цнетрально-Черноземный и Уральский. Их относят к районам старого освоения, что определяет некоторые черты сходства. Для сравнения районов используется традиционная схема. Рассматриваются: ЭГП, история развития, природные условия и ресурсы, население и трудовые ресурсы; дается оценка хозяйственного комплекса районов, территориальной структуры хозяйства, внутренних различий, внешних связей районов, а также проблемы и особенности современного развития.</w:t>
      </w:r>
    </w:p>
    <w:p>
      <w:pPr>
        <w:pStyle w:val="Normal"/>
        <w:spacing w:before="120" w:after="0"/>
        <w:jc w:val="center"/>
        <w:rPr>
          <w:b/>
          <w:b/>
          <w:bCs/>
          <w:sz w:val="28"/>
          <w:szCs w:val="28"/>
        </w:rPr>
      </w:pPr>
      <w:r>
        <w:rPr>
          <w:b/>
          <w:bCs/>
          <w:sz w:val="28"/>
          <w:szCs w:val="28"/>
        </w:rPr>
        <w:t>Особенности экономико-географического положения</w:t>
      </w:r>
    </w:p>
    <w:p>
      <w:pPr>
        <w:pStyle w:val="Normal"/>
        <w:spacing w:before="120" w:after="0"/>
        <w:jc w:val="center"/>
        <w:rPr>
          <w:b/>
          <w:b/>
          <w:bCs/>
          <w:sz w:val="28"/>
          <w:szCs w:val="28"/>
        </w:rPr>
      </w:pPr>
      <w:r>
        <w:rPr>
          <w:b/>
          <w:bCs/>
          <w:sz w:val="28"/>
          <w:szCs w:val="28"/>
        </w:rPr>
        <w:t>Центрально-Черноземный район</w:t>
      </w:r>
    </w:p>
    <w:p>
      <w:pPr>
        <w:pStyle w:val="Normal"/>
        <w:spacing w:before="120" w:after="0"/>
        <w:ind w:firstLine="567"/>
        <w:jc w:val="both"/>
        <w:rPr/>
      </w:pPr>
      <w:r>
        <w:rPr/>
        <w:t>Центрально-Черноземный район расположен в европейской части России. В состав входят пять областей: Белгородская, Воронежская, Курская, Липецкая и Тамбовская. Площадь района составляет 167,7 тыс. км</w:t>
      </w:r>
      <w:r>
        <w:rPr>
          <w:vertAlign w:val="superscript"/>
        </w:rPr>
        <w:t>2</w:t>
      </w:r>
      <w:r>
        <w:rPr/>
        <w:t>, численность населения – 7,3 млн. человек. Это самый маленький по величине экономический район России, однако, для него характерна высокая степень освоенности и заселенности, развития транспортной инфраструктуры (его пересекают многие линии железных и автомобильных дорог, ЛЭП, трубопроводов). Его благоприятное экономико-географическое положение обусловлено расположением по соседству с индустриально развитыми районами европейской части страны – Центральным районом, Поволжьем и Северным Кавказом.</w:t>
      </w:r>
    </w:p>
    <w:p>
      <w:pPr>
        <w:pStyle w:val="Normal"/>
        <w:spacing w:before="120" w:after="0"/>
        <w:jc w:val="center"/>
        <w:rPr>
          <w:b/>
          <w:b/>
          <w:bCs/>
          <w:sz w:val="28"/>
          <w:szCs w:val="28"/>
        </w:rPr>
      </w:pPr>
      <w:r>
        <w:rPr>
          <w:b/>
          <w:bCs/>
          <w:sz w:val="28"/>
          <w:szCs w:val="28"/>
        </w:rPr>
        <w:t>Уральский район</w:t>
      </w:r>
    </w:p>
    <w:p>
      <w:pPr>
        <w:pStyle w:val="Normal"/>
        <w:spacing w:before="120" w:after="0"/>
        <w:ind w:firstLine="567"/>
        <w:jc w:val="both"/>
        <w:rPr/>
      </w:pPr>
      <w:r>
        <w:rPr/>
        <w:t>Уральский район расположен на стыке европейских и восточных районов страны. По степени хозяйственной освоенности территории, историко-географическим особенностям формирования, экономическому потенциалу и другим признакам он ближе к районам европейской части. В состав района входят две республики Башкортостан и Удмуртия, пять областей: Курганская, Оренбургская, Пермская (в том числе Коми-Пермяцкий автономный округ), Свердловская и Челябинская. Площадь района в четыре раза превышает площадь Центрально-Черноземного района и составляет 824 тыс. км</w:t>
      </w:r>
      <w:r>
        <w:rPr>
          <w:vertAlign w:val="superscript"/>
        </w:rPr>
        <w:t>2</w:t>
      </w:r>
      <w:r>
        <w:rPr/>
        <w:t xml:space="preserve"> население составляет 20,4 млн. человек.</w:t>
      </w:r>
    </w:p>
    <w:p>
      <w:pPr>
        <w:pStyle w:val="Normal"/>
        <w:spacing w:before="120" w:after="0"/>
        <w:ind w:firstLine="567"/>
        <w:jc w:val="both"/>
        <w:rPr/>
      </w:pPr>
      <w:r>
        <w:rPr/>
        <w:t>Уральский район имеет выгодное экономико-географическое положение между главными районами производства и потребления готовой продукции, с одной сто</w:t>
        <w:softHyphen/>
        <w:t>роны, и основными сырьевыми и топливно-энергетическими базами — с другой, что способствует развитию участия Урала в межрайонном разделении труда.</w:t>
      </w:r>
    </w:p>
    <w:p>
      <w:pPr>
        <w:pStyle w:val="Normal"/>
        <w:spacing w:before="120" w:after="0"/>
        <w:jc w:val="center"/>
        <w:rPr>
          <w:b/>
          <w:b/>
          <w:bCs/>
          <w:sz w:val="28"/>
          <w:szCs w:val="28"/>
        </w:rPr>
      </w:pPr>
      <w:r>
        <w:rPr>
          <w:b/>
          <w:bCs/>
          <w:sz w:val="28"/>
          <w:szCs w:val="28"/>
        </w:rPr>
        <w:t>Историко-географические предпосылки развития районов</w:t>
      </w:r>
    </w:p>
    <w:p>
      <w:pPr>
        <w:pStyle w:val="Normal"/>
        <w:spacing w:before="120" w:after="0"/>
        <w:jc w:val="center"/>
        <w:rPr>
          <w:b/>
          <w:b/>
          <w:bCs/>
          <w:sz w:val="28"/>
          <w:szCs w:val="28"/>
        </w:rPr>
      </w:pPr>
      <w:r>
        <w:rPr>
          <w:b/>
          <w:bCs/>
          <w:sz w:val="28"/>
          <w:szCs w:val="28"/>
        </w:rPr>
        <w:t>Центрально-Черноземный район</w:t>
      </w:r>
    </w:p>
    <w:p>
      <w:pPr>
        <w:pStyle w:val="Normal"/>
        <w:spacing w:before="120" w:after="0"/>
        <w:ind w:firstLine="567"/>
        <w:jc w:val="both"/>
        <w:rPr/>
      </w:pPr>
      <w:r>
        <w:rPr/>
        <w:t>В XVIII—XIX вв. Центральное Черноземье с исторически сложившимся крупным помещичьим землевладением стало житницей России. Его «дворянские гнезда» сыграли важную роль в культурном развитии страны. В 1880—1890 гг. в России возникли новые районы торгового земледелия — на юге ее европейской части и в Заволжье. В этих районах преобладала капиталистическая система хозяйства, с которой отработочная система Центрального Черноземья не могла конкурировать ни по производительности труда, ни по сборам пшеницы, ни по доходности. В этот период район стал важнейшим источником крестьянской миграции на восток и на юг. Чем больше активных жителей покидало район, тем запущенней становилось его хозяйство, уменьшалась урожайность, сильнее росла овражная сеть, а это вело к новому витку аграрного перенаселения.</w:t>
      </w:r>
    </w:p>
    <w:p>
      <w:pPr>
        <w:pStyle w:val="Normal"/>
        <w:spacing w:before="120" w:after="0"/>
        <w:ind w:firstLine="567"/>
        <w:jc w:val="both"/>
        <w:rPr/>
      </w:pPr>
      <w:r>
        <w:rPr/>
        <w:t>После революции 1917 г. из района по-прежнему шел постоянный отток населения, а главной целью здешнего крестьянина оставалось выживание.</w:t>
      </w:r>
    </w:p>
    <w:p>
      <w:pPr>
        <w:pStyle w:val="Normal"/>
        <w:spacing w:before="120" w:after="0"/>
        <w:ind w:firstLine="567"/>
        <w:jc w:val="both"/>
        <w:rPr/>
      </w:pPr>
      <w:r>
        <w:rPr/>
        <w:t>В последующем были введены в действие многочисленные рычаги подъема хозяйства района, включающие интенсификацию сельского хозяйства, в том числе введение доходных технических культур; проведение мер по борьбе с эрозией почв, засухой и другими природными стихиями; развитие городов и превращение их в опорные центры индустриализации, перестройки деревни и повышения культурного уровня населения; насыщения сельского хозяйства новой техникой. В районе вели интенсивную разведку полезных ископаемых (железные руды и т. д.), о наличии которых было уже известно.</w:t>
      </w:r>
    </w:p>
    <w:p>
      <w:pPr>
        <w:pStyle w:val="Normal"/>
        <w:spacing w:before="120" w:after="0"/>
        <w:jc w:val="center"/>
        <w:rPr>
          <w:b/>
          <w:b/>
          <w:bCs/>
          <w:sz w:val="28"/>
          <w:szCs w:val="28"/>
        </w:rPr>
      </w:pPr>
      <w:r>
        <w:rPr>
          <w:b/>
          <w:bCs/>
          <w:sz w:val="28"/>
          <w:szCs w:val="28"/>
        </w:rPr>
        <w:t>Уральский район</w:t>
      </w:r>
    </w:p>
    <w:p>
      <w:pPr>
        <w:pStyle w:val="Normal"/>
        <w:spacing w:before="120" w:after="0"/>
        <w:ind w:firstLine="567"/>
        <w:jc w:val="both"/>
        <w:rPr/>
      </w:pPr>
      <w:r>
        <w:rPr/>
        <w:t>Урал — исторически сложившийся промышленный район. Выгодное сочетание ресурсов железных руд и древесины как энергетического и технологического топлива, водообеспеченность, разветвленная сеть водных путей при наличии необходимой рабочей силы — крепостных крестьян — обусловили создание здесь черной металлургии. Гнезда железоделательных производств стали возникать на Среднем Урале и в Прикамье еще в XVII в., а в XVIII в. Урал уже стал главным металлургическим районом России. В середине XIX в. он как металлургический район уступил первенство Югу, где выплавка металла базировалась на коксе (на Урале она оставалась древесноугольной вплоть до 1925 г.). Причины упадка Урала заключались в пережитках феодальных отношений, сдерживавших развитие его производства по сравнению с капиталистическим Югом.</w:t>
      </w:r>
    </w:p>
    <w:p>
      <w:pPr>
        <w:pStyle w:val="Normal"/>
        <w:spacing w:before="120" w:after="0"/>
        <w:ind w:firstLine="567"/>
        <w:jc w:val="both"/>
        <w:rPr/>
      </w:pPr>
      <w:r>
        <w:rPr/>
        <w:t>За годы социалистического строительства Урал превратился в район высокоразвитой и диверсифицированной промышленности. Наряду с черной и цветной металлургией отраслями его специализации стали машиностроение, химическая и лесная промышленность. Здесь развиты не только материало- и энергоемкие производства, но также трудо- и наукоемкие. Экономическое и социальное развитие Урала опиралось до сих пор на такие благоприятные предпосылки, как наличие мощного производственного и научно-технического потенциала, обеспеченность природными, материальными и трудовыми ресурсами.</w:t>
      </w:r>
    </w:p>
    <w:p>
      <w:pPr>
        <w:pStyle w:val="Normal"/>
        <w:spacing w:before="120" w:after="0"/>
        <w:ind w:firstLine="567"/>
        <w:jc w:val="both"/>
        <w:rPr/>
      </w:pPr>
      <w:r>
        <w:rPr/>
        <w:t>Но постепенно накапливались негативные явления, вызванные чрезмерной концентрацией и монополизацией производства, физическим и моральным износом основных фондов, ухудшением экологической ситуации, наконец, общей инерционностью хозяйства. По этим причинам переход к рыночным отношениям происходит здесь труднее, чем в других регионах. Преодоление стагнации и депрессивности производства, учитывая структурные особенности хозяйства Урала, в том числе гипертрофированное развитие военно-промышленного комплекса, представляется проблемой крайне сложной, решение которой может занять длительный период времени.</w:t>
      </w:r>
    </w:p>
    <w:p>
      <w:pPr>
        <w:pStyle w:val="Normal"/>
        <w:spacing w:before="120" w:after="0"/>
        <w:jc w:val="center"/>
        <w:rPr>
          <w:b/>
          <w:b/>
          <w:bCs/>
          <w:sz w:val="28"/>
          <w:szCs w:val="28"/>
        </w:rPr>
      </w:pPr>
      <w:r>
        <w:rPr>
          <w:b/>
          <w:bCs/>
          <w:sz w:val="28"/>
          <w:szCs w:val="28"/>
        </w:rPr>
        <w:t>Сравнительный анализ природно-ресурсного потенциала районов</w:t>
      </w:r>
    </w:p>
    <w:p>
      <w:pPr>
        <w:pStyle w:val="Normal"/>
        <w:spacing w:before="120" w:after="0"/>
        <w:jc w:val="center"/>
        <w:rPr>
          <w:b/>
          <w:b/>
          <w:bCs/>
          <w:sz w:val="28"/>
          <w:szCs w:val="28"/>
        </w:rPr>
      </w:pPr>
      <w:r>
        <w:rPr>
          <w:b/>
          <w:bCs/>
          <w:sz w:val="28"/>
          <w:szCs w:val="28"/>
        </w:rPr>
        <w:t>Центрально-Черноземный район</w:t>
      </w:r>
    </w:p>
    <w:p>
      <w:pPr>
        <w:pStyle w:val="Normal"/>
        <w:spacing w:before="120" w:after="0"/>
        <w:ind w:firstLine="567"/>
        <w:jc w:val="both"/>
        <w:rPr/>
      </w:pPr>
      <w:r>
        <w:rPr/>
        <w:t>Экономико-географическое положение Центрально-Черноземного района во многом благоприятствует экономическому и социальному развитию. Выгоды своего соседства он реализует, опираясь на межрайонные потоки сырья, топлива и энергии, которые пересекают его территорию.</w:t>
      </w:r>
    </w:p>
    <w:p>
      <w:pPr>
        <w:pStyle w:val="Normal"/>
        <w:spacing w:before="120" w:after="0"/>
        <w:ind w:firstLine="567"/>
        <w:jc w:val="both"/>
        <w:rPr/>
      </w:pPr>
      <w:r>
        <w:rPr/>
        <w:t>Центральное Черноземье занимает южную часть Среднерусской возвышенности (высоты до 276 м) и примыкающую к ней с востока часть Окско-Донской равнины (высоты до 219 м). Северная часть района расположена в зоне лесостепи, постепенно переходящей к югу в степную зону. Климат умеренно континентальный. Средняя температура января от -8°С в Курской и Белгородской областях до -11 °С в Тамбовской, июля — 19-20°С. Район относится к зоне неустойчивого увлажнения, его территория подвержена засухам. В целом для района характерен напряженный водохозяйственный баланс. Относительно неплохо обеспечена водой Курская обл., менее — Липецкая и Воронежская. В среднем по району на одного жителя приходится 2,7 тыс. м</w:t>
      </w:r>
      <w:r>
        <w:rPr>
          <w:vertAlign w:val="superscript"/>
        </w:rPr>
        <w:t>3</w:t>
      </w:r>
      <w:r>
        <w:rPr/>
        <w:t xml:space="preserve"> воды в год. Это самая низкая водообеспеченность среди райнов России. Наличие обильных подземных вод несколько смягчает эту ситуацию и благоприятно сказывается на водоснабжении населенных пунктов. Однако интенсивная эксплуатация подземных вод в некоторых местах привела к значительному снижению их уровня.</w:t>
      </w:r>
    </w:p>
    <w:p>
      <w:pPr>
        <w:pStyle w:val="Normal"/>
        <w:spacing w:before="120" w:after="0"/>
        <w:ind w:firstLine="567"/>
        <w:jc w:val="both"/>
        <w:rPr/>
      </w:pPr>
      <w:r>
        <w:rPr/>
        <w:t>Преобладают черноземные почвы: оподзоленные и выщелоченные черноземы на юге района сменяются типичными черноземами с запасами гумуса более 750 т на 1 га (в 8-9 раз больше, чем в серых лесных почвах). Большая часть степей распахана. Водной эрозии подвержены более 2 млн га сельскохозяйственных угодий. С каждого гектара ежегодно смывается в среднем от 2 до 3 м</w:t>
      </w:r>
      <w:r>
        <w:rPr>
          <w:vertAlign w:val="superscript"/>
        </w:rPr>
        <w:t>3</w:t>
      </w:r>
      <w:r>
        <w:rPr/>
        <w:t xml:space="preserve"> верхнего, наиболее плодородного, слоя. Сельскохозяйственными угодьями занято почти 80% площади района, лесами — 8,9%. Следовательно, в районе нет резервов для расширения сельскохозяйственных угодий. </w:t>
      </w:r>
    </w:p>
    <w:p>
      <w:pPr>
        <w:pStyle w:val="Normal"/>
        <w:spacing w:before="120" w:after="0"/>
        <w:ind w:firstLine="567"/>
        <w:jc w:val="both"/>
        <w:rPr/>
      </w:pPr>
      <w:r>
        <w:rPr/>
        <w:t>Железорудные ресурсы района уникальны. Они представлены богатыми, преимущественно мартитовыми и гематитовыми рудами (до 57% содержания железа) и железистыми кварцитами (до 37% железа) Курской магнитной аномалии. Наиболее изученная ее часть площадью 70 тыс. км</w:t>
      </w:r>
      <w:r>
        <w:rPr>
          <w:vertAlign w:val="superscript"/>
        </w:rPr>
        <w:t>2</w:t>
      </w:r>
      <w:r>
        <w:rPr/>
        <w:t xml:space="preserve"> расположена главным образом в пределах Курской и Белгородской областей. По запасам, качеству и горно-техническим условиям эксплуатации железных руд различают Курско-Орловский (Михайловское месторождение), Старооскольский (Лебединское и Стойленское), Новооскольский (Чернянское и Погромецкое) и Белгородский (Яковлевское и Гостищевское месторождения) районы. Ближе всего к поверхности железные руды залегают в Курско-Орловском и Старооскольском районах, что допускает их добычу полностью открытым способом. На общем фоне резко выделяется Белгородский район, где представлены только богатые руды. Здесь сосредоточено свыше 1/2 суммарных запасов металлургического сырья и более 9/10 богатых руд КМА. Однако руды залегают на большой глубине, а вскрышные породы сильно обводнены.</w:t>
      </w:r>
    </w:p>
    <w:p>
      <w:pPr>
        <w:pStyle w:val="Normal"/>
        <w:spacing w:before="120" w:after="0"/>
        <w:ind w:firstLine="567"/>
        <w:jc w:val="both"/>
        <w:rPr/>
      </w:pPr>
      <w:r>
        <w:rPr/>
        <w:t>Наряду с высокой концентрацией запасов для месторождений железных руд КМА характерен многокомпонентный их состав. Как правило, непосредственно под богатыми рудами залегают железистые кварциты. Кровля и вмещающие породы насыщены минерально-строительным сырьем, а также вспомогательными материалами для металлургического производства, в некоторых случаях — бокситами и отдельными видами горно-химического сырья.</w:t>
      </w:r>
    </w:p>
    <w:p>
      <w:pPr>
        <w:pStyle w:val="Normal"/>
        <w:spacing w:before="120" w:after="0"/>
        <w:ind w:firstLine="567"/>
        <w:jc w:val="both"/>
        <w:rPr/>
      </w:pPr>
      <w:r>
        <w:rPr/>
        <w:t>Кроме железных руд в районе имеются цементное, огнеупорное и другое минерально-строительное сырье, а также бокситы (Висловское месторождение), фосфориты (Щигровское месторождение). Широко известны месторождения огнеупорных глин (Семилукское), мела (Белгородское), известняков (Студеновское и Ситовское) и доломитов (Дан-ковское).</w:t>
      </w:r>
    </w:p>
    <w:p>
      <w:pPr>
        <w:pStyle w:val="Normal"/>
        <w:spacing w:before="120" w:after="0"/>
        <w:ind w:firstLine="567"/>
        <w:jc w:val="both"/>
        <w:rPr/>
      </w:pPr>
      <w:r>
        <w:rPr/>
        <w:t>Вместе с тем в ЦЧР почти полностью отсутствуют топливно-энергетические ресурсы. Это обусловило некоторые трудности в индустриализации района и создает сложности в развитии производительных сил в настоящее время.</w:t>
      </w:r>
    </w:p>
    <w:p>
      <w:pPr>
        <w:pStyle w:val="Normal"/>
        <w:spacing w:before="120" w:after="0"/>
        <w:jc w:val="center"/>
        <w:rPr>
          <w:b/>
          <w:b/>
          <w:bCs/>
          <w:sz w:val="28"/>
          <w:szCs w:val="28"/>
        </w:rPr>
      </w:pPr>
      <w:r>
        <w:rPr>
          <w:b/>
          <w:bCs/>
          <w:sz w:val="28"/>
          <w:szCs w:val="28"/>
        </w:rPr>
        <w:t>Уральский район</w:t>
      </w:r>
    </w:p>
    <w:p>
      <w:pPr>
        <w:pStyle w:val="Normal"/>
        <w:spacing w:before="120" w:after="0"/>
        <w:ind w:firstLine="567"/>
        <w:jc w:val="both"/>
        <w:rPr/>
      </w:pPr>
      <w:r>
        <w:rPr/>
        <w:t>Урал подразделяют на Предуралье, Уральский хребет и Зауралье. В пределах центральной части принято выделять Северный, Средний и Южный Урал. С севера на юг, сменяя друг друга, чередуются природные зоны тундры, тайги, смешанных лесов, лесостепная и степная. Климат в целом континентальный, но отличается разнообразием. Зимние температуры по направлению с запада на восток изменяются от -15 до -20°С, а летние — от 15°С на севере до 22°С на юге. Недостаток осадков также как и в Центрально-Черноземном районе остро ощущается на юге района, где нередки засухи. Наиболее благоприятны для развития сельского хозяйства природные условия южной части района, т. е. умеренно теплых и теплых лесо-степей и степей. Это территория Оренбургской области, Башкортостана, Челябинской и Курганской областей.</w:t>
      </w:r>
    </w:p>
    <w:p>
      <w:pPr>
        <w:pStyle w:val="Normal"/>
        <w:spacing w:before="120" w:after="0"/>
        <w:ind w:firstLine="567"/>
        <w:jc w:val="both"/>
        <w:rPr/>
      </w:pPr>
      <w:r>
        <w:rPr/>
        <w:t>В отличие от Центрально-Черноземного района, Урал относится к лесным районам. Его общая лесопокрытая площадь около 30 млн га (43,5% площади района), в том числе хвойных лесов более 14 млн га. Основные массивы лесов (около 70%) сосредоточены на севере. Общие запасы древесины 4,1 млрдм</w:t>
      </w:r>
      <w:r>
        <w:rPr>
          <w:vertAlign w:val="superscript"/>
        </w:rPr>
        <w:t>2</w:t>
      </w:r>
      <w:r>
        <w:rPr/>
        <w:t>, большая часть насаждений относится к спелым и перестойным.</w:t>
      </w:r>
    </w:p>
    <w:p>
      <w:pPr>
        <w:pStyle w:val="Normal"/>
        <w:spacing w:before="120" w:after="0"/>
        <w:ind w:firstLine="567"/>
        <w:jc w:val="both"/>
        <w:rPr>
          <w:lang w:val="en-US" w:eastAsia="en-US"/>
        </w:rPr>
      </w:pPr>
      <w:r>
        <w:rPr/>
        <w:t>Урал располагает значительным природным и экономическим потенциалом, квалифицированными кадрами. Фундамент его промышленности — один из мощных геохимических узлов страны, который представляет собой (по А. Е. Ферсману) сочетание пояса уралид исключительно обильного оруденения с окаймляющими его геохимическими полями. Распределение химических элементов здесь отличается зональностью вкрест простиранию пояса — от осевой части к периферии. Широко распространены соединения железа, хрома, марганца, никеля, меди-цинка, ванадия, алюминия, встречаются золото, платина, драгоценные камни и многие другие полезные ископаемые. В геохимических полях, примыкающих с запада, обнаружены нефть и различные соли, с востока — бокситы, а также вторичные руды железа и марганца. На Урале известно более 1000 минералов. В 1920 г. был создан Государственный Ильменский заповедник, в котором насчитывают около 200 минералов</w:t>
      </w:r>
    </w:p>
    <w:p>
      <w:pPr>
        <w:pStyle w:val="Normal"/>
        <w:spacing w:before="120" w:after="0"/>
        <w:ind w:firstLine="567"/>
        <w:jc w:val="both"/>
        <w:rPr/>
      </w:pPr>
      <w:r>
        <w:rPr/>
        <w:t>Топливные ресурсы Урала (за исключением нефти) не удовлетворяют потребности района. Промышленные запасы нефти здесь были выявлены в 1929 г. около Чусовских Городков. После войны между Волгой и Уралом возникла новая нефтяная база страны, которая затем уступила первенство Западной Сибири. Месторождения нефти сосредоточены в Башкортостане (Туймазинское, Шкаповское), Пермской области (Яринское), Удмуртии и Оренбургской области. Природный газ обнаружен сравнительно недавно. Его ресурсы концентрируются в Оренбургском газоконденсатном месторождении, которое стало базой крупного газохимического комплекса.</w:t>
      </w:r>
    </w:p>
    <w:p>
      <w:pPr>
        <w:pStyle w:val="Normal"/>
        <w:spacing w:before="120" w:after="0"/>
        <w:ind w:firstLine="567"/>
        <w:jc w:val="both"/>
        <w:rPr/>
      </w:pPr>
      <w:r>
        <w:rPr/>
        <w:t>Каменные угли (высокозольные и сернистые) Кизеловского и бурые угли Челябинского и Южно-Уральского бассейнов имеют энергетическое назначение. Челябинский бассейн в значительной мере уже отработан.</w:t>
      </w:r>
    </w:p>
    <w:p>
      <w:pPr>
        <w:pStyle w:val="Normal"/>
        <w:spacing w:before="120" w:after="0"/>
        <w:ind w:firstLine="567"/>
        <w:jc w:val="both"/>
        <w:rPr/>
      </w:pPr>
      <w:r>
        <w:rPr/>
        <w:t>Железорудные ресурсы (15 млрд т) представлены магнетитами, тита-номагнетитами, сидеритами и другими рудами. В настоящее время эксплуатируют главным образом магнетиты Тагило-Кушвинской группы месторождений (так как залежи г. Магнитной выработаны). Титаномаг-нетиты, самые крупные по запасам, считающиеся наиболее перспективным сырьем для уральской металлургии, сосредоточены в Качканарской группе, а сидериты — в Бакальской группе месторождений. Уникальны| природно-легированные (хромникелевые) железные руды Орско-Халиловской группы месторождений. В результате длительной эксплуатации некоторые месторождения истощились, поэтому часть предприятий черной металлургии (например, Магнитогорский комбинат) получает руду из других районов.</w:t>
      </w:r>
    </w:p>
    <w:p>
      <w:pPr>
        <w:pStyle w:val="Normal"/>
        <w:spacing w:before="120" w:after="0"/>
        <w:ind w:firstLine="567"/>
        <w:jc w:val="both"/>
        <w:rPr/>
      </w:pPr>
      <w:r>
        <w:rPr/>
        <w:t>Значительны по запасам и разнообразны по составу руды цветных металлов: медные (Красноуральское, Кировградское, Дегтярское, Гайское, Блявинское и другие месторождения), никелевые (Буруктальское, Уфалейское, Режское), бокситы (Североуральский бассейн). Как правило, все руды Урала, в том числе и железные, многокомпонентны. Так, в титаномагнетитах наряду с железом содержатся ванадий, титан и т. п.</w:t>
      </w:r>
    </w:p>
    <w:p>
      <w:pPr>
        <w:pStyle w:val="Normal"/>
        <w:spacing w:before="120" w:after="0"/>
        <w:ind w:firstLine="567"/>
        <w:jc w:val="both"/>
        <w:rPr/>
      </w:pPr>
      <w:r>
        <w:rPr/>
        <w:t>На Урале сосредоточены мирового значения ресурсы калийных солей (Соликамская группа месторождений), имеются крупные запасы и других видов горно-химического сырья: поваренной соли (Соликамск, Соль-Илецк), серных колчеданов и т. д.</w:t>
      </w:r>
    </w:p>
    <w:p>
      <w:pPr>
        <w:pStyle w:val="Normal"/>
        <w:spacing w:before="120" w:after="0"/>
        <w:ind w:firstLine="567"/>
        <w:jc w:val="both"/>
        <w:rPr/>
      </w:pPr>
      <w:r>
        <w:rPr/>
        <w:t>Уникальны месторождения асбеста (Важеновское) и магнезита (Саткинское). Повсеместно распространено минерально-строительное сырье.</w:t>
      </w:r>
    </w:p>
    <w:p>
      <w:pPr>
        <w:pStyle w:val="Normal"/>
        <w:spacing w:before="120" w:after="0"/>
        <w:ind w:firstLine="567"/>
        <w:jc w:val="both"/>
        <w:rPr/>
      </w:pPr>
      <w:r>
        <w:rPr/>
        <w:t>Широко известны драгоценные и поделочные камни Урала. Минеральное сырье, которое здесь добывают издавна, особенно необходимо использовать рационально. Актуальное значение имеют его комплексная переработка и утилизация отходов.</w:t>
      </w:r>
    </w:p>
    <w:p>
      <w:pPr>
        <w:pStyle w:val="Normal"/>
        <w:spacing w:before="120" w:after="0"/>
        <w:ind w:firstLine="567"/>
        <w:jc w:val="both"/>
        <w:rPr/>
      </w:pPr>
      <w:r>
        <w:rPr/>
        <w:t>Внутренние и внешние связи Урала,'как сложного хозяйственного комплекса индустриального профиля, обслуживает развитая транспорт</w:t>
        <w:softHyphen/>
        <w:t>ная сеть. Она включает все известные виды путей сообщения, в том чис</w:t>
        <w:softHyphen/>
        <w:t>ле трубопроводы и ЛЭП.</w:t>
      </w:r>
    </w:p>
    <w:p>
      <w:pPr>
        <w:pStyle w:val="Normal"/>
        <w:spacing w:before="120" w:after="0"/>
        <w:jc w:val="center"/>
        <w:rPr>
          <w:b/>
          <w:b/>
          <w:bCs/>
          <w:sz w:val="28"/>
          <w:szCs w:val="28"/>
        </w:rPr>
      </w:pPr>
      <w:r>
        <w:rPr>
          <w:b/>
          <w:bCs/>
          <w:sz w:val="28"/>
          <w:szCs w:val="28"/>
        </w:rPr>
        <w:t>Сравнительная характеристика населения и трудовых ресурсов районов</w:t>
      </w:r>
    </w:p>
    <w:p>
      <w:pPr>
        <w:pStyle w:val="Normal"/>
        <w:spacing w:before="120" w:after="0"/>
        <w:jc w:val="center"/>
        <w:rPr>
          <w:b/>
          <w:b/>
          <w:bCs/>
          <w:sz w:val="28"/>
          <w:szCs w:val="28"/>
        </w:rPr>
      </w:pPr>
      <w:r>
        <w:rPr>
          <w:b/>
          <w:bCs/>
          <w:sz w:val="28"/>
          <w:szCs w:val="28"/>
        </w:rPr>
        <w:t>Центрально-Черноземный район</w:t>
      </w:r>
    </w:p>
    <w:p>
      <w:pPr>
        <w:pStyle w:val="Normal"/>
        <w:spacing w:before="120" w:after="0"/>
        <w:ind w:firstLine="567"/>
        <w:jc w:val="both"/>
        <w:rPr/>
      </w:pPr>
      <w:r>
        <w:rPr/>
        <w:t>Население в Центрально-Черноземном районе с 1959 по 1986 гг. сократилось на 1,4 млн человек. Это произошло в результате переселения в другие районы страны части жителей, преимущественно из сельской местности, где население уменьшилось и абсолютно, и относительно (с 4,7 млн до 3,1 млн человек). Но с 1991 г. наблюдается незначительный рост численности населения района, связанный, прежде всего с положительным сальдо межрайонной миграции. После распада СССР сюда на постоянное место жительства устремились русские, проживавшие до этого в некоторых республиках Средней Азии, в Казахстане, а также беженцы с территории Чечни. Это стало важным фактором динамики роста населения, так как его естественный прирост здесь не только отрицательный, как и в целом по стране, но даже ниже среднего по России на 2,1 ‰ (-7,8 ‰). В 1996 г. на территории ЦЧР проживало 7,8 млн. человек. Наибольшей численностью населения обладает Воронежская область (2,5 млн. человек), затем идут Белгородская, Курская, Тамбовская и Липецкая области.</w:t>
      </w:r>
    </w:p>
    <w:p>
      <w:pPr>
        <w:pStyle w:val="Normal"/>
        <w:spacing w:before="120" w:after="0"/>
        <w:ind w:firstLine="567"/>
        <w:jc w:val="both"/>
        <w:rPr/>
      </w:pPr>
      <w:r>
        <w:rPr/>
        <w:t>За послевоенные годы под влиянием внутренней миграции заметно выросла доля городского населения, хотя она и остается в районе меньшей, чем в среднем по России. Только за период с 1986 по 1996 г. доля горожан увеличилась на 3,8% и составила 61,6%. Наиболее высок этот показатель в настоящее время в Белгородской и Липецкой областях, ниже всего — в Тамбовской области.</w:t>
      </w:r>
    </w:p>
    <w:p>
      <w:pPr>
        <w:pStyle w:val="Normal"/>
        <w:spacing w:before="120" w:after="0"/>
        <w:ind w:firstLine="567"/>
        <w:jc w:val="both"/>
        <w:rPr/>
      </w:pPr>
      <w:r>
        <w:rPr/>
        <w:t>По половому составу населения район имеет примерно такие же показатели, как и Центральная Россия в целом: доля мужского населения здесь меньше, чем женского (46,1%). Население в трудоспособном возрасте составляет 54,5%. Это на 2,1% меньше, чем в Центральном районе, и на 2,5% меньше, чем в среднем по России. Такое положение объясняется большой долей сельского населения: из села в течение послевоенных лет происходил отток молодежи.</w:t>
      </w:r>
    </w:p>
    <w:p>
      <w:pPr>
        <w:pStyle w:val="Normal"/>
        <w:spacing w:before="120" w:after="0"/>
        <w:ind w:firstLine="567"/>
        <w:jc w:val="both"/>
        <w:rPr/>
      </w:pPr>
      <w:r>
        <w:rPr/>
        <w:t>В районе сравнительно высока плотность населения — 47 человек на 1 км</w:t>
      </w:r>
      <w:r>
        <w:rPr>
          <w:vertAlign w:val="superscript"/>
        </w:rPr>
        <w:t>2</w:t>
      </w:r>
      <w:r>
        <w:rPr/>
        <w:t>. Этот показатель в 5,4 раза выше средней величины по России, почти в два раза превышает показатель Уральского района, но в 1,3 раза ниже, чем в Центральном районе. Заселена территория более или менее равномерно, причем, как и раньше, максимально — на юго-западе (Белгородская обл.), а минимально — на северо-востоке (Тамбовская обл.). Заметно увеличилась плотность населения в Курской и особенно Белгородской областях благодаря притоку переселенцев из других районов России (в связи с освоением КМА и возникновением новых предприятий).</w:t>
      </w:r>
    </w:p>
    <w:p>
      <w:pPr>
        <w:pStyle w:val="Normal"/>
        <w:spacing w:before="120" w:after="0"/>
        <w:ind w:firstLine="567"/>
        <w:jc w:val="both"/>
        <w:rPr/>
      </w:pPr>
      <w:r>
        <w:rPr/>
        <w:t>Среди многочисленных сел и деревень района расположены городские поселения: 50 городов и 83 поселка городского типа. Самые большие города (с численностью населения более 100 тыс. человек) — областные центры — Воронеж (903,8 тыс.), Липецк (519,2 тыс.), Курск (441,2 тыс.), Белгород (336,9 тыс.), Тамбов (314,1 тыс.), а также Старый Оскол (211,8 тыс.), Мичуринск (121,8 тыс.), Елец (120,3 тыс.). Средние (с населением от 50 тыс. до 100 тыс. человек): Железногорск (96,9 тыс.), Губкин (86,9 тыс.), Борисоглебск (66,3 тыс.). Лиски (56,5 тыс.), Моршанск (49,9 тыс.) и Рассказово (49,6 тыс.) Остальные городские поселения относятся к малым. Среди них есть старые города, утратившие былое значение (Острогожск, Павловск, Рыльск, Данков, Чаплыгин и др.), и новые (Курчатов, Шебекино и др.).</w:t>
      </w:r>
    </w:p>
    <w:p>
      <w:pPr>
        <w:pStyle w:val="Normal"/>
        <w:spacing w:before="120" w:after="0"/>
        <w:jc w:val="center"/>
        <w:rPr>
          <w:b/>
          <w:b/>
          <w:bCs/>
          <w:sz w:val="28"/>
          <w:szCs w:val="28"/>
        </w:rPr>
      </w:pPr>
      <w:r>
        <w:rPr>
          <w:b/>
          <w:bCs/>
          <w:sz w:val="28"/>
          <w:szCs w:val="28"/>
        </w:rPr>
        <w:t>Уральский район</w:t>
      </w:r>
    </w:p>
    <w:p>
      <w:pPr>
        <w:pStyle w:val="Normal"/>
        <w:spacing w:before="120" w:after="0"/>
        <w:ind w:firstLine="567"/>
        <w:jc w:val="both"/>
        <w:rPr/>
      </w:pPr>
      <w:r>
        <w:rPr/>
        <w:t>Урал — один из высокоурбанизированных экономических районов страны. Как и в Центрально-Черноземном районе большая часть населения (около 3/4) проживает в городах и поселках городского типа. Особенно велика доля горожан в Свердловской, Челябинской и Пермской областях. Система городского расселения включает 150 городов и 265 поселков городского типа. Основным отличием является наличие городов-миллионеров: Екатеринбург, Челябинск, Уфа и Пермь. Они составляют 1/3 городов такого ранга в стране, т. е. их здесь больше, чем в любом другом экономическом районе. Эти и другие крупные города — Ижевск, Оренбург и Курган — сосредоточивают 40% всего городского населения Урала. Вокруг них возникли городские агломерации. При средней плотности населения 24,7 человека на 1 км</w:t>
      </w:r>
      <w:r>
        <w:rPr>
          <w:vertAlign w:val="superscript"/>
        </w:rPr>
        <w:t>2</w:t>
      </w:r>
      <w:r>
        <w:rPr/>
        <w:t xml:space="preserve"> наиболее высокими показателями заселенности территории выделяются Челябинская область (41,8) и Удмуртия (38,8), самыми низкими — Пермская область (18,6), северная часть которой еще мало освоена, и слабоурбанизированная Курганская область (15,6 человека , на 1 км</w:t>
      </w:r>
      <w:r>
        <w:rPr>
          <w:vertAlign w:val="superscript"/>
        </w:rPr>
        <w:t>2</w:t>
      </w:r>
      <w:r>
        <w:rPr/>
        <w:t>).</w:t>
      </w:r>
    </w:p>
    <w:p>
      <w:pPr>
        <w:pStyle w:val="Normal"/>
        <w:spacing w:before="120" w:after="0"/>
        <w:ind w:firstLine="567"/>
        <w:jc w:val="both"/>
        <w:rPr/>
      </w:pPr>
      <w:r>
        <w:rPr/>
        <w:t>Трудовые ресурсы Урала отличаются высокой квалификацией, особенно промышленные кадры. Развитие хозяйства района в последние годы происходило при незначительном приросте трудовых ресурсов. Наметился определенный их дефицит, усугубляющийся сложной демографической ситуацией.</w:t>
      </w:r>
    </w:p>
    <w:p>
      <w:pPr>
        <w:pStyle w:val="Normal"/>
        <w:spacing w:before="120" w:after="0"/>
        <w:jc w:val="center"/>
        <w:rPr>
          <w:b/>
          <w:b/>
          <w:bCs/>
          <w:sz w:val="28"/>
          <w:szCs w:val="28"/>
        </w:rPr>
      </w:pPr>
      <w:r>
        <w:rPr>
          <w:b/>
          <w:bCs/>
          <w:sz w:val="28"/>
          <w:szCs w:val="28"/>
        </w:rPr>
        <w:t>Оценка хозяйственного комплекса районов</w:t>
      </w:r>
    </w:p>
    <w:p>
      <w:pPr>
        <w:pStyle w:val="Normal"/>
        <w:spacing w:before="120" w:after="0"/>
        <w:jc w:val="center"/>
        <w:rPr>
          <w:b/>
          <w:b/>
          <w:bCs/>
          <w:sz w:val="28"/>
          <w:szCs w:val="28"/>
        </w:rPr>
      </w:pPr>
      <w:r>
        <w:rPr>
          <w:b/>
          <w:bCs/>
          <w:sz w:val="28"/>
          <w:szCs w:val="28"/>
        </w:rPr>
        <w:t>Общие тенденции развития</w:t>
      </w:r>
    </w:p>
    <w:p>
      <w:pPr>
        <w:pStyle w:val="Normal"/>
        <w:spacing w:before="120" w:after="0"/>
        <w:jc w:val="center"/>
        <w:rPr>
          <w:b/>
          <w:b/>
          <w:bCs/>
          <w:sz w:val="28"/>
          <w:szCs w:val="28"/>
        </w:rPr>
      </w:pPr>
      <w:r>
        <w:rPr>
          <w:b/>
          <w:bCs/>
          <w:sz w:val="28"/>
          <w:szCs w:val="28"/>
        </w:rPr>
        <w:t>Центрально-Черноземный район</w:t>
      </w:r>
    </w:p>
    <w:p>
      <w:pPr>
        <w:pStyle w:val="Normal"/>
        <w:spacing w:before="120" w:after="0"/>
        <w:ind w:firstLine="567"/>
        <w:jc w:val="both"/>
        <w:rPr/>
      </w:pPr>
      <w:r>
        <w:rPr/>
        <w:t>Основу хозяйства Центрально-Черноземного района составляют добыча железной руды и производство черных металлов (пирометаллурги-ческий цикл черных металлов), машиностроительный и агропромышленный комплексы. Существенна также роль производства продуктов органического синтеза и строительных материалов.</w:t>
      </w:r>
    </w:p>
    <w:p>
      <w:pPr>
        <w:pStyle w:val="Normal"/>
        <w:spacing w:before="120" w:after="0"/>
        <w:ind w:firstLine="567"/>
        <w:jc w:val="both"/>
        <w:rPr/>
      </w:pPr>
      <w:r>
        <w:rPr/>
        <w:t>В районе используют исключительно привозное топливо. Электростанции работают на каменном угле, природном газе и мазуте. Недостающее количество электроэнергии поступает из других районов. Огромна роль атомной энергетики. Здесь действуют наиболее технически совершенная Нововоронежская АЭС, а также одна из наиболее крупных в стране Курская АЭС.</w:t>
      </w:r>
    </w:p>
    <w:p>
      <w:pPr>
        <w:pStyle w:val="Normal"/>
        <w:spacing w:before="120" w:after="0"/>
        <w:jc w:val="center"/>
        <w:rPr>
          <w:b/>
          <w:b/>
          <w:bCs/>
          <w:sz w:val="28"/>
          <w:szCs w:val="28"/>
        </w:rPr>
      </w:pPr>
      <w:r>
        <w:rPr>
          <w:b/>
          <w:bCs/>
          <w:sz w:val="28"/>
          <w:szCs w:val="28"/>
        </w:rPr>
        <w:t>Уральский экономический район</w:t>
      </w:r>
    </w:p>
    <w:p>
      <w:pPr>
        <w:pStyle w:val="Normal"/>
        <w:spacing w:before="120" w:after="0"/>
        <w:ind w:firstLine="567"/>
        <w:jc w:val="both"/>
        <w:rPr/>
      </w:pPr>
      <w:r>
        <w:rPr/>
        <w:t>Ядро Урала как экономического района образует мощный комплекс тяжелой индустрии, для которого характерны целостность и взаимодействие межотраслевых комплексов и локальных ТПК. Специализация и структура хозяйства в значительной мере определена сочетанием таких межотраслевых комплексов, как топливно-энергетический, металлургический, машиностроительный, химический, лесопромышленный, строительный и агропромышленный.</w:t>
      </w:r>
    </w:p>
    <w:p>
      <w:pPr>
        <w:pStyle w:val="Normal"/>
        <w:spacing w:before="120" w:after="0"/>
        <w:jc w:val="center"/>
        <w:rPr>
          <w:b/>
          <w:b/>
          <w:bCs/>
          <w:sz w:val="28"/>
          <w:szCs w:val="28"/>
        </w:rPr>
      </w:pPr>
      <w:r>
        <w:rPr>
          <w:b/>
          <w:bCs/>
          <w:sz w:val="28"/>
          <w:szCs w:val="28"/>
        </w:rPr>
        <w:t>Промышленность</w:t>
      </w:r>
    </w:p>
    <w:p>
      <w:pPr>
        <w:pStyle w:val="Normal"/>
        <w:spacing w:before="120" w:after="0"/>
        <w:jc w:val="center"/>
        <w:rPr>
          <w:b/>
          <w:b/>
          <w:bCs/>
          <w:sz w:val="28"/>
          <w:szCs w:val="28"/>
        </w:rPr>
      </w:pPr>
      <w:r>
        <w:rPr>
          <w:b/>
          <w:bCs/>
          <w:sz w:val="28"/>
          <w:szCs w:val="28"/>
        </w:rPr>
        <w:t>Центрально-Черноземный район</w:t>
      </w:r>
    </w:p>
    <w:p>
      <w:pPr>
        <w:pStyle w:val="Normal"/>
        <w:spacing w:before="120" w:after="0"/>
        <w:ind w:firstLine="567"/>
        <w:jc w:val="both"/>
        <w:rPr/>
      </w:pPr>
      <w:r>
        <w:rPr/>
        <w:t>Пирометаллургический цикл черных металлов представлен всеми стадиями: от самой крупной в России добычи железных руд в пределах КМА (Михайловский, Лебединский, Стойленский ГОКи и Яковлевский рудник на одноименных месторождениях) до производства черных металлов и утилизации отходов коксования для получения азотных туков. В 1996 г. район дал 35,5 млн. т, или почти 1/2 всей железной руды в стране. Производство стали составило 8,6 млн. т (17,5%), а готового проката — 7,8 млн. т (20%).</w:t>
      </w:r>
    </w:p>
    <w:p>
      <w:pPr>
        <w:pStyle w:val="Normal"/>
        <w:spacing w:before="120" w:after="0"/>
        <w:ind w:firstLine="567"/>
        <w:jc w:val="both"/>
        <w:rPr/>
      </w:pPr>
      <w:r>
        <w:rPr/>
        <w:t>Черная металлургия работает на местном сырье и привозном топливе — череповецком коксе. Основной ее центр — Липецк, в котором расположены Новолипецкий металлургический комбинат, один из самых крупных в стране и к тому же выделяющийся высоким техническим уровнем производства, а также Липецкий трубный завод (чугунные и стальные трубы). Новолипецкий комбинат как предприятие полного цикла (чугун, сталь, прокат) включает и коксохимическое производство (с побочным выпуском азотных туков). Другой центр черной металлургии — Старый Оскол в Белгородской обл. Здесь действует Оскольский электрометаллургический комбинат, работающий по методу прямого восстановления железа из металлизованных окатышей и специализирующийся на производстве высококачественной стали и мелкосортового проката.</w:t>
      </w:r>
    </w:p>
    <w:p>
      <w:pPr>
        <w:pStyle w:val="Normal"/>
        <w:spacing w:before="120" w:after="0"/>
        <w:ind w:firstLine="567"/>
        <w:jc w:val="both"/>
        <w:rPr/>
      </w:pPr>
      <w:r>
        <w:rPr/>
        <w:t>Машиностроительный комплекс — один из важнейших в районе. Его отличают сложная структура и значительные масштабы производства. Здесь развита электроника (Воронеж, Белгород, Липецк), производство средств связи и телерадиоаппаратуры (на Воронеж приходится 65% производимых в стране видеомагнитофонов и 10% телевизоров), приборов (Курск, Тамбов). В Старом Осколе производят электрооборудование для транспортной техники, в Курске — вычислительные машины, в Липецке и Тамбове — электротехнические изделия. В Липецке находится предприятие, продукция которого широко известна в нашей стране. Это «Стинол» — завод, выпускающий холодильники (80% общероссийского производства бытовых холодильников).</w:t>
      </w:r>
    </w:p>
    <w:p>
      <w:pPr>
        <w:pStyle w:val="Normal"/>
        <w:spacing w:before="120" w:after="0"/>
        <w:ind w:firstLine="567"/>
        <w:jc w:val="both"/>
        <w:rPr/>
      </w:pPr>
      <w:r>
        <w:rPr/>
        <w:t>Особенность района — развитый ВПК, особенно в Воронежской обл. Предприятия района как бы повторяют профиль точного машиностроения Центрального района.</w:t>
      </w:r>
    </w:p>
    <w:p>
      <w:pPr>
        <w:pStyle w:val="Normal"/>
        <w:spacing w:before="120" w:after="0"/>
        <w:ind w:firstLine="567"/>
        <w:jc w:val="both"/>
        <w:rPr/>
      </w:pPr>
      <w:r>
        <w:rPr/>
        <w:t>Развито станкостроение (Воронеж, Липецк), производство тракторов (Липецк), зерноочистительных машин и установок по сортировке семян (Воронеж); в Тамбове, Мичуринске и Курске производят запасные части для сельскохозяйственной техники.</w:t>
      </w:r>
    </w:p>
    <w:p>
      <w:pPr>
        <w:pStyle w:val="Normal"/>
        <w:spacing w:before="120" w:after="0"/>
        <w:ind w:firstLine="567"/>
        <w:jc w:val="both"/>
        <w:rPr/>
      </w:pPr>
      <w:r>
        <w:rPr/>
        <w:t>Металлоемкое машиностроение специализировано на производстве экскаваторов, горно-обогатительного оборудования, металлических мостовых конструкций (Воронеж), кузнечно-прессовых машин (Воронеж, Курск), мельнично-элеваторного оборудования (Курск), химического оборудования (Тамбов, Моршанск), подшипников (Курск, Тамбов), что соответствует насыщению района предприятиями железорудной отрасли, черной металлургии и химической промышленности.</w:t>
      </w:r>
    </w:p>
    <w:p>
      <w:pPr>
        <w:pStyle w:val="Normal"/>
        <w:spacing w:before="120" w:after="0"/>
        <w:ind w:firstLine="567"/>
        <w:jc w:val="both"/>
        <w:rPr/>
      </w:pPr>
      <w:r>
        <w:rPr/>
        <w:t>Энергетическое машиностроение представлено производством паровых котлов (Белгород), транспортное — авиационным заводом в Воронеже (пассажирские самолеты-аэробусы).</w:t>
      </w:r>
    </w:p>
    <w:p>
      <w:pPr>
        <w:pStyle w:val="Normal"/>
        <w:spacing w:before="120" w:after="0"/>
        <w:ind w:firstLine="567"/>
        <w:jc w:val="both"/>
        <w:rPr/>
      </w:pPr>
      <w:r>
        <w:rPr/>
        <w:t>В Белгороде производят оборудование для пищевой и химико-фармацевтической промышленности, электрооборудование.</w:t>
      </w:r>
    </w:p>
    <w:p>
      <w:pPr>
        <w:pStyle w:val="Normal"/>
        <w:spacing w:before="120" w:after="0"/>
        <w:ind w:firstLine="567"/>
        <w:jc w:val="both"/>
        <w:rPr/>
      </w:pPr>
      <w:r>
        <w:rPr/>
        <w:t>Нефтегазохимический цикл. В районе пока нет нефтепереработки, поэтому цикл имеет только завершающие стадии, где используют исключительно привозное сырье. В его состав входят предприятия, выпускающие синтетический каучук и шины (Воронеж), асбестовые и резинотехнические изделия (Курск, Тамбов) и химические волокна (Курск), моющие средства и аминокислоты (Шебекино). Район производит также фосфорные удобрения (Уварово), красители, лаки, пластмассовые изделия, ферменты (Тамбов). В Белгороде действует самый крупный в стране витаминный комбинат. Развита в районе и химико-фармацевтическая промышленность (Воронеж).</w:t>
      </w:r>
    </w:p>
    <w:p>
      <w:pPr>
        <w:pStyle w:val="Normal"/>
        <w:spacing w:before="120" w:after="0"/>
        <w:ind w:firstLine="567"/>
        <w:jc w:val="both"/>
        <w:rPr/>
      </w:pPr>
      <w:r>
        <w:rPr/>
        <w:t>Индустриально-строительный цикл развивается на базе местного природного минерально-строительного сырья и отвалов вскрышных пород железорудных месторождений. Значительных масштабов достигли производства цемента, шифера (Белгород, Старый Оскол, Липецк, Курск), огнеупоров (Семилуки), добыча чистого писчего мела (Белгород).</w:t>
      </w:r>
    </w:p>
    <w:p>
      <w:pPr>
        <w:pStyle w:val="Normal"/>
        <w:spacing w:before="120" w:after="0"/>
        <w:jc w:val="center"/>
        <w:rPr>
          <w:b/>
          <w:b/>
          <w:bCs/>
          <w:sz w:val="28"/>
          <w:szCs w:val="28"/>
        </w:rPr>
      </w:pPr>
      <w:r>
        <w:rPr>
          <w:b/>
          <w:bCs/>
          <w:sz w:val="28"/>
          <w:szCs w:val="28"/>
        </w:rPr>
        <w:t>Уральский район</w:t>
      </w:r>
    </w:p>
    <w:p>
      <w:pPr>
        <w:pStyle w:val="Normal"/>
        <w:spacing w:before="120" w:after="0"/>
        <w:ind w:firstLine="567"/>
        <w:jc w:val="both"/>
        <w:rPr/>
      </w:pPr>
      <w:r>
        <w:rPr/>
        <w:t>В структуре промышленности района господствующее положение занимает металлургия. В 1996 г. на нее приходилось 26,4% выпускаемой продукции (19,5% — на черную и 6,9% —на цветную металлургию). Далее идут машиностроение и металлообработка (17%), топливная промышленность (15,4%), электроэнергетика (14,8%), химическая и нефтехимическая промышленность (6,6%). В целом тяжелая индустрия производит почти 9/10 всей промышленной продукции.</w:t>
      </w:r>
    </w:p>
    <w:p>
      <w:pPr>
        <w:pStyle w:val="Normal"/>
        <w:spacing w:before="120" w:after="0"/>
        <w:ind w:firstLine="567"/>
        <w:jc w:val="both"/>
        <w:rPr/>
      </w:pPr>
      <w:r>
        <w:rPr/>
        <w:t>Одна из характерных особенностей промышленности Урала — высокий уровень концентрации производства. Руководящую роль играют крупные и сверхкрупные предприятия-монополисты. Среди них Магнитогорский металлургический комбинат. Уральский завод тяжелого машиностроения — «Уралмаш» (Екатеринбург), «Уралвагонзавод» (Нижний Тагил), «Уралэлектротяжмаш» (Екатеринбург) и др.</w:t>
      </w:r>
    </w:p>
    <w:p>
      <w:pPr>
        <w:pStyle w:val="Normal"/>
        <w:spacing w:before="120" w:after="0"/>
        <w:ind w:firstLine="567"/>
        <w:jc w:val="both"/>
        <w:rPr/>
      </w:pPr>
      <w:r>
        <w:rPr/>
        <w:t>Специфика Урала состоит также в наличии мощного ВПК, на долю которого приходится около 1/5 выпускаемой промышленной продукции. Важнейшие центры производства военной техники, вооружений и боеприпасов — Пермь, Екатеринбург, Нижний Тагил, Челябинск, Ижевск. На Урале расположена половина бывших номерных городов, относящихся к «ядерному циклу»: Озерск (б. Челябинск-65), Снежинок (б. Челябинск-70), Новоуральск (б. Екатеринбург-44), Лесной (б. Екатеринбург-45), Трехгорный (б. Златоуст-36). Все эти города образуют закрытые административно-территориальные образования с особым статусом.</w:t>
      </w:r>
    </w:p>
    <w:p>
      <w:pPr>
        <w:pStyle w:val="Normal"/>
        <w:spacing w:before="120" w:after="0"/>
        <w:ind w:firstLine="567"/>
        <w:jc w:val="both"/>
        <w:rPr/>
      </w:pPr>
      <w:r>
        <w:rPr/>
        <w:t xml:space="preserve">Основу межотраслевых комплексов образуют следующие ЭПЦ: </w:t>
      </w:r>
      <w:r>
        <w:rPr>
          <w:lang w:val="en-US" w:eastAsia="en-US"/>
        </w:rPr>
        <w:t>1)</w:t>
      </w:r>
      <w:r>
        <w:rPr/>
        <w:t xml:space="preserve"> пирометаллургический черных металлов; 2) пирометаллургический цветных металлов; 3) машиностроительный; 4) нефтеэнергохимический;</w:t>
      </w:r>
      <w:r>
        <w:rPr>
          <w:lang w:val="en-US" w:eastAsia="en-US"/>
        </w:rPr>
        <w:t>5)</w:t>
      </w:r>
      <w:r>
        <w:rPr/>
        <w:t xml:space="preserve"> газоэнергохимический; 6) горно-химический; 7) лесоэнергохимический; 8) индустриально-строительный; 9) индустриально-аграрный.</w:t>
      </w:r>
    </w:p>
    <w:p>
      <w:pPr>
        <w:pStyle w:val="Normal"/>
        <w:spacing w:before="120" w:after="0"/>
        <w:ind w:firstLine="567"/>
        <w:jc w:val="both"/>
        <w:rPr/>
      </w:pPr>
      <w:r>
        <w:rPr/>
        <w:t>Топливно-энергетический комплекс не обеспечивает нужды района в топливе и электроэнергии. Значительная часть потребляемого топлива поступает из Западной Сибири, а также стран ближнего зарубежья (Казахстана). В соответствии с общей тенденцией в топливно-энергетическом балансе сокращается доля нефтепродуктов (в качестве котельно-печного топлива) и увеличивается — природного газа и атомной энергетики. Добыча угля в районе постепенно уменьшается из-за истощения запасов. В 1996 г. она составила всего 11,7 млн. т. Не увеличиваются добыча нефти и мощности по ее переработке. В 1996 г. нефти было добыто 40,6 млн. т, а переработано 44,5 млн. т. Нефть добывают на месторождениях Башкортостана и Удмуртии, Пермской и Оренбургской областей, а ее переработка сосредоточена в Башкортостане (Уфа, Салават), Пермской области (Пермь) и Оренбургской области (Орск). Добыча и переработка природного газа Оренбургского месторождения (30,6 млрд. м</w:t>
      </w:r>
      <w:r>
        <w:rPr>
          <w:vertAlign w:val="superscript"/>
        </w:rPr>
        <w:t>3</w:t>
      </w:r>
      <w:r>
        <w:rPr/>
        <w:t xml:space="preserve"> в 1996 г.) также ограничены объемами имеющихся запасов. Поэтому весь прирост потребности в топливе покрывается благодаря его поступлению извне.</w:t>
      </w:r>
    </w:p>
    <w:p>
      <w:pPr>
        <w:pStyle w:val="Normal"/>
        <w:spacing w:before="120" w:after="0"/>
        <w:ind w:firstLine="567"/>
        <w:jc w:val="both"/>
        <w:rPr/>
      </w:pPr>
      <w:r>
        <w:rPr/>
        <w:t>Урал — один из самых крупных в стране экономических районов по производству и потреблению электроэнергии. В 1996 г. здесь было произведено 126,9 млрд. кВт∙ч, или 15% всей электроэнергии в стране. По производству электроэнергии Урал уступает только Центральному району и Восточной Сибири. Здесь построено несколько тепловых электростанций мощностью более 1 млн. кВт каждая, работающих на природном газе, мазуте, местных углях (кизеловские, челябинские, кумертауские и др.), а также на привозном топливе: Южноуральская, Верхнетагильская, Среднеуральская, Кармановская, Рефтинская, Ириклинская, Троицкая и др. Действует Белоярская АЭС, на которой работает энергоблок мощностью 600 тыс. кВт с реактором на быстрых нейтронах. Сооружены ГЭС: Камская (504 тыс. кВт) и Боткинская (1 млн кВт) на р.Каме, Павловская (160 тыс. кВт) на р.Уфе и несколько небольших: Широковская на р.Косьве, Зюраткульская на р.Большой Сатке и Верхнетурская на р.</w:t>
      </w:r>
      <w:r>
        <w:rPr>
          <w:lang w:val="en-US"/>
        </w:rPr>
        <w:t>Type</w:t>
      </w:r>
      <w:r>
        <w:rPr/>
        <w:t>. Электроэнергетическая база района расширяется благодаря созданию Пермской ГРЭС (4,8 млн. кВт), а также поступлению электроэнергии с сургутских ГРЭС.</w:t>
      </w:r>
    </w:p>
    <w:p>
      <w:pPr>
        <w:pStyle w:val="Normal"/>
        <w:spacing w:before="120" w:after="0"/>
        <w:ind w:firstLine="567"/>
        <w:jc w:val="both"/>
        <w:rPr/>
      </w:pPr>
      <w:r>
        <w:rPr/>
        <w:t>Металлургический комплекс представлен пирометаллургическими циклами черных и цветных металлов. Пирометаллургия черных металлов Урала включает все стадии — от добычи и обогащения железных, марганцевых и хромитовых руд, а также коксования угля, добычи вспомогательных материалов и производства огнеупоров до выплавки чугуна и стали, производства готового проката и изделий четвертого передела. Развита утилизация коксового газа для химических производств и шлака для изготовления строительных материалов.</w:t>
      </w:r>
    </w:p>
    <w:p>
      <w:pPr>
        <w:pStyle w:val="Normal"/>
        <w:spacing w:before="120" w:after="0"/>
        <w:ind w:firstLine="567"/>
        <w:jc w:val="both"/>
        <w:rPr/>
      </w:pPr>
      <w:r>
        <w:rPr/>
        <w:t>Уральская черная металлургия использует привозное топливо (кузнецкие уголь и кокс, карагандинский уголь) и частично железную руду, поступающую из Казахстана (Соколовско-Сарбайское месторождение), а также КМА. Укрепление сырьевой базы здесь связано с освоением качканарских титаномагнетитов и бакальских сидеритов, которые составляют 3/4 местных запасов железных руд. Действует Качканарский горно-обогатительный комбинат, добывают бакальские сидериты и орско-халиловские природно-легированные руды. В 1996 г. на месторождениях Свердловской области, где сосредоточены основные предприятия железорудной промышленности, было добыто 10,6 млн. т. На Урале значительно развита передельная металлургия: район выпускает стали много больше, чем чугуна (в 1996 г. выплавка стали составила 21,2 млн. т, а производство проката — 16,5 млн. т). Урал дает 2/5 всех черных металлов, производимых в стране.</w:t>
      </w:r>
    </w:p>
    <w:p>
      <w:pPr>
        <w:pStyle w:val="Normal"/>
        <w:spacing w:before="120" w:after="0"/>
        <w:ind w:firstLine="567"/>
        <w:jc w:val="both"/>
        <w:rPr/>
      </w:pPr>
      <w:r>
        <w:rPr/>
        <w:t>Отрасль отличается сильной территориальной концентрацией производства. Большую часть продукции выпускают такие гиганты, как Магнитогорский, Нижнетагильский, Челябинский и Орско-Халиловский (Новотроицк) металлургические комбинаты, возникшие за годы социалистической индустриализации. Но сохранилось и много мелких старых заводов (хотя и модернизированных), выпускающих более 1/10 чугуна и стали и более 1/5 всего проката. Известно высокое качество продукции уральской металлургии. В значительной степени оно зависит от специфики сырьевых ресурсов, высокого качества железных руд. Выделяются производства: ферросплавов — доменное (Чусовой) и электротермическое (например, Челябинск); прокат труб (Первоуральск, Челябинск). Кроме того, Урал — единственный в стране район, где имеется выплавка природно-легированных металлов (Новотроицк), а также чугуна на древесном топливе.</w:t>
      </w:r>
    </w:p>
    <w:p>
      <w:pPr>
        <w:pStyle w:val="Normal"/>
        <w:spacing w:before="120" w:after="0"/>
        <w:ind w:firstLine="567"/>
        <w:jc w:val="both"/>
        <w:rPr/>
      </w:pPr>
      <w:r>
        <w:rPr/>
        <w:t>В перспективе намечено улучшить технологию производства стали путем замены мартенов кислородными конвертерами и электропечами, вывести из процесса устаревшие доменные печи. Наряду с техническим перевооружением комбинатов (Магнитогорского и др.) предполагают реконструировать старые уральские заводы, создав на их базе современные предприятия по выпуску прогрессивных видов продукции. Например, считают целесообразным специализировать Алапаевский завод на производстве конструкционного проката, Староуткинский — железных легированных порошков, Лысьвенский — холодного проката, Салдинский — рельсовых креплений, Чусовской — ванадийсодержащей продукции, Саткинский — тюбингов для метро, Серовский — электростали и т. д.</w:t>
      </w:r>
    </w:p>
    <w:p>
      <w:pPr>
        <w:pStyle w:val="Normal"/>
        <w:spacing w:before="120" w:after="0"/>
        <w:ind w:firstLine="567"/>
        <w:jc w:val="both"/>
        <w:rPr/>
      </w:pPr>
      <w:r>
        <w:rPr/>
        <w:t>На базе использования металлургических шлаков возникли сопутствующие производства цемента и минеральной ваты, а на коксовом газе — азотных удобрений (Магнитогорск, Челябинск, Нижний Тагил) и пластических масс (Екатеринбург, Нижний Тагил). С металлургическим комплексом связано производство огнеупорных изделий (Серов, Нижний Тагил, Сухой Лог, Богданович, Сатка, Челябинск, Магнитогорск, Первоуральск, Новотроицк).</w:t>
      </w:r>
    </w:p>
    <w:p>
      <w:pPr>
        <w:pStyle w:val="Normal"/>
        <w:spacing w:before="120" w:after="0"/>
        <w:ind w:firstLine="567"/>
        <w:jc w:val="both"/>
        <w:rPr/>
      </w:pPr>
      <w:r>
        <w:rPr/>
        <w:t>Пирометаллургия цветных металлов представлена всеми стадиями производства меди и никеля и лишь завершающей — цинка. Предприятия по добыче и обогащению медных колчеданов сочетаются с медеплавильными заводами или существуют самостоятельно на Гайском, Учалинском, Бурибаевском месторождениях. Масштаб добычи руды уступает мощностям по ее плавке, поэтому часть сырья поступает со стороны. Для Урала характерна обособленность предприятий по производству черновой меди и ее рафинированию. Первые — это Красно-уральский, Кировградский, Среднеуральский (Ревда), Карабашский и Медногорский медеплавильные, вторые — Кыштымский и Верхнепыш-минский медеэлектролитные заводы. Отходы производства медеплавильных предприятий Красноуральска, Кировграда и Ревды утилизируют. Из сернистых газов получают серную кислоту. В Красноуральске и Ревде на основе серной кислоты и привозных апатитовых концентратов производят фосфатные удобрения. Уральские никелевые руды — окисленные, их не обогащают, и они непосредственно поступают в металлургический передел. Предприятия по производству никеля (Верхне-Уфа-лейский и Орский комбинаты, Режский завод) размещены вблизи сырьевых баз.</w:t>
      </w:r>
    </w:p>
    <w:p>
      <w:pPr>
        <w:pStyle w:val="Normal"/>
        <w:spacing w:before="120" w:after="0"/>
        <w:ind w:firstLine="567"/>
        <w:jc w:val="both"/>
        <w:rPr/>
      </w:pPr>
      <w:r>
        <w:rPr/>
        <w:t>Пирометаллургию дополняют энергоемкие производства цветных металлов, в том числе глинозема и металлического алюминия (Краснотурьинск, Каменск-Уральский), цинка (Челябинск), титана и магния (Березники, Соликамск). Производство алюминия основано на бокситах Североуральского бассейна. Цинк выплавляют из местных и привозных концентратов, магний — из карналлитов Соликамского месторождения калийных солей, что связывает металлургическое производство с гор-но-химическим циклом.</w:t>
      </w:r>
    </w:p>
    <w:p>
      <w:pPr>
        <w:pStyle w:val="Normal"/>
        <w:spacing w:before="120" w:after="0"/>
        <w:ind w:firstLine="567"/>
        <w:jc w:val="both"/>
        <w:rPr/>
      </w:pPr>
      <w:r>
        <w:rPr/>
        <w:t>Машиностроительный комплекс — один из ведущих в отраслевой структуре промышленности района — специализирован на производстве горного, металлургического, химического и энергетического оборудования, сельскохозяйственных и транспортных машин. Межрайонное значение имеют станкостроение, инструментальное производство, приборостроение, электротехника и электроника. Уральское машиностроение тесно взаимодействует с металлургическим комплексом, так как в большинстве своем оно металлоемкое. Поэтому в одних и тех же или в соседних промышленных узлах размещены, например, предприятия и черной металлургии, и тяжелого машиностроения. Высок уровень концентрации производства.</w:t>
      </w:r>
    </w:p>
    <w:p>
      <w:pPr>
        <w:pStyle w:val="Normal"/>
        <w:spacing w:before="120" w:after="0"/>
        <w:ind w:firstLine="567"/>
        <w:jc w:val="both"/>
        <w:rPr/>
      </w:pPr>
      <w:r>
        <w:rPr/>
        <w:t>В разных отраслях машиностроения имеются предприятия-гиганты, такие как «Уралмаш», «Уралхиммаш», «Уралэлектротяжмаш», Уральский турбомоторный завод (Екатеринбург), тракторный завод (Челябинск), моторостроительный завод (Пермь), «Южуралмаш» (Орск), вагоностроительный завод (Нижний Тагил).</w:t>
      </w:r>
    </w:p>
    <w:p>
      <w:pPr>
        <w:pStyle w:val="Normal"/>
        <w:spacing w:before="120" w:after="0"/>
        <w:ind w:firstLine="567"/>
        <w:jc w:val="both"/>
        <w:rPr/>
      </w:pPr>
      <w:r>
        <w:rPr/>
        <w:t>К транспортной ветви отрасли относится производство трамвайных вагонов (Усть-Катав). Значительно развито и автомобилестроение, выпускающее грузовые (Миасс, Курган) и легковые (Ижевск) машины, автобусы (Курган) и мотоциклы (Ирбит).</w:t>
      </w:r>
    </w:p>
    <w:p>
      <w:pPr>
        <w:pStyle w:val="Normal"/>
        <w:spacing w:before="120" w:after="0"/>
        <w:ind w:firstLine="567"/>
        <w:jc w:val="both"/>
        <w:rPr/>
      </w:pPr>
      <w:r>
        <w:rPr/>
        <w:t>Для Урала характерны чрезмерная концентрация машиностроения в крупных городах, универсализм отдельных предприятий, распыленность вспомогательных, заготовительных и ремонтных производств и др. Эти недостатки постепенно устраняют путем создания филиалов предприятий, сужения их специализации, развития специализированных вспомогательных предприятий в малых городах.</w:t>
      </w:r>
    </w:p>
    <w:p>
      <w:pPr>
        <w:pStyle w:val="Normal"/>
        <w:spacing w:before="120" w:after="0"/>
        <w:ind w:firstLine="567"/>
        <w:jc w:val="both"/>
        <w:rPr/>
      </w:pPr>
      <w:r>
        <w:rPr/>
        <w:t>Химический комплекс Урала отличается сложной отраслевой структурой, основан на местном сырье — нефти, газе, угле, калийных и поваренных солях. В его составе находятся предприятия, относящиеся к нефтеэнерго-, газоэнерго- и горно-химическому циклам. Характерна связь химической промышленности с черной и цветной металлургией на основе комбинирования производства путем утилизации отходов. Добычу нефти — начальную стадию нефтеэнергохимического цикла — осуществляют на месторождениях в Башкортостане, Пермской и Оренбургской областях, Удмуртии. Стадия нефтепереработки представлена нефтеперерабатывающими заводами в Уфе (три предприятия), Салавате, Перми и Орске. Нефтехимические производства входят в состав этих заводов или образуют специализированные предприятия. Завершает цикл выпуск пластических масс (Уфа, Салават, Екатеринбург, Нижний Тагил), химических волокон (Салават), синтетического каучука (Стерлитамак, Чайковский), а также шин (Екатеринбург) и резинотехнических изделий (Екатеринбург, Оренбург).</w:t>
      </w:r>
    </w:p>
    <w:p>
      <w:pPr>
        <w:pStyle w:val="Normal"/>
        <w:spacing w:before="120" w:after="0"/>
        <w:ind w:firstLine="567"/>
        <w:jc w:val="both"/>
        <w:rPr/>
      </w:pPr>
      <w:r>
        <w:rPr/>
        <w:t>Газоэнергохимический цикл развился на базе Оренбургского газоконденсатного месторождения, комплексная разработка которого позволяет получать углеводородное сырье, серу, гелий. Кроме того, цикл включает переработку попутных нефтяных газов (Пермский, Миннибаевский и Туймазинский заводы).</w:t>
      </w:r>
    </w:p>
    <w:p>
      <w:pPr>
        <w:pStyle w:val="Normal"/>
        <w:spacing w:before="120" w:after="0"/>
        <w:ind w:firstLine="567"/>
        <w:jc w:val="both"/>
        <w:rPr/>
      </w:pPr>
      <w:r>
        <w:rPr/>
        <w:t>На базе углей Кизеловского бассейна возник углеэнергохими-ческий цикл, включающий производство кокса (Губаха), переработку продуктов и утилизацию отходов коксования для получения азотных туков (Березники), пластических масс (Губаха) и синтетических красителей (Березники).</w:t>
      </w:r>
    </w:p>
    <w:p>
      <w:pPr>
        <w:pStyle w:val="Normal"/>
        <w:spacing w:before="120" w:after="0"/>
        <w:ind w:firstLine="567"/>
        <w:jc w:val="both"/>
        <w:rPr/>
      </w:pPr>
      <w:r>
        <w:rPr/>
        <w:t>Горно-химический цикл сформировался на базе издавна сложившихся соляных промыслов Прикамья. Современную его структуру определяет производство калийных удобрений (сосредоточено на четырех комбинатах в Березниках и трех в Соликамске, использующих калийные соли Верхнекамского месторождения), соды и хлорорганических продуктов (на предприятиях Березников и Стерлитамака, работающих на поваренной соли, известняках и природном газе).</w:t>
      </w:r>
    </w:p>
    <w:p>
      <w:pPr>
        <w:pStyle w:val="Normal"/>
        <w:spacing w:before="120" w:after="0"/>
        <w:ind w:firstLine="567"/>
        <w:jc w:val="both"/>
        <w:rPr/>
      </w:pPr>
      <w:r>
        <w:rPr/>
        <w:t>Лесопромышленный комплекс имеет в своей основе лесоэнергохимический цикл — от производства сырья до получения целлюлозы и бумаги, а также продукции лесохимии. Он функционирует на местной сырьевой базе. Перспективная расчетная лесосека Урала определена в 50-60 млн. м</w:t>
      </w:r>
      <w:r>
        <w:rPr>
          <w:vertAlign w:val="superscript"/>
        </w:rPr>
        <w:t>3</w:t>
      </w:r>
      <w:r>
        <w:rPr/>
        <w:t>, из них около 1/2 лиственной древесины. Объем рубок в таких размерах в районе рационален, поскольку соответствует приросту древесины. Доля Урала в заготовке деловой древесины в стране сохранится в пределах 15%. Основные резервы интенсивного развития лесозаготовительной отрасли: использование лиственной древесины, комплексность, совершенствование техники и технологии на всех стадиях переработки — от лесозаготовок до изготовления готовой продукции. Однако должны быть расширены работы по лесовозобновлению и утилизации лесосечных отходов.</w:t>
      </w:r>
    </w:p>
    <w:p>
      <w:pPr>
        <w:pStyle w:val="Normal"/>
        <w:spacing w:before="120" w:after="0"/>
        <w:ind w:firstLine="567"/>
        <w:jc w:val="both"/>
        <w:rPr/>
      </w:pPr>
      <w:r>
        <w:rPr/>
        <w:t>Урал дает более 1/10 пиломатериалов и 1/5 фанеры в стране. Лесопиление в наиболее крупных масштабах (около 4/5 общего объема) сосредоточено на территории Пермской и Свердловской областей и Удмуртии. Функционируют крупные деревообрабатывающие комбинаты: Пермский, Тавдинский, Алапаевский, Сосьвинский, Верхотурский и др. На отходах деревообработки базируются производства древесноволокнистых и древесностружечных плит (Тавда, Алапаевск, Пермь) и гидролизное (Краснокамск, Соликамск, Тавда, Ивдель).</w:t>
      </w:r>
    </w:p>
    <w:p>
      <w:pPr>
        <w:pStyle w:val="Normal"/>
        <w:spacing w:before="120" w:after="0"/>
        <w:ind w:firstLine="567"/>
        <w:jc w:val="both"/>
        <w:rPr/>
      </w:pPr>
      <w:r>
        <w:rPr/>
        <w:t>Район располагает сетью домостроительных комбинатов (Пермь, Яйва и др.), предприятий по изготовлению деталей и заготовок из дерева для машиностроения (Сосьва, Тавда, Нижний Тагил, Екатеринбург, Пермь, Челябинск), мебельных фабрик (Екатеринбург, Пермь и др.).</w:t>
      </w:r>
    </w:p>
    <w:p>
      <w:pPr>
        <w:pStyle w:val="Normal"/>
        <w:spacing w:before="120" w:after="0"/>
        <w:ind w:firstLine="567"/>
        <w:jc w:val="both"/>
        <w:rPr/>
      </w:pPr>
      <w:r>
        <w:rPr/>
        <w:t>В Прикамье сосредоточены основные ресурсы еловой древесины. Здесь работают Краснокамский, Соликамский и Красновишерский целлюлозно-бумажные комбинаты — основные производители бумаги в районе наряду с Пермским, Новолялинским и Туринским комбинатами. Всего Урал дает более 1/5 всей бумаги в стране.</w:t>
      </w:r>
    </w:p>
    <w:p>
      <w:pPr>
        <w:pStyle w:val="Normal"/>
        <w:spacing w:before="120" w:after="0"/>
        <w:ind w:firstLine="567"/>
        <w:jc w:val="both"/>
        <w:rPr/>
      </w:pPr>
      <w:r>
        <w:rPr/>
        <w:t>Производство спичек размещено ближе к ресурсам осиновой древесины (Уфа, Туринск). Издавна развита лесохимия с производством древесного угля (в том числе как технологического топлива для черной металлургии), скипидара, канифоли, уксусной кислоты и т. д.</w:t>
      </w:r>
    </w:p>
    <w:p>
      <w:pPr>
        <w:pStyle w:val="Normal"/>
        <w:spacing w:before="120" w:after="0"/>
        <w:ind w:firstLine="567"/>
        <w:jc w:val="both"/>
        <w:rPr/>
      </w:pPr>
      <w:r>
        <w:rPr/>
        <w:t>Строительный комплекс располагает значительной по объему и составу базой минерально-строительного сырья. Она включает множество эксплуатируемых месторождений природных каменных материалов (мрамора, гранита и др.), огнеупорных материалов, цементного сырья и т. д. Наряду с этим характерно использование отходов черной металлургии и других отраслей промышленности. Наиболее крупные масштабы имеют производства цемента (Еманжелинск, Магнитогорск, Новотроицк. Нижний Тагил, Сухой Лог и др.) и огнеупоров, в том числе магнезитовых (Сатка) и шамотных (Сухой Лог).</w:t>
      </w:r>
    </w:p>
    <w:p>
      <w:pPr>
        <w:pStyle w:val="Normal"/>
        <w:spacing w:before="120" w:after="0"/>
        <w:jc w:val="center"/>
        <w:rPr>
          <w:b/>
          <w:b/>
          <w:bCs/>
          <w:sz w:val="28"/>
          <w:szCs w:val="28"/>
        </w:rPr>
      </w:pPr>
      <w:r>
        <w:rPr>
          <w:b/>
          <w:bCs/>
          <w:sz w:val="28"/>
          <w:szCs w:val="28"/>
        </w:rPr>
        <w:t>Сельское хозяйство</w:t>
      </w:r>
    </w:p>
    <w:p>
      <w:pPr>
        <w:pStyle w:val="Normal"/>
        <w:spacing w:before="120" w:after="0"/>
        <w:jc w:val="center"/>
        <w:rPr>
          <w:b/>
          <w:b/>
          <w:bCs/>
          <w:sz w:val="28"/>
          <w:szCs w:val="28"/>
        </w:rPr>
      </w:pPr>
      <w:r>
        <w:rPr>
          <w:b/>
          <w:bCs/>
          <w:sz w:val="28"/>
          <w:szCs w:val="28"/>
        </w:rPr>
        <w:t>Центрально-Черноземный район</w:t>
      </w:r>
    </w:p>
    <w:p>
      <w:pPr>
        <w:pStyle w:val="Normal"/>
        <w:spacing w:before="120" w:after="0"/>
        <w:ind w:firstLine="567"/>
        <w:jc w:val="both"/>
        <w:rPr/>
      </w:pPr>
      <w:r>
        <w:rPr/>
        <w:t>Агропромышленный комплекс специализируется в рамках общероссийского разделения труда на продукции, которую наиболее выгодно получать именно в этом районе. Здесь возделывают зерновые (важнейшая среди них — пшеница), технические (сахарная свекла, подсолнечник, махорка, конопля и др.), картофель и различные овощные, плодовые и ягодные культуры. Доля технических культур в структуре посевных площадей составляет почти 13% , т. е. в два с лишним раза больше, чем в среднем по РФ, больше здесь также доля овоще-бахчевых и плодовых культур.</w:t>
      </w:r>
    </w:p>
    <w:p>
      <w:pPr>
        <w:pStyle w:val="Normal"/>
        <w:spacing w:before="120" w:after="0"/>
        <w:ind w:firstLine="567"/>
        <w:jc w:val="both"/>
        <w:rPr/>
      </w:pPr>
      <w:r>
        <w:rPr/>
        <w:t>Важнейшая экономическая предпосылка для развития АПК — положение района в центре европейской части страны, вблизи развитых районов с большой долей в них городского населении и, следовательно, большим спросом на продукты питания. Жители Центрально-Черноземного района имеют огромный опыт и навыки в производстве разнообразной сельскохозяйственной продукции. Созданный потенциал района позволяет обеспечивать АПК машинами и механизмами, осуществлять их ремонт, снабжать запасными частями. Химическая промышленность района значительную часть продукции поставляет сельскому хозяйству.</w:t>
      </w:r>
    </w:p>
    <w:p>
      <w:pPr>
        <w:pStyle w:val="Normal"/>
        <w:spacing w:before="120" w:after="0"/>
        <w:ind w:firstLine="567"/>
        <w:jc w:val="both"/>
        <w:rPr/>
      </w:pPr>
      <w:r>
        <w:rPr/>
        <w:t>В связи со специализацией сельского хозяйства Центрально-Черноземного района и структурой его товарной продукции отрасли промышленности района, перерабатывающие сельскохозяйственное сырье, производят преимущественно продовольственные товары (4/5 валовой продукции). Это свидетельствует о том, что в структуре АПК района продовольственный подкомплекс — главный, а производство сырья для выпуска одежды и обуви носит подчиненный характер.</w:t>
      </w:r>
    </w:p>
    <w:p>
      <w:pPr>
        <w:pStyle w:val="Normal"/>
        <w:spacing w:before="120" w:after="0"/>
        <w:ind w:firstLine="567"/>
        <w:jc w:val="both"/>
        <w:rPr/>
      </w:pPr>
      <w:r>
        <w:rPr/>
        <w:t>На район приходится всего 6,3% сельскохозяйственных угодий России. В то же время он производит в разные годы от 9 до 12% зерна (урожайность зерновых колеблется на уровне 21—23 ц с 1 га, что на 7—8 ц больше, чем в среднем по России), примерно 50% сахарной свеклы, 15—17% семян подсолнечника, 7—11% картофеля, 7—8% валового сбора овощей, 11—13% плодов и ягод. Производство основных видов продуктов растениеводства на душу населения в районе намного превышает средние показатели по РФ. Так, например, в расчете на 1 человека здесь производят зерна более 4 т (в среднем по России 600 кг), сахара-песка — более 160 кг (в среднем по России — 20 кг), растительного масла—25 кг (в среднем по России – примерно 6 кг).</w:t>
      </w:r>
    </w:p>
    <w:p>
      <w:pPr>
        <w:pStyle w:val="Normal"/>
        <w:spacing w:before="120" w:after="0"/>
        <w:ind w:firstLine="567"/>
        <w:jc w:val="both"/>
        <w:rPr/>
      </w:pPr>
      <w:r>
        <w:rPr/>
        <w:t>В районе широко представлена мукомольная и комбикормовая промышленность. На основе переработки зерна и картофеля развиты крахмало-паточное и спиртовое производства. Создана крупная база по переработке свекловичного сырья, прежде всего в Воронежской, Белгородской и Курской областях. При производстве сахара образуется большое количество отходов (жом, диффузионная вода, жомокислые воды, меласса и др.), их утилизация выгодна в хозяйственном отношении.</w:t>
      </w:r>
    </w:p>
    <w:p>
      <w:pPr>
        <w:pStyle w:val="Normal"/>
        <w:spacing w:before="120" w:after="0"/>
        <w:ind w:firstLine="567"/>
        <w:jc w:val="both"/>
        <w:rPr/>
      </w:pPr>
      <w:r>
        <w:rPr/>
        <w:t>Масло-жировое производство — одно из самых старых в Центральном Черноземье. Сырьем для него служит подсолнечник. По площади его возделывания район уступает в РФ только Северному Кавказу и Поволжью. Выделяются большими масштабами его посевов Воронежская, Тамбовская, Белгородская и Липецкая области. Район — основной в стране производитель эфирных масел на базе переработки кориандра и аниса (Алексеевский эфирокомбинат).</w:t>
      </w:r>
    </w:p>
    <w:p>
      <w:pPr>
        <w:pStyle w:val="Normal"/>
        <w:spacing w:before="120" w:after="0"/>
        <w:ind w:firstLine="567"/>
        <w:jc w:val="both"/>
        <w:rPr/>
      </w:pPr>
      <w:r>
        <w:rPr/>
        <w:t>Центрально-Черноземный район выделяется среди других развитым животноводством. По производству мяса на душу населения он занимает первое место в стране. Наиболее высокие показатели в этом отношении имеет Белгородская область. В структуре производимого мяса преобладают свинина и говядина; доля мяса птицы и баранины невелика. Перерабатывающие мощности недостаточны. Сохраняется проблема рационального использования побочных продуктов и отходов производства. По показателям производства молока на душу населения район также занимает первое место в РФ. Удовлетворяя свои потребности в продуктах питания, район значительную их часть вывозит.</w:t>
      </w:r>
    </w:p>
    <w:p>
      <w:pPr>
        <w:pStyle w:val="Normal"/>
        <w:spacing w:before="120" w:after="0"/>
        <w:ind w:firstLine="567"/>
        <w:jc w:val="both"/>
        <w:rPr/>
      </w:pPr>
      <w:r>
        <w:rPr/>
        <w:t>Выпуск товаров легкой промышленности (развиты кожевенно-обувная, трикотажная, швейная и некоторые другие отрасли) сосредоточен в областных центрах района. Используют в основном привозное сырье.</w:t>
      </w:r>
    </w:p>
    <w:p>
      <w:pPr>
        <w:pStyle w:val="Normal"/>
        <w:spacing w:before="120" w:after="0"/>
        <w:jc w:val="center"/>
        <w:rPr>
          <w:b/>
          <w:b/>
          <w:bCs/>
          <w:sz w:val="28"/>
          <w:szCs w:val="28"/>
        </w:rPr>
      </w:pPr>
      <w:r>
        <w:rPr>
          <w:b/>
          <w:bCs/>
          <w:sz w:val="28"/>
          <w:szCs w:val="28"/>
        </w:rPr>
        <w:t>Уральский район</w:t>
      </w:r>
    </w:p>
    <w:p>
      <w:pPr>
        <w:pStyle w:val="Normal"/>
        <w:spacing w:before="120" w:after="0"/>
        <w:ind w:firstLine="567"/>
        <w:jc w:val="both"/>
        <w:rPr/>
      </w:pPr>
      <w:r>
        <w:rPr/>
        <w:t>Агропромышленный комплекс специализирован на производстве зерновой и животноводческой продукции. Площадь сельскохозяйственных угодий 35 млн. га, из них 22,4 млн. заняты пашней, а 12,6 млн. — естественными кормовыми угодьями. Около 60% всех угодий приходится на Южный, остальные — на Средний и Западный Урал.</w:t>
      </w:r>
    </w:p>
    <w:p>
      <w:pPr>
        <w:pStyle w:val="Normal"/>
        <w:spacing w:before="120" w:after="0"/>
        <w:ind w:firstLine="567"/>
        <w:jc w:val="both"/>
        <w:rPr/>
      </w:pPr>
      <w:r>
        <w:rPr/>
        <w:t>В структуре посевных площадей зерновые культуры составляют около 2/5, а кормовые — более 1/3. Остальное приходится примерно в равных долях на технические культуры, картофель и овощи. Наиболее крупной долей зерновых культур отличаются Оренбургская, Курганская и Челябинская области, технических — Оренбургская область и Башкортостан, картофеля и овощей — Свердловская область, Удмуртия и Пермская область, кормовых культур — Пермская и Свердловская области.</w:t>
      </w:r>
    </w:p>
    <w:p>
      <w:pPr>
        <w:pStyle w:val="Normal"/>
        <w:spacing w:before="120" w:after="0"/>
        <w:ind w:firstLine="567"/>
        <w:jc w:val="both"/>
        <w:rPr/>
      </w:pPr>
      <w:r>
        <w:rPr/>
        <w:t>По валовому сбору зерна (от 9 до 16 млн. т) Урал уступает только Северному Кавказу и Западной Сибири. Более 1/3 всего зерна (в основном пшеница) производят Башкортостан, Оренбургская и Курганская области.</w:t>
      </w:r>
    </w:p>
    <w:p>
      <w:pPr>
        <w:pStyle w:val="Normal"/>
        <w:spacing w:before="120" w:after="0"/>
        <w:ind w:firstLine="567"/>
        <w:jc w:val="both"/>
        <w:rPr/>
      </w:pPr>
      <w:r>
        <w:rPr/>
        <w:t>Из технических культур возделывают подсолнечник (Оренбургская область и Башкортостан), сахарную свеклу (Башкортостан) и лен (Удмуртия и Пермская область).</w:t>
      </w:r>
    </w:p>
    <w:p>
      <w:pPr>
        <w:pStyle w:val="Normal"/>
        <w:spacing w:before="120" w:after="0"/>
        <w:ind w:firstLine="567"/>
        <w:jc w:val="both"/>
        <w:rPr/>
      </w:pPr>
      <w:r>
        <w:rPr/>
        <w:t>По производству картофеля Урал занимает второе место в стране (после Центрального района), а овощей — третье (вслед за Центральным районом и Северным Кавказом).</w:t>
      </w:r>
    </w:p>
    <w:p>
      <w:pPr>
        <w:pStyle w:val="Normal"/>
        <w:spacing w:before="120" w:after="0"/>
        <w:ind w:firstLine="567"/>
        <w:jc w:val="both"/>
        <w:rPr/>
      </w:pPr>
      <w:r>
        <w:rPr/>
        <w:t>Животноводство в районе имеет мясомолочное направление. При этом показательно, что по производству мяса Урал находится на первом месте в стране, а молока — на втором (после Центрального района).</w:t>
      </w:r>
    </w:p>
    <w:p>
      <w:pPr>
        <w:pStyle w:val="Normal"/>
        <w:spacing w:before="120" w:after="0"/>
        <w:ind w:firstLine="567"/>
        <w:jc w:val="both"/>
        <w:rPr/>
      </w:pPr>
      <w:r>
        <w:rPr/>
        <w:t>Специализация сельского хозяйства Урала меняется с севера на юг. В северной части района молочное животноводство и свиноводство сочетаются с выращиванием картофеля, овощей, льна, ячменя и овса. Южная и юго-восточная части — важнейшие зерновые районы, специализированные на производстве сильных и высокобелковых пшениц. Здесь развиты также мясное животноводство и овцеводство. Башкортостан выделяется пчеловодством. Формирующиеся в районе агропромышленные объединения разного типа технологически, экономически и организационно охватывают все звенья АПК: производство сельскохозяйственных продуктов, их переработку, хранение, транспортировку, выпуск готовой продукции, потребление. Такие объединения возникают чаще всего вокруг крупных городов и городских агломераций, где сложилось сельское хозяйство пригородного типа.</w:t>
      </w:r>
    </w:p>
    <w:p>
      <w:pPr>
        <w:pStyle w:val="Normal"/>
        <w:spacing w:before="120" w:after="0"/>
        <w:ind w:firstLine="567"/>
        <w:jc w:val="both"/>
        <w:rPr/>
      </w:pPr>
      <w:r>
        <w:rPr/>
        <w:t>По производству потребительских товаров Урал уступает только Центральному району и Поволжью. Функционирует много предприятий легкой промышленности: шелковые комбинаты (Оренбург, Чайковский), трикотажные и швейные фабрики, кожевенные заводы (Кунгур, Сарапул, Екатеринбург, Уфа, Пермь, Оренбург и др.), обувные фабрики (Екатеринбург, Пермь, Челябинск и др.).</w:t>
      </w:r>
    </w:p>
    <w:p>
      <w:pPr>
        <w:pStyle w:val="Normal"/>
        <w:spacing w:before="120" w:after="0"/>
        <w:jc w:val="center"/>
        <w:rPr>
          <w:b/>
          <w:b/>
          <w:bCs/>
          <w:sz w:val="28"/>
          <w:szCs w:val="28"/>
        </w:rPr>
      </w:pPr>
      <w:r>
        <w:rPr>
          <w:b/>
          <w:bCs/>
          <w:sz w:val="28"/>
          <w:szCs w:val="28"/>
        </w:rPr>
        <w:t>Транспортный комплекс</w:t>
      </w:r>
    </w:p>
    <w:p>
      <w:pPr>
        <w:pStyle w:val="Normal"/>
        <w:spacing w:before="120" w:after="0"/>
        <w:jc w:val="center"/>
        <w:rPr>
          <w:b/>
          <w:b/>
          <w:bCs/>
          <w:sz w:val="28"/>
          <w:szCs w:val="28"/>
        </w:rPr>
      </w:pPr>
      <w:r>
        <w:rPr>
          <w:b/>
          <w:bCs/>
          <w:sz w:val="28"/>
          <w:szCs w:val="28"/>
        </w:rPr>
        <w:t>Центрально-Черноземный район</w:t>
      </w:r>
    </w:p>
    <w:p>
      <w:pPr>
        <w:pStyle w:val="Normal"/>
        <w:spacing w:before="120" w:after="0"/>
        <w:ind w:firstLine="567"/>
        <w:jc w:val="both"/>
        <w:rPr/>
      </w:pPr>
      <w:r>
        <w:rPr/>
        <w:t>В Центральном Черноземье сложилась транспортная сеть, конфигурация которой напоминает решетку. Ее основу составляют меридиональные и широтные магистрали межрайонного значения. Велика транзитная функция транспортной сети. Большую работу в перевозках выполняют железные дороги. Плотность их сети здесь намного больше, чем в среднем по России, и составляет 27,4 км на 1000 км</w:t>
      </w:r>
      <w:r>
        <w:rPr>
          <w:vertAlign w:val="superscript"/>
        </w:rPr>
        <w:t>2</w:t>
      </w:r>
      <w:r>
        <w:rPr/>
        <w:t>. Плотность сети автомобильных дорог общего пользования с твердым покрытием — 179 км на 1000 км</w:t>
      </w:r>
      <w:r>
        <w:rPr>
          <w:vertAlign w:val="superscript"/>
        </w:rPr>
        <w:t>2</w:t>
      </w:r>
      <w:r>
        <w:rPr/>
        <w:t>, что в 6 раз больше, чем в среднем по России. Среди экономических районов страны Центрально-Черноземный район занимает по этому показателю первое место. Через территорию района проходят нефтепровод «Дружба» и несколько трасс газопроводов.</w:t>
      </w:r>
    </w:p>
    <w:p>
      <w:pPr>
        <w:pStyle w:val="Normal"/>
        <w:spacing w:before="120" w:after="0"/>
        <w:jc w:val="center"/>
        <w:rPr>
          <w:b/>
          <w:b/>
          <w:bCs/>
          <w:sz w:val="28"/>
          <w:szCs w:val="28"/>
        </w:rPr>
      </w:pPr>
      <w:r>
        <w:rPr>
          <w:b/>
          <w:bCs/>
          <w:sz w:val="28"/>
          <w:szCs w:val="28"/>
        </w:rPr>
        <w:t>Уральский район</w:t>
      </w:r>
    </w:p>
    <w:p>
      <w:pPr>
        <w:pStyle w:val="Normal"/>
        <w:spacing w:before="120" w:after="0"/>
        <w:ind w:firstLine="567"/>
        <w:jc w:val="both"/>
        <w:rPr/>
      </w:pPr>
      <w:r>
        <w:rPr/>
        <w:t>Особенности экономико-географического положения Урала определили конфигурацию его транспортной сети, в которой преобладают широтные направления. Транспорт района отличается высокой грузонапряженностью, осуществляя перевозки массовых грузов внутри района и транзитные. Преобладает железнодорожный транспорт, наряду с ним хорошо развит трубопроводный. И тот и другой выполняют также важные транзитные функции, что обусловлено положением района между западной и восточной зонами страны. В результате реконструкции старых и строительства новых железных дорог Урал имеет четыре линии на запад: Екатеринбург — Пермь — Киров, Екатеринбург — Казань, Челябинск — Уфа — Самара с дополнительным ходом от Уфы через Бугульму — Ульяновск, Оренбург — Самара с дополнительным ходом через Пугачевск — Вольск; и четыре на восток: Оренбург — Ташкент, Южно-Сибирская магистраль через Карталы — Астану — Павлодар — Барнаул, Транссибирская через Курган — Омск, Среднесибирская магистраль — Троицк — Кустанай — Кокчетав — Карасук — Барнаул. Осуществлена также железнодорожная связь с лесными районами Приобья и нефтегазовыми Западной Сибири. Меридиональная железнодорожная линия связывает Екатеринбург с Челябинском и Орском в Зауралье. Наиболее значимые речные пути — реки Камского бассейна. На реки Каму и Белую приходится большая часть водных перевозок. Через Северный и Центральный Урал проложено несколько ниток нефте- и газопроводов из Западной Сибири в европейскую часть страны и за ее рубежи.</w:t>
      </w:r>
    </w:p>
    <w:p>
      <w:pPr>
        <w:pStyle w:val="Normal"/>
        <w:spacing w:before="120" w:after="0"/>
        <w:jc w:val="center"/>
        <w:rPr>
          <w:b/>
          <w:b/>
          <w:bCs/>
          <w:sz w:val="28"/>
          <w:szCs w:val="28"/>
        </w:rPr>
      </w:pPr>
      <w:r>
        <w:rPr>
          <w:b/>
          <w:bCs/>
          <w:sz w:val="28"/>
          <w:szCs w:val="28"/>
        </w:rPr>
        <w:t>Территориальная структура хозяйства, внутренние различия</w:t>
      </w:r>
    </w:p>
    <w:p>
      <w:pPr>
        <w:pStyle w:val="Normal"/>
        <w:spacing w:before="120" w:after="0"/>
        <w:jc w:val="center"/>
        <w:rPr>
          <w:b/>
          <w:b/>
          <w:bCs/>
          <w:sz w:val="28"/>
          <w:szCs w:val="28"/>
        </w:rPr>
      </w:pPr>
      <w:r>
        <w:rPr>
          <w:b/>
          <w:bCs/>
          <w:sz w:val="28"/>
          <w:szCs w:val="28"/>
        </w:rPr>
        <w:t>Центрально-Черноземный район</w:t>
      </w:r>
    </w:p>
    <w:p>
      <w:pPr>
        <w:pStyle w:val="Normal"/>
        <w:spacing w:before="120" w:after="0"/>
        <w:ind w:firstLine="567"/>
        <w:jc w:val="both"/>
        <w:rPr/>
      </w:pPr>
      <w:r>
        <w:rPr/>
        <w:t>В Центрально-Черноземном районе сложилась «решетчатая» территориальная организация производительных сил. На стыке или пересечении железных дорог, проходящих через район с севера на юг и с запада на восток, расположены крупные города, в которых сосредоточено промышленное производство, прежде всего машиностроение, черная металлургия, химическая индустрия. Средние и малые города специализированы главным образом на переработке сельскохозяйственного сырья и изготовлении стройматериалов. Индустриальный профиль некоторых городов (Губкин, Железногорск) целиком определен добычей железных руд.</w:t>
      </w:r>
    </w:p>
    <w:p>
      <w:pPr>
        <w:pStyle w:val="Normal"/>
        <w:spacing w:before="120" w:after="0"/>
        <w:ind w:firstLine="567"/>
        <w:jc w:val="both"/>
        <w:rPr/>
      </w:pPr>
      <w:r>
        <w:rPr/>
        <w:t>Существенные изменения в территориальной организации производительных сил района связаны с освоением ресурсов КМА. Важнейшим фактором комплексообразования стала добыча железных руд, которую ведут на территории Белгородской (Старооскольский и Белгородский районы) и Курской (Курско-Орловский район) областей. КМА дает более половины добываемых в России железных руд. Освоение месторождений комплексное, с использованием минеральных ресурсов вскрышных город. На этой основе формируются два направления связанных между собой производств: «железная руда — металл» и «минерально-строительное сырье — строительные материалы». Металлургическое сырье КМА имеет межрайонное значение, хотя большую часть продукции железорудных предприятий направляют на металлургические предприятия Липецка, часть используют на месте для обеспечения Оскольского ЭМК. Часть продукции идет на экспорт.</w:t>
      </w:r>
    </w:p>
    <w:p>
      <w:pPr>
        <w:pStyle w:val="Normal"/>
        <w:spacing w:before="120" w:after="0"/>
        <w:ind w:firstLine="567"/>
        <w:jc w:val="both"/>
        <w:rPr/>
      </w:pPr>
      <w:r>
        <w:rPr/>
        <w:t>Каждый из пяти субъектов РФ, входящих в Центрально-Черноземный район, имеет выраженные социально-экономико-географические особенности.</w:t>
      </w:r>
    </w:p>
    <w:p>
      <w:pPr>
        <w:pStyle w:val="Normal"/>
        <w:spacing w:before="120" w:after="0"/>
        <w:ind w:firstLine="567"/>
        <w:jc w:val="both"/>
        <w:rPr/>
      </w:pPr>
      <w:r>
        <w:rPr/>
        <w:t>Белгородская область по объему валового регионального продукта несколько уступает Воронежской и Липецкой.</w:t>
      </w:r>
    </w:p>
    <w:p>
      <w:pPr>
        <w:pStyle w:val="Normal"/>
        <w:spacing w:before="120" w:after="0"/>
        <w:ind w:firstLine="567"/>
        <w:jc w:val="both"/>
        <w:rPr/>
      </w:pPr>
      <w:r>
        <w:rPr/>
        <w:t>Промышленное производство области сформировалось на базе уникальных запасов железных руд, богатых ресурсов строительных материалов, а также высокопродуктивных земельных угодий. В настоящее время почти половина общего объема ее промышленной продукции приходится на черную металлургию. Она представлена в основном Лебединским и Стойленским ГОКами и Оскольским электрометаллургическим комбинатом. В 1998 г. добыча железной руды составила 25 млн т (более 2/3 общего количества в ЦЧР), производство стали — 8,6 млн, а проката — 7,8 млн т. Существенно, что Белгородская область дает почти четверть всей электростали в стране.</w:t>
      </w:r>
    </w:p>
    <w:p>
      <w:pPr>
        <w:pStyle w:val="Normal"/>
        <w:spacing w:before="120" w:after="0"/>
        <w:ind w:firstLine="567"/>
        <w:jc w:val="both"/>
        <w:rPr/>
      </w:pPr>
      <w:r>
        <w:rPr/>
        <w:t>Последующие места в структуре промышленности занимают машиностроение и отрасли по переработке сельскохозяйственного сырья. Машиностроение представлено прежде всего производством паровых котлов (Белгород) и технологического оборудования. Пищевая промышленность специализируется главным образом на производстве сахара и растительного масла.</w:t>
      </w:r>
    </w:p>
    <w:p>
      <w:pPr>
        <w:pStyle w:val="Normal"/>
        <w:spacing w:before="120" w:after="0"/>
        <w:ind w:firstLine="567"/>
        <w:jc w:val="both"/>
        <w:rPr/>
      </w:pPr>
      <w:r>
        <w:rPr/>
        <w:t>Крупных масштабов в области достигало производство цемента Белгород, Старый Оскол) и других строительных материалов.</w:t>
      </w:r>
    </w:p>
    <w:p>
      <w:pPr>
        <w:pStyle w:val="Normal"/>
        <w:spacing w:before="120" w:after="0"/>
        <w:ind w:firstLine="567"/>
        <w:jc w:val="both"/>
        <w:rPr/>
      </w:pPr>
      <w:r>
        <w:rPr/>
        <w:t>Белгородская область почти в 1,5 раза уступает по объему выпускаемой промышленной продукции Липецкой обл., а сельскохозяйственной — Воронежской. Сельское хозяйство в Белгородской области преимущественно свекловичное с посевами подсолнечника, зерновых культур (пшеница, кукуруза), молочно-мясным скотоводством, свиноводством и овцеводством.</w:t>
      </w:r>
    </w:p>
    <w:p>
      <w:pPr>
        <w:pStyle w:val="Normal"/>
        <w:spacing w:before="120" w:after="0"/>
        <w:ind w:firstLine="567"/>
        <w:jc w:val="both"/>
        <w:rPr/>
      </w:pPr>
      <w:r>
        <w:rPr/>
        <w:t>Область имеет развитую сеть железных и автомобильных дорог: плотность их соответственно составляет 275 км на 10 тыс. км</w:t>
      </w:r>
      <w:r>
        <w:rPr>
          <w:vertAlign w:val="superscript"/>
        </w:rPr>
        <w:t>2</w:t>
      </w:r>
      <w:r>
        <w:rPr/>
        <w:t xml:space="preserve"> и 223 км на 1000 км</w:t>
      </w:r>
      <w:r>
        <w:rPr>
          <w:vertAlign w:val="superscript"/>
        </w:rPr>
        <w:t>2</w:t>
      </w:r>
      <w:r>
        <w:rPr/>
        <w:t>, т. е. заметно больше, чем в Воронежской области. Это обусловлено транспортно-географическим положением Белгородской области освоением КМА.</w:t>
      </w:r>
    </w:p>
    <w:p>
      <w:pPr>
        <w:pStyle w:val="Normal"/>
        <w:spacing w:before="120" w:after="0"/>
        <w:ind w:firstLine="567"/>
        <w:jc w:val="both"/>
        <w:rPr/>
      </w:pPr>
      <w:r>
        <w:rPr/>
        <w:t>В 90-х годах XX в. для Белгородской области, как и Воронежской, было характерно положительное сальдо миграции населения. Пик миграции пришелся на 1994 г.</w:t>
      </w:r>
    </w:p>
    <w:p>
      <w:pPr>
        <w:pStyle w:val="Normal"/>
        <w:spacing w:before="120" w:after="0"/>
        <w:ind w:firstLine="567"/>
        <w:jc w:val="both"/>
        <w:rPr/>
      </w:pPr>
      <w:r>
        <w:rPr/>
        <w:t>По доходам на душу населения область занимает в Центрально-Черноземном районе второе место, уступая только Липецкой (однако этот | показатель здесь заметно ниже, чем в среднем по России).</w:t>
      </w:r>
    </w:p>
    <w:p>
      <w:pPr>
        <w:pStyle w:val="Normal"/>
        <w:spacing w:before="120" w:after="0"/>
        <w:ind w:firstLine="567"/>
        <w:jc w:val="both"/>
        <w:rPr/>
      </w:pPr>
      <w:r>
        <w:rPr/>
        <w:t>Главные города области: Белгород, Старый Оскол, Губкин, Шебекино, Алексеевка.</w:t>
      </w:r>
    </w:p>
    <w:p>
      <w:pPr>
        <w:pStyle w:val="Normal"/>
        <w:spacing w:before="120" w:after="0"/>
        <w:ind w:firstLine="567"/>
        <w:jc w:val="both"/>
        <w:rPr/>
      </w:pPr>
      <w:r>
        <w:rPr/>
        <w:t>Воронежская область по структуре хозяйства, как и другие области района, индустриально-аграрная. В составе промышленности преобладают машиностроение, электроэнергетика, химическая индустрия и отрасли по переработке сельскохозяйственного сырья. На них приходится 4/5 общего объема выпускаемой промышленной продукции.</w:t>
      </w:r>
    </w:p>
    <w:p>
      <w:pPr>
        <w:pStyle w:val="Normal"/>
        <w:spacing w:before="120" w:after="0"/>
        <w:ind w:firstLine="567"/>
        <w:jc w:val="both"/>
        <w:rPr/>
      </w:pPr>
      <w:r>
        <w:rPr/>
        <w:t>Промышленность области специализируется на производстве станков, экскаваторов, металлических мостовых конструкций, кузнечно-пререссового и горно-обогатительного оборудования, электронной техники (в том числе телевизоров), пассажирских самолетов-аэробусов, синтетического каучука и шин, огнеупорных изделий, сахара-песка, маслобойно-жировой и мясной продукции.</w:t>
      </w:r>
    </w:p>
    <w:p>
      <w:pPr>
        <w:pStyle w:val="Normal"/>
        <w:spacing w:before="120" w:after="0"/>
        <w:ind w:firstLine="567"/>
        <w:jc w:val="both"/>
        <w:rPr/>
      </w:pPr>
      <w:r>
        <w:rPr/>
        <w:t>Воронежская область — крупный поставщик сельскохозяйственной продукции: она производит зерно (в основном пшеницу), сахарную свеклу, подсолнечник и другие технические культуры, картофель и овощи. В целом профиль сельского хозяйства — свекловичный с посевами подсолнечника и зерновых культур, молочно-мясным скотоводством, свиноводством и овцеводством.</w:t>
      </w:r>
    </w:p>
    <w:p>
      <w:pPr>
        <w:pStyle w:val="Normal"/>
        <w:spacing w:before="120" w:after="0"/>
        <w:ind w:firstLine="567"/>
        <w:jc w:val="both"/>
        <w:rPr/>
      </w:pPr>
      <w:r>
        <w:rPr/>
        <w:t>Транспортно-географическое положение области за последние годы изменилось. Воронеж стал крупнейшим транзитным пунктом на одной из главных магистральных железных дорог России из Москвы на Кавказ, идущей в обход Украины.</w:t>
      </w:r>
    </w:p>
    <w:p>
      <w:pPr>
        <w:pStyle w:val="Normal"/>
        <w:spacing w:before="120" w:after="0"/>
        <w:ind w:firstLine="567"/>
        <w:jc w:val="both"/>
        <w:rPr/>
      </w:pPr>
      <w:r>
        <w:rPr/>
        <w:t>В 90-х годах XX в. Воронежская область имела положительное сальдо миграции; максимальный приток мигрантов пришелся на 1992-1994 гг. (беженцы из Чечни, русские из бывших республик СССР). Доходы на душу населения здесь ниже, чем в среднем по России, а также по сравнению с Липецкой и Белгородской областями. Главные города — Воронеж, Борисоглебск, Россошь, Лиски и Нововоронежский.</w:t>
      </w:r>
    </w:p>
    <w:p>
      <w:pPr>
        <w:pStyle w:val="Normal"/>
        <w:spacing w:before="120" w:after="0"/>
        <w:ind w:firstLine="567"/>
        <w:jc w:val="both"/>
        <w:rPr/>
      </w:pPr>
      <w:r>
        <w:rPr/>
        <w:t>Воронежская область известна такими природными объектами, как Усманский бор, Хреновский бор, Теллермановская роща, Шипов лес. Хоперский заповедник и др.</w:t>
      </w:r>
    </w:p>
    <w:p>
      <w:pPr>
        <w:pStyle w:val="Normal"/>
        <w:spacing w:before="120" w:after="0"/>
        <w:ind w:firstLine="567"/>
        <w:jc w:val="both"/>
        <w:rPr/>
      </w:pPr>
      <w:r>
        <w:rPr/>
        <w:t>Курская область по площади и населению сопоставима с Белгородской, но уступает ей и другим областям Центрально-Черноземного района (за исключением Тамбовской) по экономическому потенциалу.</w:t>
      </w:r>
    </w:p>
    <w:p>
      <w:pPr>
        <w:pStyle w:val="Normal"/>
        <w:spacing w:before="120" w:after="0"/>
        <w:ind w:firstLine="567"/>
        <w:jc w:val="both"/>
        <w:rPr/>
      </w:pPr>
      <w:r>
        <w:rPr/>
        <w:t>Хозяйство области реализует ее выгодное экономико-географическое положение, благоприятные природные условия (черноземы) и наличие железных руд КМА (магнитные аномалии около Курска были обнаружены в 1788 г.).</w:t>
      </w:r>
    </w:p>
    <w:p>
      <w:pPr>
        <w:pStyle w:val="Normal"/>
        <w:spacing w:before="120" w:after="0"/>
        <w:ind w:firstLine="567"/>
        <w:jc w:val="both"/>
        <w:rPr/>
      </w:pPr>
      <w:r>
        <w:rPr/>
        <w:t>Добычу железной руды осуществляют в Курско-Орловском районе КМА на Михайловском месторождении, где действует одноименный ГОК. В 1996 г. она составила около трети суммарной величины по КМА.</w:t>
      </w:r>
    </w:p>
    <w:p>
      <w:pPr>
        <w:pStyle w:val="Normal"/>
        <w:spacing w:before="120" w:after="0"/>
        <w:ind w:firstLine="567"/>
        <w:jc w:val="both"/>
        <w:rPr/>
      </w:pPr>
      <w:r>
        <w:rPr/>
        <w:t>Железорудная промышленность — отрасль специализации хозяйства области. Однако доля ее в промышленном производстве меньше, чем машиностроения, химической и пищевой промышленности. Особенно значительны позиции электроэнергетики (почти 1/4 общего объема промышленной продукции), что объясняется функционированием мощной Курской АЭС.</w:t>
      </w:r>
    </w:p>
    <w:p>
      <w:pPr>
        <w:pStyle w:val="Normal"/>
        <w:spacing w:before="120" w:after="0"/>
        <w:ind w:firstLine="567"/>
        <w:jc w:val="both"/>
        <w:rPr/>
      </w:pPr>
      <w:r>
        <w:rPr/>
        <w:t>Машиностроение в области специализируется на производстве кузнечно-прессовых машин, электротехнических изделий, счетных машин (АО «Счетмаш»), машин для животноводства и кормопроизводства, подшипников качения (около 10% выпуска по стране), аккумуляторов, радиоприемных устройств и др.</w:t>
      </w:r>
    </w:p>
    <w:p>
      <w:pPr>
        <w:pStyle w:val="Normal"/>
        <w:spacing w:before="120" w:after="0"/>
        <w:ind w:firstLine="567"/>
        <w:jc w:val="both"/>
        <w:rPr/>
      </w:pPr>
      <w:r>
        <w:rPr/>
        <w:t>Химическая и нефтехимическая промышленность представлены предприятиями, выпускающими контейнерные и резинотканевые ленты, трубы и детали трубопроводов из термопластов, химических волокон и нитей (АО «Курскрезинотехника» и «Химволокно»). Развита также химикофармацевтическая промышленность.</w:t>
      </w:r>
    </w:p>
    <w:p>
      <w:pPr>
        <w:pStyle w:val="Normal"/>
        <w:spacing w:before="120" w:after="0"/>
        <w:ind w:firstLine="567"/>
        <w:jc w:val="both"/>
        <w:rPr/>
      </w:pPr>
      <w:r>
        <w:rPr/>
        <w:t>Пищевая промышленность, в отличие от машиностроения, химической и нефтехимической промышленности, опирается в основном на местное сельскохозяйственное сырье.</w:t>
      </w:r>
    </w:p>
    <w:p>
      <w:pPr>
        <w:pStyle w:val="Normal"/>
        <w:spacing w:before="120" w:after="0"/>
        <w:ind w:firstLine="567"/>
        <w:jc w:val="both"/>
        <w:rPr/>
      </w:pPr>
      <w:r>
        <w:rPr/>
        <w:t>Легкая промышленность представлена предприятиями трикотажной (АО «Сейм»), шелковой, пенькообрабатывающей отраслей.</w:t>
      </w:r>
    </w:p>
    <w:p>
      <w:pPr>
        <w:pStyle w:val="Normal"/>
        <w:spacing w:before="120" w:after="0"/>
        <w:ind w:firstLine="567"/>
        <w:jc w:val="both"/>
        <w:rPr/>
      </w:pPr>
      <w:r>
        <w:rPr/>
        <w:t>Широко развито в области производство различных строительных материалов.</w:t>
      </w:r>
    </w:p>
    <w:p>
      <w:pPr>
        <w:pStyle w:val="Normal"/>
        <w:spacing w:before="120" w:after="0"/>
        <w:ind w:firstLine="567"/>
        <w:jc w:val="both"/>
        <w:rPr/>
      </w:pPr>
      <w:r>
        <w:rPr/>
        <w:t>Сельское хозяйство имеет широкий профиль. В северной части области преобладает зерново-картофельное направление с посевами технических культур (сахарная свекла, конопля и подсолнечник), молочно-мясным животноводством и свиноводством.</w:t>
      </w:r>
    </w:p>
    <w:p>
      <w:pPr>
        <w:pStyle w:val="Normal"/>
        <w:spacing w:before="120" w:after="0"/>
        <w:ind w:firstLine="567"/>
        <w:jc w:val="both"/>
        <w:rPr/>
      </w:pPr>
      <w:r>
        <w:rPr/>
        <w:t>В области развита транспортная инфраструктура. Эксплуатационная длина железнодорожных путей общего пользования — 1,1 тыс. км. Протяженность автомобильных дорог с твердым покрытием — 8,8 тыс. км (плотность их сети 168 км на 1000 км</w:t>
      </w:r>
      <w:r>
        <w:rPr>
          <w:vertAlign w:val="superscript"/>
        </w:rPr>
        <w:t>2</w:t>
      </w:r>
      <w:r>
        <w:rPr/>
        <w:t>).</w:t>
      </w:r>
    </w:p>
    <w:p>
      <w:pPr>
        <w:pStyle w:val="Normal"/>
        <w:spacing w:before="120" w:after="0"/>
        <w:ind w:firstLine="567"/>
        <w:jc w:val="both"/>
        <w:rPr/>
      </w:pPr>
      <w:r>
        <w:rPr/>
        <w:t>Денежный доход на душу населения в Курской области меньше, чем в среднем по району, а от среднего по России составляет только 63%.</w:t>
      </w:r>
    </w:p>
    <w:p>
      <w:pPr>
        <w:pStyle w:val="Normal"/>
        <w:spacing w:before="120" w:after="0"/>
        <w:ind w:firstLine="567"/>
        <w:jc w:val="both"/>
        <w:rPr/>
      </w:pPr>
      <w:r>
        <w:rPr/>
        <w:t>Главные города области: Курск, Железногорск, Курчатов, Рыльск.</w:t>
      </w:r>
    </w:p>
    <w:p>
      <w:pPr>
        <w:pStyle w:val="Normal"/>
        <w:spacing w:before="120" w:after="0"/>
        <w:ind w:firstLine="567"/>
        <w:jc w:val="both"/>
        <w:rPr/>
      </w:pPr>
      <w:r>
        <w:rPr/>
        <w:t>Липецкая область — самая небольшая по площади в Центрально-черноземном районе, но плотно населенная и высоко урбанизированная область. По экономическому потенциалу (валовому региональному продукту) уступает Воронежской, но занимает первое место в районе по масштабам промышленного производства.</w:t>
      </w:r>
    </w:p>
    <w:p>
      <w:pPr>
        <w:pStyle w:val="Normal"/>
        <w:spacing w:before="120" w:after="0"/>
        <w:ind w:firstLine="567"/>
        <w:jc w:val="both"/>
        <w:rPr/>
      </w:pPr>
      <w:r>
        <w:rPr/>
        <w:t>В структуре промышленности области выделяются металлургия и машиностроение.</w:t>
      </w:r>
    </w:p>
    <w:p>
      <w:pPr>
        <w:pStyle w:val="Normal"/>
        <w:spacing w:before="120" w:after="0"/>
        <w:ind w:firstLine="567"/>
        <w:jc w:val="both"/>
        <w:rPr/>
      </w:pPr>
      <w:r>
        <w:rPr/>
        <w:t>Ведущая отрасль — черная металлургия (почти 2/3 общего объема выпускаемой промышленной продукции). Она представлена одним из крупнейших в стране Новолипецким металлургическим комбинатом, а также предприятиями, выпускающими трубы, радиаторы, сантехнику.</w:t>
      </w:r>
    </w:p>
    <w:p>
      <w:pPr>
        <w:pStyle w:val="Normal"/>
        <w:spacing w:before="120" w:after="0"/>
        <w:ind w:firstLine="567"/>
        <w:jc w:val="both"/>
        <w:rPr/>
      </w:pPr>
      <w:r>
        <w:rPr/>
        <w:t>Черная металлургия области, работающая на железных рудах КМА и привозном топливе, производит около 1/5 всего выпускаемого в стране чугуна, примерно 15% стали, проката и кокса. Она служит основой развития машиностроения, представленного здесь крупномасштабным производством тракторов, а также выпуском станков, санитарно-технического оборудования, изделий бытовой техники (в том числе холодильников и видеомагнитофонов).</w:t>
      </w:r>
    </w:p>
    <w:p>
      <w:pPr>
        <w:pStyle w:val="Normal"/>
        <w:spacing w:before="120" w:after="0"/>
        <w:ind w:firstLine="567"/>
        <w:jc w:val="both"/>
        <w:rPr/>
      </w:pPr>
      <w:r>
        <w:rPr/>
        <w:t>Крупных масштабов в области достигла добыча флюсовых известняков для черной металлургии. Развито производство цемента и других строительных материалов.</w:t>
      </w:r>
    </w:p>
    <w:p>
      <w:pPr>
        <w:pStyle w:val="Normal"/>
        <w:spacing w:before="120" w:after="0"/>
        <w:ind w:firstLine="567"/>
        <w:jc w:val="both"/>
        <w:rPr/>
      </w:pPr>
      <w:r>
        <w:rPr/>
        <w:t>Как и во всех областях Центрального Черноземья здесь развита пищевая промышленность (в том числе производство сахара-песка). Легкая промышленность специализирована на выпуске швейных и трикотажных изделий.</w:t>
      </w:r>
    </w:p>
    <w:p>
      <w:pPr>
        <w:pStyle w:val="Normal"/>
        <w:spacing w:before="120" w:after="0"/>
        <w:ind w:firstLine="567"/>
        <w:jc w:val="both"/>
        <w:rPr/>
      </w:pPr>
      <w:r>
        <w:rPr/>
        <w:t>Сельское хозяйство имеет зерново-картофельное направление с посевами технических культур (сахарная свекла, конопля, подсолнечник и др.), молочно-мясным животноводством и овцеводством.</w:t>
      </w:r>
    </w:p>
    <w:p>
      <w:pPr>
        <w:pStyle w:val="Normal"/>
        <w:spacing w:before="120" w:after="0"/>
        <w:ind w:firstLine="567"/>
        <w:jc w:val="both"/>
        <w:rPr/>
      </w:pPr>
      <w:r>
        <w:rPr/>
        <w:t>В области развита транспортная инфраструктура. Эксплуатационная длина железнодорожных путей общего пользования 789 км. Плотность сети железных дорог в области больше, чем в среднем по району, но меньше, чем в Курской обл. Протяженность автомобильных дорог с твердым покрытием (включая ведомственные) — 8,1 тыс. км; плотность сети автомобильных дорог выше, чем в среднем по району, но меньше, чем в Белгородской области.</w:t>
      </w:r>
    </w:p>
    <w:p>
      <w:pPr>
        <w:pStyle w:val="Normal"/>
        <w:spacing w:before="120" w:after="0"/>
        <w:ind w:firstLine="567"/>
        <w:jc w:val="both"/>
        <w:rPr/>
      </w:pPr>
      <w:r>
        <w:rPr/>
        <w:t>Главные города области: Липецк, Елец, Грязи, Данков, Лебедянь.</w:t>
      </w:r>
    </w:p>
    <w:p>
      <w:pPr>
        <w:pStyle w:val="Normal"/>
        <w:spacing w:before="120" w:after="0"/>
        <w:ind w:firstLine="567"/>
        <w:jc w:val="both"/>
        <w:rPr/>
      </w:pPr>
      <w:r>
        <w:rPr/>
        <w:t>Тамбовская область, наименее заселенная и урбанизированная в составе Центрально-Черноземного района, по объему промышленного производства в четыре раза уступает Липецкой области.</w:t>
      </w:r>
    </w:p>
    <w:p>
      <w:pPr>
        <w:pStyle w:val="Normal"/>
        <w:spacing w:before="120" w:after="0"/>
        <w:ind w:firstLine="567"/>
        <w:jc w:val="both"/>
        <w:rPr>
          <w:lang w:val="en-US" w:eastAsia="en-US"/>
        </w:rPr>
      </w:pPr>
      <w:r>
        <w:rPr/>
        <w:t>Важнейшие отрасли промышленности области связаны с использованием выгод экономико-географического положения, обеспеченностью трудовыми ресурсами и наличием сельскохозяйственной сырьевой базы. На машиностроение, химическую и пищевую промышленность приходится более 2/3 общего объема выпускаемой в области промышленной продукции.</w:t>
      </w:r>
    </w:p>
    <w:p>
      <w:pPr>
        <w:pStyle w:val="Normal"/>
        <w:spacing w:before="120" w:after="0"/>
        <w:ind w:firstLine="567"/>
        <w:jc w:val="both"/>
        <w:rPr/>
      </w:pPr>
      <w:r>
        <w:rPr/>
        <w:t>В отличие от всех других областей района, тяготеющих к Азово-Черноморскому бассейну, значительная часть территории Тамбовской области относится к бассейну Волги (р. Цна с притоками). Здесь, в зоне лесостепи, распространены черноземные почвы, сменяющиеся на севере серыми лесными. 10% территории области покрыто лесами. Преобладающие породы — сосна, дуб, клен, липа, ясень, береза, осина.</w:t>
      </w:r>
    </w:p>
    <w:p>
      <w:pPr>
        <w:pStyle w:val="Normal"/>
        <w:spacing w:before="120" w:after="0"/>
        <w:ind w:firstLine="567"/>
        <w:jc w:val="both"/>
        <w:rPr/>
      </w:pPr>
      <w:r>
        <w:rPr/>
        <w:t>Запасы полезных ископаемых представлены строительными материалами, фосфоритами, минеральными красками, торфом. Близ Рассказова, около с. Никольского, обнаружено месторождение титано-циркониевых руд.</w:t>
      </w:r>
    </w:p>
    <w:p>
      <w:pPr>
        <w:pStyle w:val="Normal"/>
        <w:spacing w:before="120" w:after="0"/>
        <w:ind w:firstLine="567"/>
        <w:jc w:val="both"/>
        <w:rPr/>
      </w:pPr>
      <w:r>
        <w:rPr/>
        <w:t>Машиностроение области специализировано на производстве технологического оборудования для химической и текстильной промышленности. Выпускает оно также гальваническое оборудование, подшипники, электротехнические изделия, оборудование для железнодорожного транспорта.</w:t>
      </w:r>
    </w:p>
    <w:p>
      <w:pPr>
        <w:pStyle w:val="Normal"/>
        <w:spacing w:before="120" w:after="0"/>
        <w:ind w:firstLine="567"/>
        <w:jc w:val="both"/>
        <w:rPr/>
      </w:pPr>
      <w:r>
        <w:rPr/>
        <w:t>В составе химической промышленности работают предприятия по производству асбестовых и резинотехнических изделий, красителей (30% общего выпуска анилиновых красителей в стране), пластических масс, ферментов и минеральных удобрений.</w:t>
      </w:r>
    </w:p>
    <w:p>
      <w:pPr>
        <w:pStyle w:val="Normal"/>
        <w:spacing w:before="120" w:after="0"/>
        <w:ind w:firstLine="567"/>
        <w:jc w:val="both"/>
        <w:rPr/>
      </w:pPr>
      <w:r>
        <w:rPr/>
        <w:t>Разнообразны легкая (шерстяные ткани, трикотаж, кожевенно-обувные и меховые изделия) и пищевая промышленность. Область известна производством сахара-песка, растительных масел, плодово-овощных консервов, табачно-махорочных изделий.</w:t>
      </w:r>
    </w:p>
    <w:p>
      <w:pPr>
        <w:pStyle w:val="Normal"/>
        <w:spacing w:before="120" w:after="0"/>
        <w:ind w:firstLine="567"/>
        <w:jc w:val="both"/>
        <w:rPr/>
      </w:pPr>
      <w:r>
        <w:rPr/>
        <w:t>Сельское хозяйство имеет два направления специализации: на северо-западе — зерново-картофельное с посевами технических культур (сахарная свекла, конопля, махорка и др.) с молочно-мясным скотоводством и овцеводством; на юго-востоке — свекловичное с посевами подсолнечника, зерновых культур, молочно-мясным скотоводством, свиноводством и овцеводством.</w:t>
      </w:r>
    </w:p>
    <w:p>
      <w:pPr>
        <w:pStyle w:val="Normal"/>
        <w:spacing w:before="120" w:after="0"/>
        <w:jc w:val="center"/>
        <w:rPr>
          <w:b/>
          <w:b/>
          <w:bCs/>
          <w:sz w:val="28"/>
          <w:szCs w:val="28"/>
        </w:rPr>
      </w:pPr>
      <w:r>
        <w:rPr>
          <w:b/>
          <w:bCs/>
          <w:sz w:val="28"/>
          <w:szCs w:val="28"/>
        </w:rPr>
        <w:t>Главные города области: Тамбов, Мичуринск, Моршанск, Рассказово.</w:t>
      </w:r>
    </w:p>
    <w:p>
      <w:pPr>
        <w:pStyle w:val="Normal"/>
        <w:spacing w:before="120" w:after="0"/>
        <w:jc w:val="center"/>
        <w:rPr>
          <w:b/>
          <w:b/>
          <w:bCs/>
          <w:sz w:val="28"/>
          <w:szCs w:val="28"/>
        </w:rPr>
      </w:pPr>
      <w:r>
        <w:rPr>
          <w:b/>
          <w:bCs/>
          <w:sz w:val="28"/>
          <w:szCs w:val="28"/>
        </w:rPr>
        <w:t>Уральский район</w:t>
      </w:r>
    </w:p>
    <w:p>
      <w:pPr>
        <w:pStyle w:val="Normal"/>
        <w:spacing w:before="120" w:after="0"/>
        <w:ind w:firstLine="567"/>
        <w:jc w:val="both"/>
        <w:rPr/>
      </w:pPr>
      <w:r>
        <w:rPr/>
        <w:t>Для Урала характерны существенные различия в хозяйстве его частей, отражающие своеобразие в них природных и экономических условий, особенности территориального разделения труда. В процессе развития производительных сил сложились четыре экономических подрайона: Среднеуральский (Свердловская область), Западно-Уральский (Удмуртская Республика, Пермская область), Юго-Восточный (Курганская, Оренбургская и Челябинская области) и Юго-Западный (Республика Башкортостан). Каждый из подрайонов имеет свою специализацию и выделяется сочетанием тех или иных ЭПЦ.</w:t>
      </w:r>
    </w:p>
    <w:p>
      <w:pPr>
        <w:pStyle w:val="Normal"/>
        <w:spacing w:before="120" w:after="0"/>
        <w:ind w:firstLine="567"/>
        <w:jc w:val="both"/>
        <w:rPr/>
      </w:pPr>
      <w:r>
        <w:rPr/>
        <w:t>Республика Башкортостан в составе Урала по численности населения уступает только Свердловской, а по размерам территории — Свердловской и Пермской областям.</w:t>
      </w:r>
    </w:p>
    <w:p>
      <w:pPr>
        <w:pStyle w:val="Normal"/>
        <w:spacing w:before="120" w:after="0"/>
        <w:ind w:firstLine="567"/>
        <w:jc w:val="both"/>
        <w:rPr/>
      </w:pPr>
      <w:r>
        <w:rPr/>
        <w:t>Республика расположена в Предуралье, занимает горные отроги Южного Урала и возвышенно-равнинное Зауралье. Богата нефтью и газом, поваренной солью, рудами черных и цветных металлов. Имеются ресурсы бурого угля. Около 40% территории республики покрыто лесом. Преобладают смешанные насаждения.</w:t>
      </w:r>
    </w:p>
    <w:p>
      <w:pPr>
        <w:pStyle w:val="Normal"/>
        <w:spacing w:before="120" w:after="0"/>
        <w:ind w:firstLine="567"/>
        <w:jc w:val="both"/>
        <w:rPr/>
      </w:pPr>
      <w:r>
        <w:rPr/>
        <w:t>В населении республики наиболее многочисленны национальности: коренная — башкиры (23%), русские (39%) и татары (29%).</w:t>
      </w:r>
    </w:p>
    <w:p>
      <w:pPr>
        <w:pStyle w:val="Normal"/>
        <w:spacing w:before="120" w:after="0"/>
        <w:ind w:firstLine="567"/>
        <w:jc w:val="both"/>
        <w:rPr/>
      </w:pPr>
      <w:r>
        <w:rPr/>
        <w:t>По объему промышленного производства Башкортостан занимает в районе третье место (после Свердловской и Челябинской областей). Для структуры его промышленности характерно господство нефтяной, химической и нефтехимической отраслей. Вместе они производят около половины всей промышленной продукции.</w:t>
      </w:r>
    </w:p>
    <w:p>
      <w:pPr>
        <w:pStyle w:val="Normal"/>
        <w:spacing w:before="120" w:after="0"/>
        <w:ind w:firstLine="567"/>
        <w:jc w:val="both"/>
        <w:rPr/>
      </w:pPr>
      <w:r>
        <w:rPr/>
        <w:t>Добыча нефти, по масштабам которой республике принадлежит пер</w:t>
        <w:softHyphen/>
        <w:t>вое место в пределах Урала, сосредоточена на Арланском и Шкаповском месторождениях. Нефтепереработку осуществляют в городах Уфе и Салавате.</w:t>
      </w:r>
    </w:p>
    <w:p>
      <w:pPr>
        <w:pStyle w:val="Normal"/>
        <w:spacing w:before="120" w:after="0"/>
        <w:ind w:firstLine="567"/>
        <w:jc w:val="both"/>
        <w:rPr/>
      </w:pPr>
      <w:r>
        <w:rPr/>
        <w:t>Республика известна как один из крупнейших в стране поставщиков синтетического каучука, пластических масс и соды.</w:t>
      </w:r>
    </w:p>
    <w:p>
      <w:pPr>
        <w:pStyle w:val="Normal"/>
        <w:spacing w:before="120" w:after="0"/>
        <w:ind w:firstLine="567"/>
        <w:jc w:val="both"/>
        <w:rPr/>
      </w:pPr>
      <w:r>
        <w:rPr/>
        <w:t>Нефтехимический комплекс дополняют предприятия машиностроения, в значительной мере ориентированные на обслуживание его потребностей. Функционируют также предприятия черной металлургии полного цикла (Белорецк) и медной промышленности (Сибай).</w:t>
      </w:r>
    </w:p>
    <w:p>
      <w:pPr>
        <w:pStyle w:val="Normal"/>
        <w:spacing w:before="120" w:after="0"/>
        <w:ind w:firstLine="567"/>
        <w:jc w:val="both"/>
        <w:rPr/>
      </w:pPr>
      <w:r>
        <w:rPr/>
        <w:t>Энергетическая база в дополнение к нефти и газу представлена углем (его добывают открытым способом в п. Тюльган) и Кармановской ГРЭС.</w:t>
      </w:r>
    </w:p>
    <w:p>
      <w:pPr>
        <w:pStyle w:val="Normal"/>
        <w:spacing w:before="120" w:after="0"/>
        <w:ind w:firstLine="567"/>
        <w:jc w:val="both"/>
        <w:rPr/>
      </w:pPr>
      <w:r>
        <w:rPr/>
        <w:t>Сельское хозяйство имеет преимущественно зерновое направление с мясомолочным животноводством и тонкорунным овцеводством. Республика производит половину всего зерна (главным образом пшеница) на Урале. В посевных площадях относительно велика доля технических культур, среди которых выделяются сахарная свекла и подсолнечник. Исторически сложилось пчеловодство.</w:t>
      </w:r>
    </w:p>
    <w:p>
      <w:pPr>
        <w:pStyle w:val="Normal"/>
        <w:spacing w:before="120" w:after="0"/>
        <w:ind w:firstLine="567"/>
        <w:jc w:val="both"/>
        <w:rPr/>
      </w:pPr>
      <w:r>
        <w:rPr/>
        <w:t>Территория Башкортостана сравнительно хорошо освоена в транспортном отношении. Здесь самая большая на Урале плотность сети автомобильных дорог с твердым покрытием.</w:t>
      </w:r>
    </w:p>
    <w:p>
      <w:pPr>
        <w:pStyle w:val="Normal"/>
        <w:spacing w:before="120" w:after="0"/>
        <w:ind w:firstLine="567"/>
        <w:jc w:val="both"/>
        <w:rPr/>
      </w:pPr>
      <w:r>
        <w:rPr/>
        <w:t>Главные города республики: Уфа, Стерлитамак, Салават, Нефтекамск, Октябрьский.</w:t>
      </w:r>
    </w:p>
    <w:p>
      <w:pPr>
        <w:pStyle w:val="Normal"/>
        <w:spacing w:before="120" w:after="0"/>
        <w:ind w:firstLine="567"/>
        <w:jc w:val="both"/>
        <w:rPr/>
      </w:pPr>
      <w:r>
        <w:rPr/>
        <w:t>Удмуртская Республика — западный форпост Урала, самая маленькая по территории среди субъектов РФ в его составе, но с высокой плотностью населения (уступает по этому показателю только Челябинской области) и относительно густой сетью автомобильных дорог с твердым покрытием (второе место после Башкортостана).</w:t>
      </w:r>
    </w:p>
    <w:p>
      <w:pPr>
        <w:pStyle w:val="Normal"/>
        <w:spacing w:before="120" w:after="0"/>
        <w:ind w:firstLine="567"/>
        <w:jc w:val="both"/>
        <w:rPr/>
      </w:pPr>
      <w:r>
        <w:rPr/>
        <w:t>Удмуртия расположена в Предуралье, в междуречье Камы и Вятки.</w:t>
      </w:r>
    </w:p>
    <w:p>
      <w:pPr>
        <w:pStyle w:val="Normal"/>
        <w:spacing w:before="120" w:after="0"/>
        <w:ind w:firstLine="567"/>
        <w:jc w:val="both"/>
        <w:rPr/>
      </w:pPr>
      <w:r>
        <w:rPr/>
        <w:t>Из полезных ископаемых наиболее значительны ресурсы нефти (Мишинское и другие месторождения). Около 40% территории покрывают леса с преобладанием хвойных пород.</w:t>
      </w:r>
    </w:p>
    <w:p>
      <w:pPr>
        <w:pStyle w:val="Normal"/>
        <w:spacing w:before="120" w:after="0"/>
        <w:ind w:firstLine="567"/>
        <w:jc w:val="both"/>
        <w:rPr/>
      </w:pPr>
      <w:r>
        <w:rPr/>
        <w:t>По численности населения Удмуртия превосходит на Урале только Курганскую область. Национальный состав ее представлен в основном удмуртами (31%), русскими (60%) и татарами (7%).</w:t>
      </w:r>
    </w:p>
    <w:p>
      <w:pPr>
        <w:pStyle w:val="Normal"/>
        <w:spacing w:before="120" w:after="0"/>
        <w:ind w:firstLine="567"/>
        <w:jc w:val="both"/>
        <w:rPr/>
      </w:pPr>
      <w:r>
        <w:rPr/>
        <w:t>По структуре хозяйства республика индустриальная. В составе ее промышленности преобладают машиностроение (32,8% общего объема выпускаемой продукции) и добыча нефти (16,5%). По масштабам промышленного производства Удмуртия превосходит на Урале только Курганскую область. В то же время она выделяется самой большой в России концентрацией предприятий ВПК.</w:t>
      </w:r>
    </w:p>
    <w:p>
      <w:pPr>
        <w:pStyle w:val="Normal"/>
        <w:spacing w:before="120" w:after="0"/>
        <w:ind w:firstLine="567"/>
        <w:jc w:val="both"/>
        <w:rPr/>
      </w:pPr>
      <w:r>
        <w:rPr/>
        <w:t>Машиностроение здесь широкого профиля. Республика специализируется на производстве легковых автомобилей и автофургонов, мотоциклов, бумагоделательных машин, нефтяного и химического оборудования, подшипников, стрелкового оружия (спортивных и охотничьих ружей). В целом ее машиностроение менее металлоемкое, чем в остальных частях Урала (кроме Курганской области). Имеет собственную базу в виде передельной металлургии.</w:t>
      </w:r>
    </w:p>
    <w:p>
      <w:pPr>
        <w:pStyle w:val="Normal"/>
        <w:spacing w:before="120" w:after="0"/>
        <w:ind w:firstLine="567"/>
        <w:jc w:val="both"/>
        <w:rPr/>
      </w:pPr>
      <w:r>
        <w:rPr/>
        <w:t>Добычу нефти (больше 8 млн. т) ведут на Мишинском и других месторождениях.</w:t>
      </w:r>
    </w:p>
    <w:p>
      <w:pPr>
        <w:pStyle w:val="Normal"/>
        <w:spacing w:before="120" w:after="0"/>
        <w:ind w:firstLine="567"/>
        <w:jc w:val="both"/>
        <w:rPr/>
      </w:pPr>
      <w:r>
        <w:rPr/>
        <w:t>Энергетическая база республики наряду с тепловыми электростанциями включает Боткинскую ГЭС (расположена на границе с Пермской областью).</w:t>
      </w:r>
    </w:p>
    <w:p>
      <w:pPr>
        <w:pStyle w:val="Normal"/>
        <w:spacing w:before="120" w:after="0"/>
        <w:ind w:firstLine="567"/>
        <w:jc w:val="both"/>
        <w:rPr/>
      </w:pPr>
      <w:r>
        <w:rPr/>
        <w:t>Удмуртия отличается значительным развитием заготовки и механической переработки древесины.</w:t>
      </w:r>
    </w:p>
    <w:p>
      <w:pPr>
        <w:pStyle w:val="Normal"/>
        <w:spacing w:before="120" w:after="0"/>
        <w:ind w:firstLine="567"/>
        <w:jc w:val="both"/>
        <w:rPr/>
      </w:pPr>
      <w:r>
        <w:rPr/>
        <w:t>Сельское хозяйство Удмуртии имеет льно-молочное направление с возделыванием зерновых культур. В посевных площадях велика доля картофеля и овощей (больше она только в Свердловской области).</w:t>
      </w:r>
    </w:p>
    <w:p>
      <w:pPr>
        <w:pStyle w:val="Normal"/>
        <w:spacing w:before="120" w:after="0"/>
        <w:ind w:firstLine="567"/>
        <w:jc w:val="both"/>
        <w:rPr/>
      </w:pPr>
      <w:r>
        <w:rPr/>
        <w:t>Главные города республики: её столица – Ижевск, Сарапул, Глазов, Воткинск.</w:t>
      </w:r>
    </w:p>
    <w:p>
      <w:pPr>
        <w:pStyle w:val="Normal"/>
        <w:spacing w:before="120" w:after="0"/>
        <w:ind w:firstLine="567"/>
        <w:jc w:val="both"/>
        <w:rPr/>
      </w:pPr>
      <w:r>
        <w:rPr/>
        <w:t>Курганская область — восточный форпост Урала, наименее заселенная и урбанизированная его часть. Здесь самая малая доля промышленности в суммарной продукции хозяйства.</w:t>
      </w:r>
    </w:p>
    <w:p>
      <w:pPr>
        <w:pStyle w:val="Normal"/>
        <w:spacing w:before="120" w:after="0"/>
        <w:ind w:firstLine="567"/>
        <w:jc w:val="both"/>
        <w:rPr/>
      </w:pPr>
      <w:r>
        <w:rPr/>
        <w:t>Область расположена в Зауралье, в бассейне среднего течения р. Тобола. Находится в пределах лесостепи Западно-Сибирской равнины. Лесистость территории около 20% . Многочисленны озера.</w:t>
      </w:r>
    </w:p>
    <w:p>
      <w:pPr>
        <w:pStyle w:val="Normal"/>
        <w:spacing w:before="120" w:after="0"/>
        <w:ind w:firstLine="567"/>
        <w:jc w:val="both"/>
        <w:rPr/>
      </w:pPr>
      <w:r>
        <w:rPr/>
        <w:t>В отличие от остального Урала область не имеет сколько-нибудь значительных минеральных ресурсов. Основное ее природное богатство — плодородные черноземы.</w:t>
      </w:r>
    </w:p>
    <w:p>
      <w:pPr>
        <w:pStyle w:val="Normal"/>
        <w:spacing w:before="120" w:after="0"/>
        <w:ind w:firstLine="567"/>
        <w:jc w:val="both"/>
        <w:rPr/>
      </w:pPr>
      <w:r>
        <w:rPr/>
        <w:t>Курганская область производит в 10 раз меньше промышленной продукции, чем соседние Свердловская или Челябинская области. В структуре ее промышленности преобладают машиностроение (более 2/5 всей продукции, что является самым высоким на Урале показателем) и перерабатывающие отрасли АПК, особенно мукомольное производство и маслоделие.</w:t>
      </w:r>
    </w:p>
    <w:p>
      <w:pPr>
        <w:pStyle w:val="Normal"/>
        <w:spacing w:before="120" w:after="0"/>
        <w:ind w:firstLine="567"/>
        <w:jc w:val="both"/>
        <w:rPr/>
      </w:pPr>
      <w:r>
        <w:rPr/>
        <w:t>Машиностроение области специализировано на производстве автомобилей (тягачей и автобусов), автомобильных агрегатов, насосов, арматуры. Широко представлена переработка сельскохозяйственной продукции в рамках АПК.</w:t>
      </w:r>
    </w:p>
    <w:p>
      <w:pPr>
        <w:pStyle w:val="Normal"/>
        <w:spacing w:before="120" w:after="0"/>
        <w:ind w:firstLine="567"/>
        <w:jc w:val="both"/>
        <w:rPr/>
      </w:pPr>
      <w:r>
        <w:rPr/>
        <w:t>Сельское хозяйство имеет зерновое направление с развитым мясомолочным скотоводством. По валовым сборам зерна (в основном пшеница) Курганская область занимает на Урале третье место (после Башкортостана и Оренбургской области).</w:t>
      </w:r>
    </w:p>
    <w:p>
      <w:pPr>
        <w:pStyle w:val="Normal"/>
        <w:spacing w:before="120" w:after="0"/>
        <w:ind w:firstLine="567"/>
        <w:jc w:val="both"/>
        <w:rPr/>
      </w:pPr>
      <w:r>
        <w:rPr/>
        <w:t>Главный город – Курган, как промышленный узел, имеет машиностроительный профиль. Специализируется преимущественно на автомобилестроении. Выпускает автомобили-тягачи, автоприцепы, автобусы, мини-тракторы и пр. Крупных масштабов достигает производство медицинских препаратов.</w:t>
      </w:r>
    </w:p>
    <w:p>
      <w:pPr>
        <w:pStyle w:val="Normal"/>
        <w:spacing w:before="120" w:after="0"/>
        <w:ind w:firstLine="567"/>
        <w:jc w:val="both"/>
        <w:rPr/>
      </w:pPr>
      <w:r>
        <w:rPr/>
        <w:t>Оренбургская область широкой полосой протянулась к Южному Предуралью, отрогам Южного Урала и крайнему югу Зауралья. Находится в пределах лесостепи с плодородными черноземами. На территории области располагается большой массив Бузулукского бора.</w:t>
      </w:r>
    </w:p>
    <w:p>
      <w:pPr>
        <w:pStyle w:val="Normal"/>
        <w:spacing w:before="120" w:after="0"/>
        <w:ind w:firstLine="567"/>
        <w:jc w:val="both"/>
        <w:rPr/>
      </w:pPr>
      <w:r>
        <w:rPr/>
        <w:t>Область имеет значительный природно-ресурсный потенциал, включающий нефть и природный газ, руды черных и цветных металлов, поваренную соль и другие полезные ископаемые. Уникальны ее Оренбургское газоконденсатное, Халиловское железорудное, Гайское меднорудное, Соль-Илецкое месторождения.</w:t>
      </w:r>
    </w:p>
    <w:p>
      <w:pPr>
        <w:pStyle w:val="Normal"/>
        <w:spacing w:before="120" w:after="0"/>
        <w:ind w:firstLine="567"/>
        <w:jc w:val="both"/>
        <w:rPr/>
      </w:pPr>
      <w:r>
        <w:rPr/>
        <w:t>При значительных размерах территории Оренбургская область по плотности населения занимает на Урале предпоследнее место (превосходя только Курганскую область). Характерен для нее сравнительно низкий уровень урбанизации. По объему промышленного производства она в 4 раза превосходит Курганскую область, но более чем вдвое уступает соседним Башкортостану и Челябинской области. В структуре промышленности преобладают топливная промышленность (добыча нефти и природного газа) и черная металлургия. Вместе на их долю приходится половина выпускаемой продукции. Развиты машиностроение и перерабатывающие отрасли АПК.</w:t>
      </w:r>
    </w:p>
    <w:p>
      <w:pPr>
        <w:pStyle w:val="Normal"/>
        <w:spacing w:before="120" w:after="0"/>
        <w:ind w:firstLine="567"/>
        <w:jc w:val="both"/>
        <w:rPr/>
      </w:pPr>
      <w:r>
        <w:rPr/>
        <w:t>Добычу нефти (около 7 млн. т) ведут в Предуралье (вблизи Бугуруслана и Бузулука), а ее переработку осуществляют в Зауралье. Разрабатывается Оренбургское газоконденсатное месторождение, положившее начало крупному газохимическому комплексу (объем добычи газа — 30,6 млрд. м</w:t>
      </w:r>
      <w:r>
        <w:rPr>
          <w:vertAlign w:val="superscript"/>
        </w:rPr>
        <w:t>3</w:t>
      </w:r>
      <w:r>
        <w:rPr/>
        <w:t>) с массовым производством углеводородного сырья (этан, пропан и др.), серы, гелия и другой продукции.</w:t>
      </w:r>
    </w:p>
    <w:p>
      <w:pPr>
        <w:pStyle w:val="Normal"/>
        <w:spacing w:before="120" w:after="0"/>
        <w:ind w:firstLine="567"/>
        <w:jc w:val="both"/>
        <w:rPr/>
      </w:pPr>
      <w:r>
        <w:rPr/>
        <w:t>Топливно-энергетическую базу области кроме нефти и газа образуют уголь Тюльганского разреза и мощная Ириклинская ГРЭС.</w:t>
      </w:r>
    </w:p>
    <w:p>
      <w:pPr>
        <w:pStyle w:val="Normal"/>
        <w:spacing w:before="120" w:after="0"/>
        <w:ind w:firstLine="567"/>
        <w:jc w:val="both"/>
        <w:rPr/>
      </w:pPr>
      <w:r>
        <w:rPr/>
        <w:t>Больших масштабов достигла добыча металлургического, горнохимического и минерально-строительного сырья: природно-легированных железных руд (Орско-Халиловская группа месторождений), медных колчеданов (Блявинское и Гайское месторождения), поваренной соли (Соль-Илецк), асбеста (Ясный).</w:t>
      </w:r>
    </w:p>
    <w:p>
      <w:pPr>
        <w:pStyle w:val="Normal"/>
        <w:spacing w:before="120" w:after="0"/>
        <w:ind w:firstLine="567"/>
        <w:jc w:val="both"/>
        <w:rPr/>
      </w:pPr>
      <w:r>
        <w:rPr/>
        <w:t>В основном на местном сырье возникли черная металлургия полного цикла (Новотроипк), производство меди (Медногорск), никеля, серной кислоты, нефтехимической продукции и др. Машиностроение представлено преимущественно металлоемкими производствами (технологическое оборудование для металлургии, добычи нефти и др.).</w:t>
      </w:r>
    </w:p>
    <w:p>
      <w:pPr>
        <w:pStyle w:val="Normal"/>
        <w:spacing w:before="120" w:after="0"/>
        <w:ind w:firstLine="567"/>
        <w:jc w:val="both"/>
        <w:rPr/>
      </w:pPr>
      <w:r>
        <w:rPr/>
        <w:t>Сельское хозяйство имеет зерновое направление (главным образом пшеница) с развитым мясо-молочным скотоводством и тонкорунным овцеводством. Область выделяется на Урале самой крупной долей в посевных площадях технических культур, среди которых преобладает подсолнечник. По валовому сбору зерна она на втором месте (после Башкортостана). Славится ее пшеница сильных и твердых сортов.</w:t>
      </w:r>
    </w:p>
    <w:p>
      <w:pPr>
        <w:pStyle w:val="Normal"/>
        <w:spacing w:before="120" w:after="0"/>
        <w:ind w:firstLine="567"/>
        <w:jc w:val="both"/>
        <w:rPr/>
      </w:pPr>
      <w:r>
        <w:rPr/>
        <w:t>Главные города области: Оренбург, Орск, Новотроицк.</w:t>
      </w:r>
    </w:p>
    <w:p>
      <w:pPr>
        <w:pStyle w:val="Normal"/>
        <w:spacing w:before="120" w:after="0"/>
        <w:ind w:firstLine="567"/>
        <w:jc w:val="both"/>
        <w:rPr/>
      </w:pPr>
      <w:r>
        <w:rPr/>
        <w:t>Пермская область расположена в Предуралье, в бассейне среднего течения р. Камы. По размерам территории она уступает на Урале только Свердловской обл. Плотность населения в ней меньше средней по району. По уровню урбанизации область уступает Свердловской и Челябинской областям: в городах проживают более 2/3 всего ее населения.</w:t>
      </w:r>
    </w:p>
    <w:p>
      <w:pPr>
        <w:pStyle w:val="Normal"/>
        <w:spacing w:before="120" w:after="0"/>
        <w:ind w:firstLine="567"/>
        <w:jc w:val="both"/>
        <w:rPr/>
      </w:pPr>
      <w:r>
        <w:rPr/>
        <w:t>Область располагает значительными сырьевыми и топливно-энергети-ческими ресурсами: нефтью (Яринское и другие месторождения), каменным углем Кизеловского бассейна, калийными и поваренными солями уникального Верхне-Камского месторождения и др. Имеются крупные лесные ресурсы с преобладанием хвойных пород. Здесь максимальная на Урале лесистость территории (около 70%).</w:t>
      </w:r>
    </w:p>
    <w:p>
      <w:pPr>
        <w:pStyle w:val="Normal"/>
        <w:spacing w:before="120" w:after="0"/>
        <w:ind w:firstLine="567"/>
        <w:jc w:val="both"/>
        <w:rPr/>
      </w:pPr>
      <w:r>
        <w:rPr/>
        <w:t>По объему промышленного производства Пермская область уступает Свердловской, Башкортостану и Челябинской области. В структуре ее промышленности первое место занимают химия и нефтехимия, затем идут добыча топлива (нефть и уголь) и машиностроение. Эти отрасли, взятые вместе, дают половину выпускаемой продукции.</w:t>
      </w:r>
    </w:p>
    <w:p>
      <w:pPr>
        <w:pStyle w:val="Normal"/>
        <w:spacing w:before="120" w:after="0"/>
        <w:ind w:firstLine="567"/>
        <w:jc w:val="both"/>
        <w:rPr/>
      </w:pPr>
      <w:r>
        <w:rPr/>
        <w:t>Химическая промышленность Пермской область имеет две составляющие: предприятия, использующие соли (производство калийных удобрений, соды и др.), и предприятия нефтепереработки, нефтехимии (производство различных полимеров, включая синтетический каучук в Чайковском) и коксохимии (производство азотных удобрений, красителей и др.).</w:t>
      </w:r>
    </w:p>
    <w:p>
      <w:pPr>
        <w:pStyle w:val="Normal"/>
        <w:spacing w:before="120" w:after="0"/>
        <w:ind w:firstLine="567"/>
        <w:jc w:val="both"/>
        <w:rPr/>
      </w:pPr>
      <w:r>
        <w:rPr/>
        <w:t>Машиностроение многопрофильное (моторы, нефтяное оборудование, турбогенераторы, речные суда, электротехнические изделия и др.). Собственная металлургическая база включает несколько небольших предприятий черной металлургии: завод полного цикла (Чусовой) и передельные заводы (Лысьва, Нытва). Имеется крупномасштабное производство титана (Березники) и магния (Соликамск).</w:t>
      </w:r>
    </w:p>
    <w:p>
      <w:pPr>
        <w:pStyle w:val="Normal"/>
        <w:spacing w:before="120" w:after="0"/>
        <w:ind w:firstLine="567"/>
        <w:jc w:val="both"/>
        <w:rPr/>
      </w:pPr>
      <w:r>
        <w:rPr/>
        <w:t>Широко представлена лесная промышленность — от заготовок древесины до производства целлюлозы и бумаги (Краснокамск, Соликамск, Пермь, Красновишерск).</w:t>
      </w:r>
    </w:p>
    <w:p>
      <w:pPr>
        <w:pStyle w:val="Normal"/>
        <w:spacing w:before="120" w:after="0"/>
        <w:ind w:firstLine="567"/>
        <w:jc w:val="both"/>
        <w:rPr/>
      </w:pPr>
      <w:r>
        <w:rPr/>
        <w:t>В области действуют ГЭС (Камская и Воткинская) и несколько крупных тепловых электростанций (Пермская, Кизеловская, Яйвинская и др.).</w:t>
      </w:r>
    </w:p>
    <w:p>
      <w:pPr>
        <w:pStyle w:val="Normal"/>
        <w:spacing w:before="120" w:after="0"/>
        <w:ind w:firstLine="567"/>
        <w:jc w:val="both"/>
        <w:rPr/>
      </w:pPr>
      <w:r>
        <w:rPr/>
        <w:t>Сельское хозяйство льно-молочного направления с посевами зерновых культур. Видное место принадлежит возделыванию картофеля.</w:t>
      </w:r>
    </w:p>
    <w:p>
      <w:pPr>
        <w:pStyle w:val="Normal"/>
        <w:spacing w:before="120" w:after="0"/>
        <w:ind w:firstLine="567"/>
        <w:jc w:val="both"/>
        <w:rPr/>
      </w:pPr>
      <w:r>
        <w:rPr/>
        <w:t>Главные города области: Пермь, Соликамск, Березняки.</w:t>
      </w:r>
    </w:p>
    <w:p>
      <w:pPr>
        <w:pStyle w:val="Normal"/>
        <w:spacing w:before="120" w:after="0"/>
        <w:ind w:firstLine="567"/>
        <w:jc w:val="both"/>
        <w:rPr/>
      </w:pPr>
      <w:r>
        <w:rPr/>
        <w:t>В состав Пермской области входит Коми-Пермяцкий автономный округ. Центр его г. Кудымкар (34 тыс. жителей).</w:t>
      </w:r>
    </w:p>
    <w:p>
      <w:pPr>
        <w:pStyle w:val="Normal"/>
        <w:spacing w:before="120" w:after="0"/>
        <w:ind w:firstLine="567"/>
        <w:jc w:val="both"/>
        <w:rPr/>
      </w:pPr>
      <w:r>
        <w:rPr/>
        <w:t>Хозяйство округа имеет лесопромысловый профиль. Более 2/3 его населения живут в сельской местности.</w:t>
      </w:r>
    </w:p>
    <w:p>
      <w:pPr>
        <w:pStyle w:val="Normal"/>
        <w:spacing w:before="120" w:after="0"/>
        <w:ind w:firstLine="567"/>
        <w:jc w:val="both"/>
        <w:rPr/>
      </w:pPr>
      <w:r>
        <w:rPr/>
        <w:t>Промышленность представлена в основном заготовкой древесины и ее механической обработкой (лесопиление). Функционирует сеть леспромхозов и лесосплавных предприятий.</w:t>
      </w:r>
    </w:p>
    <w:p>
      <w:pPr>
        <w:pStyle w:val="Normal"/>
        <w:spacing w:before="120" w:after="0"/>
        <w:ind w:firstLine="567"/>
        <w:jc w:val="both"/>
        <w:rPr/>
      </w:pPr>
      <w:r>
        <w:rPr/>
        <w:t>Сельское хозяйство льно-молочного направления носит очаговый характер.</w:t>
      </w:r>
    </w:p>
    <w:p>
      <w:pPr>
        <w:pStyle w:val="Normal"/>
        <w:spacing w:before="120" w:after="0"/>
        <w:ind w:firstLine="567"/>
        <w:jc w:val="both"/>
        <w:rPr/>
      </w:pPr>
      <w:r>
        <w:rPr/>
        <w:t>Свердловская область — самая крупная на Урале по территории и населению. При средней для района плотности населения выделяется наиболее высоким уровнем урбанизации. Здесь располагаются более трети всех городских поселений Урала. Почти 9/10 населения области горожане.</w:t>
      </w:r>
    </w:p>
    <w:p>
      <w:pPr>
        <w:pStyle w:val="Normal"/>
        <w:spacing w:before="120" w:after="0"/>
        <w:ind w:firstLine="567"/>
        <w:jc w:val="both"/>
        <w:rPr/>
      </w:pPr>
      <w:r>
        <w:rPr/>
        <w:t>Свердловская область расположена в основном на восточных склонах Среднего и частью Северного Урала и на прилегающих территориях Западно-Сибирской равнины. На широте Екатеринбурга проходит самый благоприятный по условиям рельефа коридор для транспортных коммуникаций между европейской частью и восточными районами страны.</w:t>
      </w:r>
    </w:p>
    <w:p>
      <w:pPr>
        <w:pStyle w:val="Normal"/>
        <w:spacing w:before="120" w:after="0"/>
        <w:ind w:firstLine="567"/>
        <w:jc w:val="both"/>
        <w:rPr/>
      </w:pPr>
      <w:r>
        <w:rPr/>
        <w:t>Область располагает крупным природно-ресурсным потенциалом. Много полезных ископаемых: железные руды (важнейшее месторождение — Качканарское), медные руды (Красноуральское, Ревдинское и другие месторождения), бокситы (Североуральский бассейн), асбест (Баженовское месторождение), золото, платина, драгоценные и поделочные камни. Более 2/5 территории занимают леса преимущественно хвойных пород.</w:t>
      </w:r>
    </w:p>
    <w:p>
      <w:pPr>
        <w:pStyle w:val="Normal"/>
        <w:spacing w:before="120" w:after="0"/>
        <w:ind w:firstLine="567"/>
        <w:jc w:val="both"/>
        <w:rPr/>
      </w:pPr>
      <w:r>
        <w:rPr/>
        <w:t>Свердловская область — лидер по масштабам промышленного производства не только на Урале, но и по стране в целом (уступает лишь Тюменской области). В структуре ее промышленности явно преобладает тяжелая индустрия: черная металлургия, цветная металлургия (до 25% общего объема производства, что является самым высоким показателем на Урале) и машиностроение. Вместе взятые, они дают почти 2/3 всей выпускаемой промышленной продукции.</w:t>
      </w:r>
    </w:p>
    <w:p>
      <w:pPr>
        <w:pStyle w:val="Normal"/>
        <w:spacing w:before="120" w:after="0"/>
        <w:ind w:firstLine="567"/>
        <w:jc w:val="both"/>
        <w:rPr/>
      </w:pPr>
      <w:r>
        <w:rPr/>
        <w:t>Область издавна представляет собой ядро горнозаводского Урала (именно здесь в начале XVIII в. возник первый металлургический завод в Невьянске). Ее давняя специализация — добыча и переработка металлических полезных ископаемых. В настоящее время ее промышленность имеет преимущественно металлурго-машиностроительный профиль.</w:t>
      </w:r>
    </w:p>
    <w:p>
      <w:pPr>
        <w:pStyle w:val="Normal"/>
        <w:spacing w:before="120" w:after="0"/>
        <w:ind w:firstLine="567"/>
        <w:jc w:val="both"/>
        <w:rPr/>
      </w:pPr>
      <w:r>
        <w:rPr/>
        <w:t>Черная металлургия Свердловской области выделяется не только масштабами производства, но и значительной диверсификацией. Действуют предприятия разных типов: комбинаты (Нижний Тагил и др.), передельные заводы (Екатеринбург и др.), трубопрокатные (Первоуральск и др.), заводы ферросплавов (Серов и др.).</w:t>
      </w:r>
    </w:p>
    <w:p>
      <w:pPr>
        <w:pStyle w:val="Normal"/>
        <w:spacing w:before="120" w:after="0"/>
        <w:ind w:firstLine="567"/>
        <w:jc w:val="both"/>
        <w:rPr/>
      </w:pPr>
      <w:r>
        <w:rPr/>
        <w:t>Разнообразна здесь цветная металлургия: ее предприятия производят медь (Красноуральск, Ревда и др.), никель (Реж), алюминий (Краснотурьинск, Каменск-Уральский), прокат из титана (Верхняя Салда).</w:t>
      </w:r>
    </w:p>
    <w:p>
      <w:pPr>
        <w:pStyle w:val="Normal"/>
        <w:spacing w:before="120" w:after="0"/>
        <w:ind w:firstLine="567"/>
        <w:jc w:val="both"/>
        <w:rPr/>
      </w:pPr>
      <w:r>
        <w:rPr/>
        <w:t>Машиностроение представлено главным образом металлоемкими производствами. Особенно выделяются предприятия тяжелого (Екатеринбург), энергетического (Екатеринбург) и транспортного (Нижний Тагил) машиностроения.</w:t>
      </w:r>
    </w:p>
    <w:p>
      <w:pPr>
        <w:pStyle w:val="Normal"/>
        <w:spacing w:before="120" w:after="0"/>
        <w:ind w:firstLine="567"/>
        <w:jc w:val="both"/>
        <w:rPr/>
      </w:pPr>
      <w:r>
        <w:rPr/>
        <w:t>Энергетическую базу составляют добыча угля (Артемовский), Белояр-ская АЭС, Среднеуральская и Рефтинская ГРЭС. На территории области расположены два «атомграда», относящиеся к ядерному топливному циклу: Новоуральск (б. Свердловск-44) и Лесной (б. Свердловск-45).</w:t>
      </w:r>
    </w:p>
    <w:p>
      <w:pPr>
        <w:pStyle w:val="Normal"/>
        <w:spacing w:before="120" w:after="0"/>
        <w:ind w:firstLine="567"/>
        <w:jc w:val="both"/>
        <w:rPr/>
      </w:pPr>
      <w:r>
        <w:rPr/>
        <w:t>Сельское хозяйство области преимущественно пригородного типа. В посевных площадях здесь самая большая на Урале доля картофеля и овощей.</w:t>
      </w:r>
    </w:p>
    <w:p>
      <w:pPr>
        <w:pStyle w:val="Normal"/>
        <w:spacing w:before="120" w:after="0"/>
        <w:ind w:firstLine="567"/>
        <w:jc w:val="both"/>
        <w:rPr/>
      </w:pPr>
      <w:r>
        <w:rPr/>
        <w:t>В области около 50 городов. Они образуют несколько агломераций, в том числе таких крупных, как Екатеринбургская и Нижне-Тагильская.</w:t>
      </w:r>
    </w:p>
    <w:p>
      <w:pPr>
        <w:pStyle w:val="Normal"/>
        <w:spacing w:before="120" w:after="0"/>
        <w:ind w:firstLine="567"/>
        <w:jc w:val="both"/>
        <w:rPr/>
      </w:pPr>
      <w:r>
        <w:rPr/>
        <w:t>Главные города области: Екатеринбург, Каменск-Уральский, Нижний Тагил, Первоуральск, Серов.</w:t>
      </w:r>
    </w:p>
    <w:p>
      <w:pPr>
        <w:pStyle w:val="Normal"/>
        <w:spacing w:before="120" w:after="0"/>
        <w:ind w:firstLine="567"/>
        <w:jc w:val="both"/>
        <w:rPr/>
      </w:pPr>
      <w:r>
        <w:rPr/>
        <w:t>Челябинская область — самая плотно населенная на Урале и вторая (после Свердловской области) по уровню урбанизации. Более 4/5 ее населения — горожане.</w:t>
      </w:r>
    </w:p>
    <w:p>
      <w:pPr>
        <w:pStyle w:val="Normal"/>
        <w:spacing w:before="120" w:after="0"/>
        <w:ind w:firstLine="567"/>
        <w:jc w:val="both"/>
        <w:rPr/>
      </w:pPr>
      <w:r>
        <w:rPr/>
        <w:t>Область расположена в основном на восточных склонах Южного Урала и прилегающих территориях низменного Зауралья. Обладает крупными ресурсами железных руд (Бакальское, Златоустовское и другие месторождения), медных и никелевых руд, минерально-строительного (особенно магнезитового и цементного) сырья. Имеются запасы бурого угля (Челябинский бассейн).</w:t>
      </w:r>
    </w:p>
    <w:p>
      <w:pPr>
        <w:pStyle w:val="Normal"/>
        <w:spacing w:before="120" w:after="0"/>
        <w:ind w:firstLine="567"/>
        <w:jc w:val="both"/>
        <w:rPr/>
      </w:pPr>
      <w:r>
        <w:rPr/>
        <w:t>По объему промышленного производства Челябинская область уступает только Свердловской. В структуре ее промышленности резко выделяется черная металлургия (около половины выпускаемой продукции), на втором месте стоит машиностроение (до 1/5). Эти отрасли вместе с цветной металлургией дают почти 3/4 всей промышленной продукции.</w:t>
      </w:r>
    </w:p>
    <w:p>
      <w:pPr>
        <w:pStyle w:val="Normal"/>
        <w:spacing w:before="120" w:after="0"/>
        <w:ind w:firstLine="567"/>
        <w:jc w:val="both"/>
        <w:rPr/>
      </w:pPr>
      <w:r>
        <w:rPr/>
        <w:t>Черная металлургия, по масштабам которой область не имеет себе равных в стране, представлена одними из крупнейших металлургическими комбинатами (Магнитогорск, Челябинск), передельными заводами (Златоуст и др.), предприятиями по производству ферросплавов и стальных труб (Челябинск). В цветной металлургии имеется производство меди (Карабаш, Кыштым), цинка (Челябинск) и никеля (Верхний Уфалей, Реж). Металлургии сопутствует производство огнеупоров из магнезита (Сатка).</w:t>
      </w:r>
    </w:p>
    <w:p>
      <w:pPr>
        <w:pStyle w:val="Normal"/>
        <w:spacing w:before="120" w:after="0"/>
        <w:ind w:firstLine="567"/>
        <w:jc w:val="both"/>
        <w:rPr/>
      </w:pPr>
      <w:r>
        <w:rPr/>
        <w:t>Машиностроение опирается на собственную металлургическую базу, что обусловливает его металлоемкость, хотя и менее значительную, чем в Свердловской области. Здесь выпускают тракторы, грузовые автомобили, трамвайные вагоны, технологическое оборудование, ракетно-космическую технику, электротехнические изделия.</w:t>
      </w:r>
    </w:p>
    <w:p>
      <w:pPr>
        <w:pStyle w:val="Normal"/>
        <w:spacing w:before="120" w:after="0"/>
        <w:ind w:firstLine="567"/>
        <w:jc w:val="both"/>
        <w:rPr/>
      </w:pPr>
      <w:r>
        <w:rPr/>
        <w:t>Энергетическая база области включает добычу бурого угля (Копейск) и несколько мощных тепловых электростанций (Троицкая и Южно-Уральская ГРЭС и др.).</w:t>
      </w:r>
    </w:p>
    <w:p>
      <w:pPr>
        <w:pStyle w:val="Normal"/>
        <w:spacing w:before="120" w:after="0"/>
        <w:ind w:firstLine="567"/>
        <w:jc w:val="both"/>
        <w:rPr/>
      </w:pPr>
      <w:r>
        <w:rPr/>
        <w:t>Часть территории области в 50-х годах XX в. была подвергнута радиоактивному загрязнению в результате аварии на предприятии по переработке отходов («Маяк»). Здесь больше всего в России «атомградов», принадлежащих к ядерному топливному циклу: Снежинск (б. Челябинск-70), Озерск (б. Челябинск-65) и Трехгорный (б. Златоуст-36).</w:t>
      </w:r>
    </w:p>
    <w:p>
      <w:pPr>
        <w:pStyle w:val="Normal"/>
        <w:spacing w:before="120" w:after="0"/>
        <w:ind w:firstLine="567"/>
        <w:jc w:val="both"/>
        <w:rPr/>
      </w:pPr>
      <w:r>
        <w:rPr/>
        <w:t>При явном преобладании промышленности область имеет развитое сельское хозяйство, особенно в зоне распространения черноземных почв. Наиболее велики посевы пшеницы и других зерновых культур. Животноводство имеет мясомолочное направление. Имеется тонкорунное овцеводство. Вокруг промышленных узлов развито сельское хозяйство пригородного типа.</w:t>
      </w:r>
    </w:p>
    <w:p>
      <w:pPr>
        <w:pStyle w:val="Normal"/>
        <w:spacing w:before="120" w:after="0"/>
        <w:ind w:firstLine="567"/>
        <w:jc w:val="both"/>
        <w:rPr/>
      </w:pPr>
      <w:r>
        <w:rPr/>
        <w:t>Широко известны художественные промыслы: каслийское и кусинское чугунное литье, златоустовская гравюра по металлу. На территории области расположен уникальный Ильменский заповедник — минералогический музей под открытым небом.</w:t>
      </w:r>
    </w:p>
    <w:p>
      <w:pPr>
        <w:pStyle w:val="Normal"/>
        <w:spacing w:before="120" w:after="0"/>
        <w:ind w:firstLine="567"/>
        <w:jc w:val="both"/>
        <w:rPr/>
      </w:pPr>
      <w:r>
        <w:rPr/>
        <w:t>Главные города области: Челябинск, Магнитогорск, Миасс, Златоуст.</w:t>
      </w:r>
    </w:p>
    <w:p>
      <w:pPr>
        <w:pStyle w:val="Normal"/>
        <w:spacing w:before="120" w:after="0"/>
        <w:jc w:val="center"/>
        <w:rPr>
          <w:b/>
          <w:b/>
          <w:bCs/>
          <w:sz w:val="28"/>
          <w:szCs w:val="28"/>
        </w:rPr>
      </w:pPr>
      <w:r>
        <w:rPr>
          <w:b/>
          <w:bCs/>
          <w:sz w:val="28"/>
          <w:szCs w:val="28"/>
        </w:rPr>
        <w:t>Проблемы и особенности современного развития</w:t>
      </w:r>
    </w:p>
    <w:p>
      <w:pPr>
        <w:pStyle w:val="Normal"/>
        <w:spacing w:before="120" w:after="0"/>
        <w:jc w:val="center"/>
        <w:rPr>
          <w:b/>
          <w:b/>
          <w:bCs/>
          <w:sz w:val="28"/>
          <w:szCs w:val="28"/>
        </w:rPr>
      </w:pPr>
      <w:r>
        <w:rPr>
          <w:b/>
          <w:bCs/>
          <w:sz w:val="28"/>
          <w:szCs w:val="28"/>
        </w:rPr>
        <w:t>Центрально-Черноземный район.</w:t>
      </w:r>
    </w:p>
    <w:p>
      <w:pPr>
        <w:pStyle w:val="Normal"/>
        <w:spacing w:before="120" w:after="0"/>
        <w:ind w:firstLine="567"/>
        <w:jc w:val="both"/>
        <w:rPr/>
      </w:pPr>
      <w:r>
        <w:rPr/>
        <w:t>Долгосрочный прогноз развития производительных сил Центрально-Черноземного района должен в первую очередь основываться на перспективах освоения минеральных ресурсов КМА, рациональном использовании земли и охране окружающей среды от техногенных нагрузок.</w:t>
      </w:r>
    </w:p>
    <w:p>
      <w:pPr>
        <w:pStyle w:val="Normal"/>
        <w:spacing w:before="120" w:after="0"/>
        <w:ind w:firstLine="567"/>
        <w:jc w:val="both"/>
        <w:rPr/>
      </w:pPr>
      <w:r>
        <w:rPr/>
        <w:t>Дальнейшее освоение КМА необходимо осуществлять при минимальных затратах на добычу железных руд и максимальной сохранности плодородных черноземов. В связи с этим чрезвычайно актуальны меры по предотвращению загрязнения почв, водного и воздушного бассейнов промышленными отходами.</w:t>
      </w:r>
    </w:p>
    <w:p>
      <w:pPr>
        <w:pStyle w:val="Normal"/>
        <w:spacing w:before="120" w:after="0"/>
        <w:ind w:firstLine="567"/>
        <w:jc w:val="both"/>
        <w:rPr/>
      </w:pPr>
      <w:r>
        <w:rPr/>
        <w:t>Для района в целом важнейшей задачей остается рациональное сочетание развития тяжелой промышленности и АПК, формирование новых звеньев производственной и социальной инфраструктуры. Интенсификация сельского хозяйства требует четкой специализации хозяйств и установления рациональных связей между ними. Одни из первых задач — повышение урожайности сахарной свеклы, рост производительности сахарных заводов и полное использование отходов этих предприятий для откорма скота.</w:t>
      </w:r>
    </w:p>
    <w:p>
      <w:pPr>
        <w:pStyle w:val="Normal"/>
        <w:spacing w:before="120" w:after="0"/>
        <w:ind w:firstLine="567"/>
        <w:jc w:val="both"/>
        <w:rPr/>
      </w:pPr>
      <w:r>
        <w:rPr/>
        <w:t>Развитие производительных сил района в значительной мере зависит от решения проблем водоснабжения и энергетики.</w:t>
      </w:r>
    </w:p>
    <w:p>
      <w:pPr>
        <w:pStyle w:val="Normal"/>
        <w:spacing w:before="120" w:after="0"/>
        <w:ind w:firstLine="567"/>
        <w:jc w:val="both"/>
        <w:rPr/>
      </w:pPr>
      <w:r>
        <w:rPr/>
        <w:t>Наконец, в целях совершенствования территориальной организации хозяйства надо расширить участие малых городов и поселков городского типа в переработке сельскохозяйственного и других видов местного сырья для удовлетворения спроса населения на потребительские товары.</w:t>
      </w:r>
    </w:p>
    <w:p>
      <w:pPr>
        <w:pStyle w:val="Normal"/>
        <w:spacing w:before="120" w:after="0"/>
        <w:jc w:val="center"/>
        <w:rPr>
          <w:b/>
          <w:b/>
          <w:bCs/>
          <w:sz w:val="28"/>
          <w:szCs w:val="28"/>
        </w:rPr>
      </w:pPr>
      <w:r>
        <w:rPr>
          <w:b/>
          <w:bCs/>
          <w:sz w:val="28"/>
          <w:szCs w:val="28"/>
        </w:rPr>
        <w:t>Уральский район</w:t>
      </w:r>
    </w:p>
    <w:p>
      <w:pPr>
        <w:pStyle w:val="Normal"/>
        <w:spacing w:before="120" w:after="0"/>
        <w:ind w:firstLine="567"/>
        <w:jc w:val="both"/>
        <w:rPr/>
      </w:pPr>
      <w:r>
        <w:rPr/>
        <w:t>При гипертрофированных масштабах тяжелой индустрии крайне важно расширять в районе непроизводственную сферу, усиливать в нем социальную направленность экономики вообще. Необходимы меры по развитию новых систем жизнеобеспечения, включая энергетику, транспорт, информатику, производство потребительских товаров и услуг.</w:t>
      </w:r>
    </w:p>
    <w:p>
      <w:pPr>
        <w:pStyle w:val="Normal"/>
        <w:spacing w:before="120" w:after="0"/>
        <w:ind w:firstLine="567"/>
        <w:jc w:val="both"/>
        <w:rPr/>
      </w:pPr>
      <w:r>
        <w:rPr/>
        <w:t>Одна из важнейших проблем Урала — техническое перевооружение и реконструкция промышленных предприятий, прежде всего металлургических и машиностроительных. Без этого в условиях перехода к рыночной экономике невозможно обеспечить конкурентоспособность продукции, выпускаемой его предприятиями. Особо важное значение для района, учитывая его специфику, имеет реализация программ конверсии военно-промышленного комплекса.</w:t>
      </w:r>
    </w:p>
    <w:p>
      <w:pPr>
        <w:pStyle w:val="Normal"/>
        <w:spacing w:before="120" w:after="0"/>
        <w:ind w:firstLine="567"/>
        <w:jc w:val="both"/>
        <w:rPr/>
      </w:pPr>
      <w:r>
        <w:rPr/>
        <w:t>В целях укрепления сырьевой базы уральской промышленности необходимо не только осваивать новые месторождения, но и шире использовать вскрышные породы, вести комплексную переработку сырья и утилизацию отходов производства, а также добычу полезных ископаемых с более глубоких горизонтов.</w:t>
      </w:r>
    </w:p>
    <w:p>
      <w:pPr>
        <w:pStyle w:val="Normal"/>
        <w:spacing w:before="120" w:after="0"/>
        <w:ind w:firstLine="567"/>
        <w:jc w:val="both"/>
        <w:rPr/>
      </w:pPr>
      <w:r>
        <w:rPr/>
        <w:t>Урал, как старый промышленный район, по многим признакам может быть отнесен к зонам экологического бедствия, вызванного огромными техногенными нагрузками. Поэтому здесь чрезвычайно актуально решение проблем рационального использования природных ресурсов и охраны окружающей среды. Совершенствование технологических процессов в промышленности и других сферах хозяйства, направленное на максимальную утилизацию производственных процессов, имеет при этом особо важное значени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Алексеев А.И., Николина В.В. Население и хозяйство России: Учебник. –М.: Просвещение, 1995.</w:t>
      </w:r>
    </w:p>
    <w:p>
      <w:pPr>
        <w:pStyle w:val="Normal"/>
        <w:spacing w:before="120" w:after="0"/>
        <w:ind w:firstLine="567"/>
        <w:jc w:val="both"/>
        <w:rPr/>
      </w:pPr>
      <w:r>
        <w:rPr/>
        <w:t>Гладкий Ю.Н., Доброскок В.А., Семенов С.П. Экономическая география России: Учебник. –М.: Гардарика, 1999.</w:t>
      </w:r>
    </w:p>
    <w:p>
      <w:pPr>
        <w:pStyle w:val="Normal"/>
        <w:spacing w:before="120" w:after="0"/>
        <w:ind w:firstLine="567"/>
        <w:jc w:val="both"/>
        <w:rPr/>
      </w:pPr>
      <w:r>
        <w:rPr/>
        <w:t>Ром В.Я., Дронов В.П. География России: Население и хозяйство: Учебник. – 3-е изд. –М.: Дрофа, 1997.</w:t>
      </w:r>
    </w:p>
    <w:p>
      <w:pPr>
        <w:pStyle w:val="Normal"/>
        <w:spacing w:before="120" w:after="0"/>
        <w:ind w:firstLine="567"/>
        <w:jc w:val="both"/>
        <w:rPr/>
      </w:pPr>
      <w:r>
        <w:rPr/>
        <w:t>Экономическая и социальная география России: Учебник для вузов/ Под ред. проф. А.Т. Хрущева. –М : Дрофа, 2001.</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 w:val="28"/>
      <w:szCs w:val="28"/>
    </w:rPr>
  </w:style>
  <w:style w:type="paragraph" w:styleId="Heading2">
    <w:name w:val="Heading 2"/>
    <w:basedOn w:val="Normal"/>
    <w:next w:val="Normal"/>
    <w:qFormat/>
    <w:pPr>
      <w:keepNext w:val="true"/>
      <w:numPr>
        <w:ilvl w:val="1"/>
        <w:numId w:val="1"/>
      </w:numPr>
      <w:jc w:val="both"/>
      <w:outlineLvl w:val="1"/>
    </w:pPr>
    <w:rPr>
      <w:sz w:val="28"/>
      <w:szCs w:val="28"/>
    </w:rPr>
  </w:style>
  <w:style w:type="paragraph" w:styleId="Heading3">
    <w:name w:val="Heading 3"/>
    <w:basedOn w:val="Normal"/>
    <w:next w:val="Normal"/>
    <w:qFormat/>
    <w:pPr>
      <w:keepNext w:val="true"/>
      <w:numPr>
        <w:ilvl w:val="2"/>
        <w:numId w:val="1"/>
      </w:numPr>
      <w:ind w:firstLine="709"/>
      <w:jc w:val="both"/>
      <w:outlineLvl w:val="2"/>
    </w:pPr>
    <w:rPr>
      <w:b/>
      <w:bCs/>
      <w:sz w:val="28"/>
      <w:szCs w:val="28"/>
    </w:rPr>
  </w:style>
  <w:style w:type="paragraph" w:styleId="Heading4">
    <w:name w:val="Heading 4"/>
    <w:basedOn w:val="Normal"/>
    <w:next w:val="Normal"/>
    <w:qFormat/>
    <w:pPr>
      <w:keepNext w:val="true"/>
      <w:numPr>
        <w:ilvl w:val="3"/>
        <w:numId w:val="1"/>
      </w:numPr>
      <w:ind w:firstLine="709"/>
      <w:outlineLvl w:val="3"/>
    </w:pPr>
    <w:rPr>
      <w:sz w:val="28"/>
      <w:szCs w:val="28"/>
    </w:rPr>
  </w:style>
  <w:style w:type="paragraph" w:styleId="Heading5">
    <w:name w:val="Heading 5"/>
    <w:basedOn w:val="Normal"/>
    <w:next w:val="Normal"/>
    <w:qFormat/>
    <w:pPr>
      <w:keepNext w:val="true"/>
      <w:numPr>
        <w:ilvl w:val="4"/>
        <w:numId w:val="1"/>
      </w:numPr>
      <w:ind w:left="1134" w:hanging="0"/>
      <w:jc w:val="both"/>
      <w:outlineLvl w:val="4"/>
    </w:pPr>
    <w:rPr>
      <w:sz w:val="28"/>
      <w:szCs w:val="28"/>
    </w:rPr>
  </w:style>
  <w:style w:type="paragraph" w:styleId="Heading7">
    <w:name w:val="Heading 7"/>
    <w:basedOn w:val="Normal"/>
    <w:next w:val="Normal"/>
    <w:qFormat/>
    <w:pPr>
      <w:keepNext w:val="true"/>
      <w:numPr>
        <w:ilvl w:val="6"/>
        <w:numId w:val="1"/>
      </w:numPr>
      <w:tabs>
        <w:tab w:val="clear" w:pos="709"/>
        <w:tab w:val="left" w:pos="1440" w:leader="none"/>
        <w:tab w:val="right" w:pos="8280" w:leader="none"/>
      </w:tabs>
      <w:spacing w:lineRule="auto" w:line="360"/>
      <w:outlineLvl w:val="6"/>
    </w:pPr>
    <w:rPr>
      <w:b/>
      <w:bCs/>
      <w:sz w:val="32"/>
      <w:szCs w:val="32"/>
    </w:rPr>
  </w:style>
  <w:style w:type="character" w:styleId="WW8Num1z0">
    <w:name w:val="WW8Num1z0"/>
    <w:qFormat/>
    <w:rPr>
      <w:rFonts w:ascii="Times New Roman" w:hAnsi="Times New Roman" w:cs="Times New Roman"/>
      <w:b w:val="false"/>
      <w:bCs w:val="false"/>
      <w:i w:val="false"/>
      <w:iCs w:val="false"/>
      <w:sz w:val="28"/>
      <w:szCs w:val="28"/>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bCs w:val="false"/>
      <w:i w:val="false"/>
      <w:iCs w:val="false"/>
      <w:sz w:val="28"/>
      <w:szCs w:val="28"/>
    </w:rPr>
  </w:style>
  <w:style w:type="character" w:styleId="WW8Num3z2">
    <w:name w:val="WW8Num3z2"/>
    <w:qFormat/>
    <w:rPr/>
  </w:style>
  <w:style w:type="character" w:styleId="WW8Num4z0">
    <w:name w:val="WW8Num4z0"/>
    <w:qFormat/>
    <w:rPr>
      <w:rFonts w:ascii="Times New Roman" w:hAnsi="Times New Roman" w:cs="Times New Roman"/>
      <w:b w:val="false"/>
      <w:bCs w:val="false"/>
      <w:i w:val="false"/>
      <w:iCs w:val="false"/>
      <w:sz w:val="28"/>
      <w:szCs w:val="28"/>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bCs/>
      <w:i w:val="false"/>
      <w:iCs w:val="false"/>
      <w:sz w:val="28"/>
      <w:szCs w:val="28"/>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bCs/>
      <w:i w:val="false"/>
      <w:iCs w:val="false"/>
      <w:sz w:val="28"/>
      <w:szCs w:val="28"/>
    </w:rPr>
  </w:style>
  <w:style w:type="character" w:styleId="WW8Num10z2">
    <w:name w:val="WW8Num10z2"/>
    <w:qFormat/>
    <w:rPr/>
  </w:style>
  <w:style w:type="character" w:styleId="WW8Num11z0">
    <w:name w:val="WW8Num11z0"/>
    <w:qFormat/>
    <w:rPr/>
  </w:style>
  <w:style w:type="character" w:styleId="WW8Num12z0">
    <w:name w:val="WW8Num12z0"/>
    <w:qFormat/>
    <w:rPr>
      <w:rFonts w:ascii="Times New Roman" w:hAnsi="Times New Roman" w:cs="Times New Roman"/>
      <w:b w:val="false"/>
      <w:bCs w:val="false"/>
      <w:i w:val="false"/>
      <w:iCs w:val="false"/>
      <w:sz w:val="28"/>
      <w:szCs w:val="28"/>
    </w:rPr>
  </w:style>
  <w:style w:type="character" w:styleId="WW8Num12z2">
    <w:name w:val="WW8Num12z2"/>
    <w:qFormat/>
    <w:rPr/>
  </w:style>
  <w:style w:type="character" w:styleId="WW8Num13z0">
    <w:name w:val="WW8Num13z0"/>
    <w:qFormat/>
    <w:rPr>
      <w:rFonts w:ascii="Times New Roman" w:hAnsi="Times New Roman" w:cs="Times New Roman"/>
      <w:b/>
      <w:bCs/>
      <w:i w:val="false"/>
      <w:iCs w:val="false"/>
      <w:sz w:val="28"/>
      <w:szCs w:val="28"/>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bCs w:val="false"/>
      <w:i w:val="false"/>
      <w:iCs w:val="false"/>
      <w:sz w:val="28"/>
      <w:szCs w:val="28"/>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bCs/>
      <w:i w:val="false"/>
      <w:iCs w:val="false"/>
      <w:sz w:val="28"/>
      <w:szCs w:val="28"/>
    </w:rPr>
  </w:style>
  <w:style w:type="character" w:styleId="WW8Num18z2">
    <w:name w:val="WW8Num18z2"/>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00" w:after="0"/>
    </w:pPr>
    <w:rPr>
      <w:rFonts w:ascii="Arial" w:hAnsi="Arial" w:eastAsia="Times New Roman" w:cs="Arial"/>
      <w:b/>
      <w:bCs/>
      <w:color w:val="auto"/>
      <w:sz w:val="18"/>
      <w:szCs w:val="18"/>
      <w:lang w:val="ru-RU" w:eastAsia="en-US" w:bidi="ar-SA"/>
    </w:rPr>
  </w:style>
  <w:style w:type="paragraph" w:styleId="TextBodyIndent">
    <w:name w:val="Body Text Indent"/>
    <w:basedOn w:val="Normal"/>
    <w:pPr>
      <w:autoSpaceDE w:val="false"/>
      <w:spacing w:lineRule="auto" w:line="278"/>
      <w:ind w:right="-1796" w:hanging="580"/>
      <w:jc w:val="both"/>
    </w:pPr>
    <w:rPr>
      <w:sz w:val="20"/>
      <w:szCs w:val="20"/>
    </w:rPr>
  </w:style>
  <w:style w:type="paragraph" w:styleId="22">
    <w:name w:val="Основной текст с отступом 2"/>
    <w:basedOn w:val="Normal"/>
    <w:qFormat/>
    <w:pPr>
      <w:spacing w:before="360" w:after="0"/>
      <w:ind w:firstLine="709"/>
      <w:jc w:val="both"/>
    </w:pPr>
    <w:rPr>
      <w:sz w:val="28"/>
      <w:szCs w:val="28"/>
    </w:rPr>
  </w:style>
  <w:style w:type="paragraph" w:styleId="32">
    <w:name w:val="Основной текст с отступом 3"/>
    <w:basedOn w:val="Normal"/>
    <w:qFormat/>
    <w:pPr>
      <w:ind w:firstLine="709"/>
      <w:jc w:val="center"/>
    </w:pPr>
    <w:rPr>
      <w:sz w:val="28"/>
      <w:szCs w:val="28"/>
    </w:rPr>
  </w:style>
  <w:style w:type="paragraph" w:styleId="Subtitle">
    <w:name w:val="Subtitle"/>
    <w:basedOn w:val="Normal"/>
    <w:next w:val="TextBody"/>
    <w:qFormat/>
    <w:pPr>
      <w:ind w:left="737" w:hanging="0"/>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30:00Z</dcterms:created>
  <dc:creator>user</dc:creator>
  <dc:description/>
  <cp:keywords/>
  <dc:language>en-US</dc:language>
  <cp:lastModifiedBy>Mage</cp:lastModifiedBy>
  <dcterms:modified xsi:type="dcterms:W3CDTF">2011-10-11T18:30:00Z</dcterms:modified>
  <cp:revision>2</cp:revision>
  <dc:subject/>
  <dc:title>1</dc:title>
</cp:coreProperties>
</file>