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Методические указания к лабораторной работе «Огнетушители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 М. Воронова, Е. Л. Янчук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ий государственный университе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езопасности жизнедеятельнос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01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Цель работ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областью применения, конструкцией и принципом действия огнетушите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бщие сведе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онь безжалостен, но люди, подготовленные к этому стихийному бедствию, имеющие под руками даже элементарные средства пожаротушения выходят победителями в борьбе с огн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пожаротушения подразделяют на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ручные (песок, вода, одеяло, кошма и т.п.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абельные (огнетушитель, топор, багор, ведро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тушения пожара и затраты на его ликвидацию зависят от своевременного обнаружения загорании и умения людей пользоваться первичными средствами пожаротуш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из первичных средств пожаротушения являются огнетушители. В качестве огнегасительного вещества в них используются пенообразующие составы, инертные газы и порошковые состав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Основные типы огнетушителей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Назначение и классификация огнетушителе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- технические устройства, предназначенные для тушения пожаров в начальной стадии их возникнов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классифицируются по виду используемого огнетушащего вещества, объему корпуса и способу подачи огнетушащего соста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иду огнетушащего веществ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- пенные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- газовы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ошковые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бинированны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ъему корпус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чные малолитражные с объемом корпуса до 5 л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мышленные ручные с объемом корпуса от 5 до 10 л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ционарные и передвижные с объемом корпуса свыше 10 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пособу подачи огнетушащего состав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давлением газов, образующихся в результате химической реакции компонентов заряда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д давлением газов, подаваемых из специального баллончика, размещенного в корпусе огнетушител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давлением газов, закаченных в корпус огнетушител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собственным давлением огнетушащего средст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иду пусковых устройст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вентильным затворо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запорно-пусковым устройством пистолетного тип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уском от постоянного источника давл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й классификацией не исчерпываются все показатели многочисленной группы огнетушителей. Постоянное совершенствование конструкции, повышение таких показателей как надежность, технологичность, унификация и др. ведет к созданию новых, более совершенных огнетушител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маркируются буквами, характеризующими вид огнетушителя, и цифрами, обозначающими его вместимос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гнетушители пенны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едназначены для тушения пожаров огнетушащими пенами: химической (огнетушители ОХП) иди воздушно-механической (огнетушитель ОВП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имическую пену получают из водных растворов кислот и щелочей, воздушно-механическую образуют из водных растворов и пенообразователей потоками рабочего газа: воздуха, азота иди углекислого газа. Химическая пена состоит из 80 % углекислого газа, 19,7 % воды и 0,3 % пенообразующего вещества, воздушно-механическая примерно из 90 % воздуха, 9,8 % воды и 0,2 % пенообразовател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енные огнетушители применяют для тушения пеной начинающихся загораний почти всех твердых веществ, а также горючих и некоторых легковоспламеняющихся жидкостей на площади не более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Тушить пеной загоревшиеся электрические установки и электросети, находящиеся под напряжением, нельзя, так как она является проводником электрического тока. Кроме того, пенные огнетушители нельзя применять при тушении щелочных металлов натрия и кадия, потому что они, взаимодействуя с водой, находящейся в пене, выделяют водород, который усиливает горение, а также при тушении спиртов, так как они поглощают воду, растворяясь в ней, и при попадании на них пена быстро разруша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 недостаткам пенных огнетушителей относится узкий температурный диапазон применения (+5 °С - +45 °С), высокая коррозийная активность заряда, возможность повреждения объекта тушения, необходимость ежегодной перезарядк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з химических пенных огнетушителей наибольшее применение получили огнетушители: ОХП-10, ОП-М и ОП-9ММ (густопенные химические), ОХВП-10 (воздушно-пенный химический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Химический пенный огнетушитель типа ОХП-10 (рисунок 1) представляет собой стальной сварной корпус с горловиной, закрытой крышкой с запорным устройством. Запорное устройство, имеющее шток, пружину и резиновый клапан, предназначено для того, чтобы закрывать вставленный внутрь огнетушителя полиэтиленовый стакан для кислотной части заряда огнетушителя. Кислотная часть является водной смесью серной кислоты с сернокислым окисным железом. Щелочная часть заряда (водный раствор двууглекислого натрия с солодковым экстрактом) залита в корпус огнетушителя. На горловине корпуса имеется насадка с отверстием (спрыск). Отверстие закрыто мембраной, которая предотвращает вытекание жидкости из огнетушителя. Мембрана разрывается (вскрывается) при давлении 0,08 - 0,14 МП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приведения огнетушителя в действие поворачивают рукоятку запорного устройства на 180°, переворачивают огнетушитель вверх дном и направляют спрыск в очаг загорания. При повороте рукоятки клапан закрывающий горловину кислотного стакана поднимается, кислотный раствор свободно выливается из стакана, смешивается с раствором щелочной части заряда. Образовавшийся в результате реакции углекислый газ интенсивно перемешивает жидкость, обволакивается пленкой из водного раствора, образуя пузырьки пе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пены идет по следующим реакция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 xml:space="preserve">4 </w:t>
      </w:r>
      <w:r>
        <w:rPr>
          <w:sz w:val="24"/>
          <w:szCs w:val="24"/>
          <w:lang w:val="en-US"/>
        </w:rPr>
        <w:t>+ 2NaHC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→ N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+ 2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+ 2CO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e(S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6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 → 2Fe(OH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3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  <w:lang w:val="en-US"/>
        </w:rPr>
        <w:t>4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6</w:t>
      </w:r>
      <w:r>
        <w:rPr>
          <w:sz w:val="24"/>
          <w:szCs w:val="24"/>
          <w:lang w:val="en-US"/>
        </w:rPr>
        <w:t>Na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→ 3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+ 6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вление в корпусе огнетушителя резко повышается и пена выбрасывается через спрыск наруж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и тушении твердых материалов струю направляют непосредственно на горящий предмет под пламя, в места наиболее активного горения. Тушение горящих жидкостей, разлитых на открытой поверхности, начинают с краев, постепенно покрывая пеной всю горящую поверхность, во избежании разбрызги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ь химический воздушно-пенный ОХВП-10 аналогичен по конструкции, но дополнительно имеет специальную пенную насадку, навинчиваемую на спрыск огнетушителя и обеспечивающую подсасывание воздуха. За счет этого при истечении химической пены образуется и воздушно-механическая пена. Кроме того, в этом огнетушителе щелочная часть заряда обогащена небольшой добавкой пенообразователя типа ПО-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40510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- корпус; 2- стакан с кислотной частью заряда; 3-ручка; 4- рукоятка; 5- шток; 6- крышка; 7- спрыск; 8- клапа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унок 1 — Химический пенный огнетушитель ОХП -1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 - Технические характеристики химических пенных огнетушителей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94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гнетуш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П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П-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вместимость корпуса, 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выхода пены, не мен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н пены,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действия, 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±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±10</w:t>
            </w:r>
          </w:p>
        </w:tc>
      </w:tr>
      <w:tr>
        <w:trPr>
          <w:trHeight w:val="11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огнетушителя, к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аря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ря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1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ая ча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углекислый натрий, 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ковый экстракт, 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а, 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образователь типа ПО-1, 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9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ная ча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окислое окисное железо, 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слота, 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 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раствор серной кислоты плотностью 1,51 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душно-пенные огнетушители бывают ручные (ОВП-5 и ОВП-10) и стационарные (ОВП-100, ОВПУ-250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оздушно-пенный огнетушитель ОВП-10 (рисунок 2) состоит из стального корпуса, в котором находится 4-6 % водный раствор пенообразователя ПО-1, баллончика высокого давления с углекислотой, для выталкивания заряда, крышки с запорно-пусковым устройством, сифонной трубки и раструба-насадки для получения высокократной воздушно-механической пе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ь приводится в действие нажатием руки на пусковой рычаг, в результате чего разрывается пломба и шток прокалывает мембрану баллона с углекислотой. Последняя, выходя из баллона через дозирующее отверстие, создает давление в корпусе огнетушителя, под действием которого раствор по сифонной трубке поступает через распылитель в раструб, где в результате перемешивания водного раствора пенообразователя с воздухом образуется воздушно-механическая пе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ность получаемой пены (отношение ее объема к объему продуктов, из которых она получена составляет в среднем 5, а стойкость (время с момента ее образования до полного распада) -20 минут. Стойкость химической пены 40 мину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74850" cy="357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 - корпус; 2 - сифонная трубка; 3 - баллон; 4 - рукоятка; 5 - распылитель; 6 - раструб с сетк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унок 2 - Воздушно-пенный огнетушитель ОВП-1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 - Основные технические данные воздушно-пенных огнетушителей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01"/>
        <w:gridCol w:w="26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гнетушител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П-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П-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по пене, 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струи пены, 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действия, 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огнетушителя с зарядом, к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гнетушители газовы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их числу относятся углекислотные, в которых в качестве огнетушащего вещества применяют сжиженный диоксид углерода (углекислоту), а также аэрозольные и углекислотно-бромэтиловые, в качестве заряда в которых применяют галоидированные углеводороды, при подаче которых в зону горения тушение наступает при относительно высокой концентрации кислорода (14-18 %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Углекислотные огнетушители выпускаются как ручные (ОУ-2, ОУ-5, ОУ-8), так и передвижные (ОУ-25, ОУ-80). Ручные огнетушители (рисунок 3) одинаковы по устройству и состоят из стального высокопрочного баллона, в горловину которого ввернуто запорно-пусковое устройство вентильного или пистолетного типа, сифонной трубки, которая служит для подачи углекислоты из баллона к запорно-пусковому устройству, и раструба-снегообразователя. В огнетушителе ОУ-8 раструб присоединяется к запорной головке через бронированный шланг длиной 0,8 м. Баллоны огнетушителей заполнены жидкой углекислотой под давлением 6-7 МП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приведения в действие углекислотного огнетушителя необходимо направить раструб-снегообразователъ на очаг пожара и отвернуть до отказа маховичок или нажать на рычаг запорно-пускового устройства. Переход жидкой углекислоты в углекислый газ сопровождается резким охлаждением и часть ее превращается в «снег» в виде мельчайших кристаллических частиц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сн</w:t>
      </w:r>
      <w:r>
        <w:rPr>
          <w:sz w:val="24"/>
          <w:szCs w:val="24"/>
        </w:rPr>
        <w:t xml:space="preserve"> = - 72 °С). Во избежании обморожения рук нельзя дотрагиваться до металлического раструба. При переходе углекислоты из жидкого состояния в газообразное происходит увеличение объема в 400-500 раз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37945" cy="359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- баллон; 2- предохранитель; 3- маховичок вентиля-заопра; 4- металлическая пломба; 5- вентиль; 6- поворотный механизм с раструбом; 7- сифонная труб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унок 3 - Углекислотный огнетушитель ОУ – 5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Углекислотные огнетушители (ОУ-2, ОУ-5, ОУ-8) предназначены для тушения загораний различных веществ и материалов, за исключением веществ, которые могут гореть без доступа воздуха, загораний на электрофицированном железнодорожном и городском транспорте, электроустановок под напряжением до 380 В. Температурный режим хранения и применения углекислотных огнетушителей от минус 40 °С до плюс 50 °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глекислотно-бромэтиловые огнетушители ОУБ-3А и ОУБ-7А представляют собой стальные тонкостенные баллоны (толщина стенки 1,5-2 мм) сварной конструкции. В горловину баллона ввернута запорная головка рычажного типа с распыляющей насадкой и сифонной трубкой. Емкость баллонов соответственно 3,2 и 7,4 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ащим зарядом является состав 4НД (97 % бромэтила и 3 % углекислого газа). Огнегасительное действие бромистого этила основано на торможении химических реакций горения, поэтому его часто называют антикатализатором или ингибитором. Для выброса заряда в огнетушитель закачивают воздух под давлением 0,9 МП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действия огнетушителей 20-30 с при длине струи 3-4 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этого типа предназначены для тушения небольших загораний различных горючих веществ, тлеющих материалов, а также электроустановок, находящихся под напряжением до 380 В. Их используют в складских помещениях, на грузовых и специализированных автомобилях, на бензораздаточных колонках и т.д. Огнетушители могут быть применены при температуре окружающего воздуха от минус 60 °С до плюс 60 °С. Огнегасительный эффект этих огнетушителей в 14 раз выше, чем углекислот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аэрозольные (хладоновые) используют в тех же случаях, что и угдекислотно-бромэтиловые. Огнетушащий состав хладон (фреон), 114В2, 13В1 в процессе пожаротушения не оказывает воздействия на защищаемые материалы и оборудование, что позволяет использовать данные огнетушители при тушении пожаров электронного оборудования, картин и музейных экспонатов. Наша промышленность выпускает огнетушители марок ОАХ, ОХ-3 и д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Огнетушители порошковы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ля тушения небольших очагов загораний горючих жидкостей, газов, электроустановок напряжением до 1000 В, металлов и их сплавов используются порошковые огнетушители ОП-1, ОП-25, ОП-1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рошковый огнетушитель ОП-1 «Спутник» емкостью 1 л используется при тушении небольших загораний на автомобилях и сельскохозяйственных машинах. Состоит из корпуса, сетки и крышки, изготовленных из полиэтилена. Заполнен составом ПСБ (порошок сухой бикарбонатный), состоящий из 88 % бикарбоната натрия с добавлением 10 % талька марки ТКВ, стеаратов металлов (железа, алюминия, магния кальция, цинка) – 9 %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ремя пользования снимают крышку огнетушителя и через сетку порошок ПСБ вручную распыливают на очаг горения. Образующееся устойчивое порошковое облако изолирует кислород воздуха и ингибирует гор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ошковый огнетушитель ОП-10 (рисунок 4) содержит в тонкостенном десятилитровом баллоне порошок ПС-1 (углекислый натрий с добавками). Подается с помощью сжатого газа (азот, диоксид углерода, воздух), хранящегося в дополнительном баллончике емкостью 0,7 л под давлением 15 МПа. Применяется для тушения загораний щелочных металлов (лития, кадия, натрия) и магниевых сплав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огнетушителях этого типа используются порошковые составы: ПСБ (бикарбонат натрия с добавками), ПФ (фосфорно-аммонийные соли с добавками), предназначенные для тушения древесины, горючих жидкостей и электрооборудования, СИ-2 (сидикагель с наполнителем) - для тушения нефтепродуктов и пирофорных соедин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ь самосрабатывающий порошковый (ОСП) - это новое поколение средств пожаротушения. Он позволяет с высокой эффективностью тушить очаги загорания без участия челове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гнетушитель представляет собой герметичный стеклянный сосуд диаметром 50 мм и длиной 440 мм, заполненный огнетушащим порошком массой 1 кг. Устанавливается над местом возможного загорания с помощью металлического держателя (рисунок 5). Срабатывает при нагреве до 100 °С (ОСП-1) и до 200 °С (ОСП-2). Защищаемый объем до 9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гнетушители ОСП предназначены для тушения очагов пожаров твердых материалов органического происхождения, горючих жидкостей или плавящихся твердых тел, электроустановок, находящихся под напряжением до 1000 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инства ОСП: тушение пожара без участия человека, простота монтажа, отсутствие затрат при эксплуатации, экологически чист, нетоксичен, при срабатывании не портит защищаемое оборудование, может устанавливаться в закрытых объемах с температурным режимом от минус 50 °С до плюс 50 °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енераторы объемного аэрозольного тушения пожаров (СОТ) - являются наиболее современными средствами пожаротуш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и предназначены для тушения пожаров ЛВЖ и ГЖ (бензин и другие нефтепродукты, органические растворители и т.п.) и твердых материалов (древесина, изоляционные материалы, пластмассы и др.), а также электрооборудования (силовые и высоковольтные установки, бытовая и промышленная электроника и т.п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6340" cy="360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- удлинитель; 2- кронштейн; 3-баллон с рабочим газом; 4- манометр; 5- корпус; 6- сифонная трубка; 7- насад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унок 4 - Огнетушитель порошковый ОП -1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Т непригодны для тушения щелочных и щелочноземельных металлов, а также веществ, горение которых происходит без доступа воздух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генераторах СОТ огнетушащим средством является твердый аэрозоль окислов щелочных и щелочноземельных металлов переходной группы, образующийся при сгорании зарядов и способный находиться в замкнутом объеме во взвешенном состоянии в течение длительного (до 40-50 минут) време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яющаяся при горении заряда генератора аэрозольно-газовая смесь не портит защищаемое имущество и даже бумагу, а сами частицы аэрозоля можно убрать пылесосом или смыть вод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енераторы СОТ делятся на ручные (СОТ-5М) н стационарные (СОТ-1). Защищаемый объем генератором СОТ-5М до 4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генератором СОТ-1 до 6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иведения в действие генератора СОТ-5М (рисунок 6) необходимо снять колпачок с узла запуска, резко дернуть за шнур и бросить в горящее помещ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запуска генератора Сот-1 (рисунок 7) используются специальные узлы запуска термохимические иди электрическ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именение термохимических узлов запуска, срабатывающих при достижении в защищаемом объеме температура 90 °С, позволяет каждому генератору, если их установлено несколько, работать полностью автономно. Генераторы, оснащенные термохимическими узлами запуска, устанавливаются под потолком помещения, в зоне наиболее вероятного загор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именение электрических узлов запуска позволяет использовать генераторы СОТ-1 на объектах, имеющих пожарную сигнализацию. Установка генератора СОТ-1 в защищаемом помещении производится с помощью специального кронштейна. Рабочее положение генератора горизонтальное или вертикальное инжектором вниз. Размещение генераторов с электрическим узлом запуска производится произволь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нераторы СОТ-1 работают в интервале температур от минус 55 °С до плюс 55 °С и влажности до 100 %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пожара и срабатывании генераторов, лица, находящиеся в этот момент в защищаемом помещении должны быстро покинуть его, плотно закрыв за собой двери и не предпринимать никаких действий по тушению пожара, кроме вызова пожарной охра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нераторами СОТ рекомендуется оборудовать следующие объекты: промышленные предприятия, силовые энергетические установки, коммунально-бытовые предприятия, общественные здания, учебные заведения, научно-исследовательские институты и учреждения, банки и офисы, торговые базы и склады, зрелищные предприятия, административные и жилые здания, транспортные сред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Порядок выполнения работы и составление отчет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я лабораторные стенды и наглядные пособия ознакомиться с устройством пенных, газовых и порошковых огнетушителей, произведя их разборку и сборку. В отчете привести эскизные рисунки и краткое описание принципа действия, технических характеристик и областей применения основных типов огнетушите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Вопросы для самоконтрол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 Какие первичные средства применяют для тушения загораний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По каким признакам классифицируются огнетушители?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5.3 Как устроены, каков принцип действия пенных огнетушителей и каковы правила приведения их в действие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 Каково устройство и правила пользования ручным углекислотным огнетушителем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 Как устроены и каковы правила приведения в действие порошкового огнетушителя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 Из чего состоит химическая и воздушно-механическая пена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 Что такое кратность, стойкость пены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 При какой температуре срабатывает огнетушитель ОСП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 Где применяется и что из себя представляет огнетушитель ОСП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зьмин В. И. Охрана труда и противопожарная защита. - М.: Легпроыбытиздат, 1991. - 224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 / Под ред. С. В. Белова.- М.: Высшая школа, 1999. - 448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очная книга по охране труда в машиностроении / Под ред. О. Н. Русака.- Л.: Машиностроение, 1989. - 541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0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0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0:00Z</dcterms:created>
  <dc:creator>EW/LN/CB</dc:creator>
  <dc:description/>
  <cp:keywords>Ethan</cp:keywords>
  <dc:language>en-US</dc:language>
  <cp:lastModifiedBy>Mage</cp:lastModifiedBy>
  <cp:lastPrinted>2001-01-10T11:11:00Z</cp:lastPrinted>
  <dcterms:modified xsi:type="dcterms:W3CDTF">2011-10-11T18:30:00Z</dcterms:modified>
  <cp:revision>2</cp:revision>
  <dc:subject/>
  <dc:title>Ethan Frome</dc:title>
</cp:coreProperties>
</file>