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360" w:before="100" w:after="10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нятие и особенности организационной культуры</w:t>
      </w:r>
    </w:p>
    <w:p>
      <w:pPr>
        <w:pStyle w:val="H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такое "организационная культура"?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рмин "организационная культура" охватывает большую часть явлений духовной и материальной жизни коллектива: доминирующие в нем материальные ценности и моральные нормы, принятый кодекс поведения и укоренившиеся ритуалы, манера персонала одеваться и установленные стандарты качества выпускаемого продукта. С проявлениями организационной культуры мы сталкиваемся, едва переступив порог предприятия: она обуславливает адаптацию новичков и поведение ветеранов, находит отражение в определенной философии управленческого звена, прежде всего высших руководителей, реализуется в конкретной стратегии организац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накомство с опытом таких экономических гигантов, как США и Япония, обнаруживает, что одним из признаков развитой организационной культуры является наличие у коллектива своеобразного делового кредо - концентрированного выражения ее философии и политики, в первую очередь провозглашаемых и реализуемых администрацией, высшим руководством. Деловое кредо любой компании включает декларирование той роли, которую компания хочет играть в обществе, базовые цели и кодекс поведения сотрудников. Причем поведенческий кодекс, ориентирующий человека в организации на вполне определенное отношение к ней, к работе и персоналу, к самому себе - должен быть продуман наиболее тщательно. Внимание к "человеческому фактору" - залог успеха любой фирмы. Руководство своими собственными делами и поступками должно демонстрировать на практике провозглашенные принципы, но главное, чтобы все работники реально видели те результаты работы, которые благодаря этому достигнуты. Кредо должно работать на конечный результат деятельности предприя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трудники многих крупных преуспевающих фирм рассказывают всевозможные истории, связанные с деятельностью выдающихся менеджеров</w:t>
      </w:r>
      <w:r>
        <w:rPr>
          <w:rFonts w:cs="Arial" w:ascii="Arial" w:hAnsi="Arial"/>
          <w:sz w:val="24"/>
          <w:lang w:val="ru-RU"/>
        </w:rPr>
        <w:t xml:space="preserve"> в истории компании</w:t>
      </w:r>
      <w:r>
        <w:rPr>
          <w:rFonts w:cs="Arial" w:ascii="Arial" w:hAnsi="Arial"/>
          <w:sz w:val="24"/>
        </w:rPr>
        <w:t xml:space="preserve">. Здесь же можно наблюдать ритуалы делового поведения ("открытые двери", "общий сбор", "управление методом обхода рабочих мест") и внеслужебного общения (юбилеи, вечеринки, коллективные спортивные мероприятия) имеющие цель поддержать и укреплять здоровые традиции коллектив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Вряд ли стоит стоит подчеркивать, сколь важна роль организационной культуры в выживании коллектива, в эффективности функционирования его социального организма, подчеркнем другое: ключевая фигура в процессе ее формирования - безусловно руководитель. Так как в организационной культуре, как правило, воплощаются ценности и методы управления лидера, речь об этом пойдет ниже.</w:t>
      </w:r>
    </w:p>
    <w:p>
      <w:pPr>
        <w:pStyle w:val="H6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чевский Р. Л. Если Вы руководитель... Элементы психологии менеджмента в повседневной работе.  М.: Дело, 19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ы организационной культуры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ультура власти</w:t>
      </w:r>
      <w:r>
        <w:rPr>
          <w:rFonts w:cs="Arial" w:ascii="Arial" w:hAnsi="Arial"/>
          <w:b/>
          <w:sz w:val="24"/>
          <w:lang w:val="ru-RU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</w:rPr>
        <w:t xml:space="preserve"> данной культуре организации особую роль играет лидер, его личные качества и способности. В качестве источника власти заметное место принадлежит </w:t>
      </w:r>
      <w:r>
        <w:rPr>
          <w:rFonts w:cs="Arial" w:ascii="Arial" w:hAnsi="Arial"/>
          <w:sz w:val="24"/>
          <w:u w:val="single"/>
        </w:rPr>
        <w:t>ресурсам</w:t>
      </w:r>
      <w:r>
        <w:rPr>
          <w:rFonts w:cs="Arial" w:ascii="Arial" w:hAnsi="Arial"/>
          <w:sz w:val="24"/>
        </w:rPr>
        <w:t xml:space="preserve">, находящимся в распоряжении того или иного руководителя. Организации с такого рода культурой, как правило, имеют жесткую иерархическую структуру. Набор персонала и продвижение по ступеням иерархической лестницы осуществляются достаточно часто по критериям личной преданности. Данный тип культуры позволяет организации быстро реагировать на изменение ситуации, быстро принимать решения и организовывать их исполн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олевая культура </w:t>
      </w:r>
      <w:r>
        <w:rPr>
          <w:rFonts w:cs="Arial" w:ascii="Arial" w:hAnsi="Arial"/>
          <w:sz w:val="24"/>
        </w:rPr>
        <w:t xml:space="preserve">характеризуется строгим функциональным распределением ролей и специализацией участков. Этот тип организаций функционирует на основе системы правил, процедур и стандартов деятельности, соблюдение которых должно гарантировать ее эффективность. Основным источником власти являются </w:t>
      </w:r>
      <w:r>
        <w:rPr>
          <w:rFonts w:cs="Arial" w:ascii="Arial" w:hAnsi="Arial"/>
          <w:sz w:val="24"/>
          <w:u w:val="single"/>
        </w:rPr>
        <w:t>не личные качества, а положение</w:t>
      </w:r>
      <w:r>
        <w:rPr>
          <w:rFonts w:cs="Arial" w:ascii="Arial" w:hAnsi="Arial"/>
          <w:sz w:val="24"/>
        </w:rPr>
        <w:t xml:space="preserve">, занимаемое в иерархической структуре. Такая организация способна успешно работать в стабильной окружающей сред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ультура задачи. </w:t>
      </w:r>
      <w:r>
        <w:rPr>
          <w:rFonts w:cs="Arial" w:ascii="Arial" w:hAnsi="Arial"/>
          <w:sz w:val="24"/>
        </w:rPr>
        <w:t xml:space="preserve">Данный вид культуры сориентирован, в первую очередь, на решение задач, на реализацию проектов.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. Большими властными полномочиями в таких организациях обладают те, кто в данный момент является экспертом в ведущей области деятельности и кто обладает максимальным количеством информации. Эта культура эффективна в тех случаях, когда ситуативные требования рынка являются определяющими в деятельности организаци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b/>
          <w:sz w:val="24"/>
        </w:rPr>
        <w:t>Культура личности</w:t>
      </w:r>
      <w:r>
        <w:rPr>
          <w:rFonts w:cs="Arial" w:ascii="Arial" w:hAnsi="Arial"/>
          <w:b/>
          <w:sz w:val="24"/>
          <w:lang w:val="ru-RU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рганизация с данным типом культуры объединяет людей не для решения каких-то задач, а для того, чтобы они могли добиваться собственных целей. Власть основывается на близости к ресурсам, профессионализме и способности договариваться. Власть и контроль носят координирующий характер. </w:t>
      </w:r>
    </w:p>
    <w:p>
      <w:pPr>
        <w:pStyle w:val="H6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угин А. А. Радугин К. А. Введение в менеджмент: социология организаций и управления. Воронеж, 199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2"/>
        <w:rPr>
          <w:lang w:val="ru-RU"/>
        </w:rPr>
      </w:pPr>
      <w:r>
        <w:rPr/>
        <w:t>Организационная культура и стратегии коммуникативного взаимодейств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м инструментом управления в фирмах служит ее культура, основным элементом которой является определенный набор убеждений, совместных ц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u w:val="single"/>
        </w:rPr>
        <w:t>Стратегии коммуникативного взаимодействия</w:t>
      </w:r>
      <w:r>
        <w:rPr>
          <w:rFonts w:cs="Arial" w:ascii="Arial" w:hAnsi="Arial"/>
          <w:sz w:val="24"/>
        </w:rPr>
        <w:t xml:space="preserve"> на предприятиях базируются на взаимодействиях руководителей и менеджеров разных уровней в процессе выполнения их функциональных обязанностей. Прежде чем рассмотреть сущность и характерные особенности современных стратегий коммуникативного взаимодействия на зарубежных предприятиях, необходимо обратить внимание на отличия, присущие основному функциональному предназначению выше указанных категорий работников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е назначение руководителя - делать правильные вещи, в то время, как менеджера - делать вещи правильно. Иными словами, руководители характеризуются тем, что они вскрывают проблему, находят или узнают ее задолго до того, как она станет заметной. В отличии от руководителя, менеджер занимается в текущем порядке проблемой только тогда, когда она проявляется, когда ее может распознать любой. Учитывая данные обстоятельства, зарубежными исследователями определены следующие стратегии выше указанных взаимодействий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тратегия 1. Совместно вынашиваемые ви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идение, т.е. представление сильно ориентированное в будущее, является подлинным инструментом концентрации внимания, мотивации, воли сотрудников на совершенно определенных "горячих" точках в деятельности предпринимательских структур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Согласно различий между руководителями и менеджерами можно констатировать следующе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а) оба работают с различными временными горизонтами</w:t>
      </w:r>
      <w:r>
        <w:rPr>
          <w:rFonts w:cs="Arial" w:ascii="Arial" w:hAnsi="Arial"/>
          <w:sz w:val="24"/>
          <w:lang w:val="ru-RU"/>
        </w:rPr>
        <w:t xml:space="preserve"> (прокомментировать)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оба используют различные источники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сточники энергии руководителей и менеджеров распределяются следующим образом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Руководитель прежде всего работает с эмоциональными и духовными ресурсами организации: ценностями, представлениями о желаниях; потребителями с готовностью возложить на себя обязанности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В отличие от руководителей, менеджеры оперируют: материальными ресурсами; техникой; капиталом; рабочей силой. Кроме того, они следят за тем, чтобы работы выполнялись компетентно, в срок, на высоком качественном уровне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Следует отметить, что при взаимодействии руководителя и менеджера не проявляется никакого непонимания, т.к. воспринимать руководящие функции является не только задачей правления или руководства предприятия, но и всех руководящих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Рассмотрим, как </w:t>
      </w:r>
      <w:r>
        <w:rPr>
          <w:rFonts w:cs="Arial" w:ascii="Arial" w:hAnsi="Arial"/>
          <w:sz w:val="24"/>
          <w:u w:val="single"/>
        </w:rPr>
        <w:t>практически осуществляется работа с видениями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В зарубежной практике здесь предлагается 3 этапа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u w:val="single"/>
        </w:rPr>
        <w:t>Развитие видения</w:t>
      </w:r>
      <w:r>
        <w:rPr>
          <w:rFonts w:cs="Arial" w:ascii="Arial" w:hAnsi="Arial"/>
          <w:sz w:val="24"/>
        </w:rPr>
        <w:t>. Оно происходит исходя их изучения информационных источников и прежде всего - контактов с людьми, которые также как и они (руководители, менеджеры и т.п.) мыслят ориентировано на будуще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sz w:val="24"/>
          <w:u w:val="single"/>
        </w:rPr>
        <w:t>Решительность.</w:t>
      </w:r>
      <w:r>
        <w:rPr>
          <w:rFonts w:cs="Arial" w:ascii="Arial" w:hAnsi="Arial"/>
          <w:sz w:val="24"/>
        </w:rPr>
        <w:t xml:space="preserve"> Это означает способность из всех альтернативных видений будущего отыскивать наиболее соразмерные, прибегая при этом к помощи таких способностей, как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Предусмотрительность</w:t>
      </w:r>
      <w:r>
        <w:rPr>
          <w:rFonts w:cs="Arial" w:ascii="Arial" w:hAnsi="Arial"/>
          <w:sz w:val="24"/>
          <w:lang w:val="ru-RU"/>
        </w:rPr>
        <w:t>, т.е.</w:t>
      </w:r>
      <w:r>
        <w:rPr>
          <w:rFonts w:cs="Arial" w:ascii="Arial" w:hAnsi="Arial"/>
          <w:sz w:val="24"/>
        </w:rPr>
        <w:t xml:space="preserve"> необходимость приведения в соответствие видения к общему развитию организ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т тенденций и данной культуры организации, которые могут быть нарушены видение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убокое восприятие, позволяющее увидеть новую картину в деталя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смотр, т.е. создание предпосылок для постоянного сравнения между развитием и собственной идеей, собственным видение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u w:val="single"/>
        </w:rPr>
        <w:t>Поиски согласия</w:t>
      </w:r>
      <w:r>
        <w:rPr>
          <w:rFonts w:cs="Arial" w:ascii="Arial" w:hAnsi="Arial"/>
          <w:sz w:val="24"/>
        </w:rPr>
        <w:t>. Чтобы видение не оставалось невостребованным, а претворялось в жизнь, необходимо выполнение следующих условий: отыскание последователей; постоянная информированность организации о новом направлении; установление соответствующих временных рамок поэтапного внедрения ви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При этом, следует отметить, что успех руководителей зависит от их коммуникативных способностей, от их </w:t>
      </w:r>
      <w:r>
        <w:rPr>
          <w:rFonts w:cs="Arial" w:ascii="Arial" w:hAnsi="Arial"/>
          <w:sz w:val="24"/>
          <w:u w:val="single"/>
        </w:rPr>
        <w:t>дара передавать видение</w:t>
      </w:r>
      <w:r>
        <w:rPr>
          <w:rFonts w:cs="Arial" w:ascii="Arial" w:hAnsi="Arial"/>
          <w:sz w:val="24"/>
        </w:rPr>
        <w:t xml:space="preserve">. Ценность этих способностей заключается в том, что среди сотрудников всегда есть те, которые далеко не сразу будут стремиться воплощать видения в ежедневную действительность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тратегия 2. Осмысленная коммуник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Данная стратегия говорит о следующем. Некоторым сотрудникам удается реализовать свое представление о ценностях. При этом рост потребностей может быть снижен в результате осмысленных акций, на основе использования теорий мотиваций, которые дают представление о том, какую гамму потребностей могут иметь сотрудники данного предприятия. Здесь важно отметить, что в настоящее время </w:t>
      </w:r>
      <w:r>
        <w:rPr>
          <w:rFonts w:cs="Arial" w:ascii="Arial" w:hAnsi="Arial"/>
          <w:sz w:val="24"/>
          <w:u w:val="single"/>
        </w:rPr>
        <w:t>реальное содержание работы</w:t>
      </w:r>
      <w:r>
        <w:rPr>
          <w:rFonts w:cs="Arial" w:ascii="Arial" w:hAnsi="Arial"/>
          <w:sz w:val="24"/>
        </w:rPr>
        <w:t xml:space="preserve"> и способствующая подлинному самовыражению атмосфера встали на передний план. Остается ожидать, будет ли это верно в будущем. Дело в том, что претензии могут в будущем возрасти, в результате чего, возрастут и трудности приведения в соответствие культуры сотрудников с культурой предприятия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В этом случае перед сотрудниками возникают </w:t>
      </w:r>
      <w:r>
        <w:rPr>
          <w:rFonts w:cs="Arial" w:ascii="Arial" w:hAnsi="Arial"/>
          <w:sz w:val="24"/>
          <w:u w:val="single"/>
        </w:rPr>
        <w:t>три наиболее критически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вопроса</w:t>
      </w:r>
      <w:r>
        <w:rPr>
          <w:rFonts w:cs="Arial" w:ascii="Arial" w:hAnsi="Arial"/>
          <w:sz w:val="24"/>
        </w:rPr>
        <w:t>, требующих разрешения:</w:t>
      </w:r>
    </w:p>
    <w:p>
      <w:pPr>
        <w:pStyle w:val="TextBody"/>
        <w:rPr/>
      </w:pPr>
      <w:r>
        <w:rPr/>
        <w:t>а) какой вклад вносит предприятие в процесс общества (например, с точки зрения, экологии: все мотивы сотрудников удовлетворяют их в работе, но их продукция наносит вред экологии, а значит, обществу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какие цели важны для предприятия, какие представления о ценностях будут реализовываться предприятием вне и внутри него;</w:t>
      </w:r>
    </w:p>
    <w:p>
      <w:pPr>
        <w:pStyle w:val="TextBody"/>
        <w:rPr/>
      </w:pPr>
      <w:r>
        <w:rPr/>
        <w:t>в) кто в росте предприятия не видит абсолютной ценности, кто относится к работе на крупном предприятии скептически, что может привести к демотивации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Стратегия 3. Ясная позиция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Она провозглашает в качестве основы коммуникативного взаимодействия в организациях необходимость формирования в них достижимых целей. Иными словами, для того, чтобы видение перспективы не было прерогативой только руководителя, а разделялось и сопровождалось всеми остальными</w:t>
      </w:r>
      <w:r>
        <w:rPr>
          <w:rFonts w:cs="Arial" w:ascii="Arial" w:hAnsi="Arial"/>
          <w:sz w:val="24"/>
          <w:u w:val="single"/>
        </w:rPr>
        <w:t>, предполагаемые цели предприяти на будущее должны быть достижимыми.</w:t>
      </w:r>
      <w:r>
        <w:rPr>
          <w:rFonts w:cs="Arial" w:ascii="Arial" w:hAnsi="Arial"/>
          <w:sz w:val="24"/>
        </w:rPr>
        <w:t xml:space="preserve"> При этом ясной должна быть позиция и руководителя, особенно по 2 аспекта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он должен четко определять место своего предприятия в конкретных условиях; помогать занять ему специфическую и единственную в своем роде позицию</w:t>
      </w:r>
      <w:r>
        <w:rPr>
          <w:rFonts w:cs="Arial" w:ascii="Arial" w:hAnsi="Arial"/>
          <w:sz w:val="24"/>
          <w:lang w:val="ru-RU"/>
        </w:rPr>
        <w:t xml:space="preserve"> / нишу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обязан, наряду с первым, занимать по существующим вопросам однозначную позицию, которая могла бы служить опорой для сотрудник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висимости от расчета времени в целях определения места предприятия можно воспользоваться несколькими соответственными стратегиями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А. Реактивная стратег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Данный прием заключается в том, чтобы дожидаться существенного изменения внешних условий до тех пор, пока не сложится благоприятная ситуация и лишь потом действовать. Этот метод характеризуется малыми затратами, а зачастую и явной близорукостью. Главная проблема заключается в том, что предприятие начинает самоопределяться не в силу своего внутреннего развития, а под воздействием конкурентов и событий, происходящих в каком-либо другом месте. Их успех может прийти лишь при условии медленного изменения внешних условий, что позволит успеть за ними осуществлять изменения в с</w:t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</w:rPr>
        <w:t>оей фирм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Б. Активная внутренняя стратег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Она предполагает сознательную подготовку у будущему, подразумевающую упреждение от влияния извне путем проведения внутри предпринимательских мероприятий, например, вовремя на основе прогнозов </w:t>
      </w:r>
      <w:r>
        <w:rPr>
          <w:rFonts w:cs="Arial" w:ascii="Arial" w:hAnsi="Arial"/>
          <w:sz w:val="24"/>
          <w:u w:val="single"/>
        </w:rPr>
        <w:t>перераспределять средства 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ресурсы между частями организации</w:t>
      </w:r>
      <w:r>
        <w:rPr>
          <w:rFonts w:cs="Arial" w:ascii="Arial" w:hAnsi="Arial"/>
          <w:sz w:val="24"/>
        </w:rPr>
        <w:t>, которые могли быть в наибольшей степени подвер</w:t>
      </w:r>
      <w:r>
        <w:rPr>
          <w:rFonts w:cs="Arial" w:ascii="Arial" w:hAnsi="Arial"/>
          <w:sz w:val="24"/>
          <w:lang w:val="ru-RU"/>
        </w:rPr>
        <w:t>ж</w:t>
      </w:r>
      <w:r>
        <w:rPr>
          <w:rFonts w:cs="Arial" w:ascii="Arial" w:hAnsi="Arial"/>
          <w:sz w:val="24"/>
        </w:rPr>
        <w:t>ены влиянию внешних изменений. Так например, те фирмы, которые в наиболее зависимых странах успели обратить внимание на развитие в них сервисной экономики, как приоритетной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и переставляли свои акценты в своей производственно-хозяйственной деятельности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в настоящее время достигли хороших результа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В. Активная внешняя стратег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предполагает за счет различных маркетинговых мероприятий, воздействовать на внешнюю среду (через рекламу, связь с общественностью и т.п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Г. Стратегия, направленная на интеграцию внутренних и внешних процесс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ым средством при этой стратегии является проведение разного рода семинаров, в которых принимают участие представители высшего руководства, а также специалисты со стороны и советники. Это дает возможность получить объективную информацию о внешней среде и, с учетом анализа внутренней среды, выработать объективные решения развития предприятия.</w:t>
      </w:r>
    </w:p>
    <w:p>
      <w:pPr>
        <w:pStyle w:val="3"/>
        <w:rPr/>
      </w:pPr>
      <w:r>
        <w:rPr/>
        <w:t>Стратегия 4. Через самостоятельный менеджмент к позитивному самовосприяти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снове данной стратегии лежит определяющая роль руководителя в формировании культуры организации. Очевидно, что успешная реализация выше рассмотренных стратегий зависит от руководителя - как личности, его способов и манеры поведения, способностей его к своему собственному развит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Канадские исследователи Манфред Ф.Р., Кет де Врие и Денни Миллер пришли к заключению, что существует определенная </w:t>
      </w:r>
      <w:r>
        <w:rPr>
          <w:rFonts w:cs="Arial" w:ascii="Arial" w:hAnsi="Arial"/>
          <w:sz w:val="24"/>
          <w:u w:val="single"/>
        </w:rPr>
        <w:t>связь между психопатологическими критериями руководителей, определяющих их поведение структурой фирмы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Иными словами, имеет место перенос на целую организацию психопатологических критериев, присущих личностям, которые (критерии) и определяют параметрическое состояние и развитие культуры организации. В этой связи, ими была разработана соответствующая классификация организаций, согласно которой следует различать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(1) Параноидельные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 этих организациях имеют место недоверчивость и страх перед возможностью подвергнуться преследованиям в широком смысле слова, это создает соответствующий климат чрезмерного контроля и наблюдения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Данным организациям присущ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минирующая роль реактивных стратег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явление среди людей консерватизма из-за страха показаться слишком изобретательными, склонными пойти на риск и т.п.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определение человека происходит не естественным путем, а лишь в следствии представления его в качестве потенциальной жертвы внешних сил, перед которыми надо быть начеку (стратегический стиль менеджмента - "как-нибудь да выкрутиться"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ое отсутствие постановки самостоятельных задач и их реш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редоточение основного внимания в процессе управления на отточенности информации и контроля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же касается климата в коллективе, то данным организациям свойственна холодность в отношениях, лишенная эмоций и рациональность в работ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2) Принудительные организ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таких организации проявляются в следующе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редписано, систематизировано, утверждено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ой мотив - ошибки неточности, неясности и т.п. - должны избегаться любой цен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се имеются принципы, руководящие установки и указ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ающую роль играет иерарх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ирование выступает в качестве закона (ни что не отдается на откуп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кая целенаправленность в действии фирмы (т.е. собственная тематика, рынки, на которых она действует, тщательно отработаны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 смешанных концернов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честве отрицательной особенности таких фирм выступает то, что они оказываются неготовыми к быстрым изменениям. (Хотя это для них не так страшно, т.к. такого рода фирмы, как правило, доминируют на конкретном рынке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>Движущая сила таких организаций заключается в нежелании находиться в зависимости от чьей-либо милости либо от каких-либо обстоятельств;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в необходимости все держать под своим контролем;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в сложности принятия нестандартных решений (часто - непринятия) из-за страха совершить ошибк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3) Драматические организ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самого названия следует, что нормальные производственные процессы в этих организациях превращены в драматические инсценировки и представл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 присущи следующие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тие решений базируется на факта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ага, риск и самостоятельность составляют существо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ет место сложность в разработке средне- либо долгосрочных стратегий из-за постоянной сменяемости одной ниши друго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уктуры не успевают развиваться и отсутствуют какие-либо систем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ные механизмы оказываются недоразвитыми и как следствие - для людей, подчиненных такому руководству (руководителю), работа постепенно превращается в кошмар и фирма в конечном счете (если не изменится) обречена на банкротст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4) Депрессивные организац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Такие организации выживают скорее всего в стабильном окружении, в условиях поддерживаемого и регулируемого рынка, без существенной конкуренции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Им характерно следующе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ативная установка и бюрократиз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рограммированные, рутинные порядки, закрепленные года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сутствие и полная бессмысленность инициативы и как следствие - организация функционирует как простейший механиз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 xml:space="preserve">(5) Шизоидные организ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 данных организациях руководители представляются окружающим холодными, бесчувственными, замкнутыми и иногда даже страшноватыми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Здесь как и в депрессивных организациях возникает вакуум в руководящем звене. Кроме того, им присущи следующие особен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грирующие функции в отношении сотрудников в расчет не принимаютс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 почти лишен контак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руководителя не исходят четкие указания о руководстве предприятие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ешь в руководстве данной организации заполняется управляющими среднего звена, политика которых направлена на завоевание благорасположения и внимания со стороны безучастного руководителя. При этом они (управляющие среднего звена) преследуют в первую очередь личные цели, способность к стратегической гибкости становится решающим критерием квалификаци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Такие предприяти в долгосрочной перспективе "топчутся" на месте, т.к. шаги в направлении развития минимальны из-за постоянного соперничества менеджеров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</w:r>
    </w:p>
    <w:p>
      <w:pPr>
        <w:pStyle w:val="Heading2"/>
        <w:rPr/>
      </w:pPr>
      <w:r>
        <w:rPr/>
        <w:t>Культура управления персон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В зарубежной практике </w:t>
      </w:r>
      <w:r>
        <w:rPr>
          <w:rFonts w:cs="Arial" w:ascii="Arial" w:hAnsi="Arial"/>
          <w:sz w:val="24"/>
          <w:lang w:val="ru-RU"/>
        </w:rPr>
        <w:t xml:space="preserve">культура </w:t>
      </w:r>
      <w:r>
        <w:rPr>
          <w:rFonts w:cs="Arial" w:ascii="Arial" w:hAnsi="Arial"/>
          <w:sz w:val="24"/>
        </w:rPr>
        <w:t>управления персоналом</w:t>
      </w:r>
      <w:r>
        <w:rPr>
          <w:rFonts w:cs="Arial" w:ascii="Arial" w:hAnsi="Arial"/>
          <w:sz w:val="24"/>
          <w:lang w:val="ru-RU"/>
        </w:rPr>
        <w:t xml:space="preserve"> является важной частью организационной культуры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ru-RU"/>
        </w:rPr>
        <w:t xml:space="preserve"> где</w:t>
      </w:r>
      <w:r>
        <w:rPr>
          <w:rFonts w:cs="Arial" w:ascii="Arial" w:hAnsi="Arial"/>
          <w:sz w:val="24"/>
        </w:rPr>
        <w:t xml:space="preserve"> используется </w:t>
      </w:r>
      <w:r>
        <w:rPr>
          <w:rFonts w:cs="Arial" w:ascii="Arial" w:hAnsi="Arial"/>
          <w:sz w:val="24"/>
          <w:lang w:val="ru-RU"/>
        </w:rPr>
        <w:t xml:space="preserve">определенный </w:t>
      </w:r>
      <w:r>
        <w:rPr>
          <w:rFonts w:cs="Arial" w:ascii="Arial" w:hAnsi="Arial"/>
          <w:sz w:val="24"/>
        </w:rPr>
        <w:t>набор методов, включающий в себя: анализ организации труда и рабочих мест, аттестацию служащих, эффективные системы заработной платы и др. Вместе с тем, использование указанных приемов и методов управления персоналом на предприятиях (в организациях) разных стран имеет специфические различия, связанные с отличительными особенностями экономической культуры этих стран в целом и культурой организации внутренних коммуник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Рассмотрим данный вопрос на примере восточных стран, и в частности, Японии, где имеются значительные отличия по вопросу корпоративной культуры от других стран. Главной отличительной особенностью персонала японских фирм является </w:t>
      </w:r>
      <w:r>
        <w:rPr>
          <w:rFonts w:cs="Arial" w:ascii="Arial" w:hAnsi="Arial"/>
          <w:sz w:val="24"/>
          <w:u w:val="single"/>
        </w:rPr>
        <w:t>преданность их компаниям вплоть до жертвенности своих интересов</w:t>
      </w:r>
      <w:r>
        <w:rPr>
          <w:rFonts w:cs="Arial" w:ascii="Arial" w:hAnsi="Arial"/>
          <w:sz w:val="24"/>
        </w:rPr>
        <w:t>. Это проявляется в следующем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Японский служащий убежден, что он - важное необходимо</w:t>
      </w:r>
      <w:r>
        <w:rPr>
          <w:rFonts w:cs="Arial" w:ascii="Arial" w:hAnsi="Arial"/>
          <w:sz w:val="24"/>
          <w:lang w:val="ru-RU"/>
        </w:rPr>
        <w:t>е</w:t>
      </w:r>
      <w:r>
        <w:rPr>
          <w:rFonts w:cs="Arial" w:ascii="Arial" w:hAnsi="Arial"/>
          <w:sz w:val="24"/>
        </w:rPr>
        <w:t xml:space="preserve"> лицо компании и ее судьба лежит на его плеч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В обыденном сознании японцев слово "профессия" отождествляется с работой, и практически это означает организацию (фирму), где он работает ("Я работаю на Мицубиси"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в.</w:t>
      </w:r>
      <w:r>
        <w:rPr>
          <w:rFonts w:cs="Arial" w:ascii="Arial" w:hAnsi="Arial"/>
          <w:sz w:val="24"/>
        </w:rPr>
        <w:t xml:space="preserve"> Служащие компаний редко берут день отдыха. (Даже если они немного нездоровы, они продолжают работать. Поэтому коэффициент прогулов, к примеру, у них самый низкий в мире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г.</w:t>
      </w:r>
      <w:r>
        <w:rPr>
          <w:rFonts w:cs="Arial" w:ascii="Arial" w:hAnsi="Arial"/>
          <w:sz w:val="24"/>
        </w:rPr>
        <w:t xml:space="preserve"> Японский рабочий соглашается с приказом администрации о сверхурочной работе без предшествующего уведомления. Иногда это происходит без охоты, но без колебаний, т.к. он чувствует в этом ответственность и необходимост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д.</w:t>
      </w:r>
      <w:r>
        <w:rPr>
          <w:rFonts w:cs="Arial" w:ascii="Arial" w:hAnsi="Arial"/>
          <w:sz w:val="24"/>
        </w:rPr>
        <w:t xml:space="preserve"> Многие японские рабочие не используют полностью свои оплачиваемые отпуска из-за убеждения в том, что их долг работать, когда компания в этом нуждается. В то же время они полагают, что беря весь отпуск, они показывают мало преданности комп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Какие же способы используют фирмы для усиления отождествления ее со своими служащими, явл</w:t>
      </w:r>
      <w:r>
        <w:rPr>
          <w:rFonts w:cs="Arial" w:ascii="Arial" w:hAnsi="Arial"/>
          <w:sz w:val="24"/>
          <w:lang w:val="ru-RU"/>
        </w:rPr>
        <w:t>яющ</w:t>
      </w:r>
      <w:r>
        <w:rPr>
          <w:rFonts w:cs="Arial" w:ascii="Arial" w:hAnsi="Arial"/>
          <w:sz w:val="24"/>
        </w:rPr>
        <w:t>ееся главной стратеги</w:t>
      </w:r>
      <w:r>
        <w:rPr>
          <w:rFonts w:cs="Arial" w:ascii="Arial" w:hAnsi="Arial"/>
          <w:sz w:val="24"/>
          <w:lang w:val="ru-RU"/>
        </w:rPr>
        <w:t>е</w:t>
      </w:r>
      <w:r>
        <w:rPr>
          <w:rFonts w:cs="Arial" w:ascii="Arial" w:hAnsi="Arial"/>
          <w:sz w:val="24"/>
        </w:rPr>
        <w:t xml:space="preserve">й корпорации в управлении персоналом?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К ним, как правило, относят следующе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1. Пожизненный найм и систему трудового стаж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>Теоретически подтверждено, что чем больше человек работает в организации, тем сильнее должно быть отождествление его с ней. Японские корпорации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решая вопросы найма работников в организации, гарантируют своим служащим работу и используют при этом систему вознаграждения, основанную на трудовом стаже, для того, чтобы предотвратить уход их в другую фирму и, в частности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больше он работает, тем выше зарплата и должност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шел в новую фирму - все начинается с начала, т.е. стаж начинается с нул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продвижение по службе зависит от стажа на данной фирме. (Хотя, безусловно, и в первую очередь, учитываются способности, профессионально-квалификационный уровень и выполнение соответствующих обязанностей. Но вместе с тем служащий, не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достигнувший определенного возраста и стажа, не получит новую более высокую по рангу должность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наряду с основной зарплатой, связанной со стажем и должностью, служащие получают определенные денежные вознаграждения (два раза в год с учетом контракта служащие получают премии в виде бонусов) и в дополнительные льготы (оплата дороги из дома на работу и обратно; оплата большей части расходов, связанных с медицинскими услугами для служащего и его семьи</w:t>
      </w:r>
      <w:r>
        <w:rPr>
          <w:rFonts w:cs="Arial" w:ascii="Arial" w:hAnsi="Arial"/>
          <w:sz w:val="24"/>
          <w:lang w:val="ru-RU"/>
        </w:rPr>
        <w:t>,</w:t>
      </w:r>
      <w:r>
        <w:rPr>
          <w:rFonts w:cs="Arial" w:ascii="Arial" w:hAnsi="Arial"/>
          <w:sz w:val="24"/>
        </w:rPr>
        <w:t xml:space="preserve"> низкие цены на жилье за счет компании, займы для покупки домов и др.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айме работника на руководящие должности преимущество в первую очередь отдается своим служащи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понские компании нередко за свой счет обучают и дают образование своим служащим, в т.ч. за рубежом (Западная Европа, США, Великобритания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тельным является общее повышение квалификации (как правило без отрыва от производства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u w:val="single"/>
        </w:rPr>
        <w:t>2. Активное общение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но предполагает поощрение частных и прямых связей и, как и предыдущее, направлено прежде всего на укрепление отождествления работников с компанией. При этом существует несколько систем активного общения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 Официальные встречи, которые включают в себ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ренние митинги, где, как правило, происходит изложение политики компании и рассматриваются вопросы этики бизнеса, после чего проводится гимнастик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ховые собрания, где осуществляется выдача информации и очередных заданий на выполнение рабо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рания личных групп (кружков качества, ритуальных групп), на которых разрабатывают в своеобразных дискуссиях решения о путях выполнения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Церемонии (празднования открытия нового офиса, начала нового года, начала службы служащего и т.п.), спортивные встречи, туристические поездки (за счет компании полностью или частично). Все это сплачивает персонал компании, его моральный дух и приверженность к фирм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Единство рабочего места функциональных групп, когда все члены одного отдела (включая начальника) занимают одну большую комнату и обычно служащие при этом находятся лицом друг к друг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Использование руководителями и подчиненными общих обеденных комнат и туалетов, когда различия по рангу или классу отсутствуют, что ведет к успешной связи рабочих с управляющими и корпораци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. Распространение неформальных связей, проявляющееся в следующе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уждение проблем, включая руководителей, в совместном помещении баров, пивных залов и т.п.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местных пикниках, туристических поездках и спортивных играх во время отпусков и праздник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98" w:leader="none"/>
          <w:tab w:val="left" w:pos="3593" w:leader="none"/>
          <w:tab w:val="left" w:pos="5015" w:leader="none"/>
          <w:tab w:val="left" w:pos="748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местном посещении кружков по интересам (японская культура, политика и др.).</w:t>
      </w:r>
    </w:p>
    <w:sectPr>
      <w:type w:val="nextPage"/>
      <w:pgSz w:w="12240" w:h="15840"/>
      <w:pgMar w:left="1152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US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n-US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en-US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en-US"/>
    </w:rPr>
  </w:style>
  <w:style w:type="paragraph" w:styleId="Address">
    <w:name w:val="Address"/>
    <w:basedOn w:val="Normal"/>
    <w:next w:val="Normal"/>
    <w:qFormat/>
    <w:pPr/>
    <w:rPr>
      <w:i/>
      <w:sz w:val="24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i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2:00Z</dcterms:created>
  <dc:creator>Ericsson User</dc:creator>
  <dc:description/>
  <cp:keywords/>
  <dc:language>en-US</dc:language>
  <cp:lastModifiedBy>Mage</cp:lastModifiedBy>
  <cp:lastPrinted>2000-10-06T14:02:00Z</cp:lastPrinted>
  <dcterms:modified xsi:type="dcterms:W3CDTF">2011-10-17T19:22:00Z</dcterms:modified>
  <cp:revision>2</cp:revision>
  <dc:subject/>
  <dc:title/>
</cp:coreProperties>
</file>