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общего и профессионального образования </w:t>
        <w:tab/>
        <w:tab/>
        <w:t>Российской Федерации</w:t>
        <w:br/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>Самарская Государственная Экономическая Академия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sz w:val="28"/>
        </w:rPr>
      </w:pPr>
      <w:r>
        <w:rPr>
          <w:sz w:val="28"/>
        </w:rPr>
        <w:t>Кафедра социально-политических наук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 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  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 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 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40"/>
        </w:rPr>
        <w:t xml:space="preserve">Контрольная работа </w:t>
      </w:r>
    </w:p>
    <w:p>
      <w:pPr>
        <w:pStyle w:val="Normal"/>
        <w:ind w:right="-3974" w:firstLine="280"/>
        <w:rPr/>
      </w:pPr>
      <w:r>
        <w:rPr>
          <w:rStyle w:val="StrongEmphasis"/>
          <w:sz w:val="28"/>
        </w:rPr>
        <w:t xml:space="preserve"> </w:t>
      </w:r>
    </w:p>
    <w:p>
      <w:pPr>
        <w:pStyle w:val="Normal"/>
        <w:ind w:right="-3974" w:firstLine="280"/>
        <w:rPr/>
      </w:pPr>
      <w:r>
        <w:rPr>
          <w:rStyle w:val="StrongEmphasis"/>
          <w:b w:val="false"/>
          <w:sz w:val="28"/>
        </w:rPr>
        <w:t>По дисциплине: « Социология»</w:t>
      </w:r>
    </w:p>
    <w:p>
      <w:pPr>
        <w:pStyle w:val="Normal"/>
        <w:ind w:left="1080" w:right="-3974" w:hanging="1080"/>
        <w:rPr/>
      </w:pPr>
      <w:r>
        <w:rPr>
          <w:sz w:val="28"/>
        </w:rPr>
        <w:t>Тема:</w:t>
      </w:r>
      <w:r>
        <w:rPr>
          <w:b/>
          <w:sz w:val="32"/>
        </w:rPr>
        <w:t xml:space="preserve"> « Предмет экономической социологии как отрасли социологии.  Метод социометрических измерений.  Сущность и область применения».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3974" w:firstLine="280"/>
        <w:jc w:val="right"/>
        <w:rPr/>
      </w:pPr>
      <w:r>
        <w:rPr>
          <w:rStyle w:val="StrongEmphasis"/>
          <w:b w:val="false"/>
          <w:sz w:val="28"/>
        </w:rPr>
        <w:t>Выполнил: Неудахин Д.Б.</w:t>
      </w:r>
    </w:p>
    <w:p>
      <w:pPr>
        <w:pStyle w:val="Normal"/>
        <w:ind w:right="-3974" w:firstLine="280"/>
        <w:jc w:val="right"/>
        <w:rPr/>
      </w:pPr>
      <w:r>
        <w:rPr>
          <w:rStyle w:val="StrongEmphasis"/>
          <w:b w:val="false"/>
          <w:sz w:val="28"/>
          <w:lang w:val="en-US"/>
        </w:rPr>
        <w:t>IV</w:t>
      </w:r>
      <w:r>
        <w:rPr>
          <w:rStyle w:val="StrongEmphasis"/>
          <w:b w:val="false"/>
          <w:sz w:val="28"/>
        </w:rPr>
        <w:t xml:space="preserve"> курс, факультет ВВиДО</w:t>
      </w:r>
    </w:p>
    <w:p>
      <w:pPr>
        <w:pStyle w:val="Heading3"/>
        <w:ind w:right="-3974" w:hanging="0"/>
        <w:rPr/>
      </w:pPr>
      <w:r>
        <w:rPr>
          <w:rStyle w:val="StrongEmphasis"/>
          <w:b w:val="false"/>
        </w:rPr>
        <w:t>Специальность: ФиКР</w:t>
      </w:r>
    </w:p>
    <w:p>
      <w:pPr>
        <w:pStyle w:val="Normal"/>
        <w:ind w:right="-3974" w:firstLine="280"/>
        <w:jc w:val="right"/>
        <w:rPr>
          <w:rStyle w:val="StrongEmphasis"/>
          <w:sz w:val="28"/>
        </w:rPr>
      </w:pPr>
      <w:r>
        <w:rPr>
          <w:rStyle w:val="StrongEmphasis"/>
          <w:b w:val="false"/>
          <w:sz w:val="28"/>
        </w:rPr>
        <w:t>Проверил: Бондарев С.И.</w:t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28"/>
        </w:rPr>
        <w:t xml:space="preserve">  </w:t>
      </w:r>
    </w:p>
    <w:p>
      <w:pPr>
        <w:pStyle w:val="Normal"/>
        <w:ind w:right="-3974" w:firstLine="280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ind w:right="-3974" w:firstLine="280"/>
        <w:jc w:val="center"/>
        <w:rPr/>
      </w:pPr>
      <w:r>
        <w:rPr>
          <w:rStyle w:val="StrongEmphasis"/>
          <w:sz w:val="28"/>
        </w:rPr>
        <w:t>Самара 2001</w:t>
      </w:r>
    </w:p>
    <w:p>
      <w:pPr>
        <w:pStyle w:val="Heading4"/>
        <w:ind w:right="-3974" w:hanging="0"/>
        <w:rPr/>
      </w:pPr>
      <w:r>
        <w:rPr/>
        <w:t>План</w:t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80" w:after="120"/>
        <w:ind w:left="640" w:right="-3974" w:hanging="360"/>
        <w:rPr>
          <w:b/>
          <w:b/>
          <w:sz w:val="24"/>
        </w:rPr>
      </w:pPr>
      <w:r>
        <w:rPr>
          <w:b/>
          <w:sz w:val="24"/>
        </w:rPr>
        <w:t>Предмет экономической социологии как отрасли  социологии</w:t>
      </w:r>
    </w:p>
    <w:p>
      <w:pPr>
        <w:pStyle w:val="Normal"/>
        <w:numPr>
          <w:ilvl w:val="0"/>
          <w:numId w:val="6"/>
        </w:numPr>
        <w:spacing w:lineRule="auto" w:line="360" w:before="80" w:after="120"/>
        <w:ind w:left="640" w:right="-3974" w:hanging="360"/>
        <w:rPr>
          <w:b/>
          <w:b/>
          <w:sz w:val="24"/>
        </w:rPr>
      </w:pPr>
      <w:r>
        <w:rPr>
          <w:b/>
          <w:sz w:val="24"/>
        </w:rPr>
        <w:t>Метод социометрических измерений.  Сущность и область применения</w:t>
      </w:r>
    </w:p>
    <w:p>
      <w:pPr>
        <w:pStyle w:val="Heading1"/>
        <w:spacing w:lineRule="auto" w:line="360"/>
        <w:ind w:right="-397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Normal"/>
        <w:ind w:right="-3974" w:firstLine="280"/>
        <w:rPr/>
      </w:pPr>
      <w:r>
        <w:rPr/>
      </w:r>
    </w:p>
    <w:p>
      <w:pPr>
        <w:pStyle w:val="Heading1"/>
        <w:spacing w:lineRule="auto" w:line="360"/>
        <w:ind w:right="-39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400" w:after="0"/>
        <w:ind w:right="-4094" w:hanging="0"/>
        <w:jc w:val="left"/>
        <w:rPr>
          <w:b/>
          <w:b/>
          <w:sz w:val="24"/>
        </w:rPr>
      </w:pPr>
      <w:r>
        <w:rPr>
          <w:b/>
          <w:sz w:val="24"/>
        </w:rPr>
        <w:t>1.  Предмет экономической социологии как отрасли социологии</w:t>
      </w:r>
    </w:p>
    <w:p>
      <w:pPr>
        <w:pStyle w:val="Normal"/>
        <w:spacing w:lineRule="auto" w:line="240"/>
        <w:ind w:right="-4094" w:first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right="-4094" w:firstLine="280"/>
        <w:rPr>
          <w:sz w:val="24"/>
        </w:rPr>
      </w:pPr>
      <w:r>
        <w:rPr>
          <w:sz w:val="24"/>
        </w:rPr>
        <w:t>Социология по области своих исследований явля</w:t>
        <w:softHyphen/>
        <w:t>ется одной из наиболее «общих» среди общественных наук. В поисках общих признаков и закономернос</w:t>
        <w:softHyphen/>
        <w:t>тей, проявляющихся в различных социальных свя</w:t>
        <w:softHyphen/>
        <w:t>зях, социология должна действовать также в таких сферах и объектах, для изучения которых имеется собственная область пауки. Например, педагогика исследует явления, связанные с воспитанием и препода</w:t>
        <w:softHyphen/>
        <w:t>ванием; экономика изучает хозяйственные механиз</w:t>
        <w:softHyphen/>
        <w:t>мы, учение о государстве — политические события и закономерности, психология — психологические феномены. Но за всем этим стоят также социальные отношения, которыми и занимается социология.</w:t>
      </w:r>
    </w:p>
    <w:p>
      <w:pPr>
        <w:pStyle w:val="Normal"/>
        <w:spacing w:lineRule="auto" w:line="240"/>
        <w:ind w:right="-4094" w:firstLine="280"/>
        <w:rPr>
          <w:sz w:val="24"/>
        </w:rPr>
      </w:pPr>
      <w:r>
        <w:rPr>
          <w:sz w:val="24"/>
        </w:rPr>
        <w:t>Социология является отнюдь не единственной наукой, область исследования которой охватывает всю сферу человеческого поведения. К таким на</w:t>
        <w:softHyphen/>
        <w:t>укам относятся также философия, история и антро</w:t>
        <w:softHyphen/>
        <w:t>пология. Социология имеет тесные связи с этими науками и использует накопленные ими знания в своих целях. Как выше уже отмечалось, социоло</w:t>
        <w:softHyphen/>
        <w:t>гия стала самостоятельной наукой, отделившись от философии или истории, так что она имеет и те</w:t>
        <w:softHyphen/>
        <w:t>перь естественную связь со своими истоками.</w:t>
      </w:r>
    </w:p>
    <w:p>
      <w:pPr>
        <w:pStyle w:val="TextBodyIndent"/>
        <w:rPr/>
      </w:pPr>
      <w:r>
        <w:rPr/>
        <w:t>Наиболее близкой к социологии представляется антропология, и в особенности ее отрасль, называ</w:t>
        <w:softHyphen/>
        <w:t>емая «социальной антропологией». Общая антро</w:t>
        <w:softHyphen/>
        <w:t>пология изучает человека как физическое существо, уделяя особое внимание биологическим изменени</w:t>
        <w:softHyphen/>
        <w:t>ям в процессе развития человека, а также раз</w:t>
        <w:softHyphen/>
        <w:t>личным сторонам физического сосуществования индивидов, приближаясь в этом аспекте к исследо</w:t>
        <w:softHyphen/>
        <w:t>ваниям социологии. Предмет социальной антропо</w:t>
        <w:softHyphen/>
        <w:t>логии — ментальные возможности человека, опре</w:t>
        <w:softHyphen/>
        <w:t>деленные аспекты человеческой культуры; при этом человек рассматривается как член различных групп и культурных общностей. В этом социальная антро</w:t>
        <w:softHyphen/>
        <w:t>пология и социология совпадают. В этом совпаде</w:t>
        <w:softHyphen/>
        <w:t>нии нет, однако, ничего методологически порочного, такие случаи известны и в других смежных науках, например, изучение психической системы челове</w:t>
        <w:softHyphen/>
        <w:t>ка и в психологии и в психиатрии и др. В подоб</w:t>
        <w:softHyphen/>
        <w:t>ных случаях речь может идти только о совпаде</w:t>
        <w:softHyphen/>
        <w:t>нии, смежности, но не о дублировании, так как каждая из научных систем акцентирует в одном и том же объекте все-таки разные его стороны для разных же научных и практических целей. Допол</w:t>
        <w:softHyphen/>
        <w:t>няя друг друга, смежные науки и обогащают друг друга. Одним из макрообъектов социо</w:t>
        <w:softHyphen/>
        <w:t>логии является духовная культура современного общества.</w:t>
      </w:r>
    </w:p>
    <w:p>
      <w:pPr>
        <w:pStyle w:val="TextBodyIndent"/>
        <w:rPr/>
      </w:pPr>
      <w:r>
        <w:rPr/>
        <w:t>Общее название «общественные и социальные науки», которое употребляется по отношению к ис</w:t>
        <w:softHyphen/>
        <w:t>следованию социальных общностей и социальных отношений, применяется иногда узко только к со</w:t>
        <w:softHyphen/>
        <w:t>циологии из-за ее обширности. Однако нормально социология считается лишь одной из обществен</w:t>
        <w:softHyphen/>
        <w:t>ных наук.</w:t>
      </w:r>
    </w:p>
    <w:p>
      <w:pPr>
        <w:pStyle w:val="TextBodyIndent"/>
        <w:rPr/>
      </w:pPr>
      <w:r>
        <w:rPr/>
        <w:t>Экономика изучает производство и потребление товаров и услуг, спрос и предложение, экономи</w:t>
        <w:softHyphen/>
        <w:t>ческое поведение человека вообще, использование денег и капитала. Социология, в свою очередь, стремится разработать модели экономического пове</w:t>
        <w:softHyphen/>
        <w:t>дения различных групп и исследовать экономи</w:t>
        <w:softHyphen/>
        <w:t>ческие силы, влияющие на жизнь людей. Таким образом, социология интересуется прежде всего со</w:t>
        <w:softHyphen/>
        <w:t>циальным поведением человека в различных эконо</w:t>
        <w:softHyphen/>
        <w:t>мических действиях. Эта специальная отрасль со</w:t>
        <w:softHyphen/>
        <w:t>циологии называется экономической социологией.</w:t>
      </w:r>
    </w:p>
    <w:p>
      <w:pPr>
        <w:pStyle w:val="Normal"/>
        <w:spacing w:lineRule="auto" w:line="240"/>
        <w:ind w:right="-4094" w:firstLine="360"/>
        <w:rPr>
          <w:sz w:val="24"/>
        </w:rPr>
      </w:pPr>
      <w:r>
        <w:rPr>
          <w:sz w:val="24"/>
        </w:rPr>
        <w:t>Связи социологии с экономикой и экономичес</w:t>
        <w:softHyphen/>
        <w:t>кими основами традиционно весьма тесны. Маркс и Вебер являются, пожалуй, самыми известными из исследователей этих связей. Многие социоло</w:t>
        <w:softHyphen/>
        <w:t>ги, особенно в бывших социалистических странах, вышли из сферы экономики.</w:t>
      </w:r>
    </w:p>
    <w:p>
      <w:pPr>
        <w:pStyle w:val="Normal"/>
        <w:spacing w:lineRule="auto" w:line="240"/>
        <w:ind w:right="-4094" w:firstLine="360"/>
        <w:rPr>
          <w:sz w:val="24"/>
        </w:rPr>
      </w:pPr>
      <w:r>
        <w:rPr>
          <w:sz w:val="24"/>
        </w:rPr>
        <w:t>С точки зрения марксистской социологии и согласно материалистическому пониманию истории, важнейшим содержанием общественного бытия людей является производство материальных благ, благодаря которому удовлетворяются их разнообразные материальные и другие потребности.  В конечном счете «способ производства материальной жизни обусловливает социальный, политический и духовный процессы жизни вообще». Он в разной степени воздействует на развитие указанных сфер жизни общества.  В этом смысле способ производства выступает как материальная основа существования и развития общества – системообразующее начало, связывающее в единое целое все проявления общественной жизни.</w:t>
      </w:r>
    </w:p>
    <w:p>
      <w:pPr>
        <w:pStyle w:val="Normal"/>
        <w:spacing w:lineRule="auto" w:line="240"/>
        <w:ind w:right="-4094" w:firstLine="360"/>
        <w:rPr>
          <w:sz w:val="24"/>
        </w:rPr>
      </w:pPr>
      <w:r>
        <w:rPr>
          <w:sz w:val="24"/>
        </w:rPr>
        <w:t>Способ производства предстает как единство двух его основных сторон: производительных сил и производственных отношений.</w:t>
      </w:r>
    </w:p>
    <w:p>
      <w:pPr>
        <w:pStyle w:val="Normal"/>
        <w:spacing w:lineRule="auto" w:line="240"/>
        <w:ind w:right="-4094" w:firstLine="280"/>
        <w:rPr>
          <w:sz w:val="24"/>
        </w:rPr>
      </w:pPr>
      <w:r>
        <w:rPr>
          <w:sz w:val="24"/>
        </w:rPr>
        <w:t>В се</w:t>
        <w:softHyphen/>
        <w:t>годняшнем обществе есть и «аутсайдеры», люди «не у дел», и люди, попавшие в «ловушку бедности», и так называемые «новые бедные», по</w:t>
        <w:softHyphen/>
        <w:t>явившиеся в результате непредвиденной потери ра</w:t>
        <w:softHyphen/>
        <w:t>боты, неспособности справиться с квартирными дол</w:t>
        <w:softHyphen/>
        <w:t>гами и т. п. «Рекордная» безработица — тяжелое бремя для национальной экономики.</w:t>
      </w:r>
    </w:p>
    <w:p>
      <w:pPr>
        <w:pStyle w:val="Normal"/>
        <w:spacing w:lineRule="auto" w:line="240"/>
        <w:ind w:right="-4094" w:firstLine="280"/>
        <w:rPr>
          <w:sz w:val="24"/>
        </w:rPr>
      </w:pPr>
      <w:r>
        <w:rPr>
          <w:sz w:val="24"/>
        </w:rPr>
        <w:t>Естественно, что такие перемены прямо или кос</w:t>
        <w:softHyphen/>
        <w:t>венно затрагивают каждого гражданина и каждую сферу общества. Существующие структуры и по</w:t>
        <w:softHyphen/>
        <w:t>вседневная деятельность претерпевают изменения, приобретая новые формы, подчиняясь новым тре</w:t>
        <w:softHyphen/>
        <w:t>бованиям. Новая ситуация требует от индивида и от общества в целом известной гибкости, пересмотра ценностей и адаптации действий соответственно новой обстановке. Такие глобальные проблемы могут решаться только на уровне общества. Эконо</w:t>
        <w:softHyphen/>
        <w:t>мическая реальность требует целенаправлен</w:t>
        <w:softHyphen/>
        <w:t>ных усилий хотя бы для отдаления трудностей.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right="-4094" w:firstLine="280"/>
        <w:rPr>
          <w:sz w:val="24"/>
        </w:rPr>
      </w:pPr>
      <w:r>
        <w:rPr>
          <w:sz w:val="24"/>
        </w:rPr>
        <w:t>Экономический рост и повышение жизненного уровня — чрезвычайно многогранные показатели качества жизни, включающие в себя компоненты «твердой технологии» (т. е. технологии, на которую индивид не может оказывать влияние; механизмы, станки, машины) и составляющие «мягкой техно</w:t>
        <w:softHyphen/>
        <w:t>логии»: экология, сельская и городская община, местная культура, удовлетворительная работа, вза</w:t>
        <w:softHyphen/>
        <w:t>имосвязь труда и досуга, дружеские отношения и др. Таким образом, в условиях благополучия, ког</w:t>
        <w:softHyphen/>
        <w:t>да твердая технология стабилизируется, становят</w:t>
        <w:softHyphen/>
        <w:t>ся релевантными и показатели мягкой технологии, как то: «направленность к окружающей среде», «центральное место человека» и «гражданская воля».</w:t>
      </w:r>
    </w:p>
    <w:p>
      <w:pPr>
        <w:pStyle w:val="Normal"/>
        <w:spacing w:lineRule="auto" w:line="240"/>
        <w:ind w:right="-4094" w:firstLine="280"/>
        <w:rPr/>
      </w:pPr>
      <w:r>
        <w:rPr>
          <w:b/>
          <w:sz w:val="24"/>
        </w:rPr>
        <w:t>Факторы перемен экономической жизни.</w:t>
      </w:r>
      <w:r>
        <w:rPr>
          <w:sz w:val="24"/>
        </w:rPr>
        <w:t xml:space="preserve"> Глубо</w:t>
        <w:softHyphen/>
        <w:t>кие экономические изменения происходят сегодня как на национальном уровне, так и в масштабе ми</w:t>
        <w:softHyphen/>
        <w:t>ровой экономики. Следующие факторы оказывающие на это влияние:</w:t>
      </w:r>
    </w:p>
    <w:p>
      <w:pPr>
        <w:pStyle w:val="Normal"/>
        <w:spacing w:lineRule="auto" w:line="240"/>
        <w:ind w:right="-4094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величится зависимость от внешних обстоя</w:t>
        <w:softHyphen/>
        <w:t>тельств (вне страны);</w:t>
      </w:r>
    </w:p>
    <w:p>
      <w:pPr>
        <w:pStyle w:val="Normal"/>
        <w:spacing w:lineRule="auto" w:line="240"/>
        <w:ind w:right="-4094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танет более разнообразной промышленная структура;</w:t>
      </w:r>
    </w:p>
    <w:p>
      <w:pPr>
        <w:pStyle w:val="Normal"/>
        <w:spacing w:lineRule="auto" w:line="240"/>
        <w:ind w:right="-4094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величится значение ЕС (Европейского со</w:t>
        <w:softHyphen/>
        <w:t>общества);</w:t>
      </w:r>
    </w:p>
    <w:p>
      <w:pPr>
        <w:pStyle w:val="Normal"/>
        <w:spacing w:lineRule="auto" w:line="240" w:before="200" w:after="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илится разделение труда и специализаци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ак называемые «мягкие» ценности и поз ции приобретут большее значение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илится значение качества окружают» среды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мере повышения образования людей буд возрастать их социальная и политическая акти ность, стремление участвовать в принятии реш ний; формы этого участия станут более разное разными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зрастет техническая вооруженность, а значит, люди станут еще более зависимыми от техн логического уровня их повседневной жизни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илится значение средств массовой инфо мации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зменится структура населения и рабочей силы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величится гибкость рабочего времени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зрастут требования к качеству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одолжится безработица и, казалось бы, взаимоисключающее явление - нехватка рабочей сил (работников высокой квалификации, дефицитных  профессий);</w:t>
      </w:r>
    </w:p>
    <w:p>
      <w:pPr>
        <w:pStyle w:val="Normal"/>
        <w:spacing w:lineRule="auto" w:line="240" w:before="20" w:after="0"/>
        <w:ind w:right="-997" w:hanging="0"/>
        <w:rPr>
          <w:sz w:val="24"/>
        </w:rPr>
      </w:pPr>
      <w:r>
        <w:rPr>
          <w:sz w:val="24"/>
        </w:rPr>
        <w:t>- все большее значение будут приобретать переквалификация и дополнительное образование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зрастет удельный вес энергетических решений;</w:t>
      </w:r>
    </w:p>
    <w:p>
      <w:pPr>
        <w:pStyle w:val="Normal"/>
        <w:numPr>
          <w:ilvl w:val="0"/>
          <w:numId w:val="11"/>
        </w:numPr>
        <w:spacing w:lineRule="auto" w:line="240"/>
        <w:ind w:left="640" w:right="-997" w:hanging="360"/>
        <w:rPr>
          <w:sz w:val="24"/>
        </w:rPr>
      </w:pPr>
      <w:r>
        <w:rPr>
          <w:sz w:val="24"/>
        </w:rPr>
        <w:t>еще более повысится роль научных исследований;</w:t>
      </w:r>
    </w:p>
    <w:p>
      <w:pPr>
        <w:pStyle w:val="Normal"/>
        <w:numPr>
          <w:ilvl w:val="0"/>
          <w:numId w:val="11"/>
        </w:numPr>
        <w:spacing w:lineRule="auto" w:line="240"/>
        <w:ind w:left="640" w:right="-997" w:hanging="360"/>
        <w:rPr>
          <w:sz w:val="24"/>
        </w:rPr>
      </w:pPr>
      <w:r>
        <w:rPr>
          <w:sz w:val="24"/>
        </w:rPr>
        <w:t>возрастут требования к качеству производи</w:t>
        <w:softHyphen/>
        <w:t>мой продукции, и применение новых технологий поможет в достижении требуемого уровня качества;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которые новые отрасли вытеснят устарев</w:t>
        <w:softHyphen/>
        <w:t>шие традиционные.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>Изложенные выше взгляды прогнозируют мно</w:t>
        <w:softHyphen/>
        <w:t>госторонние изменения как в социальной отрасли, так и в различных отраслях производства и науки. Развитие международной экономики скажется стремительными изменениями в различных сферах и на разнообразных уровнях общества. От людей потребуется адаптация к переменам, чему может способствовать образование и пере</w:t>
        <w:softHyphen/>
        <w:t>квалификация. Гибкость и адаптация требуют со</w:t>
        <w:softHyphen/>
        <w:t>циальных знаний и даже социальной квалифика</w:t>
        <w:softHyphen/>
        <w:t>ции — это новая черта времени. Возможно, что владение социальной квалификацией,</w:t>
      </w:r>
      <w:r>
        <w:rPr>
          <w:sz w:val="24"/>
          <w:lang w:val="en-US"/>
        </w:rPr>
        <w:t xml:space="preserve"> highsos,</w:t>
      </w:r>
      <w:r>
        <w:rPr>
          <w:sz w:val="24"/>
        </w:rPr>
        <w:t xml:space="preserve"> ста</w:t>
        <w:softHyphen/>
        <w:t>нет в будущем даже важнее, чем владение техни</w:t>
        <w:softHyphen/>
        <w:t xml:space="preserve">кой, </w:t>
      </w:r>
      <w:r>
        <w:rPr>
          <w:sz w:val="24"/>
          <w:lang w:val="en-US"/>
        </w:rPr>
        <w:t>hightech</w:t>
      </w:r>
      <w:r>
        <w:rPr>
          <w:i/>
          <w:sz w:val="24"/>
        </w:rPr>
        <w:t>.</w:t>
      </w:r>
    </w:p>
    <w:p>
      <w:pPr>
        <w:pStyle w:val="Normal"/>
        <w:spacing w:lineRule="auto" w:line="240"/>
        <w:ind w:right="-997"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2.  Метод социометрических измерений.  Сущность и область применения.</w:t>
      </w:r>
    </w:p>
    <w:p>
      <w:pPr>
        <w:pStyle w:val="Normal"/>
        <w:spacing w:lineRule="auto" w:line="218" w:before="180" w:after="0"/>
        <w:ind w:right="-997" w:firstLine="280"/>
        <w:rPr>
          <w:sz w:val="24"/>
        </w:rPr>
      </w:pPr>
      <w:r>
        <w:rPr>
          <w:sz w:val="24"/>
        </w:rPr>
        <w:t>Успешность решения проблемы измерения является одной из главных компонент, составляющих понятие качества социоло</w:t>
        <w:softHyphen/>
        <w:t>гического исследования. Однако далеко не каждый социолог об этом задумывается. Более того, как показывает опыт, само выра</w:t>
        <w:softHyphen/>
        <w:t>жение "проблемы измерения" часто вызывает недоумение: а су</w:t>
        <w:softHyphen/>
        <w:t>ществуют ли такие проблемы? В чем, собственно, они состоят?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Дадим некоторые предварительные определения.</w:t>
      </w:r>
    </w:p>
    <w:p>
      <w:pPr>
        <w:pStyle w:val="Normal"/>
        <w:spacing w:lineRule="auto" w:line="218"/>
        <w:ind w:right="-997" w:firstLine="280"/>
        <w:rPr/>
      </w:pPr>
      <w:r>
        <w:rPr>
          <w:b/>
          <w:sz w:val="24"/>
        </w:rPr>
        <w:t>Эмпирическая система</w:t>
      </w:r>
      <w:r>
        <w:rPr>
          <w:sz w:val="24"/>
        </w:rPr>
        <w:t xml:space="preserve"> (ЭС) интересующая иссле</w:t>
        <w:softHyphen/>
        <w:t>дователя – это совокупность реальных (эмпирических) объектов с вы</w:t>
        <w:softHyphen/>
        <w:t>деленными соотношениями между ними. Последние часто мож</w:t>
        <w:softHyphen/>
        <w:t>но выразить в виде некоторых отношений между объектами (лю</w:t>
        <w:softHyphen/>
        <w:t>бое отношение есть соотношение, но не наоборот), и тогда го</w:t>
        <w:softHyphen/>
        <w:t>ворят об</w:t>
      </w:r>
      <w:r>
        <w:rPr>
          <w:b/>
          <w:sz w:val="24"/>
        </w:rPr>
        <w:t xml:space="preserve"> эмпирической системе с отношениями</w:t>
      </w:r>
      <w:r>
        <w:rPr>
          <w:sz w:val="24"/>
        </w:rPr>
        <w:t xml:space="preserve"> (ЭСО)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ример ЭСО — совокупность сотрудников какого-то завода, рассматриваемых как "носителей" удовлетворенности своим тру</w:t>
        <w:softHyphen/>
        <w:t>дом с заданным бинарным (т.е. определенным на парах объектов) отношением: "респондент А больше удовлетворен работой, чем респондент Б". Для одних пар это отношение может выполняться, для других нет. Но мы полагаем, что, каких бы респондентов мы ни взяли, разговор о выполнении этого отношения будет осмыслен</w:t>
        <w:softHyphen/>
        <w:t>ным (ниже мы будем подробнее обсуждать вопрос о подобной осмысленности). Подчеркнем, что ЭС отражает представление ис</w:t>
        <w:softHyphen/>
        <w:t>следователя об; изучаемой реальности, процесс ее формирования по существу является моделированием.  С учетом этого ЭС можно считать фрагментом реальности.</w:t>
      </w:r>
    </w:p>
    <w:p>
      <w:pPr>
        <w:pStyle w:val="Normal"/>
        <w:spacing w:lineRule="auto" w:line="218"/>
        <w:ind w:right="-997" w:firstLine="280"/>
        <w:rPr/>
      </w:pPr>
      <w:r>
        <w:rPr>
          <w:b/>
          <w:sz w:val="24"/>
        </w:rPr>
        <w:t>Математическая система</w:t>
      </w:r>
      <w:r>
        <w:rPr>
          <w:sz w:val="24"/>
        </w:rPr>
        <w:t xml:space="preserve"> (МС) – это совокупность мате</w:t>
        <w:softHyphen/>
        <w:t>матических объектов (чаще всего в качестве таковых выступают числа и тогда МС называется числовой) с выделенными соот</w:t>
        <w:softHyphen/>
        <w:t>ношениями между ними. Когда последние задаются в виде неко</w:t>
        <w:softHyphen/>
        <w:t>торых отношений между объектами, говорят о</w:t>
      </w:r>
      <w:r>
        <w:rPr>
          <w:b/>
          <w:sz w:val="24"/>
        </w:rPr>
        <w:t xml:space="preserve"> математической системе с отношениями</w:t>
      </w:r>
      <w:r>
        <w:rPr>
          <w:sz w:val="24"/>
        </w:rPr>
        <w:t xml:space="preserve"> или о</w:t>
      </w:r>
      <w:r>
        <w:rPr>
          <w:b/>
          <w:sz w:val="24"/>
        </w:rPr>
        <w:t xml:space="preserve"> числовой системе с отношениями </w:t>
      </w:r>
      <w:r>
        <w:rPr>
          <w:sz w:val="24"/>
        </w:rPr>
        <w:t xml:space="preserve">(МСО и ЧСО). </w:t>
      </w:r>
    </w:p>
    <w:p>
      <w:pPr>
        <w:pStyle w:val="Normal"/>
        <w:spacing w:lineRule="auto" w:line="218"/>
        <w:ind w:right="-997" w:firstLine="280"/>
        <w:rPr/>
      </w:pPr>
      <w:r>
        <w:rPr>
          <w:b/>
          <w:sz w:val="24"/>
        </w:rPr>
        <w:t>Из</w:t>
        <w:softHyphen/>
        <w:t>мерение</w:t>
      </w:r>
      <w:r>
        <w:rPr>
          <w:sz w:val="24"/>
        </w:rPr>
        <w:t xml:space="preserve">  отобра</w:t>
        <w:softHyphen/>
        <w:t>жение некоторой ЭС в МС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одчеркнем, что измерение - это всегда моделирование и осуществляется оно как бы в два этапа: сначала мы строим ЭС, затем математическую модель этой системы. Цель такого моделиро</w:t>
        <w:softHyphen/>
        <w:t>вания — обеспечение возможности использования математики для решения социологических задач.</w:t>
      </w:r>
    </w:p>
    <w:p>
      <w:pPr>
        <w:pStyle w:val="Normal"/>
        <w:spacing w:lineRule="auto" w:line="218"/>
        <w:ind w:right="-997" w:hanging="0"/>
        <w:rPr/>
      </w:pPr>
      <w:r>
        <w:rPr>
          <w:b/>
          <w:sz w:val="24"/>
        </w:rPr>
        <w:t>Шкала</w:t>
      </w:r>
      <w:r>
        <w:rPr>
          <w:sz w:val="24"/>
        </w:rPr>
        <w:t xml:space="preserve"> – это правило, определяющее, каким образом в процессе измерения каждому изучаемому объекту ста</w:t>
        <w:softHyphen/>
        <w:t>вится в соответствие некоторое число или другой математичес</w:t>
        <w:softHyphen/>
        <w:t>кий конструкт. Каждый такой конструкт будем называть резуль</w:t>
        <w:softHyphen/>
        <w:t>татом измерения объекта, или его школьным значением. Процесс получения шкальных значений называется</w:t>
      </w:r>
      <w:r>
        <w:rPr>
          <w:b/>
          <w:sz w:val="24"/>
        </w:rPr>
        <w:t xml:space="preserve"> шкалированием.</w:t>
      </w:r>
      <w:r>
        <w:rPr>
          <w:sz w:val="24"/>
        </w:rPr>
        <w:t xml:space="preserve"> Нередко понятие шкалы связывают только с использованием числовых МС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одчеркнем, что в соответствии с нашим пониманием изме</w:t>
        <w:softHyphen/>
        <w:t>рения совокупность шкальных значений — это определенная модель реальности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Общим местом стало рассмотрение в качестве основной спе</w:t>
        <w:softHyphen/>
        <w:t>цифической черты социологического измерения активное ис</w:t>
        <w:softHyphen/>
        <w:t>пользование номинальных, порядковых, интервальных шкал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редположим, что мы приписываем респонденту число как обозначение, код его профессии. Ясно, что, анализируя полу</w:t>
        <w:softHyphen/>
        <w:t>ченные числа, мы можем судить лишь об их равенстве или нера</w:t>
        <w:softHyphen/>
        <w:t>венстве: из того, что два респондента закодированы одним чис</w:t>
        <w:softHyphen/>
        <w:t>лом, следует, что они имеют одинаковую профессию; разным числам отвечают разные профессии. Выражения типа 3 &lt; 5 в таком случае становятся бессмысленными: они не отражают ни</w:t>
        <w:softHyphen/>
        <w:t>чего реального. Это —</w:t>
      </w:r>
      <w:r>
        <w:rPr>
          <w:b/>
          <w:sz w:val="24"/>
        </w:rPr>
        <w:t xml:space="preserve"> номинальная шкала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Ясно, что она отвечает отображению ЭСО с заданным отно</w:t>
        <w:softHyphen/>
        <w:t>шением равенства в соответствующую ЧСО. Если же, например, каждому респонденту приписано число от 1 до 5 в соответствии с тем, как он ответил на вопрос типа: "Удовлетворены ли Вы своей работой?" (с вариантами ответов от "совершенно не удов</w:t>
        <w:softHyphen/>
        <w:t>летворен" до "полностью удовлетворен", закодированными циф</w:t>
        <w:softHyphen/>
        <w:t>рами от 1 до 5 соответственно), то мы, кроме равенства и нера</w:t>
        <w:softHyphen/>
        <w:t>венства, можем судить также и о некотором порядке между по</w:t>
        <w:softHyphen/>
        <w:t>лученными числами: если одному респонденту приписано число 3, а другому — 5, то считаем, что первый меньше удовлетворен работой, чем второй. Но соотношения типа 5—4=2— 1 остаются бессмысленными с содержательной точки зрения. Это —</w:t>
      </w:r>
      <w:r>
        <w:rPr>
          <w:b/>
          <w:sz w:val="24"/>
        </w:rPr>
        <w:t xml:space="preserve"> порядко</w:t>
        <w:softHyphen/>
        <w:t>вая шкала.</w:t>
      </w:r>
      <w:r>
        <w:rPr>
          <w:sz w:val="24"/>
        </w:rPr>
        <w:t xml:space="preserve"> ЭСО в данном случае содержит два отношения — ра</w:t>
        <w:softHyphen/>
        <w:t>венства и порядка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Совокупность эмпирических отношений, отражаемых с по</w:t>
        <w:softHyphen/>
        <w:t>мощью интервальной шкалы, богаче, она дает возможность отра</w:t>
        <w:softHyphen/>
        <w:t>зить еще и порядок расстояний между шкалируемыми объектами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Предположим, например, что мы измерили отношение сту</w:t>
        <w:softHyphen/>
        <w:t>дентов к учебе и в результате получили, что четырем респонден</w:t>
        <w:softHyphen/>
        <w:t xml:space="preserve">там у4, </w:t>
      </w:r>
      <w:r>
        <w:rPr>
          <w:i/>
          <w:sz w:val="24"/>
        </w:rPr>
        <w:t>Бу В</w:t>
      </w:r>
      <w:r>
        <w:rPr>
          <w:sz w:val="24"/>
        </w:rPr>
        <w:t xml:space="preserve"> и /"оказались приписанными соответственно числа 1, 2, 3 и 8. Если мы знаем, что была использована порядковая шкала, то, интерпретируя результаты измерения, можно бытьуверенными только в том, что респондент </w:t>
      </w:r>
      <w:r>
        <w:rPr>
          <w:i/>
          <w:sz w:val="24"/>
        </w:rPr>
        <w:t>А</w:t>
      </w:r>
      <w:r>
        <w:rPr>
          <w:sz w:val="24"/>
        </w:rPr>
        <w:t xml:space="preserve"> хуже всех относится к учебе, респондент </w:t>
      </w:r>
      <w:r>
        <w:rPr>
          <w:i/>
          <w:sz w:val="24"/>
        </w:rPr>
        <w:t>Б —</w:t>
      </w:r>
      <w:r>
        <w:rPr>
          <w:sz w:val="24"/>
        </w:rPr>
        <w:t xml:space="preserve"> получше и т.д. При использовании же интервальной шкалы мы можем получить дополнительную ин</w:t>
        <w:softHyphen/>
        <w:t>формацию: различие по отношению к учебе между респонден</w:t>
        <w:softHyphen/>
        <w:t xml:space="preserve">тами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Б</w:t>
      </w:r>
      <w:r>
        <w:rPr>
          <w:sz w:val="24"/>
        </w:rPr>
        <w:t xml:space="preserve"> меньше, чем различие между респондентами </w:t>
      </w:r>
      <w:r>
        <w:rPr>
          <w:i/>
          <w:sz w:val="24"/>
        </w:rPr>
        <w:t>В</w:t>
      </w:r>
      <w:r>
        <w:rPr>
          <w:sz w:val="24"/>
        </w:rPr>
        <w:t xml:space="preserve"> и </w:t>
      </w:r>
      <w:r>
        <w:rPr>
          <w:i/>
          <w:sz w:val="24"/>
        </w:rPr>
        <w:t>Г .</w:t>
      </w:r>
      <w:r>
        <w:rPr>
          <w:sz w:val="24"/>
        </w:rPr>
        <w:t xml:space="preserve"> А такого рода сведения весьма полезны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Итак, если мы получаем числа, для которых "физически" ос</w:t>
        <w:softHyphen/>
        <w:t>мыслены равенства типа 5—4=2— 1 или 8 —3 &gt; 3 -* 2, то счи</w:t>
        <w:softHyphen/>
        <w:t>таем, что они отвечают</w:t>
      </w:r>
      <w:r>
        <w:rPr>
          <w:b/>
          <w:sz w:val="24"/>
        </w:rPr>
        <w:t xml:space="preserve"> интервальной шкале.</w:t>
      </w:r>
      <w:r>
        <w:rPr>
          <w:sz w:val="24"/>
        </w:rPr>
        <w:t xml:space="preserve"> Эта шкала обычно считается "хорошей" в том смысле, что соответствующие шкаль-ные значения в достаточной мере похожи на обычные числа (вопрос о смысле "похожести" часто даже не ставится; одна из наших задач — уточнить его). По интервальным шкалам обычно считают полученными значения таких признаков, как возраст или зарплата. ЭСО в данном случае содержит отношения равенства и порядка как для объектов, так и для расстояний между объектами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Интервальные шкалы часто называют</w:t>
      </w:r>
      <w:r>
        <w:rPr>
          <w:b/>
          <w:sz w:val="24"/>
        </w:rPr>
        <w:t xml:space="preserve"> шкалами высокого типа, количественными, числовыми.</w:t>
      </w:r>
      <w:r>
        <w:rPr>
          <w:sz w:val="24"/>
        </w:rPr>
        <w:t xml:space="preserve"> Номинальные же и порядковые шкалы —</w:t>
      </w:r>
      <w:r>
        <w:rPr>
          <w:b/>
          <w:sz w:val="24"/>
        </w:rPr>
        <w:t xml:space="preserve"> шкалами низкого типа, качественными, нечисловыми</w:t>
      </w:r>
      <w:r>
        <w:rPr>
          <w:sz w:val="24"/>
        </w:rPr>
        <w:t>. Смысл таких определений очевиден: числа, получен</w:t>
        <w:softHyphen/>
        <w:t>ные с помощью шкал высокого типа, больше похожи на те числа, которые знакомы каждому из нас со школьной скамьи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Переменную, значения которой нельзя получить сразу, за</w:t>
        <w:softHyphen/>
        <w:t>дав, скажем, определенный вопрос в анкете и получив соответ</w:t>
        <w:softHyphen/>
        <w:t>ствующий ответ респондента, будем называть</w:t>
      </w:r>
      <w:r>
        <w:rPr>
          <w:b/>
          <w:sz w:val="24"/>
        </w:rPr>
        <w:t xml:space="preserve"> латентной</w:t>
      </w:r>
      <w:r>
        <w:rPr>
          <w:sz w:val="24"/>
        </w:rPr>
        <w:t xml:space="preserve"> (скры</w:t>
        <w:softHyphen/>
        <w:t>той). В противоположном случае будем говорить о</w:t>
      </w:r>
      <w:r>
        <w:rPr>
          <w:b/>
          <w:sz w:val="24"/>
        </w:rPr>
        <w:t xml:space="preserve"> наблюдаемой </w:t>
      </w:r>
      <w:r>
        <w:rPr>
          <w:sz w:val="24"/>
        </w:rPr>
        <w:t>переменной. Процесс получения значений наблюдаемой пере</w:t>
        <w:softHyphen/>
        <w:t>менной называется</w:t>
      </w:r>
      <w:r>
        <w:rPr>
          <w:b/>
          <w:sz w:val="24"/>
        </w:rPr>
        <w:t xml:space="preserve"> прямым измерением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Латентные переменные измеряются косвенным путем, с по</w:t>
        <w:softHyphen/>
        <w:t>мощью определенных преобразований некоторых наблюдаемых, поддающихся адекватной интерпретации данных. (Представле</w:t>
        <w:softHyphen/>
        <w:t>ния о том, какой вид эти данные имеют и как они должны преобразовываться, должны опираться на определенные теоретические исследовательские концепции, априорные модельные представления социолога</w:t>
      </w:r>
      <w:r>
        <w:rPr>
          <w:sz w:val="24"/>
          <w:lang w:val="en-US"/>
        </w:rPr>
        <w:t>)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Отметим, что только что введенное определение латентной переменной несколько расходится с тем, что под таковой часто понимают социологи. Мы имеем в виду ситуацию, когда латен</w:t>
        <w:softHyphen/>
        <w:t>тной называют переменную, относительно которой заранее не</w:t>
        <w:softHyphen/>
        <w:t>известно не только то, как ее измерить, но и то, что она из себя представляет: исследователь догадывается, что наблюдаемое по</w:t>
        <w:softHyphen/>
        <w:t>ведение респондента (чаще всего — ответы на вопросы предло</w:t>
        <w:softHyphen/>
        <w:t>женной ему анкеты) объясняется действием одной или несколь</w:t>
        <w:softHyphen/>
        <w:t>ких скрытых переменных, но не может априори дать им назва</w:t>
        <w:softHyphen/>
        <w:t>ние (подобная ситуация имеет место, например, при использо</w:t>
        <w:softHyphen/>
        <w:t>вании факторного анализа</w:t>
      </w:r>
      <w:r>
        <w:rPr>
          <w:sz w:val="24"/>
          <w:lang w:val="en-US"/>
        </w:rPr>
        <w:t>)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 xml:space="preserve"> </w:t>
      </w:r>
      <w:r>
        <w:rPr>
          <w:sz w:val="24"/>
        </w:rPr>
        <w:t>Приведенное же выше определение предполагает, что иссле</w:t>
        <w:softHyphen/>
        <w:t>дователь вполне может заранее знать, какая латентная перемен</w:t>
        <w:softHyphen/>
        <w:t>ная его интересует. Латентность же ее заключается в том, что ее измерение осуществляется не в процессе сбора данных, а в процессе анализа некой первичной информации. Другими словами, мы называем латентной переменную, значения которой получаются в результате так называемого производного</w:t>
      </w:r>
      <w:r>
        <w:rPr>
          <w:b/>
          <w:sz w:val="24"/>
        </w:rPr>
        <w:t xml:space="preserve"> измерения</w:t>
      </w:r>
      <w:r>
        <w:rPr>
          <w:b/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В социологии между указанными дву</w:t>
        <w:softHyphen/>
        <w:t>мя ситуациями нет непреодолимой пропасти. Для социолога любая переменная, находящаяся в результате производного измере</w:t>
        <w:softHyphen/>
        <w:t>ния, всегда в той или иной мере является латентной: исследова</w:t>
        <w:softHyphen/>
        <w:t>тель практически никогда не может быть уверен, что предполо</w:t>
        <w:softHyphen/>
        <w:t>жение о самом существовании этой переменной адекватно мо</w:t>
        <w:softHyphen/>
        <w:t>делирует ситуацию, что наблюдаемое поведение отражает имен</w:t>
        <w:softHyphen/>
        <w:t>но то, что интересует исследователя, и т.д. И продвинутые спо</w:t>
        <w:softHyphen/>
        <w:t>собы измерения всегда дают возможность пересмотра социоло</w:t>
        <w:softHyphen/>
        <w:t>гом наименования переменной или вообще отказа от убежденно</w:t>
        <w:softHyphen/>
        <w:t>сти в ее существовании.</w:t>
      </w:r>
    </w:p>
    <w:p>
      <w:pPr>
        <w:pStyle w:val="Normal"/>
        <w:spacing w:lineRule="auto" w:line="218"/>
        <w:ind w:right="-997" w:firstLine="280"/>
        <w:rPr/>
      </w:pPr>
      <w:r>
        <w:rPr>
          <w:sz w:val="24"/>
        </w:rPr>
        <w:t>Основой модельных представлений, заложенных в известных методах шкалирования, является сопоставление с каждой изме</w:t>
        <w:softHyphen/>
        <w:t>ряемой переменной (в том числе латентной) некоторой протя</w:t>
        <w:softHyphen/>
        <w:t>женности,</w:t>
      </w:r>
      <w:r>
        <w:rPr>
          <w:b/>
          <w:sz w:val="24"/>
        </w:rPr>
        <w:t xml:space="preserve"> психологического континуума</w:t>
      </w:r>
      <w:r>
        <w:rPr>
          <w:sz w:val="24"/>
        </w:rPr>
        <w:t xml:space="preserve"> — прямой линии (чис</w:t>
        <w:softHyphen/>
        <w:t>ловой прямой, числовой оси), на которой мы размещаем те объекты, которым в результате измерения должны приписать числа (термин "континуум" означает непрерывность). Это предположе</w:t>
        <w:softHyphen/>
        <w:t>ние является естественным, в его целесообразности не сомневает</w:t>
        <w:softHyphen/>
        <w:t>ся ни один социолог, но в нем имеются свои "подводные камни".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Так, на практике исследователь иногда забывает о том, что, приписывая числа объектам, т.е. размещая их на указанной пря</w:t>
        <w:softHyphen/>
        <w:t>мой, он, как правило, не определяет место размещения объекта однозначно, не "прибивает гвоздями" объект к оси. "Числа", используемые социологом, заданы не однозначно, а как бы "пла</w:t>
        <w:softHyphen/>
        <w:t>вают" на оси. Например, как нетрудно проверить, для опреде</w:t>
        <w:softHyphen/>
        <w:t>ленных выше типов шкал эквивалентными являются совокуп</w:t>
        <w:softHyphen/>
        <w:t>ности шкальных значений, представленные в табл. 1.1.</w:t>
      </w:r>
    </w:p>
    <w:p>
      <w:pPr>
        <w:pStyle w:val="Normal"/>
        <w:spacing w:lineRule="auto" w:line="240" w:before="180" w:after="120"/>
        <w:ind w:left="3320" w:right="-997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1. Свойства шкал рассматриваемых типов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2976"/>
      </w:tblGrid>
      <w:tr>
        <w:trPr>
          <w:trHeight w:val="10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Тип шкалы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шения,  сохраняю-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softHyphen/>
              <w:t>щиеся при отображении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ЭСО в ЧСО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р эквива-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нтных совокупнос-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тей шкальных значений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оминальная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= Ь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0"/>
              <w:ind w:left="360" w:right="-997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     3     4     5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 31   2       5 118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рядковая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</w:rPr>
              <w:t>Ь, а &gt; Ь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345 10 31 44 100 118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ьная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а = Ь, а &gt; Ь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/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 xml:space="preserve">а- Ь= с –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d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  <w:lang w:val="en-US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а - Ь&gt; с - 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97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5 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31 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52 </w:t>
            </w:r>
            <w:r>
              <w:rPr>
                <w:rFonts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3</w:t>
            </w:r>
            <w:r>
              <w:rPr>
                <w:rFonts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 94</w:t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/>
      </w:pPr>
      <w:r>
        <w:rPr/>
        <w:t>Действительно, если интересуют только эмпирические отношения равенства — неравенства, скажем, если мы измеряем профессию, безразлично, какими цифрами зашифровать наши объекты: с точки зрения смысла решаемой задачи совершенно безразлично, припишем ли мы токарю — 1, пекарю — 2, лекарю — 3,либо же токарю — 10, пекарю — 31, а лекарю — 2. Требуется лишь, чтобы всем токарям было приписано одно и то же число, чтобы это число не совпадало с числом, приписанным пекарям, и т.д. А вот если мы ставим своей целью сохранить в числах некое эмпирическое отношение порядка, то тут уже набор чисел во второй строке не будет эквивалентен набору 1, 2, 3, 4, 5, по</w:t>
        <w:softHyphen/>
        <w:t>скольку эти наборы отражают разный порядок. Вели же мы учи</w:t>
        <w:softHyphen/>
        <w:t>тываем порядок расположения по величине неких эмпиричес</w:t>
        <w:softHyphen/>
        <w:t>ких интервалов между рассматриваемыми объектами, то набору 1, 2, 3, 4, 5 может быть эквивалентен только такой набор, в котором интервалы между последовательными числами равны. В подобных соображениях выражается нечисловая сущность на</w:t>
        <w:softHyphen/>
        <w:t xml:space="preserve">ших шкальных значений. И это положение принципиально. Оно вытекает из сути той роли, которую играет число в социологии. </w:t>
      </w:r>
    </w:p>
    <w:p>
      <w:pPr>
        <w:pStyle w:val="Normal"/>
        <w:spacing w:lineRule="auto" w:line="218"/>
        <w:ind w:right="-997" w:firstLine="280"/>
        <w:rPr>
          <w:sz w:val="24"/>
        </w:rPr>
      </w:pPr>
      <w:r>
        <w:rPr>
          <w:sz w:val="24"/>
        </w:rPr>
        <w:t>Каждый социолог в наше время знает, что используемые им "числа", отвечающие, скажем, номинальной и порядковой шка</w:t>
        <w:softHyphen/>
        <w:t>ле, на самом деле не являются обычными числами (хотя бы по</w:t>
        <w:softHyphen/>
        <w:t>тому, что с ними нельзя обращаться как с таковыми), но нечис</w:t>
        <w:softHyphen/>
        <w:t>ловой характер данных обычно не ассоциируется с неоднознач</w:t>
        <w:softHyphen/>
        <w:t>ностью используемых шкальных значений, в то время как такая ассоциация представляется естественной.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  <w:t>Отметим, что хотя шкальные значения, полученные по интервальной шкале, в значительной мере можно считать похо</w:t>
        <w:softHyphen/>
        <w:t>жими на обычные действительные числа с точки зрения воз</w:t>
        <w:softHyphen/>
        <w:t>можностей дальнейшей работы с ними (к ним применимо зна</w:t>
        <w:softHyphen/>
        <w:t>чительное количество традиционных числовых математических методов), все же и они не являются числами в привычном школь</w:t>
        <w:softHyphen/>
        <w:t>ном смысле этого слова, поскольку они тоже определены не однозначно, а лишь с точностью до преобразований, сохраня</w:t>
        <w:softHyphen/>
        <w:t xml:space="preserve">ющих структуру интервалов между исходными числами. </w:t>
      </w:r>
    </w:p>
    <w:p>
      <w:pPr>
        <w:pStyle w:val="Normal"/>
        <w:spacing w:lineRule="auto" w:line="240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hanging="0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ЕТОДЫ СОЦИОМЕТРИИ</w:t>
      </w:r>
    </w:p>
    <w:p>
      <w:pPr>
        <w:pStyle w:val="Normal"/>
        <w:spacing w:before="100" w:after="0"/>
        <w:ind w:right="-997" w:firstLine="280"/>
        <w:rPr/>
      </w:pPr>
      <w:r>
        <w:rPr>
          <w:sz w:val="24"/>
        </w:rPr>
        <w:t>Огромное число социологических задач связано с изучением процессов, происходящих в ма</w:t>
        <w:softHyphen/>
        <w:t>лых группах (например бригады, небольшие участки, малые предприятия различных форм со</w:t>
        <w:softHyphen/>
        <w:t>бственности). Далее — процессы налаживания взаимоотношения в семье или объединении не</w:t>
        <w:softHyphen/>
        <w:t>скольких семей, участвующих в общем бизнесе. В рамках социологии малых групп традиционно изучаются явления, события, характерные для жизнедеятельности постоянных и временных учеб</w:t>
        <w:softHyphen/>
        <w:t>ных коллективов: класс в школе, студенческая группа, слушатели курсов, лица, объединенные по интересам в различных кружках, и т. д. Если говорить о внепроизводственных социальных обра</w:t>
        <w:softHyphen/>
        <w:t>зованиях, при исследовании которых могут успешно применяться логика, процедуры, методы познания механизмов создания и функционирования малых групп, то отметим общественные движения, неформальные группы. Правда, в отдельных ситуациях они объединяют под своими знаменами большое количество людей. Однако в центре или центрах подобных движений стоят относительно небольшие группы, которые в значительной мере определяют лицо всего объедине</w:t>
        <w:softHyphen/>
        <w:t>ния, разрабатывают всю стратегию его поведения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При изучении малых групп используются различные социологические методы, в частности, эффективны в этом случае методы </w:t>
      </w:r>
      <w:r>
        <w:rPr>
          <w:i/>
          <w:sz w:val="24"/>
        </w:rPr>
        <w:t>социометрии.</w:t>
      </w:r>
      <w:r>
        <w:rPr>
          <w:sz w:val="24"/>
        </w:rPr>
        <w:t xml:space="preserve"> Термин "социометрия» образован от двух латин</w:t>
        <w:softHyphen/>
        <w:t xml:space="preserve">ских корней: </w:t>
      </w:r>
      <w:r>
        <w:rPr>
          <w:sz w:val="24"/>
          <w:lang w:val="en-US"/>
        </w:rPr>
        <w:t>socius</w:t>
      </w:r>
      <w:r>
        <w:rPr>
          <w:i/>
          <w:sz w:val="24"/>
        </w:rPr>
        <w:t>—</w:t>
      </w:r>
      <w:r>
        <w:rPr>
          <w:sz w:val="24"/>
        </w:rPr>
        <w:t xml:space="preserve"> товарищ, компаньон, соучастник и </w:t>
      </w:r>
      <w:r>
        <w:rPr>
          <w:i/>
          <w:sz w:val="24"/>
        </w:rPr>
        <w:t>тetrum —</w:t>
      </w:r>
      <w:r>
        <w:rPr>
          <w:sz w:val="24"/>
        </w:rPr>
        <w:t xml:space="preserve"> измерение. В конце XIX века он впервые был употреблен в связи с изучением воздействия одних групп людей на другие. Основ</w:t>
        <w:softHyphen/>
        <w:t>ная заслуга в создании определенной методологии социометрических исследований, совокупнос</w:t>
        <w:softHyphen/>
        <w:t>ти измерительных процедур и математических методов обработки первичной информации при</w:t>
        <w:softHyphen/>
        <w:t>надлежит американскому социопсихологу Джекобу Морено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Технический аппарат социометрии находит применение в различных сферах микросоциоло</w:t>
        <w:softHyphen/>
        <w:t>гии, позволяет повысить производительность труда, смягчить конфликты, способствует выработ</w:t>
        <w:softHyphen/>
        <w:t>ке, принятию групповых, коллективных решений. Методологически оправданное и грамотное использование арсенала социометрических методов позволяет получить серьезные теоретические выводы о процессах функционирования, развития групп, достигать практических результатов в комплектовании коллективов, в повышении эффективности их деятельности.</w:t>
      </w:r>
    </w:p>
    <w:p>
      <w:pPr>
        <w:pStyle w:val="Normal"/>
        <w:ind w:right="-997" w:firstLine="280"/>
        <w:rPr/>
      </w:pPr>
      <w:r>
        <w:rPr>
          <w:sz w:val="24"/>
        </w:rPr>
        <w:t>Обоснованность и плодотворность применения методов социометрии в прикладных социоло</w:t>
        <w:softHyphen/>
        <w:t xml:space="preserve">гических исследованиях прежде всего связаны с логически верным пониманием такого сложного социального образования, как </w:t>
      </w:r>
      <w:r>
        <w:rPr>
          <w:i/>
          <w:sz w:val="24"/>
        </w:rPr>
        <w:t>малая группа.</w:t>
      </w:r>
      <w:r>
        <w:rPr>
          <w:sz w:val="24"/>
        </w:rPr>
        <w:t xml:space="preserve"> Далее под ней будет пониматься реально существую</w:t>
        <w:softHyphen/>
        <w:t>щее образование, в котором люди собраны вместе, объединены каким-то общим признаком, на</w:t>
        <w:softHyphen/>
        <w:t>пример, совместной деятельностью или помещены в какие-то идентичные условия, обстоятельст</w:t>
        <w:softHyphen/>
        <w:t>ва и определенным образом осознают свою принадлежность к этому образованию. Отправным моментом для понимания законов функционирования, жизнедеятельности такой группы является то, что она выступает как субъект деятельности и через нее включена во всю систему обществен</w:t>
        <w:softHyphen/>
        <w:t xml:space="preserve">ных отношений. Характеристической, критериальной чертой группы является чувство общности, которое цементирует отношения членов группы и отличает одну группу от другой, "замыкает" ее на себя. В </w:t>
      </w:r>
      <w:r>
        <w:rPr>
          <w:i/>
          <w:sz w:val="24"/>
        </w:rPr>
        <w:t>одних случаях</w:t>
      </w:r>
      <w:r>
        <w:rPr>
          <w:sz w:val="24"/>
        </w:rPr>
        <w:t xml:space="preserve"> это чувство ~ понимание цели совместных действий, </w:t>
      </w:r>
      <w:r>
        <w:rPr>
          <w:i/>
          <w:sz w:val="24"/>
        </w:rPr>
        <w:t>в других —</w:t>
      </w:r>
      <w:r>
        <w:rPr>
          <w:sz w:val="24"/>
        </w:rPr>
        <w:t xml:space="preserve"> опреде</w:t>
        <w:softHyphen/>
        <w:t xml:space="preserve">ленное эмоциональное тяготение, притяжение людей, </w:t>
      </w:r>
      <w:r>
        <w:rPr>
          <w:i/>
          <w:sz w:val="24"/>
        </w:rPr>
        <w:t>в третьих —</w:t>
      </w:r>
      <w:r>
        <w:rPr>
          <w:sz w:val="24"/>
        </w:rPr>
        <w:t xml:space="preserve"> временное согласие на ис</w:t>
        <w:softHyphen/>
        <w:t>пользование конкретных средств, методов, инструментов деятельности. Оправданно также гово</w:t>
        <w:softHyphen/>
        <w:t>рить о групповых интересах, потребностях, нормах и пр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 xml:space="preserve">К элементарным и вместе с тем обязательным параметрам, или чертам, группы относят: ее </w:t>
      </w:r>
      <w:r>
        <w:rPr>
          <w:i/>
          <w:sz w:val="24"/>
        </w:rPr>
        <w:t>композицию (состав), структуру и процессы, происходящие в ней.</w:t>
      </w:r>
    </w:p>
    <w:p>
      <w:pPr>
        <w:pStyle w:val="Normal"/>
        <w:ind w:right="-997" w:firstLine="280"/>
        <w:rPr/>
      </w:pPr>
      <w:r>
        <w:rPr>
          <w:sz w:val="24"/>
        </w:rPr>
        <w:t>Состав группы зависит от численности и основных признаков ее членов: пола, возраста, обра</w:t>
        <w:softHyphen/>
        <w:t>зования, профессии, национальности и т. д.; структура группы — прежде всего от функций, обя</w:t>
        <w:softHyphen/>
        <w:t xml:space="preserve">занностей каждого члена группы в их совместной деятельности. Это так называемые признаки </w:t>
      </w:r>
      <w:r>
        <w:rPr>
          <w:i/>
          <w:sz w:val="24"/>
        </w:rPr>
        <w:t>формальной структуры.</w:t>
      </w:r>
      <w:r>
        <w:rPr>
          <w:sz w:val="24"/>
        </w:rPr>
        <w:t xml:space="preserve"> Такая структура, например, трудового коллектива включает в себя мастера и его заместителя, двух-трех бригадиров, рабочих; студенческой группы — координатора, старосту и самих студентов. Одновременно с формальной структурой группы существует и </w:t>
      </w:r>
      <w:r>
        <w:rPr>
          <w:i/>
          <w:sz w:val="24"/>
        </w:rPr>
        <w:t xml:space="preserve">неформальная, </w:t>
      </w:r>
      <w:r>
        <w:rPr>
          <w:sz w:val="24"/>
        </w:rPr>
        <w:t>базирующаяся на межличностных отношениях. Их определяют степень уважения, уровень стрем</w:t>
        <w:softHyphen/>
        <w:t>ления к совместному труду, желание посоветоваться при решении трудных личных вопросов или, напротив, стремления к избежанию контактов, мера напряженности в личном отношении и т. д.</w:t>
      </w:r>
    </w:p>
    <w:p>
      <w:pPr>
        <w:pStyle w:val="Normal"/>
        <w:ind w:right="-997" w:firstLine="280"/>
        <w:rPr/>
      </w:pPr>
      <w:r>
        <w:rPr>
          <w:i/>
          <w:sz w:val="24"/>
        </w:rPr>
        <w:t>Групповые процессы —</w:t>
      </w:r>
      <w:r>
        <w:rPr>
          <w:sz w:val="24"/>
        </w:rPr>
        <w:t xml:space="preserve"> это в первую очередь такие процессы, которые организуют деятельность группы. С одной стороны, это совокупность предписаний, правил, которыми обязаны руководствоваться ее члены в сфере их формальных, служебных контактов, с другой — "неписаные" нормы, отношения, добровольно принятые и разделяемые членами сообщества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Малая группа имеет одно основополагающее качество: в ней общественные отношения высту</w:t>
        <w:softHyphen/>
        <w:t>пают в форме непосредственных личных контактов, поскольку се численность ограничена. В настоящее время рад исследователей полагают, что "нижняя" граница "размера" малой группы равна трем человекам, а не двум. В диаде практически не складывается тот тип общения, который опосредован совместной деятельностью. В контактах между людьми в этом случае крайне сильно выступает эмоциональный (неформальный) фактор. Взаимодействие, по сути, становится друж</w:t>
        <w:softHyphen/>
        <w:t>бой, оно часто простирается за рамки службы, функциональных обязанностей. Наличие третьего человека переносит общение из сферы личностного в межличностное "пространство"; в триаде система взаимодействия становится пронизанной "деятельностным" началом. Пожалуй, еще бо</w:t>
        <w:softHyphen/>
        <w:t>лее острым является спор о "верхней" границе численности малой группы. Продолжительным было представление о "магическом" числе 7+2, отражающем некоторые особенности оператив</w:t>
        <w:softHyphen/>
        <w:t>ной памяти человека. Теперь, исходя из практики исследований, оптимальным принято считать численный состав малой группы в 10—20 человек. В некоторых случаях, когда речь вдет о произ</w:t>
        <w:softHyphen/>
        <w:t>водственной бригаде, участке, учебном коллективе, этот предел увеличивается до 40 человек. При таких условиях методы социометрии еще применимы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Существует около 50 различных оснований для классификации малых групп. Такие группы различаются </w:t>
      </w:r>
      <w:r>
        <w:rPr>
          <w:i/>
          <w:sz w:val="24"/>
        </w:rPr>
        <w:t>по времени существования</w:t>
      </w:r>
      <w:r>
        <w:rPr>
          <w:sz w:val="24"/>
        </w:rPr>
        <w:t xml:space="preserve"> (долговременные и кратковременные), по </w:t>
      </w:r>
      <w:r>
        <w:rPr>
          <w:i/>
          <w:sz w:val="24"/>
        </w:rPr>
        <w:t>степени тесноты контактов, по особенностям целей,</w:t>
      </w:r>
      <w:r>
        <w:rPr>
          <w:sz w:val="24"/>
        </w:rPr>
        <w:t xml:space="preserve"> объединяющих людей, </w:t>
      </w:r>
      <w:r>
        <w:rPr>
          <w:i/>
          <w:sz w:val="24"/>
        </w:rPr>
        <w:t>по специфике социально-демографических признаков членов малых групп</w:t>
      </w:r>
      <w:r>
        <w:rPr>
          <w:sz w:val="24"/>
        </w:rPr>
        <w:t xml:space="preserve"> (скажем, одно- и разнополые группы, молодежь или люди пожилого возраста, рабочие или театральная группа) и т. д. Широко распространено разделение групп на формальные и неформальные. Однако вычленить их в чистом виде затруднительно. Поэтому пред</w:t>
        <w:softHyphen/>
        <w:t>почтительнее говорить о формальной и неформальной структурах организации групп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Для анализа, интерпретации результатов социометрии принципиальное значение имеют такие понятия, как </w:t>
      </w:r>
      <w:r>
        <w:rPr>
          <w:i/>
          <w:sz w:val="24"/>
        </w:rPr>
        <w:t>"группа членства"</w:t>
      </w:r>
      <w:r>
        <w:rPr>
          <w:sz w:val="24"/>
        </w:rPr>
        <w:t xml:space="preserve"> и </w:t>
      </w:r>
      <w:r>
        <w:rPr>
          <w:i/>
          <w:sz w:val="24"/>
        </w:rPr>
        <w:t>"референтная грунта". Первая</w:t>
      </w:r>
      <w:r>
        <w:rPr>
          <w:sz w:val="24"/>
        </w:rPr>
        <w:t xml:space="preserve"> включает в себя всех людей, фор</w:t>
        <w:softHyphen/>
        <w:t>мально входящих в нее, это своего рода "геометрическая", пространственная характеристика со</w:t>
        <w:softHyphen/>
        <w:t xml:space="preserve">общества. </w:t>
      </w:r>
      <w:r>
        <w:rPr>
          <w:i/>
          <w:sz w:val="24"/>
        </w:rPr>
        <w:t>Вторая —</w:t>
      </w:r>
      <w:r>
        <w:rPr>
          <w:sz w:val="24"/>
        </w:rPr>
        <w:t xml:space="preserve"> тех, кто в совокупности создает "значимый круг общения", нашел и признал друг друга. Признак референтное™ отношений во многих прикладных разработках становится ведущим для объяснения процессов, протекающих в группах. Ориентация на тот или иной "круг общения" объясняет, почему некоторые люди, формально принадлежащие к группе членства, не связывают себя с нею, проявляют отклоняющееся, конфликтное по отношению к ней поведение и, наоборот, люди, формально стоящие вне этой группы, на деле близки ей, принимаются ею.</w:t>
      </w:r>
    </w:p>
    <w:p>
      <w:pPr>
        <w:pStyle w:val="Normal"/>
        <w:ind w:right="-997" w:firstLine="280"/>
        <w:rPr/>
      </w:pPr>
      <w:r>
        <w:rPr>
          <w:sz w:val="24"/>
        </w:rPr>
        <w:t>По степени развития межличностных отношений, несущих в себе групповые интересы и цен</w:t>
        <w:softHyphen/>
        <w:t xml:space="preserve">ности, выделяются </w:t>
      </w:r>
      <w:r>
        <w:rPr>
          <w:i/>
          <w:sz w:val="24"/>
        </w:rPr>
        <w:t>четыре</w:t>
      </w:r>
      <w:r>
        <w:rPr>
          <w:sz w:val="24"/>
        </w:rPr>
        <w:t xml:space="preserve"> типа групп. </w:t>
      </w:r>
      <w:r>
        <w:rPr>
          <w:i/>
          <w:sz w:val="24"/>
        </w:rPr>
        <w:t>Диффузная группа,</w:t>
      </w:r>
      <w:r>
        <w:rPr>
          <w:sz w:val="24"/>
        </w:rPr>
        <w:t xml:space="preserve"> в которой взаимоотношения опосреду-ются прежде всего </w:t>
      </w:r>
      <w:r>
        <w:rPr>
          <w:i/>
          <w:sz w:val="24"/>
        </w:rPr>
        <w:t>симпатиями — антипатиями,</w:t>
      </w:r>
      <w:r>
        <w:rPr>
          <w:sz w:val="24"/>
        </w:rPr>
        <w:t xml:space="preserve"> но не характером деятельности. </w:t>
      </w:r>
      <w:r>
        <w:rPr>
          <w:i/>
          <w:sz w:val="24"/>
        </w:rPr>
        <w:t>Ассоциация,</w:t>
      </w:r>
      <w:r>
        <w:rPr>
          <w:sz w:val="24"/>
        </w:rPr>
        <w:t xml:space="preserve"> для которой "цементирующим составом" отношений выступают преимущественно </w:t>
      </w:r>
      <w:r>
        <w:rPr>
          <w:i/>
          <w:sz w:val="24"/>
        </w:rPr>
        <w:t>личностные цели. Корпорация,</w:t>
      </w:r>
      <w:r>
        <w:rPr>
          <w:sz w:val="24"/>
        </w:rPr>
        <w:t xml:space="preserve"> в которой эти личностно значимые </w:t>
      </w:r>
      <w:r>
        <w:rPr>
          <w:i/>
          <w:sz w:val="24"/>
        </w:rPr>
        <w:t>цели антисоциальны</w:t>
      </w:r>
      <w:r>
        <w:rPr>
          <w:sz w:val="24"/>
        </w:rPr>
        <w:t xml:space="preserve"> по своей направленности. Наконец, </w:t>
      </w:r>
      <w:r>
        <w:rPr>
          <w:i/>
          <w:sz w:val="24"/>
        </w:rPr>
        <w:t>коллектив,</w:t>
      </w:r>
      <w:r>
        <w:rPr>
          <w:sz w:val="24"/>
        </w:rPr>
        <w:t xml:space="preserve"> объединяющий людей, связанных между собой личностно значимыми целя</w:t>
        <w:softHyphen/>
        <w:t xml:space="preserve">ми и </w:t>
      </w:r>
      <w:r>
        <w:rPr>
          <w:i/>
          <w:sz w:val="24"/>
        </w:rPr>
        <w:t>общественно ценными установками.</w:t>
      </w:r>
      <w:r>
        <w:rPr>
          <w:sz w:val="24"/>
        </w:rPr>
        <w:t xml:space="preserve"> Эта классификация распространяется и на малые группы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Изложению процедурных аспектов социометрии предпошлем рассмотрение двух ключевых понятий, характеризующих уже не саму группу, а положение в ней индивида, являющегося чле</w:t>
        <w:softHyphen/>
        <w:t xml:space="preserve">ном этого сообщества. Первое понятие — </w:t>
      </w:r>
      <w:r>
        <w:rPr>
          <w:i/>
          <w:sz w:val="24"/>
        </w:rPr>
        <w:t>"статус".</w:t>
      </w:r>
      <w:r>
        <w:rPr>
          <w:sz w:val="24"/>
        </w:rPr>
        <w:t xml:space="preserve"> Оно обозначает </w:t>
      </w:r>
      <w:r>
        <w:rPr>
          <w:i/>
          <w:sz w:val="24"/>
        </w:rPr>
        <w:t>место индивида в системе жизнедеятельности группы,</w:t>
      </w:r>
      <w:r>
        <w:rPr>
          <w:sz w:val="24"/>
        </w:rPr>
        <w:t xml:space="preserve"> в развитии групповых процессов. Статус прежде всего определяется ведущей функцией члена группы, его обязанностями перед ней. Он интегрирует одновременно в себе черты, объективно присущие индивиду, и то, как воспринимается окружающими исполнение им своих функций. Присутствует в статусе индивида и статус самой группы, ее место в более широком социальном контексте. Второе понятие — </w:t>
      </w:r>
      <w:r>
        <w:rPr>
          <w:i/>
          <w:sz w:val="24"/>
        </w:rPr>
        <w:t>"социальная роль индивида".</w:t>
      </w:r>
      <w:r>
        <w:rPr>
          <w:sz w:val="24"/>
        </w:rPr>
        <w:t xml:space="preserve"> Она зависит от . функций, несомых индивидом и одновременно возлагаемых на него группой. В силу подвижности функций, изменения восприятия индивида окружающими, роста и падения престижа группы эта роль — образование многомерное и динамичное. </w:t>
      </w:r>
      <w:r>
        <w:rPr>
          <w:i/>
          <w:sz w:val="24"/>
        </w:rPr>
        <w:t>На изучение социальных радей внутри малых групп, на измерение структуры взаимоотношений в группе в целом и направлены социометрические методы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В техническом, узкопроцедурном отношении социометрия — это сочетание опросной методи</w:t>
        <w:softHyphen/>
        <w:t xml:space="preserve">ки и алгоритмов специальной математической обработки первичных измерений. Суть ее сводится к исчислению разнообразных </w:t>
      </w:r>
      <w:r>
        <w:rPr>
          <w:i/>
          <w:sz w:val="24"/>
        </w:rPr>
        <w:t>персональных и групповых индексов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Все начинается (естественно, после разработки программы исследования) с выбора, создания </w:t>
      </w:r>
      <w:r>
        <w:rPr>
          <w:i/>
          <w:sz w:val="24"/>
        </w:rPr>
        <w:t>социометрического критерия,</w:t>
      </w:r>
      <w:r>
        <w:rPr>
          <w:sz w:val="24"/>
        </w:rPr>
        <w:t xml:space="preserve"> то есть вопроса, задаваемого всем членам изучаемой группы с целью выяснения взаимоотношений между ними. Поскольку отношения между людьми всегда сложны, зачастую противоречивы и изменчивы, постольку выбор критерия становится задачей, требующей при своем решении и знания общих законов функционирования малых групп, и понимания, учета конкретных особенностей поведения, жизнедеятельности группы, и владения техникой измере</w:t>
        <w:softHyphen/>
        <w:t>ния. Критерий должен быть индикатором взаимоотношений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Социометрический критерий, будучи одним из вопросов анкеты или интервью, в своем строении, форме должен удовлетворять общим требованиям, предъявляемым к вопросам социологических анкет.  Одновременно на него распространяются и другие требования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Он должен: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не допускать ограничений на то, кто из членов группы может быть выбран или отвергнут в пределах группы, границы которой субъекту обязательно известны;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быть понятным всем членам группы и интересным, если не всем, то большинству;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содержать конкретику, особенно понятную, близкую для членов группы;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включать в себя предложения по выбору или отвержению, сформулированные так, чтобы в реакциях членов группы проступало их эмоционально-психологическое отношение;</w:t>
      </w:r>
    </w:p>
    <w:p>
      <w:pPr>
        <w:pStyle w:val="Normal"/>
        <w:ind w:right="-997" w:firstLine="28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убеждать человека в практической направленности опроса, в возможности участия в создании, реорганизации группы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Различия в слабых и сильных социометрических критериях покажем на одном примере. Кри</w:t>
        <w:softHyphen/>
        <w:t>терий: "Кого бы Вы выбрали своим бригадиром?" — относится к "слабому" типу, ибо он не кон</w:t>
        <w:softHyphen/>
        <w:t>кретизирован, подчеркнуто проекгивсн. В усиленной форме критерий имеет виц: "Помните, те</w:t>
        <w:softHyphen/>
        <w:t>перь мы сами являемся хозяевами вашего предприятия. Кого бы Вы в этой вовой ситуация выбрали в качестве бригадира?". Здесь каждый респондент начинает четче, определеннее рассматривать ок</w:t>
        <w:softHyphen/>
        <w:t>ружающих с точки зрения возможности возглавить бригаду, работающую в новых экономических условиях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Социометрические критерии разделяются на два основных класса: </w:t>
      </w:r>
      <w:r>
        <w:rPr>
          <w:i/>
          <w:sz w:val="24"/>
        </w:rPr>
        <w:t>коммуникативные</w:t>
      </w:r>
      <w:r>
        <w:rPr>
          <w:sz w:val="24"/>
        </w:rPr>
        <w:t xml:space="preserve"> ("социо-метрические тесты") и </w:t>
      </w:r>
      <w:r>
        <w:rPr>
          <w:i/>
          <w:sz w:val="24"/>
        </w:rPr>
        <w:t>гностические</w:t>
      </w:r>
      <w:r>
        <w:rPr>
          <w:sz w:val="24"/>
        </w:rPr>
        <w:t xml:space="preserve"> ("тесты социальной перцепции"). Коммуникативные исполь</w:t>
        <w:softHyphen/>
        <w:t>зуются для того, чтобы описать, замерить реальные или воображаемые отношения в группе, вы</w:t>
        <w:softHyphen/>
        <w:t>явить, как каждый член группы видит свое непосредственное окружение. Гностические предна</w:t>
        <w:softHyphen/>
        <w:t>значены для отражения представлений человека о том, как он видит свою роль, свою позицию в группе, кто, по мнению субъекта, выберет его для совместного решения той или иной групповой задачи, кто — отвергнет. По гностическим критериям можно определить и понимание человеком закономерностей функционирования группы, и видение процессов общения между людьми, вхо</w:t>
        <w:softHyphen/>
        <w:t>дящими в нее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Критерии подразделяются на </w:t>
      </w:r>
      <w:r>
        <w:rPr>
          <w:i/>
          <w:sz w:val="24"/>
        </w:rPr>
        <w:t>официальные и неофициальные.</w:t>
      </w:r>
      <w:r>
        <w:rPr>
          <w:sz w:val="24"/>
        </w:rPr>
        <w:t xml:space="preserve"> Первые замеряют мсжличностные отношения на уровне формальной структуры группы, производственных отношений, сугубо слу</w:t>
        <w:softHyphen/>
        <w:t>жебных обязанностей. Вторые приоткрывают перед исследователем "вход" в сферу неформальных отношений. Примером коммуникативного официального критерия является вопрос: "Кого из чле</w:t>
        <w:softHyphen/>
        <w:t xml:space="preserve">нов Вашей бригады хотели бы видеть в качестве бригадира?", коммуникативного неофициального — "С кем из Ваших коллег Вы поделились бы личными переживаниями во поводу </w:t>
      </w:r>
      <w:r>
        <w:rPr>
          <w:sz w:val="24"/>
          <w:u w:val="single"/>
        </w:rPr>
        <w:t>разлада</w:t>
      </w:r>
      <w:r>
        <w:rPr>
          <w:sz w:val="24"/>
        </w:rPr>
        <w:t xml:space="preserve"> в семье?". Гностическими вариантами этих критериев выступают суждения: "Кто из членов Вашей бригады назвал бы Вас в качестве бригадира?" (гностический официальный критерий); "Кто из Ваших кол</w:t>
        <w:softHyphen/>
        <w:t>лег поделился бы с Вами своими переживаниями, если бы у него возникли конфликты в семье?" (гностический неофициальный критерий).</w:t>
      </w:r>
    </w:p>
    <w:p>
      <w:pPr>
        <w:pStyle w:val="Normal"/>
        <w:ind w:right="-997" w:firstLine="240"/>
        <w:rPr>
          <w:sz w:val="24"/>
        </w:rPr>
      </w:pPr>
      <w:r>
        <w:rPr>
          <w:sz w:val="24"/>
        </w:rPr>
        <w:t>В наших примерах критерии сформулированы в положительной форме, то есть ориентирова</w:t>
        <w:softHyphen/>
        <w:t>ны на определение системы предпочтений, выборов. Вместе с тем существуют отрицательные критерии, фиксирующие негативное отношение одного человека к другому, отвержение.</w:t>
      </w:r>
    </w:p>
    <w:p>
      <w:pPr>
        <w:pStyle w:val="Normal"/>
        <w:ind w:right="-997" w:firstLine="240"/>
        <w:rPr/>
      </w:pPr>
      <w:r>
        <w:rPr>
          <w:sz w:val="24"/>
        </w:rPr>
        <w:t xml:space="preserve">Часто используют </w:t>
      </w:r>
      <w:r>
        <w:rPr>
          <w:i/>
          <w:sz w:val="24"/>
        </w:rPr>
        <w:t>дихотомический</w:t>
      </w:r>
      <w:r>
        <w:rPr>
          <w:sz w:val="24"/>
        </w:rPr>
        <w:t xml:space="preserve"> критерий. Он позволяет более точно определить взаимоот</w:t>
        <w:softHyphen/>
        <w:t>ношения в малой группе. Вот образец коммуникативного официального дихотомического крите</w:t>
        <w:softHyphen/>
        <w:t>рия: "Кого из членов Вашей бригады Вы хотели бы видеть в качестве бригадира?" (положительная часть критерия); "Кого из членов Вашей бригады Вы неХотели бы видеть в качестве бригадира?" (отрицательная часть критерия).</w:t>
      </w:r>
    </w:p>
    <w:p>
      <w:pPr>
        <w:pStyle w:val="Normal"/>
        <w:ind w:right="-997" w:firstLine="240"/>
        <w:rPr/>
      </w:pPr>
      <w:r>
        <w:rPr>
          <w:sz w:val="24"/>
        </w:rPr>
        <w:t xml:space="preserve">Укажем еще одну разновидность социометрических вопросов — </w:t>
      </w:r>
      <w:r>
        <w:rPr>
          <w:i/>
          <w:sz w:val="24"/>
        </w:rPr>
        <w:t>критерии ранжирования.</w:t>
      </w:r>
      <w:r>
        <w:rPr>
          <w:sz w:val="24"/>
        </w:rPr>
        <w:t xml:space="preserve"> Они создают возможность для ранжирования субъектом своих отношений к членам группы. Напри</w:t>
        <w:softHyphen/>
        <w:t>мер, "Укажите по порядку, с кем бы Вы хотели совместно создать малую предпринимательскую груп</w:t>
        <w:softHyphen/>
        <w:t>пу? В первую очередь, во вторую очередь, в третью очередь и т. д.".</w:t>
      </w:r>
    </w:p>
    <w:p>
      <w:pPr>
        <w:pStyle w:val="Normal"/>
        <w:ind w:right="-997" w:firstLine="220"/>
        <w:rPr>
          <w:sz w:val="24"/>
        </w:rPr>
      </w:pPr>
      <w:r>
        <w:rPr>
          <w:sz w:val="24"/>
        </w:rPr>
        <w:t>Легко понять, что на основе одного социометрического критерия невозможно дать обоснован</w:t>
        <w:softHyphen/>
        <w:t>ную картину межличностных отношений в группе. С другой стороны, большое число критериев способно утомить отвечающего, внести различные "шумы" в первичную информацию. Поэтому среди других аспектов важен и вопрос о числе социометрических критериев. Практика социомет</w:t>
        <w:softHyphen/>
        <w:t>рических опросов выработала следующие рекомендации:</w:t>
      </w:r>
    </w:p>
    <w:p>
      <w:pPr>
        <w:pStyle w:val="Normal"/>
        <w:ind w:right="-997" w:firstLine="240"/>
        <w:rPr>
          <w:sz w:val="24"/>
        </w:rPr>
      </w:pPr>
      <w:r>
        <w:rPr>
          <w:sz w:val="24"/>
        </w:rPr>
        <w:t xml:space="preserve">— </w:t>
      </w:r>
      <w:r>
        <w:rPr>
          <w:i/>
          <w:sz w:val="24"/>
        </w:rPr>
        <w:t>чем меньше организованы взаимоотношения в группе, тем меньше должно быть предъявлено критериев; особенно это касается изучения групп с серьезными межличностными конфликтами;</w:t>
      </w:r>
    </w:p>
    <w:p>
      <w:pPr>
        <w:pStyle w:val="Normal"/>
        <w:ind w:right="-997" w:firstLine="240"/>
        <w:rPr>
          <w:sz w:val="24"/>
        </w:rPr>
      </w:pPr>
      <w:r>
        <w:rPr>
          <w:i/>
          <w:sz w:val="24"/>
        </w:rPr>
        <w:t xml:space="preserve">— </w:t>
      </w:r>
      <w:r>
        <w:rPr>
          <w:i/>
          <w:sz w:val="24"/>
        </w:rPr>
        <w:t>число применяемых критериев зависит от того, насколько давно члены группы знают друг друга, от опыта общения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 xml:space="preserve">Нецелесообразно увеличение критериев свыше семи-восьми: это </w:t>
      </w:r>
      <w:r>
        <w:rPr>
          <w:smallCaps/>
          <w:sz w:val="24"/>
        </w:rPr>
        <w:t xml:space="preserve">может </w:t>
      </w:r>
      <w:r>
        <w:rPr>
          <w:sz w:val="24"/>
        </w:rPr>
        <w:t xml:space="preserve">вызвать раздражение у опрашиваемых. Сами критерии следует располагать от </w:t>
      </w:r>
      <w:r>
        <w:rPr>
          <w:i/>
          <w:sz w:val="24"/>
        </w:rPr>
        <w:t>простого к сложному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Социометрическая процедура, при которой отвечающий выбирает в соответствии с заданным критерием столько лиц, сколько он считает нужным (то есть отсутствуют всяческие ограничения на выбор), называется </w:t>
      </w:r>
      <w:r>
        <w:rPr>
          <w:i/>
          <w:sz w:val="24"/>
        </w:rPr>
        <w:t>непараметричеасой.</w:t>
      </w:r>
      <w:r>
        <w:rPr>
          <w:sz w:val="24"/>
        </w:rPr>
        <w:t xml:space="preserve"> Скажем, в бригаде из N человек отвечающий может никого не выбрать в качестве бригадира, а может, если желает, указать (К — I) человек. Другими словами, всех кроме себя. Подобный вариант социометричсской процедуры позволяет выявить </w:t>
      </w:r>
      <w:r>
        <w:rPr>
          <w:i/>
          <w:sz w:val="24"/>
        </w:rPr>
        <w:t>эмоциональную составляющую взаимоотношений,</w:t>
      </w:r>
      <w:r>
        <w:rPr>
          <w:sz w:val="24"/>
        </w:rPr>
        <w:t xml:space="preserve"> дать фотографию многообразных межличностных связей в группе. Вместе с тем такая система выборов, выражения своих предпочтений таит в себе возможности для проявления излишней "щедрости", действий по принципу "все хорошие" или "все плохие".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  <w:t>Параметрическая процедура предполагает выбор с заранее заданными количественными огра</w:t>
        <w:softHyphen/>
        <w:t>ничениями. Например, по сформулированному критерию предлагается выбрать из пятнадцати человек двоих или троих. Лимит выборов снижает вероятность появления спонтанных реакций, непродуманных ответов. На основании некоторых теоретических построений и обобщения опыта осуществления параметрической процедуры рекомендуются следующие ограничения на число выборов: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right="-997" w:hanging="0"/>
        <w:jc w:val="center"/>
        <w:rPr>
          <w:sz w:val="24"/>
        </w:rPr>
      </w:pPr>
      <w:r>
        <w:rPr>
          <w:sz w:val="24"/>
        </w:rPr>
        <w:t>Число членов группы     Социометркческое огравячеоке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59"/>
        <w:ind w:left="5045" w:right="-997" w:hanging="3165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I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259"/>
        <w:ind w:left="5165" w:right="-997" w:hanging="3225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2 </w:t>
      </w:r>
    </w:p>
    <w:p>
      <w:pPr>
        <w:pStyle w:val="Normal"/>
        <w:numPr>
          <w:ilvl w:val="1"/>
          <w:numId w:val="7"/>
        </w:numPr>
        <w:spacing w:lineRule="auto" w:line="259"/>
        <w:ind w:left="4745" w:right="-997" w:hanging="2805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3 </w:t>
      </w:r>
    </w:p>
    <w:p>
      <w:pPr>
        <w:pStyle w:val="Normal"/>
        <w:numPr>
          <w:ilvl w:val="1"/>
          <w:numId w:val="3"/>
        </w:numPr>
        <w:spacing w:lineRule="auto" w:line="259"/>
        <w:ind w:left="4745" w:right="-997" w:hanging="2805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    </w:t>
      </w:r>
    </w:p>
    <w:p>
      <w:pPr>
        <w:pStyle w:val="Normal"/>
        <w:numPr>
          <w:ilvl w:val="1"/>
          <w:numId w:val="8"/>
        </w:numPr>
        <w:spacing w:lineRule="auto" w:line="259"/>
        <w:ind w:left="4745" w:right="-997" w:hanging="2805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   </w:t>
      </w:r>
    </w:p>
    <w:p>
      <w:pPr>
        <w:pStyle w:val="Normal"/>
        <w:numPr>
          <w:ilvl w:val="1"/>
          <w:numId w:val="4"/>
        </w:numPr>
        <w:spacing w:lineRule="auto" w:line="259"/>
        <w:ind w:left="4685" w:right="-997" w:hanging="2745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6 </w:t>
      </w:r>
    </w:p>
    <w:p>
      <w:pPr>
        <w:pStyle w:val="Normal"/>
        <w:spacing w:lineRule="auto" w:line="259"/>
        <w:ind w:left="1940" w:right="-997" w:hanging="0"/>
        <w:rPr>
          <w:sz w:val="24"/>
        </w:rPr>
      </w:pPr>
      <w:r>
        <w:rPr>
          <w:b/>
          <w:sz w:val="24"/>
        </w:rPr>
        <w:t xml:space="preserve">32-36 </w:t>
        <w:tab/>
        <w:tab/>
        <w:t xml:space="preserve">                        7</w:t>
      </w:r>
    </w:p>
    <w:p>
      <w:pPr>
        <w:pStyle w:val="Normal"/>
        <w:ind w:right="-997" w:firstLine="220"/>
        <w:rPr>
          <w:sz w:val="24"/>
        </w:rPr>
      </w:pPr>
      <w:r>
        <w:rPr>
          <w:sz w:val="24"/>
        </w:rPr>
        <w:t xml:space="preserve">При социометрическом опросе каждому опрашиваемому вручается </w:t>
      </w:r>
      <w:r>
        <w:rPr>
          <w:i/>
          <w:sz w:val="24"/>
        </w:rPr>
        <w:t xml:space="preserve">социометрическая анкета </w:t>
      </w:r>
      <w:r>
        <w:rPr>
          <w:sz w:val="24"/>
        </w:rPr>
        <w:t xml:space="preserve">(социометрическая карточка) и </w:t>
      </w:r>
      <w:r>
        <w:rPr>
          <w:i/>
          <w:sz w:val="24"/>
        </w:rPr>
        <w:t>список членов социометрируемой группы.</w:t>
      </w:r>
      <w:r>
        <w:rPr>
          <w:sz w:val="24"/>
        </w:rPr>
        <w:t xml:space="preserve"> Для удобства работы, для простоты последующей обработки фамилии членов группы </w:t>
      </w:r>
      <w:r>
        <w:rPr>
          <w:i/>
          <w:sz w:val="24"/>
        </w:rPr>
        <w:t>шифруются,</w:t>
      </w:r>
      <w:r>
        <w:rPr>
          <w:sz w:val="24"/>
        </w:rPr>
        <w:t xml:space="preserve"> в простейшем случае — </w:t>
      </w:r>
      <w:r>
        <w:rPr>
          <w:i/>
          <w:sz w:val="24"/>
        </w:rPr>
        <w:t>кодируются номером</w:t>
      </w:r>
      <w:r>
        <w:rPr>
          <w:sz w:val="24"/>
        </w:rPr>
        <w:t xml:space="preserve"> в списке группы. Социометрическая карточка, как и любая социологическая анкета, начинается с обращения, в котором объясняются цели опроса, его смысл и формулируется просьба об участии в опросе. Далее четко излагается информация о том, как заполнять карточку, имеется или нет ограничение на выбор, если да, то каково оно. Поскольку социометрию невоз</w:t>
        <w:softHyphen/>
        <w:t>можно проводить анонимно, постольку следует обязательно объяснить опрашиваемому цели оп</w:t>
        <w:softHyphen/>
        <w:t>роса, гарантировать сохранение тайны его ответов. Завершается карточка благодарностью. Кар</w:t>
        <w:softHyphen/>
        <w:t xml:space="preserve">точка оформляется в следующем виде </w:t>
      </w:r>
      <w:r>
        <w:rPr>
          <w:i/>
          <w:sz w:val="24"/>
        </w:rPr>
        <w:t>(табл. 1).</w:t>
      </w:r>
    </w:p>
    <w:p>
      <w:pPr>
        <w:pStyle w:val="Normal"/>
        <w:spacing w:lineRule="auto" w:line="360" w:before="80" w:after="220"/>
        <w:ind w:right="-997" w:hanging="0"/>
        <w:jc w:val="right"/>
        <w:rPr/>
      </w:pPr>
      <w:r>
        <w:rPr>
          <w:i/>
          <w:sz w:val="24"/>
        </w:rPr>
        <w:t xml:space="preserve">Таблица 1 </w:t>
      </w:r>
      <w:r>
        <w:rPr>
          <w:sz w:val="24"/>
        </w:rPr>
        <w:t>Социометрическая карточка для непараметрической процедуры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402"/>
      </w:tblGrid>
      <w:tr>
        <w:trPr>
          <w:trHeight w:val="767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ажите номера членов </w:t>
            </w:r>
          </w:p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>бригады из списка</w:t>
            </w:r>
          </w:p>
          <w:p>
            <w:pPr>
              <w:pStyle w:val="Normal"/>
              <w:spacing w:lineRule="auto" w:line="300"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00" w:before="20" w:after="0"/>
              <w:ind w:left="360" w:right="-997" w:hanging="360"/>
              <w:jc w:val="left"/>
              <w:rPr>
                <w:sz w:val="24"/>
              </w:rPr>
            </w:pPr>
            <w:r>
              <w:rPr>
                <w:sz w:val="24"/>
              </w:rPr>
              <w:t>Кого бы Вы хотели видеть в качестве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воего бригадира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00" w:before="20" w:after="0"/>
              <w:ind w:left="360" w:right="-997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го бы Вы не хотели видеть в качестве 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оего бригадира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00" w:before="20" w:after="0"/>
              <w:ind w:left="360" w:right="-997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то может предложить Вас в качестве 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ригадира? 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  <w:t>4. Кто не предложит Вас в качестве бригадира?</w:t>
            </w:r>
          </w:p>
          <w:p>
            <w:pPr>
              <w:pStyle w:val="Normal"/>
              <w:spacing w:lineRule="auto" w:line="300"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5" w:hRule="exac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right="-997" w:firstLine="280"/>
        <w:rPr/>
      </w:pPr>
      <w:r>
        <w:rPr>
          <w:sz w:val="24"/>
        </w:rPr>
        <w:t xml:space="preserve">Результаты опроса прежде всего заносятся в </w:t>
      </w:r>
      <w:r>
        <w:rPr>
          <w:i/>
          <w:sz w:val="24"/>
        </w:rPr>
        <w:t>социоматрицу,</w:t>
      </w:r>
      <w:r>
        <w:rPr>
          <w:sz w:val="24"/>
        </w:rPr>
        <w:t xml:space="preserve"> компактно представляющую пер</w:t>
        <w:softHyphen/>
        <w:t>вичную информацию и упрощающую последующую математическую обработку собранных дан</w:t>
        <w:softHyphen/>
        <w:t xml:space="preserve">ных. Матрица представляет собой таблицу, в которую по строкам помещают ответы каждого из членов группы. В </w:t>
      </w:r>
      <w:r>
        <w:rPr>
          <w:i/>
          <w:sz w:val="24"/>
        </w:rPr>
        <w:t>таблице 2</w:t>
      </w:r>
      <w:r>
        <w:rPr>
          <w:sz w:val="24"/>
        </w:rPr>
        <w:t xml:space="preserve"> приведены итоги непараметрического социометричесюого опроса шести членов группы по дихотомическому критерию: + означает предпочтение (положительный выбор), — отвержение (отрицательный выбор), </w:t>
      </w:r>
      <w:r>
        <w:rPr>
          <w:i/>
          <w:sz w:val="24"/>
        </w:rPr>
        <w:t>0 —</w:t>
      </w:r>
      <w:r>
        <w:rPr>
          <w:sz w:val="24"/>
        </w:rPr>
        <w:t xml:space="preserve"> фиксирует отсутствие выбора.</w:t>
      </w:r>
    </w:p>
    <w:p>
      <w:pPr>
        <w:pStyle w:val="Normal"/>
        <w:spacing w:before="0" w:after="140"/>
        <w:ind w:left="40" w:right="-997" w:hanging="0"/>
        <w:jc w:val="center"/>
        <w:rPr>
          <w:sz w:val="24"/>
        </w:rPr>
      </w:pPr>
      <w:r>
        <w:rPr>
          <w:b/>
          <w:sz w:val="24"/>
        </w:rPr>
        <w:t>Социоматрица</w:t>
      </w:r>
    </w:p>
    <w:tbl>
      <w:tblPr>
        <w:tblW w:w="6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860"/>
        <w:gridCol w:w="360"/>
        <w:gridCol w:w="400"/>
        <w:gridCol w:w="380"/>
        <w:gridCol w:w="400"/>
        <w:gridCol w:w="400"/>
        <w:gridCol w:w="380"/>
        <w:gridCol w:w="340"/>
        <w:gridCol w:w="380"/>
        <w:gridCol w:w="640"/>
      </w:tblGrid>
      <w:tr>
        <w:trPr>
          <w:trHeight w:val="360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то выбирает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ого выбирают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Число выборов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Алексеев 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—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—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-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Бондарев 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Михайлов 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Нялов 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Поляков 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 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Чюков 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+ 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Число полученных +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 1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^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34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ыборов — 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сего 2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spacing w:before="20" w:after="0"/>
              <w:ind w:right="-99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right="-9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200" w:right="-997" w:hanging="0"/>
        <w:jc w:val="left"/>
        <w:rPr>
          <w:sz w:val="24"/>
        </w:rPr>
      </w:pPr>
      <w:r>
        <w:rPr>
          <w:sz w:val="24"/>
        </w:rPr>
        <w:t>Самовыбор не предполагался, поэтому по диагонали ставим знак +.</w:t>
      </w:r>
    </w:p>
    <w:p>
      <w:pPr>
        <w:pStyle w:val="Normal"/>
        <w:ind w:right="-997" w:firstLine="280"/>
        <w:rPr/>
      </w:pPr>
      <w:r>
        <w:rPr>
          <w:sz w:val="24"/>
        </w:rPr>
        <w:t xml:space="preserve">Уже визуальный анализ социоматрицы многое говорит о взаимоотношениях в группе: как члены группы выбирают и кого, кто более активно выбирается, кто чаще отвергается. Удобным способом представления содержания социоматрицы являются </w:t>
      </w:r>
      <w:r>
        <w:rPr>
          <w:i/>
          <w:sz w:val="24"/>
        </w:rPr>
        <w:t>сопрограммы,</w:t>
      </w:r>
      <w:r>
        <w:rPr>
          <w:sz w:val="24"/>
        </w:rPr>
        <w:t xml:space="preserve"> которых</w:t>
      </w:r>
      <w:r>
        <w:rPr>
          <w:b/>
          <w:sz w:val="24"/>
        </w:rPr>
        <w:t xml:space="preserve"> имеется</w:t>
      </w:r>
      <w:r>
        <w:rPr>
          <w:sz w:val="24"/>
        </w:rPr>
        <w:t xml:space="preserve"> мно</w:t>
        <w:softHyphen/>
        <w:t xml:space="preserve">жество видов. Укажем только одну из простейших — круговую социограмму. В этом случае все члены группы располагаются симметрично на окружности и соответствующие линии отражают межличностные связи между членами группы. </w:t>
      </w:r>
    </w:p>
    <w:p>
      <w:pPr>
        <w:sectPr>
          <w:type w:val="nextPage"/>
          <w:pgSz w:w="11906" w:h="16820"/>
          <w:pgMar w:left="1440" w:right="5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0" w:after="0"/>
        <w:ind w:right="-997" w:firstLine="280"/>
        <w:rPr>
          <w:sz w:val="24"/>
        </w:rPr>
      </w:pPr>
      <w:r>
        <w:rPr>
          <w:sz w:val="24"/>
        </w:rPr>
        <w:t>При непараметрическом выборе даже в случае относительно небольших групп возникает зна</w:t>
        <w:softHyphen/>
        <w:t xml:space="preserve">чительное количество различного вица связей между членами группы, значит, и </w:t>
      </w:r>
      <w:r>
        <w:rPr>
          <w:i/>
          <w:sz w:val="24"/>
        </w:rPr>
        <w:t>графическое пред</w:t>
        <w:softHyphen/>
        <w:t>ставление</w:t>
      </w:r>
      <w:r>
        <w:rPr>
          <w:sz w:val="24"/>
        </w:rPr>
        <w:t xml:space="preserve"> социограмм становится усложненным. Поэтому для проведения анализа следует всегда изыскивать пути упрощения социометрического чертежа. Так, социоматрица, представленная в </w:t>
      </w:r>
      <w:r>
        <w:rPr>
          <w:i/>
          <w:sz w:val="24"/>
        </w:rPr>
        <w:t>табл. 2,</w:t>
      </w:r>
      <w:r>
        <w:rPr>
          <w:sz w:val="24"/>
        </w:rPr>
        <w:t xml:space="preserve"> легко прочитывается, если отдельно представить "положительные" связи и "отрицатель</w:t>
        <w:softHyphen/>
        <w:t xml:space="preserve">ные" </w:t>
      </w:r>
      <w:r>
        <w:rPr>
          <w:i/>
          <w:sz w:val="24"/>
        </w:rPr>
        <w:t>(см. рис.}.</w:t>
      </w:r>
    </w:p>
    <w:p>
      <w:pPr>
        <w:pStyle w:val="Normal"/>
        <w:spacing w:before="0" w:after="0"/>
        <w:ind w:right="-997" w:hanging="0"/>
        <w:jc w:val="center"/>
        <w:rPr>
          <w:b/>
          <w:b/>
          <w:sz w:val="24"/>
        </w:rPr>
      </w:pPr>
      <w:r>
        <w:rPr>
          <w:b/>
          <w:sz w:val="24"/>
        </w:rPr>
        <w:t>Круговые соцнограммы</w:t>
      </w:r>
    </w:p>
    <w:p>
      <w:pPr>
        <w:pStyle w:val="Normal"/>
        <w:spacing w:before="0" w:after="0"/>
        <w:ind w:right="-99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0779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3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997" w:hanging="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169035</wp:posOffset>
                </wp:positionH>
                <wp:positionV relativeFrom="paragraph">
                  <wp:posOffset>26035</wp:posOffset>
                </wp:positionV>
                <wp:extent cx="863600" cy="3784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-99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а. Положительные выборы по критер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9.8pt;mso-wrap-distance-left:504pt;mso-wrap-distance-right:504pt;mso-wrap-distance-top:2pt;mso-wrap-distance-bottom:2pt;margin-top:2.05pt;mso-position-vertical-relative:text;margin-left: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-99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а. Положительные выборы по критер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477135</wp:posOffset>
                </wp:positionH>
                <wp:positionV relativeFrom="paragraph">
                  <wp:posOffset>26035</wp:posOffset>
                </wp:positionV>
                <wp:extent cx="863600" cy="3784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-99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б. Отрицательные выборы по критер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9.8pt;mso-wrap-distance-left:504pt;mso-wrap-distance-right:504pt;mso-wrap-distance-top:2pt;mso-wrap-distance-bottom:2pt;margin-top:2.05pt;mso-position-vertical-relative:text;margin-left:1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-99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б. Отрицательные выборы по критер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3265" w:firstLine="280"/>
        <w:rPr/>
      </w:pPr>
      <w:r>
        <w:rPr>
          <w:sz w:val="24"/>
        </w:rPr>
        <w:t xml:space="preserve">Количественными характеристиками межличностных отношений, естественно отвечающими выделенным критериям, являются </w:t>
      </w:r>
      <w:r>
        <w:rPr>
          <w:i/>
          <w:sz w:val="24"/>
        </w:rPr>
        <w:t>социометрические индексы, или коэффициенты.</w:t>
      </w:r>
      <w:r>
        <w:rPr>
          <w:sz w:val="24"/>
        </w:rPr>
        <w:t xml:space="preserve"> Их существует огромное множество, которое можно разделить на два класса. Первый класс — это персональные социометрические индексы. Они отражают индивидуальные социально-психологические свойст</w:t>
        <w:softHyphen/>
        <w:t>ва личности, проявляющиеся в отношении к членам группы. После того как такой индекс вычис</w:t>
        <w:softHyphen/>
        <w:t>лен, с ним можно производить все операции, допустимые для количественных переменных. Вто</w:t>
        <w:softHyphen/>
        <w:t>рой класс включает в себя групповые индексы, они характеризуют группу в целом. Приведем некоторые из наиболее распространенных персональных и групповых индексов.</w:t>
      </w:r>
    </w:p>
    <w:p>
      <w:pPr>
        <w:pStyle w:val="Normal"/>
        <w:ind w:left="240" w:right="-3265" w:hanging="0"/>
        <w:rPr>
          <w:sz w:val="24"/>
        </w:rPr>
      </w:pPr>
      <w:r>
        <w:rPr>
          <w:sz w:val="24"/>
        </w:rPr>
        <w:t xml:space="preserve">Сначала — три наиболее распространенных персональных социомстричсских индекса. </w:t>
      </w:r>
    </w:p>
    <w:p>
      <w:pPr>
        <w:pStyle w:val="Normal"/>
        <w:ind w:left="240" w:right="-3265" w:hanging="0"/>
        <w:rPr/>
      </w:pPr>
      <w:r>
        <w:rPr>
          <w:i/>
          <w:sz w:val="24"/>
        </w:rPr>
        <w:t>Соиометрический статус.</w:t>
      </w:r>
      <w:r>
        <w:rPr>
          <w:sz w:val="24"/>
        </w:rPr>
        <w:t xml:space="preserve"> Он отражает отношение членов группы к каждому ее представите</w:t>
        <w:softHyphen/>
        <w:t>лю.</w:t>
      </w:r>
    </w:p>
    <w:p>
      <w:pPr>
        <w:pStyle w:val="Normal"/>
        <w:ind w:right="-3265" w:firstLine="280"/>
        <w:rPr>
          <w:sz w:val="24"/>
        </w:rPr>
      </w:pPr>
      <w:r>
        <w:rPr>
          <w:sz w:val="24"/>
        </w:rPr>
        <w:t xml:space="preserve">При исчислении индекса </w:t>
      </w:r>
      <w:r>
        <w:rPr>
          <w:i/>
          <w:sz w:val="24"/>
        </w:rPr>
        <w:t>А,</w:t>
      </w:r>
      <w:r>
        <w:rPr>
          <w:sz w:val="24"/>
        </w:rPr>
        <w:t xml:space="preserve"> надо аккуратно подсчитать односторонние положительные и отри</w:t>
        <w:softHyphen/>
        <w:t>цательные выборы, или связи, и добавить к ним количество трех видов парных, или двусторон</w:t>
        <w:softHyphen/>
        <w:t xml:space="preserve">них, выборов: взаимоположительные и взаимоотрицатсльные выборы (симметричные отношения) и несимметричные выборы (когда один человек выбирает другого, но второй откалывает в этом первому). Так, из </w:t>
      </w:r>
      <w:r>
        <w:rPr>
          <w:i/>
          <w:sz w:val="24"/>
        </w:rPr>
        <w:t>таблицы 2</w:t>
      </w:r>
      <w:r>
        <w:rPr>
          <w:sz w:val="24"/>
        </w:rPr>
        <w:t xml:space="preserve"> следует, что Алексеев имеет пят» взаимодействий: три из них однос</w:t>
        <w:softHyphen/>
        <w:t xml:space="preserve">торонние (с членами группы </w:t>
      </w:r>
      <w:r>
        <w:rPr>
          <w:i/>
          <w:sz w:val="24"/>
        </w:rPr>
        <w:t>NN2, 4, 5),</w:t>
      </w:r>
      <w:r>
        <w:rPr>
          <w:sz w:val="24"/>
        </w:rPr>
        <w:t xml:space="preserve"> два — парные (симметричное с </w:t>
      </w:r>
      <w:r>
        <w:rPr>
          <w:i/>
          <w:sz w:val="24"/>
        </w:rPr>
        <w:t>N Зтл.</w:t>
      </w:r>
      <w:r>
        <w:rPr>
          <w:sz w:val="24"/>
        </w:rPr>
        <w:t xml:space="preserve"> противонаправлен</w:t>
        <w:softHyphen/>
        <w:t xml:space="preserve">ное с </w:t>
      </w:r>
      <w:r>
        <w:rPr>
          <w:i/>
          <w:sz w:val="24"/>
        </w:rPr>
        <w:t>N о).</w:t>
      </w:r>
      <w:r>
        <w:rPr>
          <w:sz w:val="24"/>
        </w:rPr>
        <w:t xml:space="preserve"> Зачастую количество взаимодействий легче исчислять не по социоматрице, а по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оцио</w:t>
      </w:r>
      <w:r>
        <w:rPr>
          <w:i/>
          <w:sz w:val="24"/>
        </w:rPr>
        <w:t>граммам.</w:t>
      </w:r>
    </w:p>
    <w:p>
      <w:pPr>
        <w:pStyle w:val="Normal"/>
        <w:ind w:right="-3265" w:firstLine="280"/>
        <w:rPr/>
      </w:pPr>
      <w:r>
        <w:rPr>
          <w:sz w:val="24"/>
        </w:rPr>
        <w:t xml:space="preserve">В </w:t>
      </w:r>
      <w:r>
        <w:rPr>
          <w:i/>
          <w:sz w:val="24"/>
        </w:rPr>
        <w:t>табл. 2</w:t>
      </w:r>
      <w:r>
        <w:rPr>
          <w:sz w:val="24"/>
        </w:rPr>
        <w:t xml:space="preserve"> приведены расчетные значения указанных выше персональных социометрических индексов для нашего примера.</w:t>
      </w:r>
    </w:p>
    <w:p>
      <w:pPr>
        <w:pStyle w:val="Normal"/>
        <w:ind w:right="-3265" w:firstLine="280"/>
        <w:rPr>
          <w:sz w:val="24"/>
        </w:rPr>
      </w:pPr>
      <w:r>
        <w:rPr>
          <w:sz w:val="24"/>
        </w:rPr>
        <w:t xml:space="preserve">Теперь о </w:t>
      </w:r>
      <w:r>
        <w:rPr>
          <w:i/>
          <w:sz w:val="24"/>
        </w:rPr>
        <w:t>групповых социометрических индексах.</w:t>
      </w:r>
    </w:p>
    <w:p>
      <w:pPr>
        <w:pStyle w:val="Normal"/>
        <w:ind w:right="-3265" w:firstLine="280"/>
        <w:rPr/>
      </w:pPr>
      <w:r>
        <w:rPr>
          <w:i/>
          <w:sz w:val="24"/>
        </w:rPr>
        <w:t>Индекс, соцнометрической когерентности.</w:t>
      </w:r>
      <w:r>
        <w:rPr>
          <w:sz w:val="24"/>
        </w:rPr>
        <w:t xml:space="preserve"> Он характеризует меру связанности группы по выделен</w:t>
        <w:softHyphen/>
        <w:t>ному критерию, настоятельность взаимных контактов, но без учета их знака, их направленности.</w:t>
      </w:r>
    </w:p>
    <w:p>
      <w:pPr>
        <w:pStyle w:val="Normal"/>
        <w:spacing w:before="0" w:after="0"/>
        <w:ind w:right="-3265" w:firstLine="280"/>
        <w:rPr>
          <w:sz w:val="24"/>
        </w:rPr>
      </w:pPr>
      <w:r>
        <w:rPr>
          <w:sz w:val="24"/>
        </w:rPr>
        <w:t>Из формулы понятно, что индекс социометрической когерентности является средней арифме</w:t>
        <w:softHyphen/>
        <w:t>тической двух выше рассмотренных персональных индексов: социометрического статуса и эмоци</w:t>
        <w:softHyphen/>
        <w:t xml:space="preserve">ональной экспансивности. </w:t>
      </w:r>
    </w:p>
    <w:p>
      <w:pPr>
        <w:pStyle w:val="Normal"/>
        <w:ind w:right="-997" w:firstLine="280"/>
        <w:rPr>
          <w:sz w:val="24"/>
        </w:rPr>
      </w:pPr>
      <w:r>
        <w:rPr>
          <w:sz w:val="24"/>
        </w:rPr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Normal"/>
        <w:ind w:right="-997" w:firstLine="280"/>
        <w:rPr/>
      </w:pPr>
      <w:r>
        <w:rPr/>
      </w:r>
    </w:p>
    <w:p>
      <w:pPr>
        <w:pStyle w:val="Heading2"/>
        <w:ind w:right="-997" w:firstLine="280"/>
        <w:rPr/>
      </w:pPr>
      <w:r>
        <w:rPr/>
        <w:t>Список литературы</w:t>
      </w:r>
    </w:p>
    <w:p>
      <w:pPr>
        <w:pStyle w:val="Normal"/>
        <w:ind w:right="-997" w:first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7" w:firstLine="2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7" w:firstLine="2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5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225"/>
        </w:tabs>
        <w:ind w:left="3225" w:hanging="3225"/>
      </w:pPr>
      <w:rPr/>
    </w:lvl>
    <w:lvl w:ilvl="1">
      <w:start w:val="11"/>
      <w:numFmt w:val="decimal"/>
      <w:lvlText w:val="%1-%2"/>
      <w:lvlJc w:val="left"/>
      <w:pPr>
        <w:tabs>
          <w:tab w:val="num" w:pos="5165"/>
        </w:tabs>
        <w:ind w:left="5165" w:hanging="3225"/>
      </w:pPr>
      <w:rPr/>
    </w:lvl>
    <w:lvl w:ilvl="2">
      <w:start w:val="1"/>
      <w:numFmt w:val="decimal"/>
      <w:lvlText w:val="%1-%2.%3"/>
      <w:lvlJc w:val="left"/>
      <w:pPr>
        <w:tabs>
          <w:tab w:val="num" w:pos="7105"/>
        </w:tabs>
        <w:ind w:left="7105" w:hanging="3225"/>
      </w:pPr>
      <w:rPr/>
    </w:lvl>
    <w:lvl w:ilvl="3">
      <w:start w:val="1"/>
      <w:numFmt w:val="decimal"/>
      <w:lvlText w:val="%1-%2.%3.%4"/>
      <w:lvlJc w:val="left"/>
      <w:pPr>
        <w:tabs>
          <w:tab w:val="num" w:pos="9045"/>
        </w:tabs>
        <w:ind w:left="9045" w:hanging="3225"/>
      </w:pPr>
      <w:rPr/>
    </w:lvl>
    <w:lvl w:ilvl="4">
      <w:start w:val="1"/>
      <w:numFmt w:val="decimal"/>
      <w:lvlText w:val="%1-%2.%3.%4.%5"/>
      <w:lvlJc w:val="left"/>
      <w:pPr>
        <w:tabs>
          <w:tab w:val="num" w:pos="10985"/>
        </w:tabs>
        <w:ind w:left="10985" w:hanging="3225"/>
      </w:pPr>
      <w:rPr/>
    </w:lvl>
    <w:lvl w:ilvl="5">
      <w:start w:val="1"/>
      <w:numFmt w:val="decimal"/>
      <w:lvlText w:val="%1-%2.%3.%4.%5.%6"/>
      <w:lvlJc w:val="left"/>
      <w:pPr>
        <w:tabs>
          <w:tab w:val="num" w:pos="12925"/>
        </w:tabs>
        <w:ind w:left="12925" w:hanging="3225"/>
      </w:pPr>
      <w:rPr/>
    </w:lvl>
    <w:lvl w:ilvl="6">
      <w:start w:val="1"/>
      <w:numFmt w:val="decimal"/>
      <w:lvlText w:val="%1-%2.%3.%4.%5.%6.%7"/>
      <w:lvlJc w:val="left"/>
      <w:pPr>
        <w:tabs>
          <w:tab w:val="num" w:pos="14865"/>
        </w:tabs>
        <w:ind w:left="14865" w:hanging="322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805"/>
        </w:tabs>
        <w:ind w:left="16805" w:hanging="322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745"/>
        </w:tabs>
        <w:ind w:left="18745" w:hanging="3225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2805"/>
        </w:tabs>
        <w:ind w:left="2805" w:hanging="2805"/>
      </w:pPr>
      <w:rPr/>
    </w:lvl>
    <w:lvl w:ilvl="1">
      <w:start w:val="21"/>
      <w:numFmt w:val="decimal"/>
      <w:lvlText w:val="%1-%2"/>
      <w:lvlJc w:val="left"/>
      <w:pPr>
        <w:tabs>
          <w:tab w:val="num" w:pos="4745"/>
        </w:tabs>
        <w:ind w:left="4745" w:hanging="2805"/>
      </w:pPr>
      <w:rPr/>
    </w:lvl>
    <w:lvl w:ilvl="2">
      <w:start w:val="1"/>
      <w:numFmt w:val="decimal"/>
      <w:lvlText w:val="%1-%2.%3"/>
      <w:lvlJc w:val="left"/>
      <w:pPr>
        <w:tabs>
          <w:tab w:val="num" w:pos="6685"/>
        </w:tabs>
        <w:ind w:left="6685" w:hanging="2805"/>
      </w:pPr>
      <w:rPr/>
    </w:lvl>
    <w:lvl w:ilvl="3">
      <w:start w:val="1"/>
      <w:numFmt w:val="decimal"/>
      <w:lvlText w:val="%1-%2.%3.%4"/>
      <w:lvlJc w:val="left"/>
      <w:pPr>
        <w:tabs>
          <w:tab w:val="num" w:pos="8625"/>
        </w:tabs>
        <w:ind w:left="8625" w:hanging="2805"/>
      </w:pPr>
      <w:rPr/>
    </w:lvl>
    <w:lvl w:ilvl="4">
      <w:start w:val="1"/>
      <w:numFmt w:val="decimal"/>
      <w:lvlText w:val="%1-%2.%3.%4.%5"/>
      <w:lvlJc w:val="left"/>
      <w:pPr>
        <w:tabs>
          <w:tab w:val="num" w:pos="10565"/>
        </w:tabs>
        <w:ind w:left="10565" w:hanging="2805"/>
      </w:pPr>
      <w:rPr/>
    </w:lvl>
    <w:lvl w:ilvl="5">
      <w:start w:val="1"/>
      <w:numFmt w:val="decimal"/>
      <w:lvlText w:val="%1-%2.%3.%4.%5.%6"/>
      <w:lvlJc w:val="left"/>
      <w:pPr>
        <w:tabs>
          <w:tab w:val="num" w:pos="12505"/>
        </w:tabs>
        <w:ind w:left="12505" w:hanging="280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45"/>
        </w:tabs>
        <w:ind w:left="14445" w:hanging="28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85"/>
        </w:tabs>
        <w:ind w:left="16385" w:hanging="28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325"/>
        </w:tabs>
        <w:ind w:left="18325" w:hanging="2805"/>
      </w:pPr>
      <w:rPr/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2745"/>
        </w:tabs>
        <w:ind w:left="2745" w:hanging="2745"/>
      </w:pPr>
      <w:rPr/>
    </w:lvl>
    <w:lvl w:ilvl="1">
      <w:start w:val="31"/>
      <w:numFmt w:val="decimal"/>
      <w:lvlText w:val="%1-%2"/>
      <w:lvlJc w:val="left"/>
      <w:pPr>
        <w:tabs>
          <w:tab w:val="num" w:pos="4685"/>
        </w:tabs>
        <w:ind w:left="4685" w:hanging="2745"/>
      </w:pPr>
      <w:rPr/>
    </w:lvl>
    <w:lvl w:ilvl="2">
      <w:start w:val="1"/>
      <w:numFmt w:val="decimal"/>
      <w:lvlText w:val="%1-%2.%3"/>
      <w:lvlJc w:val="left"/>
      <w:pPr>
        <w:tabs>
          <w:tab w:val="num" w:pos="6625"/>
        </w:tabs>
        <w:ind w:left="6625" w:hanging="2745"/>
      </w:pPr>
      <w:rPr/>
    </w:lvl>
    <w:lvl w:ilvl="3">
      <w:start w:val="1"/>
      <w:numFmt w:val="decimal"/>
      <w:lvlText w:val="%1-%2.%3.%4"/>
      <w:lvlJc w:val="left"/>
      <w:pPr>
        <w:tabs>
          <w:tab w:val="num" w:pos="8565"/>
        </w:tabs>
        <w:ind w:left="8565" w:hanging="2745"/>
      </w:pPr>
      <w:rPr/>
    </w:lvl>
    <w:lvl w:ilvl="4">
      <w:start w:val="1"/>
      <w:numFmt w:val="decimal"/>
      <w:lvlText w:val="%1-%2.%3.%4.%5"/>
      <w:lvlJc w:val="left"/>
      <w:pPr>
        <w:tabs>
          <w:tab w:val="num" w:pos="10505"/>
        </w:tabs>
        <w:ind w:left="10505" w:hanging="2745"/>
      </w:pPr>
      <w:rPr/>
    </w:lvl>
    <w:lvl w:ilvl="5">
      <w:start w:val="1"/>
      <w:numFmt w:val="decimal"/>
      <w:lvlText w:val="%1-%2.%3.%4.%5.%6"/>
      <w:lvlJc w:val="left"/>
      <w:pPr>
        <w:tabs>
          <w:tab w:val="num" w:pos="12445"/>
        </w:tabs>
        <w:ind w:left="12445" w:hanging="2745"/>
      </w:pPr>
      <w:rPr/>
    </w:lvl>
    <w:lvl w:ilvl="6">
      <w:start w:val="1"/>
      <w:numFmt w:val="decimal"/>
      <w:lvlText w:val="%1-%2.%3.%4.%5.%6.%7"/>
      <w:lvlJc w:val="left"/>
      <w:pPr>
        <w:tabs>
          <w:tab w:val="num" w:pos="14385"/>
        </w:tabs>
        <w:ind w:left="14385" w:hanging="274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25"/>
        </w:tabs>
        <w:ind w:left="16325" w:hanging="274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265"/>
        </w:tabs>
        <w:ind w:left="18265" w:hanging="2745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165"/>
        </w:tabs>
        <w:ind w:left="3165" w:hanging="3165"/>
      </w:pPr>
      <w:rPr/>
    </w:lvl>
    <w:lvl w:ilvl="1">
      <w:start w:val="7"/>
      <w:numFmt w:val="decimal"/>
      <w:lvlText w:val="%1-%2"/>
      <w:lvlJc w:val="left"/>
      <w:pPr>
        <w:tabs>
          <w:tab w:val="num" w:pos="5045"/>
        </w:tabs>
        <w:ind w:left="5045" w:hanging="3165"/>
      </w:pPr>
      <w:rPr/>
    </w:lvl>
    <w:lvl w:ilvl="2">
      <w:start w:val="1"/>
      <w:numFmt w:val="decimal"/>
      <w:lvlText w:val="%1-%2.%3"/>
      <w:lvlJc w:val="left"/>
      <w:pPr>
        <w:tabs>
          <w:tab w:val="num" w:pos="6925"/>
        </w:tabs>
        <w:ind w:left="6925" w:hanging="3165"/>
      </w:pPr>
      <w:rPr/>
    </w:lvl>
    <w:lvl w:ilvl="3">
      <w:start w:val="1"/>
      <w:numFmt w:val="decimal"/>
      <w:lvlText w:val="%1-%2.%3.%4"/>
      <w:lvlJc w:val="left"/>
      <w:pPr>
        <w:tabs>
          <w:tab w:val="num" w:pos="8805"/>
        </w:tabs>
        <w:ind w:left="8805" w:hanging="3165"/>
      </w:pPr>
      <w:rPr/>
    </w:lvl>
    <w:lvl w:ilvl="4">
      <w:start w:val="1"/>
      <w:numFmt w:val="decimal"/>
      <w:lvlText w:val="%1-%2.%3.%4.%5"/>
      <w:lvlJc w:val="left"/>
      <w:pPr>
        <w:tabs>
          <w:tab w:val="num" w:pos="10685"/>
        </w:tabs>
        <w:ind w:left="10685" w:hanging="3165"/>
      </w:pPr>
      <w:rPr/>
    </w:lvl>
    <w:lvl w:ilvl="5">
      <w:start w:val="1"/>
      <w:numFmt w:val="decimal"/>
      <w:lvlText w:val="%1-%2.%3.%4.%5.%6"/>
      <w:lvlJc w:val="left"/>
      <w:pPr>
        <w:tabs>
          <w:tab w:val="num" w:pos="12565"/>
        </w:tabs>
        <w:ind w:left="12565" w:hanging="316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45"/>
        </w:tabs>
        <w:ind w:left="14445" w:hanging="316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25"/>
        </w:tabs>
        <w:ind w:left="16325" w:hanging="316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205"/>
        </w:tabs>
        <w:ind w:left="18205" w:hanging="31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2805"/>
        </w:tabs>
        <w:ind w:left="2805" w:hanging="2805"/>
      </w:pPr>
      <w:rPr/>
    </w:lvl>
    <w:lvl w:ilvl="1">
      <w:start w:val="16"/>
      <w:numFmt w:val="decimal"/>
      <w:lvlText w:val="%1-%2"/>
      <w:lvlJc w:val="left"/>
      <w:pPr>
        <w:tabs>
          <w:tab w:val="num" w:pos="4745"/>
        </w:tabs>
        <w:ind w:left="4745" w:hanging="2805"/>
      </w:pPr>
      <w:rPr/>
    </w:lvl>
    <w:lvl w:ilvl="2">
      <w:start w:val="1"/>
      <w:numFmt w:val="decimal"/>
      <w:lvlText w:val="%1-%2.%3"/>
      <w:lvlJc w:val="left"/>
      <w:pPr>
        <w:tabs>
          <w:tab w:val="num" w:pos="6685"/>
        </w:tabs>
        <w:ind w:left="6685" w:hanging="2805"/>
      </w:pPr>
      <w:rPr/>
    </w:lvl>
    <w:lvl w:ilvl="3">
      <w:start w:val="1"/>
      <w:numFmt w:val="decimal"/>
      <w:lvlText w:val="%1-%2.%3.%4"/>
      <w:lvlJc w:val="left"/>
      <w:pPr>
        <w:tabs>
          <w:tab w:val="num" w:pos="8625"/>
        </w:tabs>
        <w:ind w:left="8625" w:hanging="2805"/>
      </w:pPr>
      <w:rPr/>
    </w:lvl>
    <w:lvl w:ilvl="4">
      <w:start w:val="1"/>
      <w:numFmt w:val="decimal"/>
      <w:lvlText w:val="%1-%2.%3.%4.%5"/>
      <w:lvlJc w:val="left"/>
      <w:pPr>
        <w:tabs>
          <w:tab w:val="num" w:pos="10565"/>
        </w:tabs>
        <w:ind w:left="10565" w:hanging="2805"/>
      </w:pPr>
      <w:rPr/>
    </w:lvl>
    <w:lvl w:ilvl="5">
      <w:start w:val="1"/>
      <w:numFmt w:val="decimal"/>
      <w:lvlText w:val="%1-%2.%3.%4.%5.%6"/>
      <w:lvlJc w:val="left"/>
      <w:pPr>
        <w:tabs>
          <w:tab w:val="num" w:pos="12505"/>
        </w:tabs>
        <w:ind w:left="12505" w:hanging="280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45"/>
        </w:tabs>
        <w:ind w:left="14445" w:hanging="28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85"/>
        </w:tabs>
        <w:ind w:left="16385" w:hanging="28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325"/>
        </w:tabs>
        <w:ind w:left="18325" w:hanging="2805"/>
      </w:pPr>
      <w:rPr/>
    </w:lvl>
  </w:abstractNum>
  <w:abstractNum w:abstractNumId="8">
    <w:lvl w:ilvl="0">
      <w:start w:val="22"/>
      <w:numFmt w:val="decimal"/>
      <w:lvlText w:val="%1"/>
      <w:lvlJc w:val="left"/>
      <w:pPr>
        <w:tabs>
          <w:tab w:val="num" w:pos="2805"/>
        </w:tabs>
        <w:ind w:left="2805" w:hanging="2805"/>
      </w:pPr>
      <w:rPr/>
    </w:lvl>
    <w:lvl w:ilvl="1">
      <w:start w:val="26"/>
      <w:numFmt w:val="decimal"/>
      <w:lvlText w:val="%1-%2"/>
      <w:lvlJc w:val="left"/>
      <w:pPr>
        <w:tabs>
          <w:tab w:val="num" w:pos="4745"/>
        </w:tabs>
        <w:ind w:left="4745" w:hanging="2805"/>
      </w:pPr>
      <w:rPr/>
    </w:lvl>
    <w:lvl w:ilvl="2">
      <w:start w:val="1"/>
      <w:numFmt w:val="decimal"/>
      <w:lvlText w:val="%1-%2.%3"/>
      <w:lvlJc w:val="left"/>
      <w:pPr>
        <w:tabs>
          <w:tab w:val="num" w:pos="6685"/>
        </w:tabs>
        <w:ind w:left="6685" w:hanging="2805"/>
      </w:pPr>
      <w:rPr/>
    </w:lvl>
    <w:lvl w:ilvl="3">
      <w:start w:val="1"/>
      <w:numFmt w:val="decimal"/>
      <w:lvlText w:val="%1-%2.%3.%4"/>
      <w:lvlJc w:val="left"/>
      <w:pPr>
        <w:tabs>
          <w:tab w:val="num" w:pos="8625"/>
        </w:tabs>
        <w:ind w:left="8625" w:hanging="2805"/>
      </w:pPr>
      <w:rPr/>
    </w:lvl>
    <w:lvl w:ilvl="4">
      <w:start w:val="1"/>
      <w:numFmt w:val="decimal"/>
      <w:lvlText w:val="%1-%2.%3.%4.%5"/>
      <w:lvlJc w:val="left"/>
      <w:pPr>
        <w:tabs>
          <w:tab w:val="num" w:pos="10565"/>
        </w:tabs>
        <w:ind w:left="10565" w:hanging="2805"/>
      </w:pPr>
      <w:rPr/>
    </w:lvl>
    <w:lvl w:ilvl="5">
      <w:start w:val="1"/>
      <w:numFmt w:val="decimal"/>
      <w:lvlText w:val="%1-%2.%3.%4.%5.%6"/>
      <w:lvlJc w:val="left"/>
      <w:pPr>
        <w:tabs>
          <w:tab w:val="num" w:pos="12505"/>
        </w:tabs>
        <w:ind w:left="12505" w:hanging="280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45"/>
        </w:tabs>
        <w:ind w:left="14445" w:hanging="28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385"/>
        </w:tabs>
        <w:ind w:left="16385" w:hanging="28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325"/>
        </w:tabs>
        <w:ind w:left="18325" w:hanging="280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bullet"/>
      <w:lvlText w:val="—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8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7" w:firstLine="2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997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-4094" w:firstLine="2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 w:before="260" w:after="0"/>
      <w:ind w:right="-997"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3:00Z</dcterms:created>
  <dc:creator>Nick</dc:creator>
  <dc:description/>
  <cp:keywords/>
  <dc:language>en-US</dc:language>
  <cp:lastModifiedBy>Mage</cp:lastModifiedBy>
  <cp:lastPrinted>2001-12-21T16:59:00Z</cp:lastPrinted>
  <dcterms:modified xsi:type="dcterms:W3CDTF">2011-10-17T19:13:00Z</dcterms:modified>
  <cp:revision>2</cp:revision>
  <dc:subject/>
  <dc:title>Министерство общего и профессионального образования </dc:title>
</cp:coreProperties>
</file>