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вкиппа и Клитофонт (Leucippa et Klitofontus)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илл Татий (Achilleus Tatius)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оман. Античная литература. Греция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никийском городе Сидоне автор встречает молодого человека который рассказывает ему необычную историю своей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женец Тира юноша Клитофонт уже готовился к женитьбе на Кадлигоне — дочери своего же отца от второго брака. Но вот из города Византии приплывает его дядя Сострат. И Клитофонт влюбляетя в его дочь — прекрасную Левкиппу. Чувство это вскоре становится взаим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й, двоюродный брат Клитофонта, влюблен в красивого мальчика Харикла и дарит тому великолепного коня. Но первая же верховая прогулка завершается трагедией: напуганный чем-то конь внезапно понес и свернул с дороги в лес. Потерявший власть над скакуном Харикл гибнет, сброшенный с седла. Горе Клиния и родителей Харикла беспредельн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жетная линия романа то и дело прерывается (а вернее, украшается) прекрасными иллюстрациями-вставками — древнегреческими мифами о любовных приключениях, страстях и страданиях богов и людей, животных, птиц и даже растений, верных друг другу в своей взаимной привязанности. Оказывается, это свойственно даже река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ле знаменитой Олимпии течет поток Алфей: «Море сочетает браком и Алфея, провожая его к Аретузе. Во время Олимпийских празднеств к потоку собираются люди и бросают в него разные подарки, он же стремительно несется с ними прямо к своей возлюбленной и спешит передать ей свадебные дар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ь Левкиппы начинает уже что-то подозревать и чинит всяческие препятствия свиданиям влюбленных. Не одобрил бы этого, конечно, и отец Клитофонта (у него — совсем иные планы и надежды). Но взаимное чувство разгорается все сильней, и молодые влюбленные решают бежать из родного города. Есть у них и друзья-единомышлен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ас было шестеро: Левкиппа, Сатир, я, Клиний и двое его рабов. Мы поехали по Сидонской дороге и прибыли в Сидон на рассвете; не останавливаясь, мы двинулись в Бейрут, рассчитывая найти там стоящий на якоре корабль. И действительно! В Бейруте мы застали корабль, который вот-вот должен был сняться с якоря. Мы даже не стали спрашивать, куда он плывет, но немедленно на него перебрались. Начинало светать, когда мы были готовы к отплытию в Александрию, великий город на Нил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ути молодые люди беседуют о странностях любви и каждый горячо отстаивает свои убеждения, опираясь на личный опыт и легенды в равной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лавание не было благополучным: поднимается страшная буря, корабль начинает тонуть вместе с десятками пассажиров и моряков. Трагедия усугубляется еще и тем, что спасательная шлюпка оказывается на всех одн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м-то чудом уцепившись за обломок гибнущего судна, Левкиппа и Клитофонт все же спасаются: волна выносит их на берег близ египетского города Пелусий у восточного рукава Нила: «Счастливые, мы вступили на землю, воздавая хвалу бессмертным богам. Но не забыли оплакать Клиния и Сатира, так как сочли их погибшими». Автор детально описывает улицы, храмы и, самое главное, — картины и скульптуры — художественные достопримечательности городов, в которых доводилось побывать его героям. Так, на стене храма в Пелусии художник Эвантей изобразил Андромеду и Персея с головой Медузы Горгоны и мучения Прометея, прикованного цепями к скале: орел клюет его печень, муки титана изображены столь реалистически, что зрители тоже проникаются этими страданиями. Но «Геракл вселяет в страдальца надежду. Он стоит и прицеливается из лука в Прометеева палача. Приладив стрелу к тетиве, он с силой направляет вперед свое оружие, притягивая его к груди правой рукой, мышцы которой напряжены в усилии натянуть упругую тетиву. Все в нем изгибается, объединенное общей целью: лук, тетива, правая рука, стрел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елусия наши герои плывут вниз по Нилу к Александрии. Но судьба приготовила им новое испытание: они попадают в плен к разбойникам, и Левкиппу отрывают от Клитофонта — девушку собираются принести местному богу в качестве искупительной жерт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ут бандитов обращает в бегство как нельзя более кстати подоспевший вооруженный отряд: часть пленников (среди них и Клитофонт) освобождена. Левкиппа же осталась в руках разбой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тег, оценивши верховое искусство Клитофонта, даже приглашает его к обеду. С холма, где они расположились, видны страшные приготовления в стане бандитов: Аевкиппу в священном одеянии ведут к жертвеннику, и свершается страшное заклание на глазах онемевших зрителей. Затем девушку кладут в гроб и злодеи уходят от алта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покровом ночной темноты убитый горем Клитофонт пробирается к дорогому гробу и хочет тут же, рядом с бездыханной любимой, покончить с собой. Но в самый последний момент его останавливают вовремя подоспевшие друзья — Сатир и Менелай (с последним они подружились во время трагического плавания). Оказывается, они тоже спаслись во время кораблекрушения и... попали в плен все к тем же разбойникам. Те, чтобы испытать надежность юношей, поручают им совершить страшное: принести в жертву Левкиппу. И они решаются, надеясь на добрую судьбу. Впрочем, небезоснов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их, оказывается, есть бутафорский меч, лезвие которого при легком нажатии уходит в рукоятку. При помощи этого театрального оружия друзья и «приносят в жертву» Левкиппу, которую предварительно одурманили сонным зель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ткрываеся крышка гробницы, и «поднялась из нее Левкиппа. &lt;...&gt; Она рванулась ко мне, мы заключили друг друга в объятья и рухнули наземь без чувст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астливые друзья снова вместе. Они — в войске стратега, который ждет подкрепления, чтобы окончательно разделаться с банди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ые люди видятся регулярно, но связь их пока чисто платоническая. Левкиппе во сне явилась Артемида и сказала: «Буду твоей заступницей. Ты останешься девственной, пока я не устрою твоего бракосочетания и мужем твоим станет не кто иной, как Клитофон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евкиппу тем временем влюбляется стратег Хармид. Но всяческими ухищрениями и отговорками ей удается избегнуть его ухаживаний и тем более сближения с пылким во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друг Левкиппа становится безумной. Она в бешенстве бросается на всех, и речи ее бессвязны. Вскоре выясняется, что Левкилпу опоили страшным зельем. Сделано это было по замыслу влюбившегося в нее воина (снова воин!) — форосца Хереи. Он же затем выступает в роли «спасителя» и, дав девушке противоядие и вернув ей память, приглашает затем Левкиппу и Клитофонта к себе на Форос. И там во время пира разбойники, друзья Хереи, похищают Левкипп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ется морская погоня, в которой на стороне потерпевших принимает участие и корабль городских властей. Вот-вот похитители будут настигнут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ут, на глазах у преследующих, разбойники выводят Левкиппу на палубу и отсекают ей голову, а обезглавленное тело бросают в волны. Смятение и ужас на кораблях догоняющих! А тем временем пиратам удается скры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...долго я оплакивал смерть возлюбленной, потом я предал ее тело погребению и вернулся в Александри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шло шесть месяцев, и горе постепенно стало притупляться: время, как известно, лучший лека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друг объявился Клиний! Его, оказывается, подобрал тогда в море проходящий корабль и доставил прямо в Сидон. Он рассказал, что Сострат, отец Левкиппы, дал уже согласие выдать дочь за Клитофонта. Но, увы, слишком поздн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, что юноша — в Александрии, туда собирается приехать его отец. Однако события снова «диктует Афродита». В Клитофонта страстно влюбляется знатная и весьма эффектная эфесская матрона Мелита. Муж ее погиб во время кораблекрушения. И Мелита надеется, что не только ее красота, но и сходство несчастий позволят ей сблизиться с безутешным женихом Левкиппы. Однако Клитофонт все еще убит горем, несмотря на время и усилия друзей, и на ласки Мелиты отвечает весьма сдержанно. Матрона буквально горит от страсти, а юноша под разными предлогами отказывается стать ее супругом и уже в этом качестве разделить ложе: все ограничивается «дозволенными ласка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друг капризная судьба преподносит героям романа новый сюрприз: оказывается, Левкиппа... жива! В тот страшный день морской погони пираты, как выяснилось лишь теперь, обезглавили другую женщину, специально переодетую в тунику Левкиппы, и ее тело сбросили в море, предусмотрительно спрятав гол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киппу же разбойники выгодно продали в рабство, и она оказалась в... имении Мелиты (но под именем Лакэны). И несчастные влюбленные встретились снова. Хотя быть вместе им пока невозм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запно возвращается муж Мелиты — Ферсандр. Он, оказывается, тоже не погиб: и ему не суждено было утонуть в морской пучине. И Ферсандр, естественно, взбешен и оскорблен присутствием в его доме молодого и красивого тирий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рения Мелиты в том, что их отношения благородны и сугубо дружеские, не вызывают доверия и с гневом отвергаются. Клитофонт брошен в темницу. Ему предъявлены самые невероятные обвинения (в том числе — ив убийстве), и готовится суровое судебное разбир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рсандр пока отправляется к друзьям. А коварный управляющий — надсмотрщик над рабами в имении — показывает ему Левкиппу, и оскорбленный муж тут же влюбляется в 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суд под нажимом Ферсандра и его сторонников приговаривает Клитофонта к смертной казни. Но этому предшествовали события, без которых невозможен подобный ром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, что Левкиппа — это ее рабыня Лакэна, Мелита поначалу страшно огорчается, но затем, покоренная верностью Клитофонта и тронутая бесконечными страданиями влюбленных, она пытается организовать их побег. Мелита отдает Клитофонту свою одежду, и он, неузнанный, покидает ее дом. Но — очередная неудача: по пути его хватают и разоблачают (и в прямом, и в переносном смысл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Эфес в качестве теора (священного посла) прибывает в это время Сострат — отец Левкиппы. И лишь случайность мешает им в первый же день встретиться в храме Артемиды, на защиту которой надеется измученная деву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одолевая все препятствия, вопреки множеству ложных обвинений, Левкиппа доказывает свою невинность. В пещере лесного бога Пана чудесно звучит в ее честь сиринга — семиствольная тростниковая флейта, которая свидетельствует о непорочности девушки. Столь же убедительно подтверждается и благородство несчастной Мелиты. Народ, а затем и суд принимают сторону влюбленных. А посрамленный Ферсандр бежит из г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тофонт вместе с дядей (Сострат обнял наконец вновь обретенную дочь!) и возлюбленной, претерпев столько приключений и испытаний, возвращается в Византии — свой родной город. Там и сыграли они долгожданную свадьб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'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nfolio</w:t>
      </w:r>
      <w:r>
        <w:rPr/>
        <w:t>.</w:t>
      </w:r>
      <w:r>
        <w:rPr>
          <w:lang w:val="en-US"/>
        </w:rPr>
        <w:t>asf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Левкиппа и Клитофонт (Leucippa et Klitofontus) </dc:title>
</cp:coreProperties>
</file>