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этический образ России в лирике А. А. Бл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А. Блок всегда говорил, что теме Родины он посвящает все свое творчество. Образ России присутствует практически во всех его произведениях, от самых ранних, юношеских, до последних. Отечество для Блока — маяк, который освещает весь его творческий путь. Если проследить этот путь от начала до конца, то можно увидеть Россию во всем ее многообразии. Блок показывает нам и старую Русь, и революционную Россию, охватывая большой период истории. Он не оставил вниманием даже такое отделенное от нас веками событие, как Куликовская би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лока существует цикл стихотворений “На поле Куликовом”, где в каждом слове чувствуется неизбывная любовь к Родине. “О, Русь моя! Жена моя!” — так обращается к ней поэт, то есть не только как к живому, но как к самому близкому существу на свете. “На поле Куликовом” — произведение, где Русь предстает в дыму и крови, истерзанной, но гор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сем другой представляется нам страна в стихотворении “Русь”. Это таинственная, колдовская земля. Здесь обитают колдуны, ворожеи, черти и ведьмы. Это загадочно, дико, страшно, но в то же время прекрасно. Однако за сказочными картинами скрывается печальный образ нищей, убогой жизни. Он проглядывает лишь за отдельными словами: “под заревом горящих сел”, “утлое жилье”. А разгадка той тайны, о которой стихотворение, в том, ч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ую душу укача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ь, на своих просторах 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— она не запятна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й чист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постичь “живую душу”, нужно не просто наблюдать за нею, нужно разделить с русским народом его жизнь, его судь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отворении “Россия” страна открывается еще с одной стороны. Этот образ будет близок каждому, кто хоть раз был в деревне, ехал по разбитой проселочной дороге. Поэт всего в нескольких строфах, но очень живо передал облик русской деревни с ее “расхлябанными колеями” и “серыми избами”. Такие картины остаются правдивыми и по сегодняшний день. Помимо любви к Родине здесь видна вера в ее силу и несокрушимость (“...не пропадешь, не сгинешь ты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России все время незаметно переплетается с женским образом. Для Блока Родина — женщина; она подобна “прекрасной незнакомке”, к которой поэт обращается в своих ранних стихах. Любовь к Родине и любовь к женщине для Блока — понятия неразделимые и одинаково значим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Блока сравнивают с Лермонтовым, Некрасовым. Многие исследователи ищут параллели в их творчестве. Можно, конечно, найти немало сходства в форме стихов, но главное — их содержание. Любовь к Отчизне, почти обожествление ее — вот что объединяет Блока, поэта “серебряного века”, с его предшественн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А. Блок жил в революционное время. Он чувствовал грозу, носившуюся в воздухе, наступление Октября. И он пиш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ерю: новый век взойд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ь всех несчастных поко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мерным было возникновение поэмы “Двенадцать”. Блок размышлял в ней о дальнейшей судьбе России. Это произведение до сих пор трактуется неоднозначно. Даже сам автор, как известно, сомневался в правильности выбора обр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— символист, его поэма наполнена символами. Она начинается сразу с резкого контраста: “Черный вечер. Белый снег”. Черный цвет — зло, буря, стихийность, непредсказуемость, белый — чистота, духовность, свет. В поэме встречается и красный цвет. Это не только цвет флагов и лозунгов, это — цвет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ый мир уподобляется шелудивому псу. Его пытаются прогнать — он бредет следом, не отст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ваный ритм стихов призван отразить поступь революции. Строки то рвутся вперед, то замедляют ритм. Это — “музыка” тех дней, сама атмосфера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минация поэмы — появление двенадцати апостолов в образе двенадцати солдат (или наоборот?). Во главе их — Иисус Христос. Блока осуждали за это, он и сам колебался, но понял — этот образ единственно верный. Тут Христос выступает не как некая религиозная фигура, сверхчеловек, Сын Божий. Этот образ лишь позволяет поэту оправдать революцию с точки зрения высшей справедлив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Двенадцать” — неоднозначное произведение. Кто-то видел в нем “поэму революции”, кто-то — нет. Одни осуждали без всяких оговорок, другие же, наоборот, безапелляционно признавали поэму лучшим творением автора. Бесспорно одно — Блок показал Россию в совершенно новой ипоста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Родина у Блока из простушки, у которой “плат узорный до бровей”, превращается в страну фабричных труб и заводских стен. Поэт много размышлял о национальной промышленности и видел в ней путь к обнов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о видение поэтом России. Сначала это страна нищих деревень, разбитых дорог, колдунов, позже — страна фабрик, заводов, нового мира. Страна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воспевал Россию как прекрасную женщину с множеством ликов. Он видел в этом свое призвание. Это еще один автор, полностью посвятивший свое творчество родной стране. Его лучшие строки — о Родине. Поэтому лирика Блока не может потускнеть со временем и навсегда останется классикой русской литера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Поэтический образ России в лирике А</dc:title>
</cp:coreProperties>
</file>