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весть о любви Херея и Каллирои (Та peri Chairean kai Kalliroen)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Харитон</w:t>
      </w:r>
      <w:r>
        <w:rPr>
          <w:sz w:val="28"/>
          <w:szCs w:val="28"/>
          <w:lang w:val="en-US"/>
        </w:rPr>
        <w:t xml:space="preserve"> (Charitonos) II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 xml:space="preserve">.?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ман. Античная литература. Греция.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Ю. В. Шан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е первого из сохранившихся греческих романов относится к V в. до н. э. — времени наивысшего могущества Персидского царства, Пелопоннесского конфликта, греко-персидских войн и многих других исторических событ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красная Каллироя, дочь знаменитого сиракузского стратега Гермократа (лицо историческое), и юный Херей полюбили друг друга. И хотя отец Каллирои был против этого брака, сторону влюбленных приняло... Народное собрание Сиракуз (необычная с современной точки зрения деталь!) и свадьба состояла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счастье молодоженов было недолгим. Интриги отвергнутых женихов (а их было немало у божественно красивой Каллирои) привели к тому, что ревнивый по природе Херей заподозрил жену в измене. Вспыхивает ссора, закончившаяся трагически. Надолго потерявшую сознание Каллирою родные принимают за умершую и хоронят заживо... Богатым погребением соблазнился морской разбойник Ферон. Уже очнувшаяся к тому времени от глубокого обморока Каллироя (страшное пробуждение в собственной могиле!) попадает в плен к пиратам, которые отвозят ее в малоазийский город Милет и там продают в рабство. Ее господин — недавно овдовевший, знатный и богатый Дионисий («...главный человек в Милете и во всей Ионии» 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онисий не только богат, но и благороден. Он страстно влюбляется в Каллирою и просит прекрасную рабыню стать его же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плененной сиракузянке противна даже мысль об этом, ибо она по-прежнему любит только Херея и к тому же ждет ребен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й критической ситуации (положение рабыни, которую хозяин хочет сделать госпожой) умная Каллироя после долгих колебаний притворно соглашается, но под разными благовидными предлогами свадьбу просит отложить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временем в Сиракузах обнаружена ограбленная гробница, в которой нет Каллирои. И на розыски ее отправляются экспедиции в Ливию, Италию, Ионию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от в море задержана лодка с траурными предметами — украшениями из ограбленной гробницы. Тут же лежит полумертвый Ферон — главарь пиратов. Привезенный в Сиракузы, он под пытками признается в содеянном. Народное собрание единодушно приговаривает его к смертной казни: «За Фероном, когда его уводили, шла большая толпа народа. Распят он был перед могилой Каллирои: с креста смотрел он на море, по которому вез он пленницей дочь Гермократа...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огда из Сиракуз в Милет направляется посольство во главе с Хереем — вызволять Каллирою из рабства. Достигнув берегов Ионии и сойдя с корабля, Херей приходит в храм Афродиты — виновницы и счастья его и несчастий. И тут он вдруг видит изображение Каллирои (принесенное в храм влюбленным Дионисием). Младшая жрица сообщает: Каллироя стала женой ионийского владыки и общей их госпож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Внезапно многочисленный отряд варваров нападает на мирный корабль сиракузян. Почти все они погибли. Лишь Херей со своим верным другом Полихармом взяты в плен и проданы в раб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это не случайное стечение обстоятельств. Фока, преданный эконом Дионисия, увидав сиракузский корабль с посольством, сообразил, чем это грозит его хозяину. И направил сторожевой отряд на прибывшее суд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А Каллироя видит во сне плененного мужа. И, не в силах больше сдерживаться, рассказывает Дионисию, что у нее был супруг, который, вероятно, поги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концов эконом Фока признается в содеянном: трупы сиракузян еще долго качались на кровавых волнах. Думая, что ее любимый тоже мертв, Каллироя горестно восклицает: «Гнусное море! В Милет привело ты Херея на смерть, а меня на продажу!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Деликатный и благородный Дионисий советует Каллирое устроить Херею погребение (греки так делали для неизвестно где погибших — сооружали пустую гробницу «кенотаф»). И на высоком берегу близ гавани Милета воздвигается могила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Каллироя не может прийти в себя и хоть немного успокоиться. А тем временем от ее небесной красоты мужчины даже падают в обморок. Так случилось, например, с карийским сатрапом Митридатом, который увидел Каллирою, будучи в гостях у Дионис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именно к Митридату попадают в рабство Херей и Полихарм. И — новый поворот судьбы: за мнимое участие в бунте рабов им грозит распятие на кресте. Но по счастливому стечению обстоятельств верный Полихарм получает возможность поговорить с Митридатом, и Херея буквально в последнее мгновение снимают с креста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трап подтверждает то, что им уже известно: Каллироя — супруга Дионисия и у них даже родился сын. Но он (как и все остальные) не знает, что ребенок — не от ионийского владыки, а от Херея. Неизвестно это и несчастному отцу, который восклицает, обращаясь к сатрапу: «Умоляю тебя, владыка, верни мне обратно мой крест. Вынуждая меня после такого сообщения жить, ты меня подвергаешь еще более жестокой пытке, чем крест!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Херей пишет Каллирое письмо, но попадает оно прямо в руки Дионисию. Тот не верит, что Херей жив: это, мол, коварный Митридат хочет смутить покой Каллирои ложными вестями о му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обстоятельства складываются так, что сам Артаксеркс, великий царь Персии, вызывает к себе Дионисия с Каллироей и Митридата для справедливого суда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Дионисий с Каллироей едут в Вавилон к Артаксерксу в ставку царя. Туда же более кратким путем, через Армению, мчится Митрида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дороге сатрапы всех царских областей с почетом встречают и провожают Дионисия и его прекрасную спутницу, молва о непревзойденной красоте которой летит впереди н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волнованы, естественно, и персидские красавицы. И отнюдь не без оснований. Ибо и сам Артаксеркс с первого взгляда влюбляется в Каллирою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ает день царского суда. И Митридат выкладывает свой главный козырь — живого Херея, которого он привез с собой. И получается, что Дионисий хочет жениться на мужней жене?! Или рабыне?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царь медлит с решением, откладывая судебное заседание со дня на день, так как все больше влюбляется в Каллирою. И его главный евнух сообщает об этом сиракузянке. Но та делает вид, что не поняла, не верит в возможность подобного святотатства: при живой царице Сострате царь делает ей такое неприличное предложение?! Нет, евнух определенно что-то путает: он неправильно понял Артаксерк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стати, именно Сострате поручено царем опекать Каллирою и, благодаря мудрому и тактичному поведению последней, женщины успели даже подружи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А отчаявшийся Херей уже не раз собирался покончить счеты с жизнью. Но всякий раз его спасает верный Полихар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временем старший евнух Артаксеркса уже открыто начинает угрожать Каллирое, так и не соглашающейся ответить на чувство великого царя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Но все расчеты и всяческие любезные разговоры быстро изменила Судьба, нашедшая повод к развитию совершенно новых событий. Царем было получено донесение о том, что отпал от него Египет, собравший огромную военную силу...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йска персидского царя, срочно выступив из Вавилона, переходят Евфрат и идут навстречу египтянам. В составе персидского войска и отряд Дионисия, который хочет на поле боя заслужить благосклонность Артаксерк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ллироя тоже едет в многочисленной царской свите, тогда как Херей уверен, что она осталась в Вавилоне, и разыскивает ее именно там. Но нет предела коварству влюбленных в Каллирою мужчин. Специально подученный (и предусмотрительно оставленный в Вавилоне) человек сообщил Херею, что в награду за верную службу царь уже отдал Каллирою в жены Дионисию. Хотя такого не было, царь сам все же надеялся завоевать благосклонность сиракузской красави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А в это время Египтянин брал город за городом. И впавший в отчаяние Херей, которому была возвращена свобода, собрав отряд преданных соотечественников, переходит на египетскую сторону. В результате блистательной военной операции он овладевает неприступным до того финикийским городом Тир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таксеркс решает ускорить движение своего огромного войска и, чтобы дальше двигаться налегке, всю свиту с Состратой во главе (а вместе с ней и Каллирою) оставляет в крепости на острове Ара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победоносный Египтянин, покоренный военными талантами Херея, назначает его навархом, поставив во главе всего фло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Но военное счастье переменчиво. Персидский царь бросает в бой новые и новые войска. И все решил молниеносный удар отряда Дионисия, который убивает Египтянина и подносит его голову Артаксерксу. В награду за это царь разрешает ему наконец стать мужем Каллирои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Херей тем временем разгромил персов на море. Но ни те, ни другие не знают о взаимных успехах и поражениях и каждый считает себя полным победител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Наварх Херей со своим флотом осадил Арад, еще не зная, что там — его Каллироя. И Афродита наконец смилостивилась над ними: многострадальные супруги встречаю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ю ночь проводят они в жарких объятиях и рассказывают друг другу обо всем, что приключилось с ними за время разлуки. И Херей начинает жалеть, что изменил благородному (так он полагает) персидскому царю. Но что ж делать дальше?! И, посовещавшись с соратниками, Херей принимает оптимальное решение: плыть домой в родные Сиракузы! А царицу Сострату со всей свитой Херей с почетом (и с надежной охраной) отправляет на корабле к царю Артаксерксу с письмом, где все объясняет и за все благодарит. И Каллироя пишет слова признательности благородному Дионисию, чтобы хоть как-то его утеш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С берега Сиракузской гавани жители с тревогой следят за приближением неизвестного флота. Среди молчаливых наблюдателей — и стратег Гермокра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алубе флагманского корабля стоит роскошный шатер, И когда полог его наконец поднимается, стоящие на пристани вдруг видят Херея и Каллирою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дость уже отчаявшихся за долгие месяцы неизвестности родителей и всех сограждан беспредельна. И Народное собрание требует, чтобы Херей рассказал обо всем, что пережили они с Каллироей вместе и поодиночке. Его рассказ вызывает у присутствующих самые разноречивые чувства — и слезы, и радость. Но в итоге — радости оказывается больше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и сотни греческих воинов, самоотверженно сражавшихся под началом Херея, получают почетное право стать гражданами Сираку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Херей и Каллироя публично благодарят верного Полихарма за безграничную преданность и поддержку в тяжких испытаниях. Печалит лишь то, что сын их остался в Милете у Дионисия. Но все верят: со временем мальчик с почетом прибудет в Сиракуз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ллироя идет в храм Афродиты и, обняв ноги богини и целуя их, говорит: «Благодарю тебя, Афродита! Ты вновь дала мне узреть Херея в Сиракузах, где и девушкой увидела я его по твоей же воле. Не ропщу на тебя за испытанные мною страдания, владычица: суждены мне были они Судьбою. Умоляю тебя я: никогда меня больше не разлучай с Хереем, но даруй нам счастливо вместе жить и умереть обоим нам одновременно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'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infolio</w:t>
      </w:r>
      <w:r>
        <w:rPr/>
        <w:t>.</w:t>
      </w:r>
      <w:r>
        <w:rPr>
          <w:lang w:val="en-US"/>
        </w:rPr>
        <w:t>asf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7:00Z</dcterms:created>
  <dc:creator>User</dc:creator>
  <dc:description/>
  <cp:keywords/>
  <dc:language>en-US</dc:language>
  <cp:lastModifiedBy>Mage</cp:lastModifiedBy>
  <dcterms:modified xsi:type="dcterms:W3CDTF">2011-10-11T18:27:00Z</dcterms:modified>
  <cp:revision>2</cp:revision>
  <dc:subject/>
  <dc:title>Повесть о любви Херея и Каллирои (Та peri Chairean kai Kalliroen)</dc:title>
</cp:coreProperties>
</file>