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м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ашины и технологии литейного 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rPr/>
      </w:pPr>
      <w:r>
        <w:rPr/>
        <w:t>Социологическое исследование на тему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Встреча Нового года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Выполнил: студент МСФ гр. </w:t>
      </w:r>
    </w:p>
    <w:p>
      <w:pPr>
        <w:pStyle w:val="Normal"/>
        <w:ind w:left="4500" w:hanging="0"/>
        <w:jc w:val="center"/>
        <w:rPr/>
      </w:pPr>
      <w:r>
        <w:rPr/>
        <w:t>Л-210 Аксиньин А.А.</w:t>
      </w:r>
    </w:p>
    <w:p>
      <w:pPr>
        <w:pStyle w:val="Normal"/>
        <w:ind w:left="5580" w:hanging="0"/>
        <w:rPr/>
      </w:pPr>
      <w:r>
        <w:rPr/>
        <w:t>Проверил: Шмотьев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 200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облема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реча Нового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Цель исследования:</w:t>
      </w:r>
    </w:p>
    <w:p>
      <w:pPr>
        <w:pStyle w:val="TextBodyIndent"/>
        <w:rPr>
          <w:sz w:val="28"/>
        </w:rPr>
      </w:pPr>
      <w:r>
        <w:rPr>
          <w:sz w:val="28"/>
        </w:rPr>
        <w:t>Основной целью данного исследования является выявление отношения населения г. Омска к наступающему празднику Новый год. А также влияние материальных средств на подготовку к празднику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бъект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личные слои насел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разить подготовку омичей к Новому г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ь отношение омичей к этому празд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какую роль играет финансовое положение людей в подготовке к празд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оциально-психологического настроя омичей;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едмет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омичей к празднику Новый год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Актуальность темы:</w:t>
      </w:r>
    </w:p>
    <w:p>
      <w:pPr>
        <w:pStyle w:val="2"/>
        <w:rPr/>
      </w:pPr>
      <w:r>
        <w:rPr/>
        <w:t xml:space="preserve">Новый год празднуют не только в России, но и во всем мире. До начала этого праздника осталось около недели. Большинство людей занято  подготовкой к празднику, Люди решают где, как и с кем праздновать.  Поэтому, я считаю, что на данный момент эта тема очень актуальна. </w:t>
      </w:r>
    </w:p>
    <w:p>
      <w:pPr>
        <w:pStyle w:val="2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Гипотеза исследов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считаю, что при организации Нового года материальный аспект является немаловажным. Не все омичи могут позволить себе купить рождественную елку, не говоря уж о праздничном гусе или подарках. Также  я думаю, что люди разного возраста празднуют новый год по-разному.</w:t>
      </w:r>
      <w:r>
        <w:br w:type="page"/>
      </w:r>
    </w:p>
    <w:p>
      <w:pPr>
        <w:pStyle w:val="3"/>
        <w:rPr>
          <w:b/>
          <w:b/>
          <w:bCs/>
          <w:i/>
          <w:i/>
          <w:iCs/>
          <w:sz w:val="32"/>
        </w:rPr>
      </w:pPr>
      <w:r>
        <w:rPr/>
        <w:t xml:space="preserve">Мы студенты, проводящие социологическое исследование обращаемся с просьбой ответить на ряд вопросов анкеты. Внимательно прочтите и  подчеркните вариант более подходящий или укажите свой вариант ответа. Заранее вам благодарны.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кета:</w:t>
      </w:r>
    </w:p>
    <w:tbl>
      <w:tblPr>
        <w:tblW w:w="107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901"/>
        <w:gridCol w:w="2529"/>
        <w:gridCol w:w="389"/>
        <w:gridCol w:w="390"/>
        <w:gridCol w:w="390"/>
        <w:gridCol w:w="390"/>
        <w:gridCol w:w="851"/>
        <w:gridCol w:w="425"/>
        <w:gridCol w:w="425"/>
        <w:gridCol w:w="520"/>
        <w:gridCol w:w="520"/>
        <w:gridCol w:w="520"/>
        <w:gridCol w:w="425"/>
        <w:gridCol w:w="425"/>
        <w:gridCol w:w="425"/>
        <w:gridCol w:w="426"/>
        <w:gridCol w:w="223"/>
      </w:tblGrid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есь ли вы праздновать Новый год  а)да б)нет</w:t>
            </w:r>
          </w:p>
        </w:tc>
      </w:tr>
      <w:tr>
        <w:trPr>
          <w:trHeight w:val="932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вы собираетесь праздновать Новый год а)дома б)в гостях в)на работе в) в ночном клубе </w:t>
            </w:r>
          </w:p>
        </w:tc>
      </w:tr>
      <w:tr>
        <w:trPr>
          <w:trHeight w:val="932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 вы собираетесь встречать Новый год а)с родными б)с друзьями</w:t>
            </w:r>
          </w:p>
          <w:p>
            <w:pPr>
              <w:pStyle w:val="Normal"/>
              <w:rPr/>
            </w:pPr>
            <w:r>
              <w:rPr/>
              <w:t>в)с коллегами г)с незнакомыми людьми</w:t>
            </w:r>
          </w:p>
        </w:tc>
      </w:tr>
      <w:tr>
        <w:trPr>
          <w:trHeight w:val="932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ы собираетесь праздновать а)посмотрю телевизор, схожу на елку, лягу спать в)буду сидеть всю ночь около телевизора в)оттянусь по полной </w:t>
            </w:r>
          </w:p>
        </w:tc>
      </w:tr>
      <w:tr>
        <w:trPr>
          <w:trHeight w:val="968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ли вы готовить праздничный стол а)приготовлю еду на неделю вперед б)нет, куплю шампанского, коробку конфет в)не собираюсь готовить 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наряжать елку?  А)да б)нет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есь готовить праздничного гуся? а)да б)нет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дарить подарки родным и близким? а)да б)нет</w:t>
            </w:r>
          </w:p>
        </w:tc>
      </w:tr>
      <w:tr>
        <w:trPr>
          <w:trHeight w:val="483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е приглашать на Новый год Деда Мороза и Снегурочку? а)да б)нет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– это … (продолжите фразу)</w:t>
            </w:r>
          </w:p>
        </w:tc>
      </w:tr>
      <w:tr>
        <w:trPr>
          <w:trHeight w:val="932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из спиртных напитков вы предпочитаете встречать Новый год а)шампанское б)вино в)водка или коньяк г)свой вариант ответа 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Вас новогодние традиции?</w:t>
            </w:r>
          </w:p>
        </w:tc>
      </w:tr>
      <w:tr>
        <w:trPr>
          <w:trHeight w:val="483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ете Вы своих знакомых с Новым годом? а)да б)нет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ете ли Вы Новый год «праздником желудка» 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елку Вы предпочитаете ставить а)настоящую б)искусственную</w:t>
            </w:r>
          </w:p>
        </w:tc>
      </w:tr>
      <w:tr>
        <w:trPr>
          <w:trHeight w:val="483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да Вы начинаете праздновать Новый год? 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е ли Вы приготовлении Нового года? а)да б)нет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ывает ли Вы на Новый год желания? а)да б)нет </w:t>
            </w:r>
          </w:p>
        </w:tc>
      </w:tr>
      <w:tr>
        <w:trPr>
          <w:trHeight w:val="483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чем у Вас ассоциируется Новый год? </w:t>
            </w:r>
          </w:p>
        </w:tc>
      </w:tr>
      <w:tr>
        <w:trPr>
          <w:trHeight w:val="45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Старый Новый год праздником? а)да б)нет</w:t>
            </w:r>
          </w:p>
        </w:tc>
      </w:tr>
      <w:tr>
        <w:trPr>
          <w:trHeight w:val="35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ВОПРОСОВ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укту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одержани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орм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ункциям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ы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открыты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отомическ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бытиях и факт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отивах и оценках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ЯМЫ</w:t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НЫ</w:t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ОЖ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Ы</w:t>
            </w:r>
          </w:p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УШК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ли вы праздновать Новый год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darkBlue"/>
              </w:rPr>
            </w:pPr>
            <w:r>
              <w:rPr>
                <w:color w:val="FF0000"/>
                <w:highlight w:val="darkBl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вы собираетесь праздновать Новый год а)дома б)в гостях в)на работе в) в ночном клубе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 вы собираетесь встречать Новый год а)с родными б)с друзьями</w:t>
            </w:r>
          </w:p>
          <w:p>
            <w:pPr>
              <w:pStyle w:val="Normal"/>
              <w:rPr/>
            </w:pPr>
            <w:r>
              <w:rPr/>
              <w:t>в)с коллегами г)с незнакомыми людьм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ы собираетесь праздновать а)посмотрю телевизор, схожу на елку, лягу спать в)буду сидеть всю ночь около телевизора в)оттянусь по полной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ли вы готовить праздничный стол а)приготовлю еду на неделю вперед б)нет, куплю шампанского, коробку конфет в)не собираюсь готовить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е наряжать елку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тесь готовить праздничного гуся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е дарить подарки родным и близким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е приглашать на Новый год Деда Мороза и Снегурочку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– это праздник … (продолжите фразу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из спиртных напитков вы предпочитаете встречать Новый год а)шампанское б)вино в)водка или коньяк г)свой вариант ответа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Вас новогодние традиции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равляете Вы своих знакомых с Новым годом?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ете ли Вы Новый год «праздником желудка»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елку Вы предпочитаете ставить а)настоящую б)искусственную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ы начинаете праздновать Новый год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е ли Вы приготовлении Нового года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ывает ли Вы на Новый год желания? 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м у Вас ассоциируется Новый год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Старый Новый год праздником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езультаты исследования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ыло опрошено 10 человек, в возрасте от 18 до 50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ипотезы предположенные в начале анкетирования оправдались. Люди разных поколений празднуют по-разному. Подростки празднуют компанией, на улице. Люди преклонного возраста любят в новогоднюю ночь сидеть перед экранами телевизоров, без гостей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7:00Z</dcterms:created>
  <dc:creator>Андрей</dc:creator>
  <dc:description/>
  <cp:keywords/>
  <dc:language>en-US</dc:language>
  <cp:lastModifiedBy>Mage</cp:lastModifiedBy>
  <dcterms:modified xsi:type="dcterms:W3CDTF">2011-10-17T18:37:00Z</dcterms:modified>
  <cp:revision>2</cp:revision>
  <dc:subject/>
  <dc:title>соц.исследование</dc:title>
</cp:coreProperties>
</file>