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к начать тренироваться?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амер Александр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 приходят в физкультурно-оздоровительные центры или начинают заниматься самостоятельно, ставя перед собой различные задачи: кто-то хочет укрепить здоровье, кому-то необходимо сбросить лишний вес, а для кого-то основной целью занятий является наработка мышечной массы. Так или иначе, для достижения любой из этих целей необходимо соблюдать определенный ряд условий, невыполнение которых значительно затормозит путь к поставленной цели или вообще сделает невозможным достижение желанных результ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тым примером невыполнения правил занятий является состояние человека, когда пропадает интерес к тренировкам и посещение залов становиться все реже и реже. Причиной этого может быть как простое переутомление организма от неправильно дозированной работы, так и отсутствие видимых результатов вследствие неграмотно построенных тренировочных зан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избежать всех неприятных последствий от занятий физической культурой, необходимо обдуманно подходить к каждому занятию и по возможности соблюдать необходимые условия тренировок. К сожалению, практически невозможно описать все предъявляемые к тренировкам требования, их слишком много, это и образ жизни и условия питания и учет индивидуальных особенностей организма. Но существуют определенные требования, которые являются общими для всех и на которые в первую очередь необходимо обращать вним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начиная тренировки, необходимо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четко сформулировать цель занят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олне понятно, что в зависимости от поставленной цели будет строиться определенный план тренировочных занятий. Причем, различие этих планов может быть весьма существенно. Поэтому постановка задачи является первым и одним из наиболее важных этапов тренир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пределить начальный уровень своего физического состоя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и из основных параметров тренировки являются интенсивность и объем занятия. Для успешного достижения поставленной цели тренировок необходимо строго дозировать интенсивность и продолжительность нагрузки. Причем интенсивность и продолжительность занятий напрямую связаны с уровнем физической подгото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исходя из своего уровня подготовки, построить индивидуальный план трениров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й недостаток некоторых фитнесс-клубов заключается в том, что в одной группе могут заниматься люди с разным уровнем физической подготовки. В результате получается так, что интенсивность занятия, которую предлагает инструктор, подходит только некоторой части занимающихся, а для остальных, чей уровень немного выше или ниже, тренировка будет проходить с меньшей эффективностью. Причем эффективность занятия тем меньше, чем больше разница между необходимой интенсивностью для Вас и той, которую предлагает инструктор. После некоторого времени малоэффективных тренировок у большинства пропадает интерес к занятиям (так как результат в данном случае будет очень незначительны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через определенный промежуток времени контролировать свои результа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если Вы тренируетесь правильно (самостоятельно или под руководством инструктора), заметный результат своей работы можно увидеть только через достаточно продолжительное время. А как быть уверенным в том, что Вы все делаете правильно, или как, например, через месяц тренировок определить есть ли у Вас какой-нибудь результат, как понять, что Вы вышли на более высокий уровень и Вам пора увеличить нагрузку?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 не всегда можно объективно оценить свое состояние, опираясь только на собственные ощущения. В данной ситуации помочь может использование специальных тестов, которые в числах покажут Ваше состояние на определенный промежуток времени. Основываясь на результатах тестов можно проанализировать эффективность своих тренировок и принять решение о необходимости снижения или увеличения нагруз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dorove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7:00Z</dcterms:created>
  <dc:creator>User</dc:creator>
  <dc:description/>
  <cp:keywords/>
  <dc:language>en-US</dc:language>
  <cp:lastModifiedBy>Mage</cp:lastModifiedBy>
  <dcterms:modified xsi:type="dcterms:W3CDTF">2011-10-11T18:27:00Z</dcterms:modified>
  <cp:revision>2</cp:revision>
  <dc:subject/>
  <dc:title>Как начать тренироваться</dc:title>
</cp:coreProperties>
</file>