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становление работоспособности после тренировки. Тренировочная нагрузка. Критерии переутом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валы отдыха между тренировкам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мер Александр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рекращения физической работы происходят обратные изменения в деятельности тех функциональных систем организма, которые обеспечивали выполнение нагрузки. Вся совокупность изменений в этот период объединяется понятием восстановления. На протяжении восстановительного периода из организма удаляются продукты рабочего метаболизма и восполняются энергетические запасы, пластические вещества (белки, углеводы и т.д.) и ферменты, израсходованные за время мышечной деятельности. По существу происходит восстановление нарушенного работой равновесного состояния организма. Однако восстановление – это не только процесс возвращения организма к предрабочему состоянию. В период восстановления происходят также изменения, которые обеспечивают повышение функциональных возможностей организма, входя в стадию сверхвосстано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валы отдыха между занятиями зависят от величины тренировочной нагрузки. Они должны обеспечивать полное восстановление работоспособности как минимум до исходного уровня или в лучшем случае до фазы сверхвосстановления. Тренировка в фазе неполного восстановления недопустима, так как адаптационные возможности организма ограни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больше продолжительность тренировочной нагрузки с соответствующей интенсивностью, тем более продолжительными должны быть интервалы отдыха. Так, продолжительность восстановления основных функций организма после кратковременной максимальной анаэробной работы – несколько минут, а после продолжительной работы малой интенсивности, например, после марафонского бега – несколько д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величины тренировочной нагруз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стало понятно, оптимальная дозировка тренировочной нагрузки является одним из критериев эффективности занятий физической культурой. Помимо специальных тестов, которые позволяют определить уровень физической полготовки и подобрать соответствующую нагрузку, существуют способы регулярно контролировать свое состояние и тем самым регулировать интенсивность зан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ым показателем величины нагрузки (продолжительность плюс интенсивность) является величина ЧСС, измеренная через 10 и 60 минут после окончания занятия. Через 10 минут пульс не должен превышать 96 ударов в минуту, а через 1 час должен быть на 10-12 ударов в минуту выше исходной (дорабочей) величины. Например, если до начала занятия пульс был 70 ударов в минуту, то в случае адекватности нагрузки через 1 час после окончания тренировки он должен быть не более 82 ударов в минуту. Если же в течение нескольких часов после тренировки значения ЧСС значительно выше исходных, это свидетельствует о чрезмер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рузки, значит ее необходимо уменьш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4 ударов в минуту, это свидетельствует о хорошей переносимости нагрузок и полном восстановлении организма. Если же разница пульсовых больше этой величины, это сигнал начинающегося переутомления; в этом случае нагрузку следует немедленно уменьши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переутом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важное значение для самоконтроля имеют и субъективные показатели состояния организма (сон, самочувствие, настроение, желание тренироваться). Крепкий сон, хорошее самочувствие и высокая работоспособность в течение дня, желание тренироваться свидетельствуют об адекватности тренировочных нагрузок. Плохой сон, вялость и сонливость в течение дня, нежелание тренироваться являются верными признаками переутомления. Если не принять соответствующие меры и не снизить нагрузки, позже могут появиться и более серьезные симптомы переутомления – боли в области сердца, нарушения ритма, повышение артериального давления и др. В этом случае следует на пару недель прекратить занятия или снизить нагрузку до минимума. После исчезновения указанных симптомов можно начинать тренировки и постепенно увеличивать нагрузку до нормальных велич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ость тренировочных эффек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мость тренировочных эффектов проявляется в том, что наработанные результаты регулярных занятий снижаются вплоть до полного исчезновения (возвращение к исходному уровню) при снижении тренировочных нагрузок или при полном прекращении тренировок. После возобновления тренировочных занятий вновь возникают положительные тренировочные эффекты. У людей, систематически занимающихся физической культуры, заметное снижение работоспособности отмечается уже через две недели прекращения занятий, а через 3-8 месяцев уровень физической подготовки снижается до предтренировочного. Особенно быстро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ьшаются тренировочные эффекты в первый период после прекращения тренировок или после резкого снижения тренировочных нагрузок. За первые 1-3 месяца достигнутые в результате предыдущей тренировки приросты функциональных показателей снижаются наполовину. У занимающихся физической культурой в течение не очень продолжительного времени большинство положительных тренировочных эффектов исчезает за 1-2 месяца де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ство обратимости тренировочных эффектов диктует необходимость регулярных тренировочных занятий с достаточной интенсивностью нагрузо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Восстановление работоспособности после тренировки</dc:title>
</cp:coreProperties>
</file>