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>
          <w:rFonts w:eastAsia="MS Serif" w:cs="MS Serif" w:ascii="MS Serif" w:hAnsi="MS Serif"/>
          <w:spacing w:val="20"/>
          <w:sz w:val="28"/>
        </w:rPr>
        <w:t xml:space="preserve"> </w:t>
      </w:r>
      <w:r>
        <w:rPr>
          <w:rFonts w:cs="MS Sans Serif" w:ascii="MS Sans Serif" w:hAnsi="MS Sans Serif"/>
        </w:rPr>
        <w:t>Министерство общего и профессионального образования РФ</w:t>
      </w:r>
    </w:p>
    <w:p>
      <w:pPr>
        <w:pStyle w:val="Normal"/>
        <w:ind w:left="426" w:hanging="0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убанский Институт Международного Предпринимательства и Менеджмента</w:t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Факультет Международного Предпринимательства и менеджмента</w:t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jc w:val="center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Style16"/>
        <w:jc w:val="center"/>
        <w:rPr>
          <w:rStyle w:val="Style15"/>
          <w:rFonts w:ascii="MS Sans Serif" w:hAnsi="MS Sans Serif" w:cs="MS Sans Serif"/>
          <w:b w:val="false"/>
          <w:b w:val="false"/>
          <w:sz w:val="32"/>
        </w:rPr>
      </w:pPr>
      <w:r>
        <w:rPr>
          <w:rFonts w:cs="MS Sans Serif" w:ascii="MS Sans Serif" w:hAnsi="MS Sans Serif"/>
          <w:sz w:val="22"/>
        </w:rPr>
      </w:r>
    </w:p>
    <w:p>
      <w:pPr>
        <w:pStyle w:val="Style16"/>
        <w:jc w:val="center"/>
        <w:rPr>
          <w:rStyle w:val="Style15"/>
          <w:rFonts w:ascii="MS Sans Serif" w:hAnsi="MS Sans Serif" w:cs="MS Sans Serif"/>
          <w:b w:val="false"/>
          <w:b w:val="false"/>
          <w:sz w:val="32"/>
        </w:rPr>
      </w:pPr>
      <w:r>
        <w:rPr/>
      </w:r>
    </w:p>
    <w:p>
      <w:pPr>
        <w:pStyle w:val="Style16"/>
        <w:jc w:val="center"/>
        <w:rPr>
          <w:rStyle w:val="Style15"/>
          <w:rFonts w:ascii="MS Sans Serif" w:hAnsi="MS Sans Serif" w:cs="MS Sans Serif"/>
          <w:sz w:val="32"/>
        </w:rPr>
      </w:pPr>
      <w:r>
        <w:rPr/>
      </w:r>
    </w:p>
    <w:p>
      <w:pPr>
        <w:pStyle w:val="Style16"/>
        <w:ind w:left="0" w:right="-360" w:hanging="840"/>
        <w:jc w:val="center"/>
        <w:rPr/>
      </w:pPr>
      <w:r>
        <w:rPr>
          <w:rStyle w:val="Style15"/>
          <w:rFonts w:cs="MS Serif" w:ascii="MS Serif" w:hAnsi="MS Serif"/>
          <w:sz w:val="50"/>
        </w:rPr>
        <w:t>РЕФЕРАТ</w:t>
      </w:r>
    </w:p>
    <w:p>
      <w:pPr>
        <w:pStyle w:val="Style16"/>
        <w:ind w:left="0" w:right="-360" w:hanging="840"/>
        <w:jc w:val="center"/>
        <w:rPr>
          <w:rStyle w:val="Style15"/>
          <w:rFonts w:ascii="MS Serif" w:hAnsi="MS Serif" w:cs="MS Serif"/>
          <w:sz w:val="44"/>
        </w:rPr>
      </w:pPr>
      <w:r>
        <w:rPr>
          <w:rStyle w:val="Style15"/>
          <w:rFonts w:cs="MS Serif" w:ascii="MS Serif" w:hAnsi="MS Serif"/>
          <w:sz w:val="44"/>
        </w:rPr>
        <w:t>по предмету: «Концепции современного естествознания»</w:t>
      </w:r>
    </w:p>
    <w:p>
      <w:pPr>
        <w:pStyle w:val="TextBody"/>
        <w:rPr>
          <w:rStyle w:val="Style15"/>
          <w:rFonts w:ascii="MS Serif" w:hAnsi="MS Serif" w:cs="MS Serif"/>
          <w:sz w:val="44"/>
        </w:rPr>
      </w:pPr>
      <w:r>
        <w:rPr/>
      </w:r>
    </w:p>
    <w:p>
      <w:pPr>
        <w:pStyle w:val="Normal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30"/>
        </w:rPr>
      </w:pPr>
      <w:r>
        <w:rPr>
          <w:rFonts w:cs="MS Sans Serif" w:ascii="MS Sans Serif" w:hAnsi="MS Sans Serif"/>
          <w:b/>
          <w:sz w:val="30"/>
        </w:rPr>
        <w:t>на тему: «Сущность и основные особенности научно-технической революции»</w:t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Выполнил: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студент 1 курса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Хашиев И.И.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Научный руководитель: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Суятин Б.Д.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Краснодар</w:t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1998г.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План.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Социально-экономическое положение различных стран мира накануне НТР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>Предпосылки начала НТР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 3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Научно-техническая революция и ее значение. Ускорение экономического роста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перва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Демографический взрыв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втора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 xml:space="preserve">Нищета и отсталость. Их причины, влияние на демографический рост и пути решения. 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треть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Война и Мир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четверта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Рукотворные катастрофы. Плата за сложность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Что же дальше?         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8</w:t>
      </w:r>
    </w:p>
    <w:p>
      <w:pPr>
        <w:pStyle w:val="Normal"/>
        <w:spacing w:lineRule="auto" w:line="360"/>
        <w:ind w:left="709" w:hanging="0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20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1. Социально-экономическое положение различных стран мира накануне НТР</w:t>
      </w:r>
      <w:r>
        <w:rPr>
          <w:rFonts w:cs="MS Serif" w:ascii="MS Serif" w:hAnsi="MS Serif"/>
          <w:b/>
          <w:spacing w:val="20"/>
          <w:sz w:val="28"/>
          <w:lang w:val="en-US"/>
        </w:rPr>
        <w:t>.</w:t>
      </w:r>
      <w:r>
        <w:rPr>
          <w:rFonts w:cs="MS Serif" w:ascii="MS Serif" w:hAnsi="MS Serif"/>
          <w:b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Предпосылки начала НТР</w:t>
      </w:r>
      <w:r>
        <w:rPr>
          <w:rFonts w:cs="MS Serif" w:ascii="MS Serif" w:hAnsi="MS Serif"/>
          <w:b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Научный и технический прогресс впервые начали сближаться  в 16-18 века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 мануфактурное производство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нужды мореплавания и торговли потребовали теоретического и экспериментального решения практических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задач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Более конкретные формы это сближение принял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чиная с конца 18 век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в связи с развитием машинного производ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ыло обусловлено изобретением Д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Уаттом парового двигател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Наука и техника начали взаимно стимулировать друг друга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активно влияя  на все стороны жизни обще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дикально преобразуя не только материальную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но и духовную жизнь людей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Двадцатый  век  человечество встретило  с новыми видами транспорта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самолетами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автомобилям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громнейшими пароходами и все более быстрыми паровозами</w:t>
      </w:r>
      <w:r>
        <w:rPr>
          <w:rFonts w:cs="MS Serif" w:ascii="MS Serif" w:hAnsi="MS Serif"/>
          <w:spacing w:val="20"/>
          <w:sz w:val="28"/>
          <w:lang w:val="en-US"/>
        </w:rPr>
        <w:t>;</w:t>
      </w:r>
      <w:r>
        <w:rPr>
          <w:rFonts w:cs="MS Serif" w:ascii="MS Serif" w:hAnsi="MS Serif"/>
          <w:spacing w:val="20"/>
          <w:sz w:val="28"/>
        </w:rPr>
        <w:t xml:space="preserve"> трамвай и телефон были  в диковинку лишь жителям отдаленной глубинк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Метр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электричеств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дио и кино прочно вошли в быт  передовых стран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Но в то же время в колониях сохранялась ужасающая нищета и отстало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а впрочем, в метрополиях все было далеко не так благополучно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В связи с развитием техники и транспорта мир познал, что такое безработица и кризис перепроизводства, засилье только что появившихся монополий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К тому ж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яд государств </w:t>
      </w:r>
      <w:r>
        <w:rPr>
          <w:rFonts w:cs="MS Serif" w:ascii="MS Serif" w:hAnsi="MS Serif"/>
          <w:spacing w:val="20"/>
          <w:sz w:val="28"/>
          <w:lang w:val="en-US"/>
        </w:rPr>
        <w:t>(</w:t>
      </w:r>
      <w:r>
        <w:rPr>
          <w:rFonts w:cs="MS Serif" w:ascii="MS Serif" w:hAnsi="MS Serif"/>
          <w:spacing w:val="20"/>
          <w:sz w:val="28"/>
        </w:rPr>
        <w:t>к примеру, Германия</w:t>
      </w:r>
      <w:r>
        <w:rPr>
          <w:rFonts w:cs="MS Serif" w:ascii="MS Serif" w:hAnsi="MS Serif"/>
          <w:spacing w:val="20"/>
          <w:sz w:val="28"/>
          <w:lang w:val="en-US"/>
        </w:rPr>
        <w:t>)</w:t>
      </w:r>
      <w:r>
        <w:rPr>
          <w:rFonts w:cs="MS Serif" w:ascii="MS Serif" w:hAnsi="MS Serif"/>
          <w:spacing w:val="20"/>
          <w:sz w:val="28"/>
        </w:rPr>
        <w:t xml:space="preserve"> не успели к разделу колоний, и начало крупномасштабных войн было лишь вопросом времени. Научно-технический прогресс встает на службу военно-промышленному комплексу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Создаются все более разрушительные виды вооружени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торые сначала были опробованы в локальных конфликтах </w:t>
      </w:r>
      <w:r>
        <w:rPr>
          <w:rFonts w:cs="MS Serif" w:ascii="MS Serif" w:hAnsi="MS Serif"/>
          <w:spacing w:val="20"/>
          <w:sz w:val="28"/>
          <w:lang w:val="en-US"/>
        </w:rPr>
        <w:t>(</w:t>
      </w:r>
      <w:r>
        <w:rPr>
          <w:rFonts w:cs="MS Serif" w:ascii="MS Serif" w:hAnsi="MS Serif"/>
          <w:spacing w:val="20"/>
          <w:sz w:val="28"/>
        </w:rPr>
        <w:t>таких как русско-японская война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затем применены во время Первой Мировой Войны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Первая Мировая произвела огромный переворот в общественном сознании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</w:rPr>
        <w:t>Всеобщий оптимизм начала ХХ века под влиянием ужасов вой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нижения уровня жизн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яжести повседневного труд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тояния в очередя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холода и голода сменился на тяжелый пессимизм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Рост преступ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исла самоубийст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адение значения духовных ценностей - все это было свойственно не только Германии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проигравшей войн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 странам-победительниц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Массовое рабочее движен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званное требованием перемен после войны и революцией в Росс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вело к небывалой до этого демократизаци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Однако вскоре мир постигла очередная беда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Великая Депресс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 Неправильная экономическая политика приводит многие страны мира сначала к биржевому, а затем к банковскому краху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По глубине и продолжительности этот кризис не имел себе равных: в США за  4 года производство сократилось на треть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а каждый четвертый стал безработным. Все это привело к очередному всплеску пессимизма и разочарован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Демократическая волна уступила место тоталитаризму и росту государственного вмешательства.</w:t>
      </w:r>
      <w:r>
        <w:rPr>
          <w:rFonts w:cs="MS Serif" w:ascii="MS Serif" w:hAnsi="MS Serif"/>
          <w:spacing w:val="20"/>
          <w:sz w:val="28"/>
          <w:lang w:val="en-US"/>
        </w:rPr>
        <w:t xml:space="preserve">  </w:t>
      </w:r>
      <w:r>
        <w:rPr>
          <w:rFonts w:cs="MS Serif" w:ascii="MS Serif" w:hAnsi="MS Serif"/>
          <w:spacing w:val="20"/>
          <w:sz w:val="28"/>
        </w:rPr>
        <w:t xml:space="preserve"> Фашистские режим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становившиеся в Германии и Итал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увеличив число военных заказ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збавили свои страны от безработиц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завоевали огромную популярность в народе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Униженная Германия увидела в Гитлере лиде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пособного поднять страну с колен.  Окрепший Советский Союз также начал активную милитаризацию и был готов ликвидировать унизительные последствия Брестского мира. Таким образ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чередной глобальный конфликт был неизбежен 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торая Мировая Война была самой разрушительной в истории человечества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1939-1945 годах  погибло по разным оценкам от 55 до 75 миллионов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то есть  в 5-7 раз больш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в Первую мировую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 Ее последствия  еще долго будут  влиять на жизнь последующих поколени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это не парадоксаль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менно с первых неуклюжих реактивных самоле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нарядов ФАУ-1 и первой атомной бомб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брошенной на Хиросиму, именно с изобретения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разрушительного оружия началась новая прогрессивная эра в развитии человечества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2. Научно-техническая революция и ее значение.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Ускорение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учно-техническая революция</w:t>
      </w:r>
      <w:r>
        <w:rPr>
          <w:rFonts w:cs="MS Serif" w:ascii="MS Serif" w:hAnsi="MS Serif"/>
          <w:spacing w:val="20"/>
          <w:sz w:val="28"/>
          <w:lang w:val="en-US"/>
        </w:rPr>
        <w:t xml:space="preserve"> -</w:t>
      </w:r>
      <w:r>
        <w:rPr>
          <w:rFonts w:cs="MS Serif" w:ascii="MS Serif" w:hAnsi="MS Serif"/>
          <w:spacing w:val="20"/>
          <w:sz w:val="28"/>
        </w:rPr>
        <w:t xml:space="preserve"> это качественно новый этап научно-технического прогресса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НТР привела к  коренному преобразованию производительных сил  на основе превращения науки в ведущий фактор развития производства. Начавшись в середине двадцатого века под влиянием крупнейших научных и технических открытий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возросшего взаимодействия науки с техникой и производством (к примеру, значительное продвижение в изучении структуры и свойств атомных ядер привело в 1954 году к созданию первой промышленной атомной электростанции в г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Обнинске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на  оказала значительное влияние на все стороны жизни общества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Главные направления НТР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комплексная автоматизация производ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нтроля и управления на основе широкого применения ЭВМ (сегодня уже никого не удивишь компьютер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между тем лет 30 назад они привлекали всеобщее внимание)</w:t>
      </w:r>
      <w:r>
        <w:rPr>
          <w:rFonts w:cs="MS Serif" w:ascii="MS Serif" w:hAnsi="MS Serif"/>
          <w:spacing w:val="20"/>
          <w:sz w:val="28"/>
          <w:lang w:val="en-US"/>
        </w:rPr>
        <w:t>;</w:t>
      </w:r>
      <w:r>
        <w:rPr>
          <w:rFonts w:cs="MS Serif" w:ascii="MS Serif" w:hAnsi="MS Serif"/>
          <w:spacing w:val="20"/>
          <w:sz w:val="28"/>
        </w:rPr>
        <w:t xml:space="preserve"> открытие и применение новых видов энергии (начиная от строительства атомных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геотермальных и приливных электростанций и кончая новейшими разработками в области использования энергии ветра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солнца и магнитного поля Земли); создание и применение новых видов конструкционных материалов </w:t>
      </w:r>
      <w:r>
        <w:rPr>
          <w:rFonts w:cs="MS Serif" w:ascii="MS Serif" w:hAnsi="MS Serif"/>
          <w:spacing w:val="20"/>
          <w:sz w:val="28"/>
          <w:lang w:val="en-US"/>
        </w:rPr>
        <w:t xml:space="preserve">      </w:t>
      </w:r>
      <w:r>
        <w:rPr>
          <w:rFonts w:cs="MS Serif" w:ascii="MS Serif" w:hAnsi="MS Serif"/>
          <w:spacing w:val="20"/>
          <w:sz w:val="28"/>
        </w:rPr>
        <w:t>(взглянув вокруг, мы можем увидеть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что различные пластики активно вытесняют металл и древесину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Резко возросли требования к уровню образова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валификации и организованности работников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Об этом свидетельствуют следующие факты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численность ученых в мире удваивается каждые 10-15 лет и к 2000 году достигнет 10 миллионов человек;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в настоящее время в вузах обучается  70 миллионов студентов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 xml:space="preserve"> Информационный динамизм сегодняшнего мира привел к регулярному устареванию  знаний 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 xml:space="preserve">что породило новую образовательную концепцию 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 xml:space="preserve">известную как непрерывное образование 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 xml:space="preserve">Также тенденцией в области образования становится его гуманизация 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Это во многом вызвано заменой человека машиной в монотонном процессе промышленного производства и его переориентировкой на более творческие виды деятельност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результате  НТР по оценкам экспертов в США до 68</w:t>
      </w:r>
      <w:r>
        <w:rPr>
          <w:rFonts w:cs="MS Serif" w:ascii="MS Serif" w:hAnsi="MS Serif"/>
          <w:spacing w:val="20"/>
          <w:sz w:val="28"/>
          <w:lang w:val="en-US"/>
        </w:rPr>
        <w:t>%</w:t>
      </w:r>
      <w:r>
        <w:rPr>
          <w:rFonts w:cs="MS Serif" w:ascii="MS Serif" w:hAnsi="MS Serif"/>
          <w:spacing w:val="20"/>
          <w:sz w:val="28"/>
        </w:rPr>
        <w:t xml:space="preserve"> роста ВНП в 1945-1970 годах объясняется ростом производительности труда и лишь 32% ростом трудозатрат. Следствием этого явилось повышение темпов экономического роста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(см. табл.).   Во многом именно благодаря этому  фактору  на  западе смогли построить так называемое государство благоденств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  при сохранении демократических прав и свобод и рыночной экономики   гражданам гарантируется определенный уровень  социального обеспечения и благосостояния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/>
        <w:t xml:space="preserve">Во многих  капиталистических странах мира это привело к росту роли государства, которое по мнению, сформировавшемуся в обществе после войны должно взять заботу о своих  нуждающихся гражданах на себя   </w:t>
      </w:r>
    </w:p>
    <w:tbl>
      <w:tblPr>
        <w:tblW w:w="7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7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eastAsia="MS Serif" w:cs="MS Serif" w:ascii="MS Serif" w:hAnsi="MS Serif"/>
                <w:color w:val="000000"/>
                <w:spacing w:val="20"/>
                <w:sz w:val="24"/>
              </w:rPr>
              <w:t xml:space="preserve">           </w:t>
            </w: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среднегодовые темпы  роста ВНП, %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С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Германи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Анг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Франция</w:t>
            </w:r>
          </w:p>
        </w:tc>
      </w:tr>
      <w:tr>
        <w:trPr>
          <w:trHeight w:val="42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00-1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50-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5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Крупномасштабные компании борьбы с бедность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троительство дешевого жиль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собия по безработице тяжелым бременем ложились на госбюдж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менно благодаря им заметно повысилось качество жизни рядовых граждан. НТР привела развитые страны к эпохе массового потреблен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Вещи одноразового потребления также стали спутником современного человека.  Это создало дополнительные удоб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но  привело к дополнительной нагрузке на окружающую среду (к пример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дноразовые пластиковые бутылк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которые просто не могут  разложиться  в природных условиях, оставаясь надолго лежать на многочисленных  свалках) К числу отрицательных последствий НТР следует отнести существовавшую до распада СССР гонку вооружений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ведь именно благодаря НТР появилось смертоносное оруж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пособное уничтожить все живое на Земле.  Однако следует призна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омбы сбрасывают политики и военные, а не учены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и не их вин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еликие открытия используют в военных целях. К счасть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еперь вероятность атомной войны самая низкая за последние пять десятилетий 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Несмотря на все положительно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ыло создано благодаря НТ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на породила новые и усугубила ряд старых  глобальных   социально-экономических проблем. С начала НТР прошло полвек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человечество до сих пор не решило большинство из них . В чем заключаются эти  проблем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в чем состоит  их сложность и каковы наиболее вероятные пути их реше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я попытаюсь объяснить далее. Итак</w:t>
      </w:r>
      <w:r>
        <w:rPr>
          <w:rFonts w:cs="MS Serif" w:ascii="MS Serif" w:hAnsi="MS Serif"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3. Проблема перва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Демографический взрыв</w:t>
      </w:r>
      <w:r>
        <w:rPr>
          <w:rFonts w:cs="MS Serif" w:ascii="MS Serif" w:hAnsi="MS Serif"/>
          <w:b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В 40-х и 50-х  годах шло активное изобретение новых лекарственных препаратов (к примеру, в их числе класс препаратов-антибиотиков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ыло успехом целого спектра нау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чиная от биологии и кончая химией. Примерно в то же время были предложены новые способы промышленного производства вакцин и лекарст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сделало многие лекарства дешевыми и доступными. Благодаря этим успехам НТР в области медицины отступили такие страшные болезни как столбня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иомиелит  и сибирская яз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начительно сократилась  заболеваемость туберкулезом и проказой 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После второй мировой войны во многих странах Азии и Африки молодые независимые государства начали внедрять медицинское обслуживание Массовые дешевые прививки и введение элементарных правил гигиены привели к резкому росту средней продолжительности жизни и сокращению смертности. Но в Европе смертность сокращалась постепенно на протяжении </w:t>
      </w:r>
      <w:r>
        <w:rPr>
          <w:rFonts w:cs="MS Serif" w:ascii="MS Serif" w:hAnsi="MS Serif"/>
          <w:spacing w:val="20"/>
          <w:sz w:val="28"/>
          <w:lang w:val="en-US"/>
        </w:rPr>
        <w:t xml:space="preserve">XIX </w:t>
      </w:r>
      <w:r>
        <w:rPr>
          <w:rFonts w:cs="MS Serif" w:ascii="MS Serif" w:hAnsi="MS Serif"/>
          <w:spacing w:val="20"/>
          <w:sz w:val="28"/>
        </w:rPr>
        <w:t xml:space="preserve"> века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>Рождаемость приходила в соответствие смерт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и это не привело к очень сильному демографическому буму. К тому ж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селение Европы  составляло меньшую часть в народонаселении ми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рост числа ее жителей  отразился  на общей численности населения не очень с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Другое  дело демографический взры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чавшийся в середине ХХ века. Резкое  сокращение смертности и сохранение рождаемости на прежнем уровне в странах третьего мира (а э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и много ни мал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/>
        <w:t xml:space="preserve">  почти четыре пятых жителей  современного  мира)  привело к небывалому за всю историю человечества росту народонаселения (см. таблицу) </w:t>
        <w:tab/>
        <w:tab/>
        <w:tab/>
      </w:r>
    </w:p>
    <w:tbl>
      <w:tblPr>
        <w:tblW w:w="72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296"/>
        <w:gridCol w:w="1417"/>
        <w:gridCol w:w="1276"/>
        <w:gridCol w:w="1276"/>
      </w:tblGrid>
      <w:tr>
        <w:trPr>
          <w:trHeight w:val="300" w:hRule="atLeast"/>
        </w:trPr>
        <w:tc>
          <w:tcPr>
            <w:tcW w:w="7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eastAsia="MS Serif" w:cs="MS Serif" w:ascii="MS Serif" w:hAnsi="MS Serif"/>
                <w:color w:val="000000"/>
                <w:spacing w:val="20"/>
                <w:sz w:val="24"/>
              </w:rPr>
              <w:t xml:space="preserve">     </w:t>
            </w: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Динамика роста населения по категориям стран, млн.че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000(прогноз)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Весь ми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6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40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2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Развитые стран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5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7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152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страны Аз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3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611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Лат. Америка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08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Афри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82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ейчас человек потребляет более половины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 биологических ресурсов Земл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Очевидно, что рост не может быть бесконечным в конечном пространстве. Если темпы роста населения  сейчас хоть медлен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снижаютс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абсолютный прирост населения растет 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в 1988 году прирост составил 86 млн.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уже в 1991 90млн. В наше время переживает второе рождение мальтусианств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торое рисует мрачные картины грядущего  истощения ресурсов  и экологической катастрофы (Вот приме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дтверждающий выводы мальтусианцев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сбор зерновых в мир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росший с 1950 по 1984 годы в 2.6 раза и достигший максимального значения на душу населения (346 кг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 тех пор почти не раст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оставляя 1</w:t>
      </w:r>
      <w:r>
        <w:rPr>
          <w:rFonts w:cs="MS Serif" w:ascii="MS Serif" w:hAnsi="MS Serif"/>
          <w:spacing w:val="20"/>
          <w:sz w:val="28"/>
          <w:lang w:val="en-US"/>
        </w:rPr>
        <w:t>,6-1,7</w:t>
      </w:r>
      <w:r>
        <w:rPr>
          <w:rFonts w:cs="MS Serif" w:ascii="MS Serif" w:hAnsi="MS Serif"/>
          <w:spacing w:val="20"/>
          <w:sz w:val="28"/>
        </w:rPr>
        <w:t xml:space="preserve"> млрд. т. А в расчете на душу населения он упал на 9</w:t>
      </w:r>
      <w:r>
        <w:rPr>
          <w:rFonts w:cs="MS Serif" w:ascii="MS Serif" w:hAnsi="MS Serif"/>
          <w:spacing w:val="20"/>
          <w:sz w:val="28"/>
          <w:lang w:val="en-US"/>
        </w:rPr>
        <w:t>%</w:t>
      </w:r>
      <w:r>
        <w:rPr>
          <w:rFonts w:cs="MS Serif" w:ascii="MS Serif" w:hAnsi="MS Serif"/>
          <w:spacing w:val="2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Поскольку решать проблему обеспечения населения путем дальнейшего роста потребления ресурсов просто самоубийственно (этот путь ведет к экологической катастрофе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очевид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бы избавить мир от нищет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обходимо стабилизировать уровень народонаселения на каком-нибудь определенном уровне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Так как естественная стабилизация населения наступит нескор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 моему мнени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но или поздно придется созда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примеру, на базе ООН или другой международной организа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кий комитет по контролю рождаемост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Тем более что эффективную политику снижения рождаемости можно получить, изучив пример Кита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Я счита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развивающиеся страны не стали бы препятствовать деятельности этого комитета (им не выгоден рост нищеты в собственных странах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развитые стра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желая оградить себя от волны  иммигрантов из бедных стран 3-его ми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профинансировали бы его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   Правд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десь могут сыграть соображения религиозного и политического характе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 что очень важно повышение уровня образования в развивающихся странах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ущественной особенностью современной демографической картины мира является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90% прироста населения приходится на страны 3-его мира, 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следств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это тормозит рост уровня жизни в этих странах. Но не надо дума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се  беды  человечества происходят из-за быстро растущего населения развивающихся стран и, как следств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оста давления на экосистему Земл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Если средний американец потребляет в 40 раз больше ресурсов Земл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средний сомалиец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в 75 раз больше мяс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индиец, кошка в Англии потребляет в 2 раза больше белк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жели африканец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виновниками возможных экологических и социальных катастроф будут, прежде всего, развитые страны (загрязняющие окружающую среду и не помогающие бедным странам) и отсталость стран 3-его мира.  Именно нищета и отсталость порождают во многом  демографический рост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4. Проблема втора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Нищета и отсталость. 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Их причины, влияние на демографический рост 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и пути реш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мотря голливудские фильм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ьзуясь такими благами цивилиза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видеомагнитофо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телевизор  и автомобил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многие из нас наивно полагаю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ольшинство населения ми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а исключением небольшого числа люд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    регулярно пользуются этими приборами в быту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Но реально картина мира совершенно иная, ибо более половины человечества живет в нищете и бед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два  миллиарда человек имеют на одежду и пропитание менее 1 доллара в день. От голода умирает ежегодно 40 млн.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это население такой стра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Испания . В США на стрижку газонов тратится сумм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вная ВНП Танзании - страны с 23 миллионами жителей ! Разрыв между богатыми и бедными странами составляет 10 - 20 раз. Вот некоторые данные характеризующие диспропорции развития стран </w:t>
      </w:r>
      <w:r>
        <w:rPr>
          <w:rFonts w:cs="MS Serif" w:ascii="MS Serif" w:hAnsi="MS Serif"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8"/>
        <w:gridCol w:w="1276"/>
        <w:gridCol w:w="1417"/>
        <w:gridCol w:w="1559"/>
        <w:gridCol w:w="1418"/>
        <w:gridCol w:w="1276"/>
      </w:tblGrid>
      <w:tr>
        <w:trPr>
          <w:trHeight w:val="240" w:hRule="atLeast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u w:val="single"/>
              </w:rPr>
            </w:pPr>
            <w:r>
              <w:rPr>
                <w:rFonts w:eastAsia="MS Serif" w:cs="MS Serif" w:ascii="MS Serif" w:hAnsi="MS Serif"/>
                <w:color w:val="000000"/>
                <w:spacing w:val="20"/>
                <w:u w:val="single"/>
              </w:rPr>
              <w:t xml:space="preserve"> </w:t>
            </w:r>
            <w:r>
              <w:rPr>
                <w:rFonts w:cs="MS Serif" w:ascii="MS Serif" w:hAnsi="MS Serif"/>
                <w:color w:val="000000"/>
                <w:spacing w:val="20"/>
                <w:u w:val="single"/>
              </w:rPr>
              <w:t>Показатели социально-экономич. развития в конце 80-х г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  <w:u w:val="single"/>
              </w:rPr>
            </w:pPr>
            <w:r>
              <w:rPr>
                <w:rFonts w:cs="MS Serif" w:ascii="MS Serif" w:hAnsi="MS Serif"/>
                <w:color w:val="000000"/>
                <w:spacing w:val="20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Стр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ВНП на душу населения, д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 xml:space="preserve">продолжит. жизни,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дет. смертность на 1000 рож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Грамотность взрослых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Потребление  калорий на 1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кг нефти на 1чел.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cs="MS Serif" w:ascii="MS Serif" w:hAnsi="MS Serif"/>
                <w:color w:val="000000"/>
                <w:spacing w:val="20"/>
              </w:rPr>
              <w:t>17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3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719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Бразил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83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Инд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Эфиоп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Так в чем же причины  нищеты и отсталости третьих стран?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Во многом отсталость  развивающихся стран обусловлена </w:t>
      </w:r>
      <w:r>
        <w:rPr>
          <w:rFonts w:cs="MS Serif" w:ascii="MS Serif" w:hAnsi="MS Serif"/>
          <w:b/>
          <w:spacing w:val="20"/>
          <w:sz w:val="28"/>
        </w:rPr>
        <w:t>историческими факторами.</w:t>
      </w:r>
      <w:r>
        <w:rPr>
          <w:rFonts w:cs="MS Serif" w:ascii="MS Serif" w:hAnsi="MS Serif"/>
          <w:spacing w:val="20"/>
          <w:sz w:val="28"/>
        </w:rPr>
        <w:t xml:space="preserve"> Колониальное прошлое наложило глубокий отпечаток на страны третьего мира. Монокультурная направленность сельского хозяйства (к примеру, выращивание  сахарного тростника на Куб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ао-бобов в Гане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тсутствие промышленности национальных кадров и недостаточное развитие инфраструктуры  - эти факторы до сих пор играют  свою отрицательную роль в развитии бывших колоний. К тому ж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весьма заметное влияние </w:t>
      </w:r>
      <w:r>
        <w:rPr>
          <w:rFonts w:cs="MS Serif" w:ascii="MS Serif" w:hAnsi="MS Serif"/>
          <w:b/>
          <w:spacing w:val="20"/>
          <w:sz w:val="28"/>
        </w:rPr>
        <w:t>внешнего фактора</w:t>
      </w:r>
      <w:r>
        <w:rPr>
          <w:rFonts w:cs="MS Serif" w:ascii="MS Serif" w:hAnsi="MS Serif"/>
          <w:spacing w:val="20"/>
          <w:sz w:val="28"/>
        </w:rPr>
        <w:t xml:space="preserve"> в лице США и СССР, а также проведение политики неоколониализм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b/>
          <w:spacing w:val="20"/>
          <w:sz w:val="28"/>
        </w:rPr>
        <w:t xml:space="preserve"> </w:t>
      </w:r>
      <w:r>
        <w:rPr>
          <w:rFonts w:cs="MS Serif" w:ascii="MS Serif" w:hAnsi="MS Serif"/>
          <w:spacing w:val="20"/>
          <w:sz w:val="28"/>
        </w:rPr>
        <w:t>очень часто замедляло темпы развития или приводило к кровопролитным</w:t>
      </w:r>
      <w:r>
        <w:rPr>
          <w:rFonts w:cs="MS Serif" w:ascii="MS Serif" w:hAnsi="MS Serif"/>
          <w:b/>
          <w:spacing w:val="20"/>
          <w:sz w:val="28"/>
        </w:rPr>
        <w:t xml:space="preserve">  </w:t>
      </w:r>
      <w:r>
        <w:rPr>
          <w:rFonts w:cs="MS Serif" w:ascii="MS Serif" w:hAnsi="MS Serif"/>
          <w:spacing w:val="20"/>
          <w:sz w:val="28"/>
        </w:rPr>
        <w:t>конфликтам (Коре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ьетнам)</w:t>
      </w:r>
      <w:r>
        <w:rPr>
          <w:rFonts w:cs="MS Serif" w:ascii="MS Serif" w:hAnsi="MS Serif"/>
          <w:b/>
          <w:spacing w:val="20"/>
          <w:sz w:val="28"/>
        </w:rPr>
        <w:t>.</w:t>
      </w:r>
      <w:r>
        <w:rPr>
          <w:rFonts w:cs="MS Serif" w:ascii="MS Serif" w:hAnsi="MS Serif"/>
          <w:spacing w:val="20"/>
          <w:sz w:val="28"/>
        </w:rPr>
        <w:t xml:space="preserve"> Во всех развивающихся странах ( кроме стран Латинской Америки ) сыграла свою роль и  </w:t>
      </w:r>
      <w:r>
        <w:rPr>
          <w:rFonts w:cs="MS Serif" w:ascii="MS Serif" w:hAnsi="MS Serif"/>
          <w:b/>
          <w:spacing w:val="20"/>
          <w:sz w:val="28"/>
        </w:rPr>
        <w:t>цивилизационная несовместимость</w:t>
      </w:r>
      <w:r>
        <w:rPr>
          <w:rFonts w:cs="MS Serif" w:ascii="MS Serif" w:hAnsi="MS Serif"/>
          <w:b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 общемировы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европейские по своему происхождени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ценности противоречили местным патриархальным устоям 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Из числа внутренних причин нищеты и отсталости следует, прежде всего, выделить  </w:t>
      </w:r>
      <w:r>
        <w:rPr>
          <w:rFonts w:cs="MS Serif" w:ascii="MS Serif" w:hAnsi="MS Serif"/>
          <w:b/>
          <w:spacing w:val="20"/>
          <w:sz w:val="28"/>
        </w:rPr>
        <w:t>перенаселенность</w:t>
      </w:r>
      <w:r>
        <w:rPr>
          <w:rFonts w:cs="MS Serif" w:ascii="MS Serif" w:hAnsi="MS Serif"/>
          <w:spacing w:val="20"/>
          <w:sz w:val="28"/>
        </w:rPr>
        <w:t>. Прямая связь между нищетой и демографическим взрывом видна в глобальном масштабе. Африка - континен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ходящийся в самом тяжелом эколого-экономическом положении - имеет самые высокие темпы роста населения, 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 отличие от других континен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ни там пока не снижаются. При среднегодовых темпах роста населения 3</w:t>
      </w:r>
      <w:r>
        <w:rPr>
          <w:rFonts w:cs="MS Serif" w:ascii="MS Serif" w:hAnsi="MS Serif"/>
          <w:spacing w:val="20"/>
          <w:sz w:val="28"/>
          <w:lang w:val="en-US"/>
        </w:rPr>
        <w:t xml:space="preserve">% </w:t>
      </w:r>
      <w:r>
        <w:rPr>
          <w:rFonts w:cs="MS Serif" w:ascii="MS Serif" w:hAnsi="MS Serif"/>
          <w:spacing w:val="20"/>
          <w:sz w:val="28"/>
        </w:rPr>
        <w:t>производство продовольствия там растет  лишь на 2% в год. Если уче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 большинстве стран не так давно закончились социалистические эксперимент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звавшие спад промышленного производ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следств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ждый третий в африканском городе безработны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становится понятна глубина кризиса охватившего континент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живущим в стран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 которой вследствие кризиса население сокращается на 1 млн. человек ежегод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понят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нищета может вызвать рост населения. Но дело в т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Россия и Африка относятся к разным цивилизационным системам и уровню социально-экономического развит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 одни и те же предпосылки могут привести  к прямо противоположным результатам . В Африке нищета не уменьша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усиливает стимулы иметь большее число детей. Дети - важная часть семейной рабочей силы. Они с малолетства собирают хворос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асут ско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янчат младших дет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елают множество другой домашней работы. Как это на первый взгляд ни стран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етям в условиях  тяжелой безработицы проще найти работу, чем взрослы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 как их труд оплачивается гораздо дешевле. При отсутствии какого либо  социального обеспечения  со стороны государств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дети</w:t>
      </w:r>
      <w:r>
        <w:rPr>
          <w:rFonts w:cs="MS Serif" w:ascii="MS Serif" w:hAnsi="MS Serif"/>
          <w:spacing w:val="20"/>
          <w:sz w:val="28"/>
          <w:lang w:val="en-US"/>
        </w:rPr>
        <w:t>-</w:t>
      </w:r>
      <w:r>
        <w:rPr>
          <w:rFonts w:cs="MS Serif" w:ascii="MS Serif" w:hAnsi="MS Serif"/>
          <w:spacing w:val="20"/>
          <w:sz w:val="28"/>
        </w:rPr>
        <w:t xml:space="preserve"> это единственная опора родителей в старости .   Так замыкается порочный круг 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нищета - быстрый рост населения - деградация основных систем жизнеобеспеч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 момент обретения независимости отсталые страны не имели технического и научного потенциала, грамотность была уделом, в лучшем случа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дной трети населения. Не сильно изменилась ситуац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сейчас </w:t>
      </w:r>
      <w:r>
        <w:rPr>
          <w:rFonts w:cs="MS Serif" w:ascii="MS Serif" w:hAnsi="MS Serif"/>
          <w:b/>
          <w:spacing w:val="20"/>
          <w:sz w:val="28"/>
        </w:rPr>
        <w:t>неграмотность</w:t>
      </w:r>
      <w:r>
        <w:rPr>
          <w:rFonts w:cs="MS Serif" w:ascii="MS Serif" w:hAnsi="MS Serif"/>
          <w:spacing w:val="20"/>
          <w:sz w:val="28"/>
        </w:rPr>
        <w:t xml:space="preserve"> - одна из проблем стран 3-его мира. Развивающиеся страны с 75% мирового населения выделяют на образование и науку лишь 4% от мировых затрат на эти цели. В эпоху НТР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когда наука превратилась в ведущий фактор развития производств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низкий уровень образова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тсутствие инженер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рач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чителей в развивающихся странах  сильно тормозит развитие промышленности и  сельского хозяйств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медицины и культур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Также одной из причин отсталости является тот фак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</w:t>
      </w:r>
      <w:r>
        <w:rPr>
          <w:rFonts w:cs="MS Serif" w:ascii="MS Serif" w:hAnsi="MS Serif"/>
          <w:b/>
          <w:spacing w:val="20"/>
          <w:sz w:val="28"/>
        </w:rPr>
        <w:t xml:space="preserve"> большинство развивающихся стран по структуре своей экономики остались аграрными</w:t>
      </w:r>
      <w:r>
        <w:rPr>
          <w:rFonts w:cs="MS Serif" w:ascii="MS Serif" w:hAnsi="MS Serif"/>
          <w:spacing w:val="20"/>
          <w:sz w:val="28"/>
        </w:rPr>
        <w:t>. Для сравнения: в Африке в сельском хозяйстве занято три четверти населе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в США - 3% . Но поскольку в США применяются передовые методы хозяйствования, связанные с применением удобрений, различной  спецтехники и новейших достижений селекции и генетик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в отсталых странах  сохраняется мотыжное земледелие, то  США  являются крупнейшим в мире производителем и экспортером сельскохозяйственной продук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пример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траны Африки могут обеспечить лишь 80% своих потребностей в продовольствии. Но НТР не обошла стороной и ряд стран третьего мира 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благодаря комплексу мер по мелиора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механизации и внедрению новых видов с/х культу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учившему название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зеленая революция </w:t>
      </w:r>
      <w:r>
        <w:rPr>
          <w:rFonts w:cs="MS Serif" w:ascii="MS Serif" w:hAnsi="MS Serif"/>
          <w:spacing w:val="20"/>
          <w:sz w:val="28"/>
          <w:lang w:val="en-US"/>
        </w:rPr>
        <w:t xml:space="preserve"> »,</w:t>
      </w:r>
      <w:r>
        <w:rPr>
          <w:rFonts w:cs="MS Serif" w:ascii="MS Serif" w:hAnsi="MS Serif"/>
          <w:spacing w:val="20"/>
          <w:sz w:val="28"/>
        </w:rPr>
        <w:t xml:space="preserve"> в таких странах как Инд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итай и Таиланд  отступила угроза голод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Тенденцией мировой экономики является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 в основном цены на сырье в долгосрочной перспективе растут медленне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цены на продукцию высоких технологий, в результате чего страдают в первую очередь развивающиеся страны. Впрочем, бывают и исключения: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предпринятое организацией стран - экспортеров нефти (ОПЕК)   в 1973  и в 1979 годах повышение цен на нефть привело к резкому росту доходов этих стран. Однако более всего от </w:t>
      </w:r>
      <w:r>
        <w:rPr>
          <w:rFonts w:cs="MS Serif" w:ascii="MS Serif" w:hAnsi="MS Serif"/>
          <w:spacing w:val="20"/>
          <w:sz w:val="28"/>
          <w:lang w:val="en-US"/>
        </w:rPr>
        <w:t xml:space="preserve">« </w:t>
      </w:r>
      <w:r>
        <w:rPr>
          <w:rFonts w:cs="MS Serif" w:ascii="MS Serif" w:hAnsi="MS Serif"/>
          <w:spacing w:val="20"/>
          <w:sz w:val="28"/>
        </w:rPr>
        <w:t xml:space="preserve">нефтяного кризиса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 пострадали не развитые стра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другие страны 3-его мира, поскольку сокращение спроса на сырье больнее всего ударило именно по ним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Это привело к том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нешний долг  этих стран начал расти. </w:t>
      </w:r>
      <w:r>
        <w:rPr>
          <w:rFonts w:cs="MS Serif" w:ascii="MS Serif" w:hAnsi="MS Serif"/>
          <w:b/>
          <w:spacing w:val="20"/>
          <w:sz w:val="28"/>
        </w:rPr>
        <w:t>Огромная внешняя задолженность</w:t>
      </w:r>
      <w:r>
        <w:rPr>
          <w:rFonts w:cs="MS Serif" w:ascii="MS Serif" w:hAnsi="MS Serif"/>
          <w:b/>
          <w:spacing w:val="20"/>
          <w:sz w:val="28"/>
          <w:lang w:val="en-US"/>
        </w:rPr>
        <w:t>-</w:t>
      </w:r>
      <w:r>
        <w:rPr>
          <w:rFonts w:cs="MS Serif" w:ascii="MS Serif" w:hAnsi="MS Serif"/>
          <w:spacing w:val="20"/>
          <w:sz w:val="28"/>
        </w:rPr>
        <w:t xml:space="preserve"> одна из причин отстал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 ка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плачивая огромные проценты по займам (к примеру на выплаты по внешнему долгу Гондураса уходит 60% гос. бюджета  этой страны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/>
        <w:t xml:space="preserve"> развивающиеся страны не могут </w:t>
      </w:r>
    </w:p>
    <w:tbl>
      <w:tblPr>
        <w:tblW w:w="6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701"/>
        <w:gridCol w:w="2652"/>
      </w:tblGrid>
      <w:tr>
        <w:trPr>
          <w:trHeight w:val="240" w:hRule="atLeast"/>
        </w:trPr>
        <w:tc>
          <w:tcPr>
            <w:tcW w:w="6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Некоторые страны с крупным внешним долгом (конец 80-х годов)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стра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Размер внешнего долг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отношение внеш. долга к ВНП,%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Брази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1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Мекс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0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Чи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Филипп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править значительные средства на развитие медицины и образования, вынуждены повышать налог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замедляет экономический рост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>Это подтверждает статистика: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если в среднем в конце 80-х в развивающихся странах темпы экономического роста составили 3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9% то в странах с большой задолженностью этот показатель составил лишь 1</w:t>
      </w:r>
      <w:r>
        <w:rPr>
          <w:rFonts w:cs="MS Serif" w:ascii="MS Serif" w:hAnsi="MS Serif"/>
          <w:spacing w:val="20"/>
          <w:sz w:val="28"/>
          <w:lang w:val="en-US"/>
        </w:rPr>
        <w:t>,1%</w:t>
      </w:r>
      <w:r>
        <w:rPr>
          <w:rFonts w:cs="MS Serif" w:ascii="MS Serif" w:hAnsi="MS Serif"/>
          <w:spacing w:val="20"/>
          <w:sz w:val="28"/>
        </w:rPr>
        <w:t xml:space="preserve">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се эти проблемы (неграмотно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грарность стран 3 - его мира, проблема внешней задолженности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 моему мнению, развивающимся странам можно решить лишь при помощи  развитых стран и устранении всех форм дискриминации стран 3-его мира (например, они обладают лишь одной третью голосов в различных  международных экономических организациях). Да, конеч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вые индустриальные страны смогли преодолеть отсталость без благотворительности развитых стр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чего бы стоили эти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азиатские драконы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 без многомиллиардных иностранных инвестиций. Но, к примеру, большинство стран Африки просто не в состоянии  в ближайшее время создать условия для  инвестор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ие как политическая  и социальная стабильно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ешевая, но образованная рабочая сил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изкие налоги и свобода рыночной экономики. То есть, без значительной помощи развитых стран не обойтись. В настоящее  время  страны Запада тратят на помощь около 2% ВНП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читывая, что в США на видеоигры тратится 10 млрд. долларов, что равно всему размеру американской помощи бедным страна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это не намного меняет ситуацию. И если  в богатых странах откажутся от откровенных излишест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то можно будет сломить цепь препятствий к  построению мира без экономических и социальных диспропорций между странами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5. Проблема треть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Война и 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Взрыв атомной бомбы над Хиросимой ознаменовал начало новой эпохи в истории человечества. Благодаря новейшим достижениям науки в изучении природы атомного ядра было убито 200 тысяч человек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40% зданий превращено в пепел 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а 92% процента территории города изуродовано до неузнаваемост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 тех пор ядерные арсеналы по мощности увеличились в миллионы раз. Этого достаточно для тог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бы уничтожить жизнь на Земле. 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счасть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сле бомбардировки двух японских городов у человечества хватило благоразумия не применять атомное оруж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после долгой цепи переговоров между США и СССР, а также по причине распада последнег</w:t>
      </w:r>
      <w:r>
        <w:rPr>
          <w:rFonts w:cs="MS Serif" w:ascii="MS Serif" w:hAnsi="MS Serif"/>
          <w:spacing w:val="20"/>
          <w:sz w:val="28"/>
          <w:lang w:val="en-US"/>
        </w:rPr>
        <w:t>o,</w:t>
      </w:r>
      <w:r>
        <w:rPr>
          <w:rFonts w:cs="MS Serif" w:ascii="MS Serif" w:hAnsi="MS Serif"/>
          <w:spacing w:val="20"/>
          <w:sz w:val="28"/>
        </w:rPr>
        <w:t xml:space="preserve"> угроза ядерной войны снизилась до самой низшей отметки за последние 50 лет. Но я думаю, что над человечеством еще нависнет эта угроз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читыва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число стран обладательниц атомного оружия увеличится, ведь его, при желании, уже в состоянии получить Иран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Пакист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зраиль и Индия. Из них наибольшую угрозу представляют Иран и Пакист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страны с фанатиками-исламистами у власти . Выход же я опять вижу во всеобщей интеграции  стран и контрол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примеру ОО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а всеми разработками в эт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о угрозу представляет не только и не столько ядерное оруж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 усовершенствованные 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классические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виды вооружений. После второй мировой войны резко выросло число локальных конфлик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чем  95% из них - в развивающихся страна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что привело не только к массовым человеческим жертва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 к усугублению проблем отсталости. Но сейчас, по-моем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сле прекращения гонки вооружений и все более возрастающего понимания роли  мирового сообщества в  урегулировании локальных конфликтов, следует путем введения в район нестабильности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голубых касок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пресекать набирающие обороты  сепаратизм и межнациональные столк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Если уче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на Земле в глобальном масштабе все более утверждаются демократические ценности, то в долгосрочной перспективе военные перевороты и гражданские войны должны сойти на н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им на смену придут политические методы борьбы. Но все это возможно лишь при повышении уровня политической культур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это опять упирается в проблему отсталости 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MS Serif" w:cs="MS Serif" w:ascii="MS Serif" w:hAnsi="MS Serif"/>
          <w:b/>
          <w:spacing w:val="20"/>
          <w:sz w:val="28"/>
        </w:rPr>
        <w:t xml:space="preserve">        </w:t>
      </w:r>
      <w:r>
        <w:rPr>
          <w:rFonts w:cs="MS Serif" w:ascii="MS Serif" w:hAnsi="MS Serif"/>
          <w:b/>
          <w:spacing w:val="20"/>
          <w:sz w:val="28"/>
        </w:rPr>
        <w:t>6. Проблема четверта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Рукотворные катастрофы.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Плата за сло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26 апреля 1986 года произошла авария на чернобыльской АЭС. В спокойные ночные часы здание потряс страшный взрыв. Стены ядерного реактор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защищавшие все живое от губительного излуче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были моментально разрушены . На свободу вырвались цезий стронций плутоний - радиоактивные элементы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которые невозможно обезвредить никакими способами . Переносимые ветром и дождями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они покрыли территорию площадью более 100 тысяч кв. километров с населением не менее 800 тысяч человек 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Так кто виноват в случившейся трагедии? Кто виноват в смерти 30 человек, погибших сразу и тысячах заболевших  и умерших затем? Кто винова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стронций находят в молоке скандинавских коров и на ледниках Пами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иноваты были люди. Физик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нженеры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создавшие далеко не совершенный реактор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оператор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тключившие систему аварийной защит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иновники из минатом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подгонявшие темпы строительства АЭС к очередному юбилею . Говоря конкретнее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иноваты были все мы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 протяжении всей своей истории человек сталкивался с природными катастрофами  - цунами, смерчами, землетрясениями, чумой. Но  26 апреля 1986 года стало ясно - человек способен создать катастрофу в 1000 раз сильнее любого природного катаклизма. Мы уже привыкли к постоянным взрывам метана в шахта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адениям самолетов и столкновениям поезд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зачастую человек может стать даже причиной наводнения (закованный в бетон Рей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 справляясь с ледоход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регулярно обрушивает  свои воды на густонаселенные районы Европы) или землетрясения (из-за образования подземных пустот в результате добычи нефти в Калифорнии активизировалась подвижность земной коры)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 xml:space="preserve">Человек - царь природы. Это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мудрое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изречение привело к осушению Арала и наступлению пустынь . В 1950-2000 годах человечество  потеряет 1/5 плодородного слоя  земли . Наступление пустыни привело к появлению  миллионов экологических беженцев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а всего от  этого процесса пострадал 1 миллиард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Но причины рукотворных катастроф не только в неумелом управлении природой. В Японии за 10 лет 100 человек было убито роботами . В 1984 году во Франции компьютер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установленный на плотине водохранилища в долине реки Тар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амовольно дал команду открыть шлюзы . Водохранилище сбросило 2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5 млн. кубометров вод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чинив немалый урон жителям долин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декабре 1985 года в индийском городе Бхопал произошла катастроф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торая по числу непосредственно погибших считается крупнейшей в истории промышленности. В результате технического сбоя из резервуаров завода  в воздух было выброшено вреднейшее химвеществ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зывающее удушье и потерю зрения . Только за 3 дня после катастрофы погибло от удушья  2000 человек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Причиной этих катастроф явилась созданная человеком  искусственная среда обитания. Маши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 силу их слож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 в состоянии не ломаться. Казалось бы, это единичные случа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сбой в сети компьютеров  компании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АТ</w:t>
      </w:r>
      <w:r>
        <w:rPr>
          <w:rFonts w:cs="MS Serif" w:ascii="MS Serif" w:hAnsi="MS Serif"/>
          <w:spacing w:val="20"/>
          <w:sz w:val="28"/>
          <w:lang w:val="en-US"/>
        </w:rPr>
        <w:t>&amp;</w:t>
      </w:r>
      <w:r>
        <w:rPr>
          <w:rFonts w:cs="MS Serif" w:ascii="MS Serif" w:hAnsi="MS Serif"/>
          <w:spacing w:val="20"/>
          <w:sz w:val="28"/>
        </w:rPr>
        <w:t xml:space="preserve">Т в 1990 году, когда миллионы человек слышали в телефонной трубке сигнал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занято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>, показал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машины могут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сойти с ума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сразу во всем мире. Избавившись от угрозы быть съеденным тигр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пав в столь же чуждую ему городскую среду, может попасть под колеса автомобилей. В России на автодорогах гибнет в 4 раза  больше человек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чем погибло за все годы войны в Афганистане ! По подсчетам специалистов в техногенных катастрофах  и авариях погибает больше людей, чем во всех стихийных бедствиях вместе    взятых. 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7. Что же дальше?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Так что же ожидает человечество далее:  решение проблем  НТР или  их усугубление? Здесь нельзя дать однозначного ответа. Но можно с полной уверенностью утверждать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что будет продолжаться демографический взры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благодаря дальнейшему внедрению медобслуживания в отсталых странах .  По прогнозам специалистов население стабилизируется  только к середине ХХ</w:t>
      </w:r>
      <w:r>
        <w:rPr>
          <w:rFonts w:cs="MS Serif" w:ascii="MS Serif" w:hAnsi="MS Serif"/>
          <w:spacing w:val="20"/>
          <w:sz w:val="28"/>
          <w:lang w:val="en-US"/>
        </w:rPr>
        <w:t>I</w:t>
      </w:r>
      <w:r>
        <w:rPr>
          <w:rFonts w:cs="MS Serif" w:ascii="MS Serif" w:hAnsi="MS Serif"/>
          <w:spacing w:val="20"/>
          <w:sz w:val="28"/>
        </w:rPr>
        <w:t xml:space="preserve"> века на уровне 10 - 12 млрд.  человек . Вопрос состоит в том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выдержит ли Земля такое  число обитателей без сползания к необратимой экологической катастроф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Я счита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быстрее человечество внедрит современный уровень жизни среди большинства жителей стран 3 - его мира, тем быстрее они перейдут от традиционного режима воспроизводства (высокая смертность - высокая рождаемость)  к современному (низкая смертность - низкая рождаемость). А пока на переходный период следует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во избежание необратимых последствий перенаселен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вести административно - репрессивный контроль за рождаемостью ( по китайскому образцу  )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ледует также отметить, что выравнивания диспропорций в развитии различных стран мира не следует ожидать в ближайшем будущем. Причиной этого является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отсталость  </w:t>
      </w:r>
      <w:r>
        <w:rPr>
          <w:rFonts w:cs="MS Serif" w:ascii="MS Serif" w:hAnsi="MS Serif"/>
          <w:spacing w:val="20"/>
          <w:sz w:val="28"/>
          <w:lang w:val="en-US"/>
        </w:rPr>
        <w:t>-</w:t>
      </w:r>
      <w:r>
        <w:rPr>
          <w:rFonts w:cs="MS Serif" w:ascii="MS Serif" w:hAnsi="MS Serif"/>
          <w:spacing w:val="20"/>
          <w:sz w:val="28"/>
        </w:rPr>
        <w:t>это как бы  пересечение всех глобальных проблем  НТ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разрубить  гордиев узел этих проблем пока не удается 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темпы развития развитых стран превосходят темпы развития развивающихся стр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пропасть между этими странами увеличиваетс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По моему мнени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же следует ожидать некоторого спада  числа межгосударственных  конфликтов, но роста сепаратизма и конфлик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вязанных с ним. Это во многом связано с ростом национального самосознания народов.   Однако интеграционные процессы (подобные происходящему в Европе )  также будут  укрепляться . Эти два взаимообратных процесса приведут к тому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что  вскоре мир будет состоять из  небольшого числа  конфедераций ( наподобие ЕЭС )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состоящих из стран объединенных  в таможенны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экономически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итический союз с единой валюто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автономных в вопросах культуры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религии и внутренней политик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промышленности будет развиваться дальнейшая автоматизац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все более, в связи с истощением ресурс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будут использоваться ресурсосберегающие и экологически чистые технологии. Компьютерные се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се более внедряясь в жизнь люд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ведут к созданию информационного обще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ИНТЕРНЕТ заменит библиотеки и даже  частично живое общение ( как это сделал не так давно телефон ) 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обще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я представляю себе будуще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 лишенное пробле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все же представляющее более высокую ступень развития, чем сейчас.  Но это при условии, что мир не придет к экологической или социальной катастрофе. Именно возможность таких катастроф, а также глобальность многих процессов - вот отличительные признаки эпохи НТ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человек пытается контролировать эти процессы, глобально  означа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мы сейчас находимся на пути от традиционных взаимоотношений природы и общества их противопоставления (Человек - царь природы) к ноосфере - взаимоотношениям на основе разума и целостности всего мира.     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eastAsia="MS Serif" w:cs="MS Serif"/>
          <w:spacing w:val="20"/>
          <w:sz w:val="28"/>
        </w:rPr>
      </w:pPr>
      <w:r>
        <w:rPr>
          <w:rFonts w:eastAsia="MS Serif" w:cs="MS Serif" w:ascii="MS Serif" w:hAnsi="MS Serif"/>
          <w:spacing w:val="20"/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Литература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rPr/>
      </w:pPr>
      <w:r>
        <w:rPr>
          <w:rFonts w:cs="MS Serif" w:ascii="MS Serif" w:hAnsi="MS Serif"/>
          <w:spacing w:val="20"/>
          <w:sz w:val="28"/>
        </w:rPr>
        <w:t>Географ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Серия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Энциклопедия  для детей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под редакцией С.Исмайловой 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Москва. Аванта+. 1994</w:t>
      </w:r>
    </w:p>
    <w:p>
      <w:pPr>
        <w:pStyle w:val="Normal"/>
        <w:spacing w:lineRule="auto" w:line="360"/>
        <w:ind w:firstLine="709"/>
        <w:rPr/>
      </w:pPr>
      <w:r>
        <w:rPr>
          <w:rFonts w:cs="MS Serif" w:ascii="MS Serif" w:hAnsi="MS Serif"/>
          <w:spacing w:val="20"/>
          <w:sz w:val="28"/>
        </w:rPr>
        <w:t xml:space="preserve">2)Биология. Серия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Энциклопедия  для детей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под редакцией С.Исмайловой . Москва . Аванта+. 1994</w:t>
      </w:r>
    </w:p>
    <w:p>
      <w:pPr>
        <w:pStyle w:val="Normal"/>
        <w:spacing w:lineRule="auto" w:line="360"/>
        <w:ind w:firstLine="709"/>
        <w:rPr/>
      </w:pPr>
      <w:r>
        <w:rPr>
          <w:rFonts w:cs="MS Serif" w:ascii="MS Serif" w:hAnsi="MS Serif"/>
          <w:spacing w:val="20"/>
          <w:sz w:val="28"/>
        </w:rPr>
        <w:t xml:space="preserve">3)Экономикс. Р.Макконнел, Л.Брю .11-е издание. Москва .Издательство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Республика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. 1995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4)Д.Долан. Макроэкономика. Санкт-Петербург . Литера плюс .1996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5)Страны мира. Справочник под редакцией Р.Иванова .Москва . Политиздат.1989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6)Человек и Общество. Современный мир .Учебник для 11 класса . Под редакцией В.И. Купцова .Москва . Просвещение .1994</w:t>
      </w:r>
    </w:p>
    <w:p>
      <w:pPr>
        <w:pStyle w:val="Normal"/>
        <w:spacing w:lineRule="auto" w:line="360"/>
        <w:ind w:firstLine="709"/>
        <w:rPr/>
      </w:pPr>
      <w:r>
        <w:rPr>
          <w:rFonts w:cs="MS Serif" w:ascii="MS Serif" w:hAnsi="MS Serif"/>
          <w:spacing w:val="20"/>
          <w:sz w:val="28"/>
        </w:rPr>
        <w:t xml:space="preserve">7)Материалы газеты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Известия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за октябрь-декабрь 1997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8)Горелов А.А. Концепции Современного естествознания, Москва. 1997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9)Рузавин Г.И. Концепции современного естествознания, Москва, 1997</w:t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осклицание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MS Sans Serif" w:hAnsi="MS Sans Serif" w:cs="MS Sans Ser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Осн"/>
    <w:basedOn w:val="TextBody"/>
    <w:next w:val="TextBody"/>
    <w:qFormat/>
    <w:pPr>
      <w:keepNext w:val="true"/>
      <w:keepLines/>
      <w:spacing w:lineRule="atLeast" w:line="220"/>
      <w:ind w:left="840" w:right="-360" w:hanging="0"/>
      <w:jc w:val="left"/>
    </w:pPr>
    <w:rPr>
      <w:rFonts w:ascii="Arial" w:hAnsi="Arial" w:cs="Arial"/>
      <w:spacing w:val="-10"/>
      <w:kern w:val="2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MS Serif" w:hAnsi="MS Serif" w:cs="MS Serif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8:00Z</dcterms:created>
  <dc:creator>Alexandre Katalov</dc:creator>
  <dc:description/>
  <cp:keywords/>
  <dc:language>en-US</dc:language>
  <cp:lastModifiedBy>Mage</cp:lastModifiedBy>
  <cp:lastPrinted>1998-12-03T22:13:00Z</cp:lastPrinted>
  <dcterms:modified xsi:type="dcterms:W3CDTF">2011-10-17T18:08:00Z</dcterms:modified>
  <cp:revision>2</cp:revision>
  <dc:subject/>
  <dc:title>   Социально-экономическое положение различных стран мира накануне НТР</dc:title>
</cp:coreProperties>
</file>