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>Лекция. Социология управления.</w:t>
      </w:r>
    </w:p>
    <w:p>
      <w:pPr>
        <w:pStyle w:val="Normal"/>
        <w:ind w:firstLine="567"/>
        <w:jc w:val="both"/>
        <w:rPr/>
      </w:pPr>
      <w:r>
        <w:rPr/>
        <w:t>Сущность, функции и модели трудовой мотивации.</w:t>
      </w:r>
    </w:p>
    <w:p>
      <w:pPr>
        <w:pStyle w:val="Normal"/>
        <w:ind w:firstLine="567"/>
        <w:jc w:val="both"/>
        <w:rPr/>
      </w:pPr>
      <w:r>
        <w:rPr/>
        <w:t xml:space="preserve">Для того, чтобы подключить человека к решению той  или иной задачи, надо суметь найти ту мотивацию, которая побудила бы его к действию.  И только при соответствующих мотивациях можно вдохновить людей на решение сложных и сверхсложных задач. </w:t>
      </w:r>
    </w:p>
    <w:p>
      <w:pPr>
        <w:pStyle w:val="Normal"/>
        <w:ind w:firstLine="567"/>
        <w:jc w:val="both"/>
        <w:rPr/>
      </w:pPr>
      <w:r>
        <w:rPr/>
        <w:t>Исследование трудового поведения с позиции социологии управления исходит из понимания его как процесса, определяемого взаимодействием внутренних и внешних побудительных сил. Внутренние побудительные силы, имеющие сложную структуру, непосредственно связаны с процессом мотивации трудового поведения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К структурным элементам  процесса мотивации относят потребности, интересы, желания, стремления, ценности, ценностные ориентации, идеалы, мотивы.  Процесс формирования этих внутренних побудительных сил трудовой деятельности понимают как </w:t>
      </w:r>
      <w:r>
        <w:rPr>
          <w:b/>
        </w:rPr>
        <w:t>мотивацию трудового повед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ущность мотивационного процесса реализуется через присущие ему функции:</w:t>
      </w:r>
    </w:p>
    <w:p>
      <w:pPr>
        <w:pStyle w:val="Normal"/>
        <w:numPr>
          <w:ilvl w:val="0"/>
          <w:numId w:val="3"/>
        </w:numPr>
        <w:ind w:left="283" w:firstLine="567"/>
        <w:jc w:val="both"/>
        <w:rPr/>
      </w:pPr>
      <w:r>
        <w:rPr/>
        <w:t>Объяснительно обосновывающая, аргументированная целесообразность поведения субъекта.</w:t>
      </w:r>
    </w:p>
    <w:p>
      <w:pPr>
        <w:pStyle w:val="Normal"/>
        <w:numPr>
          <w:ilvl w:val="0"/>
          <w:numId w:val="3"/>
        </w:numPr>
        <w:ind w:left="283" w:firstLine="567"/>
        <w:jc w:val="both"/>
        <w:rPr/>
      </w:pPr>
      <w:r>
        <w:rPr/>
        <w:t>Регулятивная, блокирующая одни действия и разрешающие другие.</w:t>
      </w:r>
    </w:p>
    <w:p>
      <w:pPr>
        <w:pStyle w:val="Normal"/>
        <w:numPr>
          <w:ilvl w:val="0"/>
          <w:numId w:val="3"/>
        </w:numPr>
        <w:ind w:left="283" w:firstLine="567"/>
        <w:jc w:val="both"/>
        <w:rPr/>
      </w:pPr>
      <w:r>
        <w:rPr/>
        <w:t>Коммуникативная, объясняющая  прогнозирующая общение в сфере труда.</w:t>
      </w:r>
    </w:p>
    <w:p>
      <w:pPr>
        <w:pStyle w:val="Normal"/>
        <w:numPr>
          <w:ilvl w:val="0"/>
          <w:numId w:val="3"/>
        </w:numPr>
        <w:ind w:left="283" w:firstLine="567"/>
        <w:jc w:val="both"/>
        <w:rPr/>
      </w:pPr>
      <w:r>
        <w:rPr/>
        <w:t>Социализации, путем осознания своей социальной роли в микро и макросреде в трудовом коллективе.</w:t>
      </w:r>
    </w:p>
    <w:p>
      <w:pPr>
        <w:pStyle w:val="Normal"/>
        <w:numPr>
          <w:ilvl w:val="0"/>
          <w:numId w:val="3"/>
        </w:numPr>
        <w:ind w:left="283" w:firstLine="567"/>
        <w:jc w:val="both"/>
        <w:rPr/>
      </w:pPr>
      <w:r>
        <w:rPr/>
        <w:t>Корректирующая, как механизм уточнения старых и формирования новых идеалов, норм, ценностных ориентаций.</w:t>
      </w:r>
    </w:p>
    <w:p>
      <w:pPr>
        <w:pStyle w:val="Normal"/>
        <w:ind w:firstLine="567"/>
        <w:jc w:val="both"/>
        <w:rPr/>
      </w:pPr>
      <w:r>
        <w:rPr/>
        <w:t>Научное объяснение механизма реализации  этих функций в процессе мотивации осуществляются, исходя из той или иной научной теории (концепции) мотивации труда.</w:t>
      </w:r>
    </w:p>
    <w:p>
      <w:pPr>
        <w:pStyle w:val="Normal"/>
        <w:ind w:firstLine="567"/>
        <w:jc w:val="both"/>
        <w:rPr/>
      </w:pPr>
      <w:r>
        <w:rPr/>
        <w:t>Применительно к управлению хозяйственной деятельностью впервые промела мотивов и стимулов была поставлена Адамом Смитом, который считал, что людьми управляют эгоистические мотивы, постоянное и неистребимое стремление людей улучшать свое материальное положение.  Но А. Смит рассматривал мотивацию предпринимателей и а не рабочих.</w:t>
      </w:r>
    </w:p>
    <w:p>
      <w:pPr>
        <w:pStyle w:val="Normal"/>
        <w:ind w:firstLine="567"/>
        <w:jc w:val="both"/>
        <w:rPr/>
      </w:pPr>
      <w:r>
        <w:rPr/>
        <w:t>Этот пробел восполнен Ф.У. Тейлором.  Создатель (НОТ) утверждал, что рабочим свойственны только инстинкты удовлетворения потребностей физиологического уровня, поэтому их можно “приводить в действие” с помощью элементарных стимулов, поскольку рабочими управляют только инстинкты удовлетворения потребностей физиологического уровня, поэтому их можно “приводить в действие” с помощью элементарных стимулов.</w:t>
      </w:r>
    </w:p>
    <w:p>
      <w:pPr>
        <w:pStyle w:val="Normal"/>
        <w:ind w:firstLine="567"/>
        <w:jc w:val="both"/>
        <w:rPr/>
      </w:pPr>
      <w:r>
        <w:rPr/>
        <w:t>Труд не предусмотрен  биологической природой человека, поэтому каждый работает только по необходимости, т.е. работать по меньше, получать по больше.  Принудительная сила администратора - главный мотор производства и главная мотивация к труду. Повременная оплата труда не позволяет  работнику распоряжаться своим временем, администрация же задает темп труда, запрещая самовольные остановки и перерывы.  Избыток рабочей силы, неполная занятость явились мощным стимулом повышения производительности труд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50-60-х годах гуманистическое  направление, возникшее в 30-х годах  в управлении ( Мэри Паркер Фоллет и Элтон Мэйо с его Хортонскими экспериментами) было обогащено исследованиями А. Маслоу, Г. Олпорта, К. Роджерса и др.   Мотивация становится важнейшей функцией управления. Наиболее популярной из теорий мотивации  является концепция А. Маслоу.</w:t>
      </w:r>
    </w:p>
    <w:p>
      <w:pPr>
        <w:pStyle w:val="Normal"/>
        <w:ind w:firstLine="567"/>
        <w:jc w:val="both"/>
        <w:rPr/>
      </w:pPr>
      <w:r>
        <w:rPr/>
        <w:t>Научные концепции мотивации описывает их в своей работе югославский ученый Д. Маркович.</w:t>
      </w:r>
    </w:p>
    <w:p>
      <w:pPr>
        <w:pStyle w:val="Normal"/>
        <w:numPr>
          <w:ilvl w:val="0"/>
          <w:numId w:val="1"/>
        </w:numPr>
        <w:ind w:left="283" w:firstLine="567"/>
        <w:jc w:val="both"/>
        <w:rPr/>
      </w:pPr>
      <w:r>
        <w:rPr/>
        <w:t>Теория иерархических потребностей  А. Маслоу, согласно которой человеческое поведение определяется потребностями двух видов: базисные и производные.  Последние равны друг другу, а базисные расположены в порядке от “низших” к “высшим”.  Причем   потребности более высокого уровня актуализируются для индивида  после  удовлетворения предыдущих уровней. Иерархия  потребностей может быть представлена следующей схемой.</w:t>
      </w:r>
    </w:p>
    <w:p>
      <w:pPr>
        <w:pStyle w:val="Normal"/>
        <w:numPr>
          <w:ilvl w:val="0"/>
          <w:numId w:val="2"/>
        </w:numPr>
        <w:ind w:left="480" w:firstLine="567"/>
        <w:jc w:val="both"/>
        <w:rPr>
          <w:sz w:val="28"/>
        </w:rPr>
      </w:pPr>
      <w:r>
        <w:rPr>
          <w:sz w:val="28"/>
        </w:rPr>
        <w:t>Физические потребности - в воспроизводстве людей, пище, дыхании, физических движениях, одежде, жилище, отдыхе и др.  Важнейший стимул к их удовлетворению - деньги, т.е. перспектива экономической состоятельности, жизни без материальных лишений.  Сегодня для многих из нас значимо материальное стимулирование - высокий заработок, который обеспечивает достойное существование.</w:t>
      </w:r>
    </w:p>
    <w:p>
      <w:pPr>
        <w:pStyle w:val="Normal"/>
        <w:numPr>
          <w:ilvl w:val="0"/>
          <w:numId w:val="2"/>
        </w:numPr>
        <w:ind w:left="480" w:firstLine="567"/>
        <w:jc w:val="both"/>
        <w:rPr>
          <w:sz w:val="28"/>
        </w:rPr>
      </w:pPr>
      <w:r>
        <w:rPr>
          <w:sz w:val="28"/>
        </w:rPr>
        <w:t>Экзистенциальные потребности -  потребность в безопасности своего существования, уверенность в завтрашнем дне, стабильность условий жизнедеятельности, потребности в определенном постоянстве и регулярности окружающего человека социума и т. д. Этим потребностям отвечают такие стимулы как гарантированная работа, социальное страхование, пенсионное обеспечение.</w:t>
      </w:r>
    </w:p>
    <w:p>
      <w:pPr>
        <w:pStyle w:val="Normal"/>
        <w:numPr>
          <w:ilvl w:val="0"/>
          <w:numId w:val="2"/>
        </w:numPr>
        <w:ind w:left="480" w:firstLine="567"/>
        <w:jc w:val="both"/>
        <w:rPr>
          <w:sz w:val="28"/>
        </w:rPr>
      </w:pPr>
      <w:r>
        <w:rPr>
          <w:sz w:val="28"/>
        </w:rPr>
        <w:t>Социальные потребности - в привязанности, принадлежности к коллективу, общении, заботе о др., внимании к себе,  участии в совместной трудовой деятельности . Элтон Мэйо в свое время отрыл такую характеристику личности как социабельность.  Человеку трудно пережить период безработицы, уход на пенсию.</w:t>
      </w:r>
    </w:p>
    <w:p>
      <w:pPr>
        <w:pStyle w:val="Normal"/>
        <w:numPr>
          <w:ilvl w:val="0"/>
          <w:numId w:val="2"/>
        </w:numPr>
        <w:ind w:left="480" w:firstLine="567"/>
        <w:jc w:val="both"/>
        <w:rPr>
          <w:sz w:val="28"/>
        </w:rPr>
      </w:pPr>
      <w:r>
        <w:rPr>
          <w:sz w:val="28"/>
        </w:rPr>
        <w:t>Престижные потребности - в уважении со «стороны значимых» других, служебном росте, статусе, престиже и признании.  Мало чувствовать собственную нужность для организации, люди хотят быть в своей среде уважаемыми, признаваемыми в качестве уникальных личностей.</w:t>
      </w:r>
    </w:p>
    <w:p>
      <w:pPr>
        <w:pStyle w:val="Normal"/>
        <w:numPr>
          <w:ilvl w:val="0"/>
          <w:numId w:val="2"/>
        </w:numPr>
        <w:ind w:left="480" w:firstLine="567"/>
        <w:jc w:val="both"/>
        <w:rPr>
          <w:sz w:val="28"/>
        </w:rPr>
      </w:pPr>
      <w:r>
        <w:rPr>
          <w:sz w:val="28"/>
        </w:rPr>
        <w:t>Духовные потребности - потребности в самовыражении через творчеств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полагается, что каждый человек стремиться  реализовать свой потенциал, постоянно самосовершенствоваться, найти свое место  в жиз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азисные потребности представляют собой мотивационные переменные, которые филогенически, т.е. по мере взросления человека, и онтогенически, по мере их реализации в качестве необходимых условий социального бытия индивида, следуют друг за другом.  Первые два типа Маслоу называл первичными (врожденными), три остальных - вторичными (приобретенными).  При этом процесс возвышения потребностей выглядит как  замена первичных (низших) вторичными (высшими).  Но удовлетворение не выступает мотиватором поведения человека: голод движет человеком пока он не удовлетворен.  Очевидно, что сила воздействия потребности  (ее потенциал) есть функция от степени ее удовлетворения.    </w:t>
      </w:r>
    </w:p>
    <w:p>
      <w:pPr>
        <w:pStyle w:val="Normal"/>
        <w:ind w:firstLine="567"/>
        <w:jc w:val="both"/>
        <w:rPr/>
      </w:pPr>
      <w:r>
        <w:rPr/>
        <w:t>2.  Теория потребности в достижении результатов (Д. Мак Клелланд) объясняет желание человека работать в соответствии со степенью развитости у него потребности добиваться успеха.</w:t>
      </w:r>
    </w:p>
    <w:p>
      <w:pPr>
        <w:pStyle w:val="Normal"/>
        <w:ind w:firstLine="567"/>
        <w:jc w:val="both"/>
        <w:rPr/>
      </w:pPr>
      <w:r>
        <w:rPr/>
        <w:t>3.  Двойная теория мотивации (Ф. Херцбергер), согласно которой у индивида имеются  две  системы (иерархии) потребностей:</w:t>
      </w:r>
    </w:p>
    <w:p>
      <w:pPr>
        <w:pStyle w:val="Normal"/>
        <w:numPr>
          <w:ilvl w:val="0"/>
          <w:numId w:val="3"/>
        </w:numPr>
        <w:ind w:left="523" w:firstLine="567"/>
        <w:jc w:val="both"/>
        <w:rPr/>
      </w:pPr>
      <w:r>
        <w:rPr/>
        <w:t>гигиенические факторы, связанные с условиями труда;</w:t>
      </w:r>
    </w:p>
    <w:p>
      <w:pPr>
        <w:pStyle w:val="Normal"/>
        <w:numPr>
          <w:ilvl w:val="0"/>
          <w:numId w:val="3"/>
        </w:numPr>
        <w:ind w:left="523" w:firstLine="567"/>
        <w:jc w:val="both"/>
        <w:rPr/>
      </w:pPr>
      <w:r>
        <w:rPr/>
        <w:t>мотиваторные, связанные с “внутренними потребностями: успех, содержание труда, ответственность, самостоятельность в работе.</w:t>
      </w:r>
    </w:p>
    <w:p>
      <w:pPr>
        <w:pStyle w:val="Normal"/>
        <w:ind w:firstLine="567"/>
        <w:jc w:val="both"/>
        <w:rPr/>
      </w:pPr>
      <w:r>
        <w:rPr/>
        <w:t>Гигиенические факторы закрепляют и стабилизируют персонал, а побуждают к производительной работе мотиваторы.</w:t>
      </w:r>
    </w:p>
    <w:p>
      <w:pPr>
        <w:pStyle w:val="Normal"/>
        <w:ind w:firstLine="567"/>
        <w:jc w:val="both"/>
        <w:rPr/>
      </w:pPr>
      <w:r>
        <w:rPr/>
        <w:t>Теория справедливости или общественного сравнения, согласно которой      трудовую активность человек повышает, сравнивая свой вклад и отдачу от труда с аналогичными показателями других.</w:t>
      </w:r>
    </w:p>
    <w:p>
      <w:pPr>
        <w:pStyle w:val="Normal"/>
        <w:ind w:firstLine="567"/>
        <w:jc w:val="both"/>
        <w:rPr/>
      </w:pPr>
      <w:r>
        <w:rPr/>
        <w:t>4. Теория ожидания (оценки) исходит из того, что мотивационные усилия достижения успеха индивида формируются на  основе высокой ценности результатов деятельности в будущем.</w:t>
      </w:r>
    </w:p>
    <w:p>
      <w:pPr>
        <w:pStyle w:val="Normal"/>
        <w:ind w:firstLine="567"/>
        <w:jc w:val="both"/>
        <w:rPr/>
      </w:pPr>
      <w:r>
        <w:rPr/>
        <w:t>5. Интересна и “теория Х” и “теория У” (Д. Макгрегор), согласно которой нужно отказаться от теории Х, считающей, что ведущий мотив труда - угроза лишить индивида возможности удовлетворить материальные потребности.  Будущее за теорией У, предполагающей, что человек при соответствующих условиях стремиться к творчеству и ответственности в сфере труда.</w:t>
      </w:r>
    </w:p>
    <w:p>
      <w:pPr>
        <w:pStyle w:val="Normal"/>
        <w:ind w:firstLine="567"/>
        <w:jc w:val="both"/>
        <w:rPr/>
      </w:pPr>
      <w:r>
        <w:rPr/>
        <w:t>Рассмотренные теории мотивации служат основой для выработки мотивационных моделей, как совокупности подходов и практических мер, построенных на определенных на определенных предположениях и взглядах.</w:t>
      </w:r>
    </w:p>
    <w:p>
      <w:pPr>
        <w:pStyle w:val="Normal"/>
        <w:ind w:firstLine="567"/>
        <w:jc w:val="both"/>
        <w:rPr/>
      </w:pPr>
      <w:r>
        <w:rPr/>
        <w:t>К наиболее важным мотивационным моделям относятся:</w:t>
      </w:r>
    </w:p>
    <w:p>
      <w:pPr>
        <w:pStyle w:val="Normal"/>
        <w:ind w:firstLine="567"/>
        <w:jc w:val="both"/>
        <w:rPr/>
      </w:pPr>
      <w:r>
        <w:rPr>
          <w:b/>
        </w:rPr>
        <w:t>Традиционная модель.</w:t>
      </w:r>
      <w:r>
        <w:rPr/>
        <w:t xml:space="preserve">  Она основана на понимании природы человека. Которому труд отвратителен. Для большинства людей важнее, сколько им заплатят, чем то, что они делают.</w:t>
      </w:r>
    </w:p>
    <w:p>
      <w:pPr>
        <w:pStyle w:val="Normal"/>
        <w:ind w:firstLine="567"/>
        <w:jc w:val="both"/>
        <w:rPr/>
      </w:pPr>
      <w:r>
        <w:rPr>
          <w:b/>
        </w:rPr>
        <w:t>Модель человеческих отношений.</w:t>
      </w:r>
      <w:r>
        <w:rPr/>
        <w:t xml:space="preserve">  Она основывается на предположении, что желание быть полезным и признаваемым группой для индивида важнее, чем деньг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Модель человеческих ресурсов.  </w:t>
      </w:r>
      <w:r>
        <w:rPr/>
        <w:t>Она исходит из посылки, что большинство людей  могут относиться к труду творчески и готовы самосовершенствоваться  в нем в большей мере, чем требуется условиями производства. Эта модель не пренебрегает денежной мотивацией, признавая важность и других мотивов.</w:t>
      </w:r>
    </w:p>
    <w:p>
      <w:pPr>
        <w:pStyle w:val="Normal"/>
        <w:ind w:firstLine="567"/>
        <w:jc w:val="both"/>
        <w:rPr/>
      </w:pPr>
      <w:r>
        <w:rPr/>
        <w:t>Применительно к нашему обществу модели мотивации можно рассмотреть следующим образом.</w:t>
      </w:r>
    </w:p>
    <w:p>
      <w:pPr>
        <w:pStyle w:val="Normal"/>
        <w:ind w:firstLine="567"/>
        <w:jc w:val="both"/>
        <w:rPr/>
      </w:pPr>
      <w:r>
        <w:rPr/>
        <w:t xml:space="preserve">Для до перестроечного периода с жесткой плановой организацией труда, государственной собственностью, уравнительным поводом наиболее адекватным можно считать взаимодействие двух концепций : </w:t>
      </w:r>
      <w:r>
        <w:rPr>
          <w:b/>
        </w:rPr>
        <w:t>справедливости и ожидания.</w:t>
      </w:r>
    </w:p>
    <w:p>
      <w:pPr>
        <w:pStyle w:val="Normal"/>
        <w:ind w:firstLine="567"/>
        <w:jc w:val="both"/>
        <w:rPr/>
      </w:pPr>
      <w:r>
        <w:rPr/>
        <w:t>С одной стороны, ориентация на достижение в результате социализма  социальной справедливости для всех трудящихся делала ведущим принцип общественного сравнения достижений в труде, а также соответствующего вознаграждения.  На такой подход было сориентировано и социалистическое соревнование, а также движение ударничества.</w:t>
      </w:r>
    </w:p>
    <w:p>
      <w:pPr>
        <w:pStyle w:val="Normal"/>
        <w:ind w:firstLine="567"/>
        <w:jc w:val="both"/>
        <w:rPr/>
      </w:pPr>
      <w:r>
        <w:rPr/>
        <w:t>С другой стороны, общим для всех сфер трудовой деятельности длительное время служил мотив труда во имя построения светлого будущего.  Именно огромная ценность конечного результата труда не только для самих работающих, но и для их детей, грядущих поколений служила мотивом труда.  Реализовывалась теория ожидания с неограниченно далеким будущим, с недосягаемыми результатами деятельности.  С течением времени и отсутствием результатов подход к мотивации труда утратил свою эффективность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В соответствии с такими концепциями сформировалась определенная модель  трудовой мотивации, в отличие  от рассмотренных выше, основывалась на идее, что ведущим мотивом, побуждающим к труду может служить желание реализации идеологических целей -победы социализма.  Материальные мотивы вытесняли прессингом идеологической обработки.  Труд утратил роль мотива.</w:t>
      </w:r>
    </w:p>
    <w:p>
      <w:pPr>
        <w:pStyle w:val="Normal"/>
        <w:ind w:firstLine="567"/>
        <w:jc w:val="both"/>
        <w:rPr/>
      </w:pPr>
      <w:r>
        <w:rPr/>
        <w:t>Цель разработка адекватной модели трудовой мотивации.</w:t>
      </w:r>
    </w:p>
    <w:p>
      <w:pPr>
        <w:pStyle w:val="Normal"/>
        <w:ind w:firstLine="567"/>
        <w:jc w:val="both"/>
        <w:rPr/>
      </w:pPr>
      <w:r>
        <w:rPr>
          <w:b/>
        </w:rPr>
        <w:t>Мотив -</w:t>
      </w:r>
      <w:r>
        <w:rPr/>
        <w:t xml:space="preserve"> одно из фундаментальных понятий, используемых в социологии для описания и анализа сферы побуждения индивида к деятельности.  Побуждение к деятельности вообще связано  с потребностно-мотивоационной сферой.  Как известно, потребности суть объективные характеристики человека как субъекта потребления благ, необходимых для его воспроизводства, функционирования и развития, именно социальных потребностей.</w:t>
      </w:r>
    </w:p>
    <w:p>
      <w:pPr>
        <w:pStyle w:val="Normal"/>
        <w:ind w:firstLine="567"/>
        <w:jc w:val="both"/>
        <w:rPr/>
      </w:pPr>
      <w:r>
        <w:rPr/>
        <w:t xml:space="preserve">Мотив является критерием выделения отдельных видов деятельности: учебной, трудовой и др. Конкретная деятельность может соответствовать не одному мотиву, а сразу нескольким, т.е. быть полимотивированной.  Благодаря связи с потребностью, мотив выполняет функцию побуждения человека к активности и придает смысл отдельным действиям, целям и условиям их достижения. </w:t>
      </w:r>
    </w:p>
    <w:p>
      <w:pPr>
        <w:pStyle w:val="Normal"/>
        <w:ind w:firstLine="567"/>
        <w:jc w:val="both"/>
        <w:rPr/>
      </w:pPr>
      <w:r>
        <w:rPr/>
        <w:t>Мотивы различаются по следующим критериям: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значимость для жизни и развития субъекта;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>
          <w:lang w:val="en-US"/>
        </w:rPr>
      </w:pPr>
      <w:r>
        <w:rPr/>
        <w:t>социальная адекватность;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>
          <w:lang w:val="en-US"/>
        </w:rPr>
      </w:pPr>
      <w:r>
        <w:rPr/>
        <w:t>место в иерархической структуре потребностно-мотивационной сферы;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lang w:val="en-US"/>
        </w:rPr>
      </w:pPr>
      <w:r>
        <w:rPr/>
        <w:t>источник побуждения к решению определенной задачи;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>
          <w:lang w:val="en-US"/>
        </w:rPr>
      </w:pPr>
      <w:r>
        <w:rPr/>
        <w:t>отношение к сознанию.</w:t>
      </w:r>
    </w:p>
    <w:p>
      <w:pPr>
        <w:pStyle w:val="Normal"/>
        <w:ind w:firstLine="567"/>
        <w:jc w:val="both"/>
        <w:rPr/>
      </w:pPr>
      <w:r>
        <w:rPr/>
        <w:t>По мнению отечественных социологов к добросовестному труду побуждают следующие мотивы: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увлеченность профессией, своим делом;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ориентация на получение максимального материального вознаграждения;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осознание важности и нужности работы, даже не слишком материально привлекающей работника.</w:t>
      </w:r>
    </w:p>
    <w:p>
      <w:pPr>
        <w:pStyle w:val="Normal"/>
        <w:ind w:firstLine="567"/>
        <w:jc w:val="both"/>
        <w:rPr/>
      </w:pPr>
      <w:r>
        <w:rPr/>
        <w:t>С точки зрения западных специалистов (Вудкока и Фрэнсиса), мотивами эффективного трудового поведения являются: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Рабочая среда.  Рабочая среда оказывает мощное влияние на работника, поэтому организациям не стоит жалеть средства и усилий на создание  благоприятной обстановки для работающих.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Вознаграждения. Вознаграждение сейчас обычно включает не только зарплату, но и много других выплат, а также выходные дни и особенно дополнительные выгоды: жилье, личное медицинское страхование, персональные автомобили и др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Безопасность.  Чувство безопасности.  Это чувство связано  с наличием работы, с отсутствием неуверенности в завтрашнем дне, с признанием и уважением окружающих, принадлежностью группе и др.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 xml:space="preserve">Личное развитие и профессиональный рост. Сейчас происходит эволюция взглядов менеджеров на отношение к личности.  Ранее главное внимание уделялось повышению квалификации работников, теперь - развитию человеческих ресурсов, а в фирмах и на предприятиях создаются соотавествующие службы.  Признается, что вклад в личностное развитие работников имеет и экономическое и гуманитарное значение.  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 xml:space="preserve">Чувство причастности. Это чувство  присуще каждому работнику, он хочет ощущать свою необходимость  организации. Сюда можно отнести: владение информацией, консультации, совместное принятие решений и коммуникация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Интерес и вызов. Часть людей ищут работу в которой содержался бы “вызов”, которая требовала бы мастерства и не была слишком простой.  Даже чисто исполнительские  работы надо стремиться превратить в интересные, приносящие удовлетворение.  Интересные проекты, развивающий опыт, возрастающая ответственность, обратная связь с продвижением к цели.</w:t>
      </w:r>
    </w:p>
    <w:p>
      <w:pPr>
        <w:pStyle w:val="Normal"/>
        <w:ind w:firstLine="567"/>
        <w:jc w:val="both"/>
        <w:rPr/>
      </w:pPr>
      <w:r>
        <w:rPr/>
        <w:t>Материальная заинтересованность  основной стимул трудовой активности, но срабатывает не всегда ( иногда важнее иметь больше свободного времени, более комфортные условия труда, менее напряженный труд.  Удовленность работников заработной платой зависит  не столько от ее размера, а столько справедливостью в оплате труда.</w:t>
      </w:r>
    </w:p>
    <w:p>
      <w:pPr>
        <w:pStyle w:val="Normal"/>
        <w:ind w:firstLine="567"/>
        <w:jc w:val="both"/>
        <w:rPr/>
      </w:pPr>
      <w:r>
        <w:rPr/>
        <w:t>Социальная значимость труда включает в себя понимание общественного значения выполняемой работы.  В данном случае важно, как относится к работнику руководитель, замечают ли его вклад в общее дело коллеги, ценят ли в организации добросовестный труд.</w:t>
      </w:r>
    </w:p>
    <w:p>
      <w:pPr>
        <w:pStyle w:val="Normal"/>
        <w:ind w:firstLine="567"/>
        <w:jc w:val="both"/>
        <w:rPr/>
      </w:pPr>
      <w:r>
        <w:rPr/>
        <w:t>Авторы книги Ксенчук Е.В., Киянова М.К. Технология успеха. 15 признаков мотивирующей организации труда.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Любые действия должны быть осмысленными.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Люди хотят, чтобы их действия были важны для кого-то конкретно.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Каждый на своем рабочем  месте хочет показать свои способности и свою значимость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Каждый стремиться выразить себя в труде.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Практически каждый имеет собственную точку зрения на то,  как улучшить свою работу, ее организацию.</w:t>
      </w:r>
    </w:p>
    <w:p>
      <w:pPr>
        <w:pStyle w:val="Normal"/>
        <w:numPr>
          <w:ilvl w:val="8"/>
          <w:numId w:val="2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Каждый сотрудник знает, как важен его труд для общего успеха.</w:t>
      </w:r>
    </w:p>
    <w:p>
      <w:pPr>
        <w:pStyle w:val="Normal"/>
        <w:numPr>
          <w:ilvl w:val="8"/>
          <w:numId w:val="24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Каждый человек стремиться к успеху.  Успех - это реализованные цели.</w:t>
      </w:r>
    </w:p>
    <w:p>
      <w:pPr>
        <w:pStyle w:val="Normal"/>
        <w:numPr>
          <w:ilvl w:val="8"/>
          <w:numId w:val="2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Успех без признания приводит к разочарованию (необходимо признание и поощрение - материальное и моральное).</w:t>
      </w:r>
    </w:p>
    <w:p>
      <w:pPr>
        <w:pStyle w:val="Normal"/>
        <w:numPr>
          <w:ilvl w:val="8"/>
          <w:numId w:val="26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По тому, каким способом, в какой форме и как быстро сотрудники получают информацию, они могут судить, какова их реальная значимость в глазах непосредственного руководителя.</w:t>
      </w:r>
    </w:p>
    <w:p>
      <w:pPr>
        <w:pStyle w:val="Normal"/>
        <w:numPr>
          <w:ilvl w:val="8"/>
          <w:numId w:val="27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Люди негативно относятся к тому, чтобы решения об изменениях в их работе  и рабочих местах применялись без учета их знаний и опыта.</w:t>
      </w:r>
    </w:p>
    <w:p>
      <w:pPr>
        <w:pStyle w:val="Normal"/>
        <w:numPr>
          <w:ilvl w:val="8"/>
          <w:numId w:val="2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Каждому требуется информация о качестве собственного труда.  Рядовому работнику она важнее, чем руководителю.</w:t>
      </w:r>
    </w:p>
    <w:p>
      <w:pPr>
        <w:pStyle w:val="Normal"/>
        <w:numPr>
          <w:ilvl w:val="8"/>
          <w:numId w:val="2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Каждая работа выигрывает от максимально возможной</w:t>
        <w:tab/>
        <w:t xml:space="preserve"> степени самоконтроля (контроль со стороны не приятен).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Повышение требования дают шанс для дальнейшего развития, воспринимаются гораздо охотнее, чем заниженные.</w:t>
      </w:r>
    </w:p>
    <w:p>
      <w:pPr>
        <w:pStyle w:val="Normal"/>
        <w:numPr>
          <w:ilvl w:val="8"/>
          <w:numId w:val="31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Сотрудники остро реагируют, если их старания и полученные ими результаты приводят к тому, что их загружают еще больше, особенно, если это не компенсируется материально (так “убивают” инициативу).</w:t>
      </w:r>
    </w:p>
    <w:p>
      <w:pPr>
        <w:pStyle w:val="Normal"/>
        <w:numPr>
          <w:ilvl w:val="8"/>
          <w:numId w:val="3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Имеется свободное пространство для инициативы в организации производства, для индивидуальной ответственности работник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тимулирование.</w:t>
      </w:r>
    </w:p>
    <w:p>
      <w:pPr>
        <w:pStyle w:val="Normal"/>
        <w:ind w:firstLine="567"/>
        <w:jc w:val="both"/>
        <w:rPr/>
      </w:pPr>
      <w:r>
        <w:rPr/>
        <w:t>Стимулирование как метод воздействия на трудовое поведение работника опосредовано через его мотивацию.  При стимулировании побуждение к труду происходит в форме компенсации за трудовые усилия.  Воздействие через стимулы обычно оказывается сильнее прямого воздействия, но по своей организации оно сложнее последнего.</w:t>
      </w:r>
    </w:p>
    <w:p>
      <w:pPr>
        <w:pStyle w:val="Normal"/>
        <w:ind w:firstLine="567"/>
        <w:jc w:val="both"/>
        <w:rPr/>
      </w:pPr>
      <w:r>
        <w:rPr>
          <w:b/>
        </w:rPr>
        <w:t>В социологии</w:t>
      </w:r>
      <w:r>
        <w:rPr/>
        <w:t xml:space="preserve"> подход к трудовому стимулированию состоит </w:t>
      </w:r>
      <w:r>
        <w:rPr>
          <w:b/>
        </w:rPr>
        <w:t>в выделении и сопоставлении, с одной стороны, системы стимулов, с другой - системы мотивов и потребностей, на удовлетворение которых направлены эти стимулы.</w:t>
      </w:r>
    </w:p>
    <w:p>
      <w:pPr>
        <w:pStyle w:val="Normal"/>
        <w:ind w:firstLine="567"/>
        <w:jc w:val="both"/>
        <w:rPr/>
      </w:pPr>
      <w:r>
        <w:rPr/>
        <w:t>В той мере, в какой согласуются встречные потоки стимулов и мотивов, будет эффективным и стимулирование, и, наоборот, их рассогласованность снижает эффект стимулирования.   Следовательно, одной из важных управленческих задач является обеспечение такого воздействия стимулов на мотивы (потребности), которое вызывало бы наиболее целесообразное для организации трудовое поведение работников.</w:t>
      </w:r>
    </w:p>
    <w:p>
      <w:pPr>
        <w:pStyle w:val="Normal"/>
        <w:ind w:firstLine="567"/>
        <w:jc w:val="both"/>
        <w:rPr/>
      </w:pPr>
      <w:r>
        <w:rPr/>
        <w:t>При выборе способов стимулирования целесообразно учитывать положения Ф.Херцберга, доказавшего, что в организации действуют не только стимулы, но и антистимулы.  Ф. Херцберг полагал, что возможности работников не всегда соответствуют возложенным на них функциям. Многие люди занимаются неинтересным для себя делом.</w:t>
      </w:r>
    </w:p>
    <w:p>
      <w:pPr>
        <w:pStyle w:val="Normal"/>
        <w:ind w:firstLine="567"/>
        <w:jc w:val="both"/>
        <w:rPr/>
      </w:pPr>
      <w:r>
        <w:rPr/>
        <w:t>Учитывая это, следует не человека подстраивать под работу, а работу под человека.  Так, если талантливому сотруднику предоставляют рутинную работу, то она его не удовлетворит никогда и прибавка к зарплате вряд ли что-нибудь изменит.  Борьба с антистимулами возможна в следующих формах:</w:t>
      </w:r>
    </w:p>
    <w:p>
      <w:pPr>
        <w:pStyle w:val="Normal"/>
        <w:numPr>
          <w:ilvl w:val="8"/>
          <w:numId w:val="3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варьирование продолжительности рабочего дня;</w:t>
      </w:r>
    </w:p>
    <w:p>
      <w:pPr>
        <w:pStyle w:val="Normal"/>
        <w:numPr>
          <w:ilvl w:val="8"/>
          <w:numId w:val="34"/>
        </w:numPr>
        <w:tabs>
          <w:tab w:val="clear" w:pos="720"/>
          <w:tab w:val="left" w:pos="0" w:leader="none"/>
        </w:tabs>
        <w:ind w:left="566" w:firstLine="284"/>
        <w:jc w:val="both"/>
        <w:rPr>
          <w:b/>
          <w:b/>
        </w:rPr>
      </w:pPr>
      <w:r>
        <w:rPr/>
        <w:t>изменение методов и форм оплаты труда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0" w:leader="none"/>
        </w:tabs>
        <w:ind w:left="566" w:firstLine="284"/>
        <w:jc w:val="both"/>
        <w:rPr>
          <w:b/>
          <w:b/>
        </w:rPr>
      </w:pPr>
      <w:r>
        <w:rPr/>
        <w:t>участие в прибылях и т.п. ( в определенной мере формы борьбы с антистимулами представлены).</w:t>
      </w:r>
    </w:p>
    <w:p>
      <w:pPr>
        <w:pStyle w:val="Normal"/>
        <w:ind w:firstLine="567"/>
        <w:jc w:val="both"/>
        <w:rPr/>
      </w:pPr>
      <w:r>
        <w:rPr/>
        <w:t xml:space="preserve">Дисгармония, несоответствие между возможностями исполнителя и требованиями, которые к нему предъявляет производственный процесс (независимо от того, завышены они или занижены), являются своеобразным регулятором в установлении стимулирующих уровней.  Если этого не учитывать, то отдача от работника будет неполной, более того, это может негативно отразиться на его здоровье. </w:t>
      </w:r>
    </w:p>
    <w:p>
      <w:pPr>
        <w:pStyle w:val="Normal"/>
        <w:ind w:firstLine="567"/>
        <w:jc w:val="both"/>
        <w:rPr/>
      </w:pPr>
      <w:r>
        <w:rPr/>
        <w:t>При выборе той или иной системы стимулов следует не только иметь в виду “качество работы” (сложность труда) и ее соответствие работнику, но и помогать самим людям адекватно оценивать свои  профессиональные возможности в различные периоды жизни.  В связи с этим отметим прежде всего так называемый феномен средины служебной карьеры ( в разных организационных культурах этот феномен возникает в различном возрасте - от 35 до 50 лет).  В социологии этому существует еще одно название “кризис сорокалетних”.</w:t>
      </w:r>
    </w:p>
    <w:p>
      <w:pPr>
        <w:pStyle w:val="Normal"/>
        <w:ind w:firstLine="567"/>
        <w:jc w:val="both"/>
        <w:rPr/>
      </w:pPr>
      <w:r>
        <w:rPr/>
        <w:t>Английские консультанты по управлению М. Вудкок и Д. Фрэнсис исследовали стадии деловой жизни. Деловая жизнь человека включает  пять этапов: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период начальной карьеры - вхождение в организацию, обретение своего места в ней (20-24 года);</w:t>
      </w:r>
    </w:p>
    <w:p>
      <w:pPr>
        <w:pStyle w:val="Normal"/>
        <w:numPr>
          <w:ilvl w:val="8"/>
          <w:numId w:val="37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этап, когда человек стремиться завоевать признание в организации (около 30 лет);</w:t>
      </w:r>
    </w:p>
    <w:p>
      <w:pPr>
        <w:pStyle w:val="Normal"/>
        <w:numPr>
          <w:ilvl w:val="8"/>
          <w:numId w:val="3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этап достижения высокого профессионализма, упрочения занимаемого в организации положения (35-40 лет);</w:t>
      </w:r>
    </w:p>
    <w:p>
      <w:pPr>
        <w:pStyle w:val="Normal"/>
        <w:numPr>
          <w:ilvl w:val="8"/>
          <w:numId w:val="3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этап переоценки своих достижений, возможных сомнений в правильности жизненного выбора (около 50 лет).</w:t>
      </w:r>
    </w:p>
    <w:p>
      <w:pPr>
        <w:pStyle w:val="Normal"/>
        <w:numPr>
          <w:ilvl w:val="8"/>
          <w:numId w:val="40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стадия мастерства, стремления к благополучию всей организации (после 50 ти выхода на пенсию).</w:t>
      </w:r>
    </w:p>
    <w:p>
      <w:pPr>
        <w:pStyle w:val="Normal"/>
        <w:ind w:firstLine="567"/>
        <w:jc w:val="both"/>
        <w:rPr/>
      </w:pPr>
      <w:r>
        <w:rPr/>
        <w:t>(Вудкок М., Фрэнсис Д. Раскрепощенный менеджер. М., С. 119.)</w:t>
      </w:r>
    </w:p>
    <w:p>
      <w:pPr>
        <w:pStyle w:val="Normal"/>
        <w:ind w:firstLine="567"/>
        <w:jc w:val="both"/>
        <w:rPr/>
      </w:pPr>
      <w:r>
        <w:rPr/>
        <w:t>Здесь представлен усредненный путь менеджер.</w:t>
      </w:r>
    </w:p>
    <w:p>
      <w:pPr>
        <w:pStyle w:val="Normal"/>
        <w:ind w:firstLine="567"/>
        <w:jc w:val="both"/>
        <w:rPr/>
      </w:pPr>
      <w:r>
        <w:rPr/>
        <w:t xml:space="preserve">Финские исследователи </w:t>
      </w:r>
      <w:r>
        <w:rPr>
          <w:lang w:val="en-US"/>
        </w:rPr>
        <w:t>(</w:t>
      </w:r>
      <w:r>
        <w:rPr/>
        <w:t>Т. Санталайнен и др.) обращают внимание прежде всего на следующие:</w:t>
      </w:r>
    </w:p>
    <w:p>
      <w:pPr>
        <w:pStyle w:val="Normal"/>
        <w:numPr>
          <w:ilvl w:val="8"/>
          <w:numId w:val="41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стремление к цели с учетом условий сегодняшнего дня;</w:t>
      </w:r>
    </w:p>
    <w:p>
      <w:pPr>
        <w:pStyle w:val="Normal"/>
        <w:numPr>
          <w:ilvl w:val="8"/>
          <w:numId w:val="4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возложение на себя основной ответственности за свою жизненную мотивацию;</w:t>
      </w:r>
    </w:p>
    <w:p>
      <w:pPr>
        <w:pStyle w:val="Normal"/>
        <w:numPr>
          <w:ilvl w:val="8"/>
          <w:numId w:val="4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осознание того, что организация и люди развиваются проходя через кризисы;</w:t>
      </w:r>
    </w:p>
    <w:p>
      <w:pPr>
        <w:pStyle w:val="Normal"/>
        <w:numPr>
          <w:ilvl w:val="8"/>
          <w:numId w:val="44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/>
        <w:t>понимание того, что мотивация к работе - это только часть мотивации к жизни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4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133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407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13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08:00Z</dcterms:created>
  <dc:creator>КРОХМАЛЬ-ОМЕЛЬЧЕНКО</dc:creator>
  <dc:description/>
  <cp:keywords/>
  <dc:language>en-US</dc:language>
  <cp:lastModifiedBy>Mage</cp:lastModifiedBy>
  <cp:lastPrinted>1999-09-28T10:23:00Z</cp:lastPrinted>
  <dcterms:modified xsi:type="dcterms:W3CDTF">2011-10-17T18:08:00Z</dcterms:modified>
  <cp:revision>2</cp:revision>
  <dc:subject/>
  <dc:title>Лекция</dc:title>
</cp:coreProperties>
</file>