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современное определение соци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трактовал Маркс общественную формацию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революци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горизонтальная мобильность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требования предъявляют к социологу задачи построения гипотез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а задача контрольных вопрос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Какую форму правления Ш. Монтескье считал рациональной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направления современной западной соц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ценностная ориентаци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При каких обстоятельствах возникает несовпадение статусов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ошибка смеще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а цель интервь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С чем связывает Демокрит возникновение государств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остоит суть позитивизма по О. Конту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Раскройте сущность понятия «жизненные ценности».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ая общность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ы требования к выдвигаемым гипотеза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й вопрос можно назвать открыт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>Чему посвящены социологические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суть натуралистической школы «социальный дарвинизм»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>Раскройте понятие «самосознание личности»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Наличие  какого класса позволяет сохранять стабильность обществ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а цель выдвижения гипотез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ранговая шка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Что такое «социальное», с точки зрения Г. В. Осипов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, по мнению П. Сорокина, является объектом изучения социологии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личность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Существуют формальные и неформальные методы социального контроля.  В чем различие между ним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вероятностной  выбор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ранг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Что является предметом социологического исследования по К. Марксу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скажите о социологических взглядах Самнера, с точки зрения его принадлежности к социал-дарвинистской школе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Каковы основные теоретические подходы к анализу общества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ые институты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понятию «инструментарий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виды вопросов вы знае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Что необходимо для обеспечения законности и свободы в государстве (по Монтескье)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ерез какие три формулы  Г. Спенсер объясняет теорию  социальной эволюции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>Дайте определение социальн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Является ли социализация непрерывным процессом в течение жизни человек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предмета соци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валидность прогностической мо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Следует ли различать социологические и социальные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едставителем какой социологической школы являлся Уолтер Беджгот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конфликт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девиантное поведение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рабочая гипотез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й вопрос можно назвать закрыт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>Как определял социологию М. Вебер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 какому периоду времени относится становление американской социологии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ая установка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восходящая мобильность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вторичная совокупность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экспертная оцен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>Что такое знание о предмете в социоло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главный труд Мальтуса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коопераци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необходимо для перемещения из одной страны в другую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понятию «надежность шкалы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рогнозирование в социоло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Как определял социологию М. А. Бакунин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роизводительные силы общества и производственные отношения по К. Марксу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Раскройте понятие приспособления.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С чем связаны массовые групповые перемещения по вертикал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рабочий план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метода социомет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Как определяет социологию Г. В. Осипов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то был инициатором и вдохновителем социального дарвинизма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ое врем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ое движение? 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скажите о методе серийной выбор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вободное интервь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/>
        <w:t>Кому должна принадлежать власть в государстве (по Аристотелю)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едставителем какой школы был французский философ, писатель и дипломат Жозеф-Артюр де Гобино (1816- 1882)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жизненная позици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ое взаимодействие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называется единицами анализ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ранжирова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/>
        <w:t>Назовите основное сочинение  Дж. Вик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оциология, с точки зрения А.Смолла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Раскройте понятие социальных норм.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нравы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интервальная шкал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метод нестандартизированного наблюд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ак называется книга Т. Кампанеллы, в которой изложены идеи утопического коммунизм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Дюркгейм рассматривал общество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ассимиляци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ые предписания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операция кодировки понятий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одразумевается под инерционностью социального явления или процесс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/>
        <w:t>Что проповедуют Томас Мор и Томмазо Кампанелл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оциальная динамика по О. Конту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ый прогресс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язык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о содержание понятия «точность шкалы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задачи решают функциональные вопрос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Какие классы выделил в социальной структуре общества Аристотель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а суть социологической теории  Г. Спенсера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Охарактеризуйте тоталитарный режим.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татусная роль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шкал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групповые процесс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Чем характеризуется гуманизм эпохи Возрожде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являлось основным принципом методологии Э.Дюркгейма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Какая функция индивида считается явной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Дайте определение достигаемому статусу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научная процедура «интерпретация понятий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трен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jc w:val="both"/>
        <w:rPr/>
      </w:pPr>
      <w:r>
        <w:rPr/>
        <w:t>В чем состоит преобразовательная функция социоло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еятельность О. Конта в области соц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Каково принципиальное отличие промышленных обществ от аграрных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входит в понятие «агенты вторичной социализации»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называется единицами отбор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устойчивость прогностической мо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В какой книге описывает Томас Мор картину справедливого обществ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какие классы подразделял общество О. Конт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неформальные нормы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материальные элементы культуры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техника социологического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уть метода опрос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Что такое гуманиз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й вклад в развитие общественной мысли внес Дж. Вико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>Что такое общество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ая стратификация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задачи социологического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тенденц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Когда возникает социальное явлени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основополагающие категории ввел Ф. Теннис в систему социологии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Какие типы государств вы знаете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первичная групп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классификации гипотез вы знает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метод анало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Как формировалась социолог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 основной вклад Ф. Тенниса в мировую социологию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Дайте характеристику демократического режима.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Дайте определение организац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операциональное определение понят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чем основаны статистические методы прогнозир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Что такое монархия (по Ш. Монтескье)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еятельность Э. Дюркгейма в области соц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государство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нисходящая мобильность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генеральная совокупность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шкала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>Раскройте сущность теоретико-познавательной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общественные формации выделял К. Маркс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компромисс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Почему социальные отклонения опасны для обществ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значает понятие «репрезентативная выборка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такое вопрос-фильтр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>На какие классы делил общество Аристотель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а суть теории социальной стратификации и социальной мобильности П. Сорокина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Назовите основных представителей функционализма.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элементы нематериальной культуры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является источником гипотез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й вопрос можно назвать контакт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Чему посвящены социальные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является основным социальным законом по Л. Гумпловичу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обязанности личности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Дайте понятие социализац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верификац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точность прогностической мо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Назовите великих гуманистов эпохи Возрождения.</w:t>
      </w:r>
    </w:p>
    <w:p>
      <w:pPr>
        <w:pStyle w:val="2"/>
        <w:widowControl w:val="false"/>
        <w:numPr>
          <w:ilvl w:val="1"/>
          <w:numId w:val="1"/>
        </w:numPr>
        <w:rPr/>
      </w:pPr>
      <w:r>
        <w:rPr/>
        <w:t>Какой режим в ХХ веке в своей идеологии опирался на расовую теорию А. Гобино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На какой основе можно классифицировать общества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о-демографические общност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роблема в социологическом исследов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методу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Дайте определение объекта социологического позн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еятельность М. Ковалевского в области соц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Какая функция индивида считается скрытой (латентной)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агенты социализаци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понятию «полнота шкалы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 чего зависит полнота прогностической мо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В чем сущность описательной функции социоло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два типа обществ выделял Г. Спенсер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Назовите основных  представителей «теории конфликта». 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престиж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роцедура социологического исслед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й вопрос можно назвать содержатель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В каких работах Платон изложил свои социальные иде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считал Беджгот основными социальными законами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включает в себя понятие «конкуренция»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Раскройте понятие «маргинал»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то такой респондент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чувствительность шкал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Какие идеи Конфуция сыграли прогрессивную роль в развитии мировой культур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ущественное различие типов общества у Г. Спенсера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амальгамизация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вторичная групп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объекта в социологическом исследов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номинальная шка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jc w:val="both"/>
        <w:rPr/>
      </w:pPr>
      <w:r>
        <w:rPr/>
        <w:t>Что такое «методика» в социоло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является предметом социологии по Э. Дюркгейму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>Чем определяется тип общества (по Марксу)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На что ориентировано социальное действие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понятия «гипотеза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виды функциональных вопросов вы знае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Что такое прогностическая функции социоло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а суть теории элит В. Парето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регресс общества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социальная связь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объем выборк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мы понимаем под обоснованностью прогностической мо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Чьи интересы выражали социалисты эпохи Возрожде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й вклад в социологию внесли представители социал-дарвинистской школы?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власть? </w:t>
      </w:r>
    </w:p>
    <w:p>
      <w:pPr>
        <w:pStyle w:val="Normal"/>
        <w:widowControl w:val="false"/>
        <w:numPr>
          <w:ilvl w:val="1"/>
          <w:numId w:val="1"/>
        </w:numPr>
        <w:ind w:left="454" w:right="116" w:hanging="114"/>
        <w:jc w:val="both"/>
        <w:rPr/>
      </w:pPr>
      <w:r>
        <w:rPr/>
        <w:t xml:space="preserve">Что такое этнические общности? 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цели эмпирической интерпрет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метода социомет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51:00Z</dcterms:created>
  <dc:creator>Dis</dc:creator>
  <dc:description/>
  <dc:language>en-US</dc:language>
  <cp:lastModifiedBy>Андрукович К. В.</cp:lastModifiedBy>
  <dcterms:modified xsi:type="dcterms:W3CDTF">2001-04-09T13:48:00Z</dcterms:modified>
  <cp:revision>4</cp:revision>
  <dc:subject/>
  <dc:title/>
</cp:coreProperties>
</file>