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Социология (укш)</w:t>
        <w:br/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ъект  социологического позн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гда возникает социальное явлени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едмет социологии по Э. Дюркгейм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 определял социологию М. Вебер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циальное  поведение по М. Вебер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едмет социологического исследования по К. Маркс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современное определение социолог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является  задачей социологи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процедура в социологи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методика в социологи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адии социологического исследов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ему посвящены социологические исследова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 теоретико-познавательной функ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 описательной функции социолог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гностическая  функции социолог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нформационная  функция социолог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ировоззренческая  функция социолог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 формировалась социолог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идеи Конфуция сыграли прогрессивную роль в развитии мировой культуры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присуще философии даосизм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 чем связывал Демокрит возникновение государств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еобходимость  государства по Платон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 какие сословия делит Платон общество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ория происхождения государства по Аристотелю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классы выделил в социальной структуре общества Аристотель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ой класс поддерживал Аристотель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ми чертами отличается знание по Аристотелю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арактеристика  развития научных знаний в эпоху средневековь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уманизм  эпохи Возрожд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еликие гуманисты эпохи Возрожд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ьи интересы выражали социалисты эпохи Возрожде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ую форму правления Монтескье считал рациональной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ени Дидро и его деятельност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сновное сочинение  Дж. Вик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клад  в развитие общественной мысли Дж. Вик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ть  позитивизма по О. Конт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социальная статика (по О. Конту)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 какие классы подразделял общество О. Конт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скройте понятие  дарвин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лавный  труд Мальту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ть  социального учения Г. Спенс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системы социальных институтов выделял Г. Спенсер в социальной систем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типы обществ выделял Г. Спенсер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 чем существенное различие типов общества у Спенсер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птимальные  условия прогресса по Беджгот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ой  социальный закон по Л. Гумплович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расизм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ть теории А. Гобин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 Дюркгейм рассматривал общество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ой принцип методологии Э.Дюркгей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едмет  социологии по Э. Дюркгейм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 трактовал К. Маркс общественную формацию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изводительные силы общества и производственные отношения по К. Маркс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ой  вклад Ф. Тенниса в мировую социологию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должна изучать социология, с точки зрения М. Вебер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ипы  социального действия по М. Вебер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клад Парето в представление об обществ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 происходит социальное развитие (по Тарду)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 какому периоду времени относится становление американской социологи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блемы  ранней американской социолог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 видел общество Ф. Гиддингс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социология, с точки зрения А.Смолл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 какие  категории разбил А. Смолл человеческие интересы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ть  теории социальной стратификации и социальной мобильности П. Сороки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направления современной западной социолог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зличие подходов к социологии американской и европейской социологических школ.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ем определяется тип общества по К. Марксу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Основа классификации общества.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>Принципиальное  отличие промышленных обществ от аграрных.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>Основные теоретические подходы к анализу общества.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Основные  представители «теории конфликта». 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Охарактеризуйте тоталитарный режим.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Дайте характеристику демократического режима.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>Социальный  прогресс.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>Регресс  общества.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революция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>Определение  социального процесса.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включает в себя понятие «конкуренция»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конфликт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компромисс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амальгамизация 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личность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Сущность  понятия «жизненные ценности».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жизненная позиция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ценностная ориентация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социальная установка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>Права  личности.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Раскройте понятие социальных норм.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Дайте определение  социального статуса.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Дайте определение приписываемому статусу.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Дайте определение достигаемому статусу.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>Статусная  роль.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>Социальное  положение.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Дайте понятие социализации.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агенты социализации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входит в понятие «агенты вторичной социализации»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Является ли социализация непрерывным процессом в течение жизни человека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санкции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социальные предписания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Почему социальные отклонения опасны для общества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социальная стратификация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>Социальная  мобильность.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>Восходящая  мобильность.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>Нисходящая  мобильность.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>Горизонтальная  мобильность.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>Суть  «революции управляющих».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Раскройте понятие «маргинал».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На что ориентировано социальное действие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социальные институты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социальная общность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социально-демографические общности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этнические общности? 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социальное движение? 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>Материальные  элементы культуры.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>Элементы  нематериальной культуры.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язык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традиции?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Что такое законы?  </w:t>
      </w:r>
    </w:p>
    <w:p>
      <w:pPr>
        <w:pStyle w:val="Normal"/>
        <w:widowControl w:val="false"/>
        <w:numPr>
          <w:ilvl w:val="1"/>
          <w:numId w:val="2"/>
        </w:numPr>
        <w:ind w:left="720" w:right="116" w:hanging="360"/>
        <w:rPr/>
      </w:pPr>
      <w:r>
        <w:rPr/>
        <w:t xml:space="preserve">Социальные  функции культуры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блемная  ситуация в социологическом исследован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ъект  в социологическом исследован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едмет  социологического исследов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Задачи  социологического исследов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понятия «гипотез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сточник гипотез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Цель  выдвижения гипотез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верификац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представляет собой научная процедура «интерпретация понятий»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Цель  эмпирической интерпрета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операциональное определение понят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рабочая гипотез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бочий  план исследов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представляет собой операция кодировки понятий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шкал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держание  понятия «точность шкалы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понятию «полнота шкалы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представляет собой интервальная шкал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то такой респондент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енеральная  совокупност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объем выборк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вероятностной  выборки 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механическая выборк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презентативная  выбор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представляет собой метод гнездовой выборк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дисперс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ошибка смеще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представляет собой метод нестандартизированного наблюде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ть  метода опро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задачи решают функциональные вопросы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ой вопрос можно назвать содержательным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Что такое вопрос-фильтр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ой вопрос можно назвать контактным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ой вопрос можно назвать открытым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ой вопрос можно назвать закрытым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гнозирование  в социолог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т чего зависит полнота прогностической модел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точность прогностической модел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валидность прогностической модел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подразумевается под инерционностью социального явления или процесс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метод аналоги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 чем основаны статистические методы прогнозирова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тренд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ранжировани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представляет шкала измерений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ранговая шкал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увствительность  шкалы.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type w:val="nextPage"/>
      <w:pgSz w:w="11906" w:h="16838"/>
      <w:pgMar w:left="1418" w:right="1133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6" w:hanging="0"/>
      <w:jc w:val="both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4"/>
    </w:rPr>
  </w:style>
  <w:style w:type="character" w:styleId="WW8Num100z1">
    <w:name w:val="WW8Num100z1"/>
    <w:qFormat/>
    <w:rPr>
      <w:rFonts w:ascii="Times New Roman" w:hAnsi="Times New Roman" w:cs="Times New Roman"/>
      <w:sz w:val="24"/>
    </w:rPr>
  </w:style>
  <w:style w:type="character" w:styleId="WW8Num100z2">
    <w:name w:val="WW8Num10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6z0">
    <w:name w:val="WW8NumSt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6z0">
    <w:name w:val="WW8NumSt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9z0">
    <w:name w:val="WW8NumSt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0z0">
    <w:name w:val="WW8NumSt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2z0">
    <w:name w:val="WW8NumSt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7z0">
    <w:name w:val="WW8NumSt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1z0">
    <w:name w:val="WW8NumSt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1:06:00Z</dcterms:created>
  <dc:creator>nata</dc:creator>
  <dc:description/>
  <dc:language>en-US</dc:language>
  <cp:lastModifiedBy>Андрукович К. В.</cp:lastModifiedBy>
  <dcterms:modified xsi:type="dcterms:W3CDTF">2001-04-08T18:22:00Z</dcterms:modified>
  <cp:revision>10</cp:revision>
  <dc:subject/>
  <dc:title>ПРИМЕРНЫЙ ПЕРЕЧЕНЬ ЭКЗАМЕНАЦИОННЫХ ВОПРОСОВ</dc:title>
</cp:coreProperties>
</file>