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</w:rPr>
      </w:pPr>
      <w:r/>
      <m:oMath xmlns:m="http://schemas.openxmlformats.org/officeDocument/2006/math"/>
      <w:r>
        <w:rPr>
          <w:b/>
          <w:sz w:val="24"/>
        </w:rPr>
        <w:t>ЛЕКЦИЯ 2</w:t>
      </w:r>
    </w:p>
    <w:p>
      <w:pPr>
        <w:pStyle w:val="Subtitle"/>
        <w:rPr>
          <w:sz w:val="24"/>
        </w:rPr>
      </w:pPr>
      <w:r>
        <w:rPr>
          <w:sz w:val="24"/>
        </w:rPr>
        <w:t>Электропроводность полупроводников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  <w:u w:val="none"/>
        </w:rPr>
      </w:pPr>
      <w:r>
        <w:object w:dxaOrig="8370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10.4pt;width:310.05pt;height:65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1993243" r:id="rId2"/>
        </w:object>
      </w:r>
      <w:r>
        <w:rPr>
          <w:sz w:val="24"/>
          <w:u w:val="none"/>
        </w:rPr>
        <w:tab/>
        <w:t>Электрический ток – это перенос электрических зарядов. Известно, что электрические заряды присущи элементарным частицам. Причём бывают положительные и отрицательные заряды. Так, атомы состоят из положительно заряженных ядер и отрицательно заряженных электронов.  Самый малый заряд у электрона. Электроны притягиваются к ядру. У ядра атома заряд больше, но он кратен заряду электрона. В целом атомы нейтральны, так как число электронов равно заряду ядра. Но иногда электрон может быть оторван от атома. Обычно это легко делается при высоких температурах. Например, в радиолампе разогретый катод испускает электроны (котрые в 2000 раз легче атомов), и они участвуют в переносе тока от катода к аноду.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  <w:t>В твёрдых телах ситуация более сложная, так как электроны не свободны. Известно, что в отдельном атоме электрон находится в поле притяжения положительного заряда. Это можно представить себе как потенциальную яму, см. рис. слева. На рис. показана зависимость энергии от координаты для одного атома слева и для кристалла справа. В  случае одного атома это просто уменьшение энергии от нуля в бесконечности до минус бесконечности в центре ядра. В потенциальной яме в случае очень малых частиц, когда применимы законы квантовой механики, всё не так, как в классической механике. Существует дискретный ряд разрешённых энергий, с которыми могут существовать электроны в атоме. Причём по принципу Паули на каждом энергетическом уровне может находиться только один электрон. А в случае кристалла, когда атомы расположены строго периодически и на очень близком расстоянии друг от друга,</w:t>
      </w:r>
      <w:r>
        <w:rPr>
          <w:sz w:val="24"/>
          <w:u w:val="none"/>
          <w:lang w:val="en-US"/>
        </w:rPr>
        <w:t xml:space="preserve"> </w:t>
      </w:r>
      <w:r>
        <w:rPr>
          <w:sz w:val="24"/>
          <w:u w:val="none"/>
        </w:rPr>
        <w:t>картина принимает вид как на рис. справа (здесь, конечно, изображена одномерная ситуация, а не трёхмерная, для простоты). Видно, что из-за перекрытия потенциальных ям их высота понизилась, за исключением крайних потенциальных ям. Квантовая механика говорит, что в случае очень малых расстояний частицы (в данном случае электроны) могут преодолевать потенциальный барьер, не получая дополнительной энергии. Но вероятность того, что они преодолеют этот барьер, обратно пропорциональна ширине и высоте барьера, и даже в экспоненциальной форме. Поэтому только на атомном уровне сказывается квантовый эффект, который называется туннельным эффектом.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  <w:t>В результате электрон без всякой дополнительной энергии может проникнуть из одного атома в другой, соседний, затем в третий и т.д. Другими словами, электроны обобществляются. Но принцип Паули запрещает находиться на одном энергетическом уровне более чем одному электрону. Это приводит к тому, что каждый энергетический уровень в атоме расщепляется на энергетическую зону, которая состоит из такого числа уровней, сколько атомов в данном куске кристалла. Это очень много, в одном см</w:t>
      </w:r>
      <w:r>
        <w:rPr>
          <w:sz w:val="24"/>
          <w:u w:val="none"/>
          <w:vertAlign w:val="superscript"/>
        </w:rPr>
        <w:t>3</w:t>
      </w:r>
      <w:r>
        <w:rPr>
          <w:sz w:val="24"/>
          <w:u w:val="none"/>
        </w:rPr>
        <w:t xml:space="preserve"> атомов примерно 10</w:t>
      </w:r>
      <w:r>
        <w:rPr>
          <w:sz w:val="24"/>
          <w:u w:val="none"/>
          <w:vertAlign w:val="superscript"/>
        </w:rPr>
        <w:t xml:space="preserve">23 </w:t>
      </w:r>
      <w:r>
        <w:rPr>
          <w:sz w:val="24"/>
          <w:u w:val="none"/>
        </w:rPr>
        <w:t xml:space="preserve"> . Приближённо можно считать, что энергетические зоны сплошные.</w:t>
      </w:r>
    </w:p>
    <w:p>
      <w:pPr>
        <w:pStyle w:val="Subtitle"/>
        <w:jc w:val="both"/>
        <w:rPr>
          <w:sz w:val="24"/>
          <w:u w:val="none"/>
        </w:rPr>
      </w:pPr>
      <w:r>
        <w:object w:dxaOrig="6734" w:dyaOrig="24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3.65pt;margin-top:82.2pt;width:295.2pt;height:108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7957666" r:id="rId4"/>
        </w:object>
      </w:r>
      <w:r>
        <w:rPr>
          <w:sz w:val="24"/>
          <w:u w:val="none"/>
        </w:rPr>
        <w:tab/>
        <w:t>Число зон в кристалле должно соответствовать числу уровней в атоме. Но ширина зоны зависит от глубины уровня. Чем он глубже, тем меньше ширина уровня, потому что тем больше преодолеваемый в туннельном эффекте барьер. Самые глубокие уровни практически не расщепляются. Самые верхние заполненные уровни расщепляются больше всего, они имеют наибольшую ширину. В полупроводниках наиболее интересными являются верхняя заполненная зона и следующая пустая зона. Поэтому потенциальные ямы атомов обычно не рисуют, а из зон рисуют только эти две: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both"/>
        <w:rPr/>
      </w:pPr>
      <w:r>
        <w:rPr>
          <w:sz w:val="24"/>
          <w:u w:val="none"/>
          <w:lang w:val="en-US"/>
        </w:rPr>
        <w:t xml:space="preserve">Символом </w:t>
      </w:r>
      <w:r>
        <w:rPr>
          <w:sz w:val="24"/>
          <w:u w:val="none"/>
          <w:lang w:val="en-US"/>
        </w:rPr>
        <w:t>E</w:t>
      </w:r>
      <w:r>
        <w:rPr>
          <w:sz w:val="24"/>
          <w:u w:val="none"/>
          <w:vertAlign w:val="subscript"/>
          <w:lang w:val="en-US"/>
        </w:rPr>
        <w:t xml:space="preserve">v </w:t>
      </w:r>
      <w:r>
        <w:rPr>
          <w:sz w:val="24"/>
          <w:u w:val="none"/>
        </w:rPr>
        <w:t>обозначают верхнюю границу последней заполненной зоны, потолок валентной зоны, а символом E</w:t>
      </w:r>
      <w:r>
        <w:rPr>
          <w:sz w:val="24"/>
          <w:u w:val="none"/>
          <w:vertAlign w:val="subscript"/>
        </w:rPr>
        <w:t xml:space="preserve">c </w:t>
      </w:r>
      <w:r>
        <w:rPr>
          <w:sz w:val="24"/>
          <w:u w:val="none"/>
        </w:rPr>
        <w:t>– нижнюю границу первой пустой зоны, дно зоны проводимости. Символом E</w:t>
      </w:r>
      <w:r>
        <w:rPr>
          <w:sz w:val="24"/>
          <w:u w:val="none"/>
          <w:vertAlign w:val="subscript"/>
        </w:rPr>
        <w:t>g</w:t>
      </w:r>
      <w:r>
        <w:rPr>
          <w:sz w:val="24"/>
          <w:u w:val="none"/>
        </w:rPr>
        <w:t xml:space="preserve"> = E</w:t>
      </w:r>
      <w:r>
        <w:rPr>
          <w:sz w:val="24"/>
          <w:u w:val="none"/>
          <w:vertAlign w:val="subscript"/>
        </w:rPr>
        <w:t>c</w:t>
      </w:r>
      <w:r>
        <w:rPr>
          <w:sz w:val="24"/>
          <w:u w:val="none"/>
        </w:rPr>
        <w:t xml:space="preserve"> - </w:t>
      </w:r>
      <w:r>
        <w:rPr>
          <w:sz w:val="24"/>
          <w:u w:val="none"/>
          <w:vertAlign w:val="subscript"/>
        </w:rPr>
        <w:t xml:space="preserve"> </w:t>
      </w:r>
      <w:r>
        <w:rPr>
          <w:sz w:val="24"/>
          <w:u w:val="none"/>
        </w:rPr>
        <w:t>E</w:t>
      </w:r>
      <w:r>
        <w:rPr>
          <w:sz w:val="24"/>
          <w:u w:val="none"/>
          <w:vertAlign w:val="subscript"/>
        </w:rPr>
        <w:t xml:space="preserve">v  </w:t>
      </w:r>
      <w:r>
        <w:rPr>
          <w:sz w:val="24"/>
          <w:u w:val="none"/>
        </w:rPr>
        <w:t>обозначается ширина запрещённой зоны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Итак, мы видим, что в твёрдом теле есть заряженные частицы – электроны, и они могут двигаться по твёрдому телу. Оказывается, всё не так просто. Так например, многие твёрдые тела являются металлами, и они хорошо проводят ток; другая ситуация с диэлектриками, которые плохо проводит ток. Есть ещё и полупроводники, занимающие среднее положение между металлами и диэлектриками. Разобраться в этом позволяет зонная теория электропроводности.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  <w:t xml:space="preserve">В диэлектриках электронов столько, что они полностью заполняют валентную зону, а зона проводимости пуста, там электронов нет. Поэтому зона проводимости ток не проводит, а валентная зона может ток проводить, но не проводит, потому что все состояния электронов в точности симметричны, и если есть состояние с импульсор </w:t>
      </w:r>
      <w:r>
        <w:rPr>
          <w:i/>
          <w:sz w:val="24"/>
          <w:u w:val="none"/>
        </w:rPr>
        <w:t>р</w:t>
      </w:r>
      <w:r>
        <w:rPr>
          <w:sz w:val="24"/>
          <w:u w:val="none"/>
        </w:rPr>
        <w:t xml:space="preserve">, то найдётся и состояние с импульсом </w:t>
      </w:r>
    </w:p>
    <w:p>
      <w:pPr>
        <w:pStyle w:val="Subtitle"/>
        <w:jc w:val="both"/>
        <w:rPr/>
      </w:pPr>
      <w:r>
        <w:rPr>
          <w:sz w:val="24"/>
          <w:u w:val="none"/>
        </w:rPr>
        <w:t>-</w:t>
      </w:r>
      <w:r>
        <w:rPr>
          <w:i/>
          <w:sz w:val="24"/>
          <w:u w:val="none"/>
        </w:rPr>
        <w:t xml:space="preserve">р, </w:t>
      </w:r>
      <w:r>
        <w:rPr>
          <w:sz w:val="24"/>
          <w:u w:val="none"/>
        </w:rPr>
        <w:t>каждое из этих состояний переносит ток, но направления этих токов противоположны, и в сумме переносимый ток равен нулю. Если валентная зона полностью заполнена, то каждый электрон проводит свой маленький ток, а весь кристалл никакого тока не проводит.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  <w:t>Иная картина наблюдается в металлах, где электронов столько, что они заполняют валентную зону только наполовину. При нулевой температуре (по Кельвину, т.е. –273</w:t>
      </w:r>
      <w:r>
        <w:rPr>
          <w:sz w:val="24"/>
          <w:u w:val="none"/>
          <w:vertAlign w:val="superscript"/>
        </w:rPr>
        <w:t>о</w:t>
      </w:r>
      <w:r>
        <w:rPr>
          <w:sz w:val="24"/>
          <w:u w:val="none"/>
        </w:rPr>
        <w:t xml:space="preserve">С) все нижние состояния заполнены электронами, а все верхние – пустые. Но расстояния между состояниями очень малы, и малейшее возмущение системы, например, приложение маленького напряжения может вызвать смещение электронов из равновесного состояния, и нарушить симметрию в распределении электронов по скоростям. Таким образом довольно легко возникает электрический ток, т.е. имеется электропроводность. 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tab/>
        <w:t>При более высоких температурах возникает некоторое размытие электронов по состояниям, а именно имеется функция распределения Ферми-Дирака:</w:t>
      </w:r>
    </w:p>
    <w:p>
      <w:pPr>
        <w:pStyle w:val="Subtitle"/>
        <w:jc w:val="both"/>
        <w:rPr>
          <w:sz w:val="24"/>
          <w:u w:val="none"/>
          <w:lang w:val="en-US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/>
        </m:eqArr>
      </m:oMath>
      <w:r>
        <w:rPr>
          <w:sz w:val="24"/>
          <w:u w:val="none"/>
          <w:lang w:val="en-US"/>
        </w:rPr>
        <w:tab/>
        <w:tab/>
      </w:r>
    </w:p>
    <w:p>
      <w:pPr>
        <w:pStyle w:val="Subtitle"/>
        <w:jc w:val="both"/>
        <w:rPr/>
      </w:pPr>
      <w:r>
        <w:rPr>
          <w:i/>
          <w:sz w:val="24"/>
          <w:u w:val="none"/>
          <w:lang w:val="en-US"/>
        </w:rPr>
        <w:t xml:space="preserve">F(E) </w:t>
      </w:r>
      <w:r>
        <w:rPr>
          <w:sz w:val="24"/>
          <w:u w:val="none"/>
          <w:lang w:val="en-US"/>
        </w:rPr>
        <w:t xml:space="preserve">– </w:t>
      </w:r>
      <w:r>
        <w:rPr>
          <w:sz w:val="24"/>
          <w:u w:val="none"/>
        </w:rPr>
        <w:t xml:space="preserve">вероятность занятия уровня с энергией </w:t>
      </w:r>
      <w:r>
        <w:rPr>
          <w:i/>
          <w:sz w:val="24"/>
          <w:u w:val="none"/>
          <w:lang w:val="en-US"/>
        </w:rPr>
        <w:t>E</w:t>
      </w:r>
      <w:r>
        <w:rPr>
          <w:i/>
          <w:sz w:val="24"/>
          <w:u w:val="none"/>
        </w:rPr>
        <w:t xml:space="preserve"> </w:t>
      </w:r>
      <w:r>
        <w:rPr>
          <w:sz w:val="24"/>
          <w:u w:val="none"/>
        </w:rPr>
        <w:t xml:space="preserve">электроном, </w:t>
      </w:r>
      <w:r>
        <w:rPr>
          <w:i/>
          <w:sz w:val="24"/>
          <w:u w:val="none"/>
          <w:lang w:val="en-US"/>
        </w:rPr>
        <w:t>E</w:t>
      </w:r>
      <w:r>
        <w:rPr>
          <w:i/>
          <w:sz w:val="24"/>
          <w:u w:val="none"/>
          <w:vertAlign w:val="subscript"/>
          <w:lang w:val="en-US"/>
        </w:rPr>
        <w:t xml:space="preserve">F </w:t>
      </w:r>
      <w:r>
        <w:rPr>
          <w:sz w:val="24"/>
          <w:u w:val="none"/>
        </w:rPr>
        <w:t xml:space="preserve"> - некая константа, имеющая размерность энергии и называемая </w:t>
      </w:r>
      <w:r>
        <w:rPr>
          <w:i/>
          <w:sz w:val="24"/>
          <w:u w:val="none"/>
        </w:rPr>
        <w:t>уровнем Ферми</w:t>
      </w:r>
      <w:r>
        <w:rPr>
          <w:sz w:val="24"/>
          <w:u w:val="none"/>
        </w:rPr>
        <w:t>. Эта функция выглядит следующим образом:</w:t>
      </w:r>
    </w:p>
    <w:p>
      <w:pPr>
        <w:pStyle w:val="Subtitle"/>
        <w:jc w:val="both"/>
        <w:rPr/>
      </w:pPr>
      <w:r>
        <w:object w:dxaOrig="5130" w:dyaOrig="4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1.9pt;margin-top:17.4pt;width:193.75pt;height:154.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9026010" r:id="rId6"/>
        </w:object>
      </w:r>
      <w:r>
        <w:rPr>
          <w:sz w:val="24"/>
          <w:u w:val="none"/>
        </w:rPr>
        <w:t xml:space="preserve">Здесь функция </w:t>
      </w:r>
      <w:r>
        <w:rPr>
          <w:i/>
          <w:sz w:val="24"/>
          <w:u w:val="none"/>
          <w:lang w:val="en-US"/>
        </w:rPr>
        <w:t>F</w:t>
      </w:r>
      <w:r>
        <w:rPr>
          <w:sz w:val="24"/>
          <w:u w:val="none"/>
        </w:rPr>
        <w:t xml:space="preserve"> располагается горизонтально, а её аргумент </w:t>
      </w:r>
      <w:r>
        <w:rPr>
          <w:i/>
          <w:sz w:val="24"/>
          <w:u w:val="none"/>
          <w:lang w:val="en-US"/>
        </w:rPr>
        <w:t xml:space="preserve">E </w:t>
      </w:r>
      <w:r>
        <w:rPr>
          <w:sz w:val="24"/>
          <w:u w:val="none"/>
        </w:rPr>
        <w:t xml:space="preserve">– вертикально. Левая сплошная линия – </w:t>
      </w:r>
      <w:r>
        <w:rPr>
          <w:i/>
          <w:sz w:val="24"/>
          <w:u w:val="none"/>
          <w:lang w:val="en-US"/>
        </w:rPr>
        <w:t>F(E)=0</w:t>
      </w:r>
      <w:r>
        <w:rPr>
          <w:sz w:val="24"/>
          <w:u w:val="none"/>
          <w:lang w:val="en-US"/>
        </w:rPr>
        <w:t xml:space="preserve">; </w:t>
      </w:r>
      <w:r>
        <w:rPr>
          <w:sz w:val="24"/>
          <w:u w:val="none"/>
        </w:rPr>
        <w:t xml:space="preserve">правая пунктирная линия - </w:t>
      </w:r>
      <w:r>
        <w:rPr>
          <w:i/>
          <w:sz w:val="24"/>
          <w:u w:val="none"/>
          <w:lang w:val="en-US"/>
        </w:rPr>
        <w:t xml:space="preserve">F(E)=1. </w:t>
      </w:r>
      <w:r>
        <w:rPr>
          <w:sz w:val="24"/>
          <w:u w:val="none"/>
          <w:lang w:val="en-US"/>
        </w:rPr>
        <w:t xml:space="preserve">При </w:t>
      </w:r>
      <w:r>
        <w:rPr>
          <w:i/>
          <w:sz w:val="24"/>
          <w:u w:val="none"/>
          <w:lang w:val="en-US"/>
        </w:rPr>
        <w:t>Е&gt;E</w:t>
      </w:r>
      <w:r>
        <w:rPr>
          <w:i/>
          <w:sz w:val="24"/>
          <w:u w:val="none"/>
          <w:vertAlign w:val="subscript"/>
          <w:lang w:val="en-US"/>
        </w:rPr>
        <w:t xml:space="preserve">2 </w:t>
      </w:r>
      <w:r>
        <w:rPr>
          <w:sz w:val="24"/>
          <w:u w:val="none"/>
        </w:rPr>
        <w:t xml:space="preserve"> вероятность заполнения состояний электронами равна нулю – тока нет. При </w:t>
      </w:r>
      <w:r>
        <w:rPr>
          <w:i/>
          <w:sz w:val="24"/>
          <w:u w:val="none"/>
          <w:lang w:val="en-US"/>
        </w:rPr>
        <w:t>E&lt;E</w:t>
      </w:r>
      <w:r>
        <w:rPr>
          <w:i/>
          <w:sz w:val="24"/>
          <w:u w:val="none"/>
          <w:vertAlign w:val="subscript"/>
          <w:lang w:val="en-US"/>
        </w:rPr>
        <w:t>1</w:t>
      </w:r>
      <w:r>
        <w:rPr>
          <w:i/>
          <w:sz w:val="24"/>
          <w:u w:val="none"/>
          <w:lang w:val="en-US"/>
        </w:rPr>
        <w:t xml:space="preserve"> F(E)=1 </w:t>
      </w:r>
      <w:r>
        <w:rPr>
          <w:sz w:val="24"/>
          <w:u w:val="none"/>
        </w:rPr>
        <w:t>, все состояния заполнены и эти электроны в силу симметрии кристалла тоже не проводит ток. А вот состояния между пунктирными линиями заполнены не все, поэтому эти электроны могут проводить ток. Именно поэтому металлы хорошо проводят электричество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Иначе обстоит дело с диэлектриками и полупроводниками. Электронов хватает только для того, чтобы заполнить несколько зон, в том числе и валентную, а остальные, в том числе и зона проводимости, оказываются пустыми. Ясно, что пустые зоны электричества не проводят. Но не проводят его и полностью заполненные, так как в силу симметрии кристалла все маленькие токи уравновешивают друг друга.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  <w:t>Но это справедливо только при нулевой температуре по Кельвину (-273</w:t>
      </w:r>
      <w:r>
        <w:rPr>
          <w:sz w:val="24"/>
          <w:u w:val="none"/>
          <w:vertAlign w:val="superscript"/>
        </w:rPr>
        <w:t>0</w:t>
      </w:r>
      <w:r>
        <w:rPr>
          <w:sz w:val="24"/>
          <w:u w:val="none"/>
        </w:rPr>
        <w:t>С). При более высоких температурах, и тем более при комнатных температурах, тепловые колебания атомов кристалла часть своей энергии передают электронам, что приводит к распределению по энергиям согласно функции Ферми-Дирака. Часть электронов (малая) приобретает энергию, достаточную для того, чтобы преодолеть запрещённую зону и попасть в следующую зону – зону проводимости. Эта ситуация иллюстрируется рисунком: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object w:dxaOrig="8505" w:dyaOrig="37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13.8pt;width:324.45pt;height:144.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3000510" r:id="rId8"/>
        </w:object>
      </w:r>
    </w:p>
    <w:p>
      <w:pPr>
        <w:pStyle w:val="Subtitle"/>
        <w:jc w:val="both"/>
        <w:rPr/>
      </w:pPr>
      <w:r>
        <w:rPr>
          <w:sz w:val="24"/>
          <w:u w:val="none"/>
        </w:rPr>
        <w:t xml:space="preserve">На левом рис. представлена плотность состояний в зависимости от </w:t>
      </w:r>
      <w:r>
        <w:rPr>
          <w:i/>
          <w:sz w:val="24"/>
          <w:u w:val="none"/>
        </w:rPr>
        <w:t xml:space="preserve">Е. </w:t>
      </w:r>
      <w:r>
        <w:rPr>
          <w:sz w:val="24"/>
          <w:u w:val="none"/>
        </w:rPr>
        <w:t xml:space="preserve">При нулевой энергии она очень мала, точнее равна 2 из-за того, что спин электрона равен +/- ½, т.е. в одном состоянии будет два электрона с разными спинами. С ростом энергии плотность состояний пропорциональна квадрату энергии, отсчитанной от уровня </w:t>
      </w:r>
      <w:r>
        <w:rPr>
          <w:i/>
          <w:sz w:val="24"/>
          <w:u w:val="none"/>
          <w:lang w:val="en-US"/>
        </w:rPr>
        <w:t>E</w:t>
      </w:r>
      <w:r>
        <w:rPr>
          <w:i/>
          <w:sz w:val="24"/>
          <w:u w:val="none"/>
          <w:vertAlign w:val="subscript"/>
          <w:lang w:val="en-US"/>
        </w:rPr>
        <w:t xml:space="preserve">c </w:t>
      </w:r>
      <w:r>
        <w:rPr>
          <w:sz w:val="24"/>
          <w:u w:val="none"/>
        </w:rPr>
        <w:t xml:space="preserve"> (или </w:t>
      </w:r>
      <w:r>
        <w:rPr>
          <w:i/>
          <w:sz w:val="24"/>
          <w:u w:val="none"/>
          <w:lang w:val="en-US"/>
        </w:rPr>
        <w:t>E</w:t>
      </w:r>
      <w:r>
        <w:rPr>
          <w:i/>
          <w:sz w:val="24"/>
          <w:u w:val="none"/>
          <w:vertAlign w:val="subscript"/>
          <w:lang w:val="en-US"/>
        </w:rPr>
        <w:t xml:space="preserve">v </w:t>
      </w:r>
      <w:r>
        <w:rPr>
          <w:i/>
          <w:sz w:val="24"/>
          <w:u w:val="none"/>
          <w:lang w:val="en-US"/>
        </w:rPr>
        <w:t xml:space="preserve">–E </w:t>
      </w:r>
      <w:r>
        <w:rPr>
          <w:sz w:val="24"/>
          <w:u w:val="none"/>
        </w:rPr>
        <w:t xml:space="preserve"> для валентной зоны)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На втором рис. представлена фукция Ферми-Дирака. А на следующем рис. представлено произведение этих двух фукций, которое и представляет собой зависимость конценрации электронов от энергии. Видно, что электронов в зоне проводимости мало, так как вероятность заполнения состояния существенно меньше 1. Значит, они могут двигаться практически как в вакууме, почти что не взаимодействуя друг с другом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 xml:space="preserve">Совсем другое можно сказать о валентной зоне: здесь вероятность заполнения состояния практически равна 1, т.е. почти все состояния заполнены электронами. В этом случае трудно описать их движение, так как они практически всегда мешают друг другу, ведь электроны могут куда-то переместиться, только если там свободное состояние, а почти все состояния заполнены. 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Поэтому договорились описывать состояния пустых мест – "дырок", которых мало (не путать с отверстиями). Они, дырки, могут двигаться как бы независимо, почти не сталкиваясь, и их движение можно тоже описывать довольно просто, так же, как и движение электронов в зоне проводимости. Их концентрация описывается произведением числа состояний на разницу между 1 и функцией Ферми-Дирака, см. третий рис. в валентной зоне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На последнем рис. представлена зависимость энергии от координаты. На дне зоны проводимости есть некоторое количество электронов, у потолка валентной зоны есть некоторое количество дырок. Они, в отличие от электронов, имеют положительный заряд. Так как электроны рождаются при выходе из валентой зоны в зону проводимости электрона, количество их строго равно количеству дырок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 xml:space="preserve">Функция Ферми-Дирака описывает равновесное состояние электронов. Если при какой-то температуре (например комнатной) электронов нет, то будет происходить термогенерация электронов и дырок, и постепенно они распределятся по функции Ферми-Дирака. Скорость генерации зависит от температуры и от ширины запрещённой зоны и практически не зависит от концентрации электронов и дырок. 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  <w:t xml:space="preserve">Есть также обратный процесс – рекомбинация электронов и дырок: предположим, что при случайном движении электрон встретился с дыркой. Электрон из зоны проводимости попадёт в какое-то состояние в валентной зоне, при этом куда-то выделится разноть энергий и разность импульсов, а электрон и дырки взаимоуничтожатся, аннигилируют, или, как говорят в электронике, рекомбинируют. Скорость этого процесса пропорциональна произведению </w:t>
      </w:r>
      <w:r>
        <w:rPr>
          <w:i/>
          <w:sz w:val="24"/>
          <w:u w:val="none"/>
        </w:rPr>
        <w:t xml:space="preserve">пр, </w:t>
      </w:r>
      <w:r>
        <w:rPr>
          <w:sz w:val="24"/>
          <w:u w:val="none"/>
        </w:rPr>
        <w:t xml:space="preserve">где </w:t>
      </w:r>
      <w:r>
        <w:rPr>
          <w:i/>
          <w:sz w:val="24"/>
          <w:u w:val="none"/>
        </w:rPr>
        <w:t>п</w:t>
      </w:r>
      <w:r>
        <w:rPr>
          <w:sz w:val="24"/>
          <w:u w:val="none"/>
        </w:rPr>
        <w:t xml:space="preserve"> – концентрация электронов  (обычно в см</w:t>
      </w:r>
      <w:r>
        <w:rPr>
          <w:sz w:val="24"/>
          <w:u w:val="none"/>
          <w:vertAlign w:val="superscript"/>
        </w:rPr>
        <w:t>-3</w:t>
      </w:r>
      <w:r>
        <w:rPr>
          <w:sz w:val="24"/>
          <w:u w:val="none"/>
        </w:rPr>
        <w:t xml:space="preserve">), и </w:t>
      </w:r>
      <w:r>
        <w:rPr>
          <w:i/>
          <w:sz w:val="24"/>
          <w:u w:val="none"/>
        </w:rPr>
        <w:t xml:space="preserve">р </w:t>
      </w:r>
      <w:r>
        <w:rPr>
          <w:sz w:val="24"/>
          <w:u w:val="none"/>
        </w:rPr>
        <w:t>– концентрация дырок (тоже в см</w:t>
      </w:r>
      <w:r>
        <w:rPr>
          <w:sz w:val="24"/>
          <w:u w:val="none"/>
          <w:vertAlign w:val="superscript"/>
        </w:rPr>
        <w:t>-3</w:t>
      </w:r>
      <w:r>
        <w:rPr>
          <w:sz w:val="24"/>
          <w:u w:val="none"/>
        </w:rPr>
        <w:t xml:space="preserve">).  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  <w:t xml:space="preserve">Так как с ростом времени </w:t>
      </w:r>
      <w:r>
        <w:rPr>
          <w:i/>
          <w:sz w:val="24"/>
          <w:u w:val="none"/>
        </w:rPr>
        <w:t xml:space="preserve">п </w:t>
      </w:r>
      <w:r>
        <w:rPr>
          <w:sz w:val="24"/>
          <w:u w:val="none"/>
        </w:rPr>
        <w:t xml:space="preserve">и </w:t>
      </w:r>
      <w:r>
        <w:rPr>
          <w:i/>
          <w:sz w:val="24"/>
          <w:u w:val="none"/>
        </w:rPr>
        <w:t xml:space="preserve">р </w:t>
      </w:r>
      <w:r>
        <w:rPr>
          <w:sz w:val="24"/>
          <w:u w:val="none"/>
        </w:rPr>
        <w:t>растут при генерации электронов и дырок, этот процесс увеличивает скорость рекомбинации электронов и дырок, и в конце концов она становится равной скорости генерации. Это означает достижение состояния, характеризующегося функций Ферми-Дирака. Таким образом мы видим, что генерация электронов и дырок всегда существует, и всегда существует рекомбинация, просто в равновесии они строго равны друг другу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Концентрация электронов в зоне проводимости определяется формулой: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 xml:space="preserve"> 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  <w:u w:val="none"/>
        </w:rPr>
        <w:t xml:space="preserve">где </w:t>
      </w:r>
      <w:r>
        <w:rPr>
          <w:i/>
          <w:sz w:val="24"/>
          <w:u w:val="none"/>
          <w:lang w:val="en-US"/>
        </w:rPr>
        <w:t>N</w:t>
      </w:r>
      <w:r>
        <w:rPr>
          <w:i/>
          <w:sz w:val="24"/>
          <w:u w:val="none"/>
          <w:vertAlign w:val="subscript"/>
          <w:lang w:val="en-US"/>
        </w:rPr>
        <w:t>C</w:t>
      </w:r>
      <w:r>
        <w:rPr>
          <w:i/>
          <w:sz w:val="24"/>
          <w:u w:val="none"/>
          <w:lang w:val="en-US"/>
        </w:rPr>
        <w:t xml:space="preserve"> </w:t>
      </w:r>
      <w:r>
        <w:rPr>
          <w:sz w:val="24"/>
          <w:u w:val="none"/>
        </w:rPr>
        <w:t>– эффективная плотность состояний в зоне проводимости. Аналогично: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Subtitle"/>
        <w:jc w:val="both"/>
        <w:rPr/>
      </w:pPr>
      <w:r>
        <w:rPr>
          <w:sz w:val="24"/>
          <w:u w:val="none"/>
        </w:rPr>
        <w:t xml:space="preserve">где </w:t>
      </w:r>
      <w:r>
        <w:rPr>
          <w:i/>
          <w:sz w:val="24"/>
          <w:u w:val="none"/>
          <w:lang w:val="en-US"/>
        </w:rPr>
        <w:t>N</w:t>
      </w:r>
      <w:r>
        <w:rPr>
          <w:i/>
          <w:sz w:val="24"/>
          <w:u w:val="none"/>
          <w:vertAlign w:val="subscript"/>
          <w:lang w:val="en-US"/>
        </w:rPr>
        <w:t>V</w:t>
      </w:r>
      <w:r>
        <w:rPr>
          <w:sz w:val="24"/>
          <w:u w:val="none"/>
          <w:lang w:val="en-US"/>
        </w:rPr>
        <w:t xml:space="preserve">  - </w:t>
      </w:r>
      <w:r>
        <w:rPr>
          <w:sz w:val="24"/>
          <w:u w:val="none"/>
        </w:rPr>
        <w:t xml:space="preserve">эффективная плотность состояний в валентой зоне. Мы знаем, что концентрации электроной и дырок одинаковы, т.е. </w:t>
      </w:r>
      <w:r>
        <w:rPr>
          <w:i/>
          <w:sz w:val="24"/>
          <w:u w:val="none"/>
          <w:lang w:val="en-US"/>
        </w:rPr>
        <w:t>n=p=n</w:t>
      </w:r>
      <w:r>
        <w:rPr>
          <w:i/>
          <w:sz w:val="24"/>
          <w:u w:val="none"/>
          <w:vertAlign w:val="subscript"/>
          <w:lang w:val="en-US"/>
        </w:rPr>
        <w:t>i</w:t>
      </w:r>
      <w:r>
        <w:rPr>
          <w:i/>
          <w:sz w:val="24"/>
          <w:u w:val="none"/>
          <w:lang w:val="en-US"/>
        </w:rPr>
        <w:t xml:space="preserve"> </w:t>
      </w:r>
      <w:r>
        <w:rPr>
          <w:i/>
          <w:sz w:val="24"/>
          <w:u w:val="none"/>
        </w:rPr>
        <w:t xml:space="preserve">, </w:t>
      </w:r>
      <w:r>
        <w:rPr>
          <w:sz w:val="24"/>
          <w:u w:val="none"/>
        </w:rPr>
        <w:t>кроме того,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В этой формуле наиболее сильно всё зависит от членой в экспоненте. Так например, при комнатной температуре получается:</w:t>
      </w:r>
    </w:p>
    <w:tbl>
      <w:tblPr>
        <w:tblW w:w="6238" w:type="dxa"/>
        <w:jc w:val="left"/>
        <w:tblInd w:w="1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276"/>
        <w:gridCol w:w="1134"/>
      </w:tblGrid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i/>
                <w:sz w:val="24"/>
                <w:u w:val="none"/>
                <w:lang w:val="en-US"/>
              </w:rPr>
              <w:t>E</w:t>
            </w:r>
            <w:r>
              <w:rPr>
                <w:i/>
                <w:sz w:val="24"/>
                <w:u w:val="none"/>
                <w:vertAlign w:val="subscript"/>
                <w:lang w:val="en-US"/>
              </w:rPr>
              <w:t>g</w:t>
            </w:r>
            <w:r>
              <w:rPr>
                <w:i/>
                <w:sz w:val="24"/>
                <w:u w:val="none"/>
                <w:lang w:val="en-US"/>
              </w:rPr>
              <w:t>, э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i/>
                <w:sz w:val="24"/>
                <w:u w:val="none"/>
                <w:lang w:val="en-US"/>
              </w:rPr>
              <w:t>n</w:t>
            </w:r>
            <w:r>
              <w:rPr>
                <w:i/>
                <w:sz w:val="24"/>
                <w:u w:val="none"/>
                <w:vertAlign w:val="subscript"/>
                <w:lang w:val="en-US"/>
              </w:rPr>
              <w:t>i</w:t>
            </w:r>
            <w:r>
              <w:rPr>
                <w:i/>
                <w:sz w:val="24"/>
                <w:u w:val="none"/>
                <w:lang w:val="en-US"/>
              </w:rPr>
              <w:t>, см</w:t>
            </w:r>
            <w:r>
              <w:rPr>
                <w:i/>
                <w:sz w:val="24"/>
                <w:u w:val="none"/>
                <w:vertAlign w:val="superscript"/>
                <w:lang w:val="en-US"/>
              </w:rPr>
              <w:t>-3</w:t>
            </w:r>
          </w:p>
        </w:tc>
      </w:tr>
      <w:tr>
        <w:trPr>
          <w:trHeight w:val="1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герм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sz w:val="24"/>
                <w:u w:val="none"/>
              </w:rPr>
              <w:t>2*10</w:t>
            </w:r>
            <w:r>
              <w:rPr>
                <w:sz w:val="24"/>
                <w:u w:val="none"/>
                <w:vertAlign w:val="superscript"/>
              </w:rPr>
              <w:t>13</w:t>
            </w:r>
          </w:p>
        </w:tc>
      </w:tr>
      <w:tr>
        <w:trPr>
          <w:trHeight w:val="1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крем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sz w:val="24"/>
                <w:u w:val="none"/>
              </w:rPr>
              <w:t>10</w:t>
            </w:r>
            <w:r>
              <w:rPr>
                <w:sz w:val="24"/>
                <w:u w:val="none"/>
                <w:vertAlign w:val="superscript"/>
              </w:rPr>
              <w:t>10</w:t>
            </w:r>
          </w:p>
        </w:tc>
      </w:tr>
      <w:tr>
        <w:trPr>
          <w:trHeight w:val="1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арсенид галл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sz w:val="24"/>
                <w:u w:val="none"/>
              </w:rPr>
              <w:t>10</w:t>
            </w:r>
            <w:r>
              <w:rPr>
                <w:sz w:val="24"/>
                <w:u w:val="none"/>
                <w:vertAlign w:val="superscript"/>
              </w:rPr>
              <w:t>6</w:t>
            </w:r>
          </w:p>
        </w:tc>
      </w:tr>
    </w:tbl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both"/>
        <w:rPr/>
      </w:pPr>
      <w:r>
        <w:rPr>
          <w:sz w:val="24"/>
          <w:u w:val="none"/>
        </w:rPr>
        <w:t>Хорошо видно, что при неболшьших изменениях ширины запрещённой зоны сильно изменяется концентрация носителей заряда. Так, у германия в одном кубическом см будет 2*10</w:t>
      </w:r>
      <w:r>
        <w:rPr>
          <w:sz w:val="24"/>
          <w:u w:val="none"/>
          <w:vertAlign w:val="superscript"/>
        </w:rPr>
        <w:t>13</w:t>
      </w:r>
      <w:r>
        <w:rPr>
          <w:sz w:val="24"/>
          <w:u w:val="none"/>
        </w:rPr>
        <w:t xml:space="preserve"> электронов или дырок, а у арсенида галлия – всего 10</w:t>
      </w:r>
      <w:r>
        <w:rPr>
          <w:sz w:val="24"/>
          <w:u w:val="none"/>
          <w:vertAlign w:val="superscript"/>
        </w:rPr>
        <w:t>6</w:t>
      </w:r>
      <w:r>
        <w:rPr>
          <w:sz w:val="24"/>
          <w:u w:val="none"/>
        </w:rPr>
        <w:t>, т.е. в 10 миллионов раз меньше. Поэтому между диэлектриками и полупроводниками нет принципиальной разницы, а есть только количественная – у диэлектриков просто ширина запрещённой зоны немного шире 1,6 эв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 xml:space="preserve">До сих пор мы имели ввиду абсолютно чистые кристаллы, не имеющие никаких примесей. На самом деле примеси есть и играют очень большую роль. Чистые полупроводники называются собственными, а с примесями – примесными. Рассмотрим наиболее простые примеси, отличающиеся от атомов кремния и германия на одну валентность (валентность кремния и германия 4). 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Если имеется примесь с 5 электронами на внешней орбите, то в связях с кремнием или германием участвуют 4 электрона, а пятый – лишний, он легко отрывается от атома примеси и может свободно двигаться по кристаллу. Таким образом, в полупроводнике появляются лишние электроны, а вследствие рекомбинация количество дырок уменьшается. Происходит сдвиг уровня Ферми вверх, равновесные концентрации электронов и дырок меняются, а их произведение остаётся прежним, см. рис. При этом примесь, отдающая один электрон, дазывается донором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При введении в полупроводник другой примеси, 3-х валентной, происходит иная ситуация: для четырёхкратной связи атомам полупроводника нехватает одного электрона. Поэтому полупроводник отдаёт один электрон, количество электронов уменьшается, а вследствие рекомбинации количество дырок растёт. Это иллюстрирует нижний рис. Такие примеси называются акцепторами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Полупроводник с донорной примесью называется электронным, или полупроводником n – типа, а полупроводник с акцепторной примесью называется дырочным, или p – типа. Существенно, что большинство полупроводниковых приборов использует контакт полупроводников n- и p- типов, поэтому не стараются использовать чистые полупроводники, а наоборот, делают примесные полупроводники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Теперь рассмотрим электропроводность зоны проводимости. Обычно свободный электрон описывается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Subtitle"/>
        <w:jc w:val="both"/>
        <w:rPr>
          <w:sz w:val="24"/>
          <w:u w:val="none"/>
        </w:rPr>
      </w:pPr>
      <w:r>
        <w:object w:dxaOrig="8489" w:dyaOrig="826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1.25pt;margin-top:-726.2pt;width:324pt;height:314.8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643159135" r:id="rId10"/>
        </w:object>
      </w:r>
      <w:r>
        <w:rPr>
          <w:sz w:val="24"/>
          <w:u w:val="none"/>
        </w:rPr>
        <w:t xml:space="preserve">параболической дисперсионной кривой (зависимостью энергии от импульса), см рис. 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object w:dxaOrig="7094" w:dyaOrig="37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51.5pt;margin-top:14.9pt;width:272.95pt;height:142.5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2113860818" r:id="rId12"/>
        </w:objec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Для электрона в кристалле всё выглядит по другому. Правда, вблизи нулевых значений импульса энергия тоже похожа на параболу, но вдали от нуля это скорее синусоида, т.е. периодическая кривая. Это отличие принципиальное. У свободного электрона при приложении электрического поля энергия его всё время растёт, а у электрона в кристалле она растёт только до некоторого значения, а затем падает. Скорость электрона определяется производной от энергии по импульсу. У параболы скорость всё время растёт (здесь мы не рассматриваем теории относительности, и поэтому не учитываем конечности скорости электрона, которая не может быть больше скорости света). У синусоиды скорость электрона в начале растёт, затем достигает максимума (самый крутой участок кривой) далее падает и достигает нуля, затем начинает изменяться в отрицательную сторону и т.д. Получается, что в следствие периодической зависимости дисперсионной кривой, скорость электрона должна всё время менять направление, и в целом он не должен двигаться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Но это не так. В кристаллах очень много различных дефектов: электроны и дырки могут сталкиваться, фононы (тепловые колебания) могут взаимодействать с электронами и дырками, заряженные и нейтральные примеси влияют на движение электронов и дырок, фотоны и другие частицы также сталкиваются с ними. Всё это ограничивает свободное движение электронов. Получается, что только электрон немного разогнался, как тутже произошло его столкновение с чем-нибудь, и он потерял скорость. Происходит так, как на картинке: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object w:dxaOrig="3179" w:dyaOrig="370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45.1pt;margin-top:8.35pt;width:159pt;height:185.2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950360772" r:id="rId14"/>
        </w:objec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Далее о токе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>Потом о дырочном токе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>Эффективная масса и подвижности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>Диффузионный электр. и дырочный ток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>Диффузионная длина</w:t>
      </w:r>
    </w:p>
    <w:sectPr>
      <w:type w:val="nextPage"/>
      <w:pgSz w:w="11906" w:h="16838"/>
      <w:pgMar w:left="567" w:right="567" w:gutter="0" w:header="0" w:top="567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mbol" w:hAnsi="Symbol" w:eastAsia="Times New Roman" w:cs="Symbol"/>
      <w:color w:val="auto"/>
      <w:sz w:val="32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4T15:16:00Z</dcterms:created>
  <dc:creator>Григорьев В. К.</dc:creator>
  <dc:description/>
  <dc:language>en-US</dc:language>
  <cp:lastModifiedBy>r</cp:lastModifiedBy>
  <cp:lastPrinted>2001-05-24T10:35:00Z</cp:lastPrinted>
  <dcterms:modified xsi:type="dcterms:W3CDTF">2001-05-24T06:40:00Z</dcterms:modified>
  <cp:revision>4</cp:revision>
  <dc:subject/>
  <dc:title>ЛЕКЦИЯ 2</dc:title>
</cp:coreProperties>
</file>