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1335196425"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2048381264"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1428805016"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1077536146"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864582919"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1777630543"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1203062752"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1287615565"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12186570"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411414601"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2027309751"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240045342"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1881408720"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1820880518"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853243147"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