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781629700"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1664240907"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1071059283"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2016913772"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1556944262"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481782384"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583869071"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