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t xml:space="preserve">Государственный университе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Юридический факульт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720"/>
        <w:rPr>
          <w:sz w:val="36"/>
        </w:rPr>
      </w:pPr>
      <w:r>
        <w:rPr>
          <w:sz w:val="36"/>
        </w:rPr>
        <w:t>Эсс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sz w:val="24"/>
        </w:rPr>
      </w:pPr>
      <w:r>
        <w:rPr>
          <w:sz w:val="24"/>
        </w:rPr>
        <w:t>По дисциплине: Теория государства и пра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>Тема: Авторитаризм: за и прот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lang w:val="en-US"/>
        </w:rPr>
      </w:pPr>
      <w:r>
        <w:rPr>
          <w:b/>
        </w:rPr>
        <w:t>Выполнила:</w:t>
      </w:r>
      <w:r>
        <w:rPr/>
        <w:t xml:space="preserve">  студентка 1 курса </w:t>
      </w:r>
    </w:p>
    <w:p>
      <w:pPr>
        <w:pStyle w:val="Normal"/>
        <w:rPr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</w:t>
      </w:r>
      <w:r>
        <w:rPr>
          <w:sz w:val="22"/>
          <w:lang w:val="en-US"/>
        </w:rPr>
        <w:t>Форма обучения: дневная</w:t>
      </w:r>
    </w:p>
    <w:p>
      <w:pPr>
        <w:pStyle w:val="Normal"/>
        <w:ind w:left="567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0" w:hanging="0"/>
        <w:rPr/>
      </w:pPr>
      <w:r>
        <w:rPr>
          <w:b/>
        </w:rPr>
        <w:t>Проверил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анкт-Петербур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04</w:t>
      </w:r>
    </w:p>
    <w:p>
      <w:pPr>
        <w:pStyle w:val="TextBody"/>
        <w:rPr/>
      </w:pPr>
      <w:r>
        <w:rPr>
          <w:color w:val="000000"/>
        </w:rPr>
        <w:t xml:space="preserve">      </w:t>
      </w:r>
      <w:r>
        <w:rPr>
          <w:color w:val="000000"/>
        </w:rPr>
        <w:t>В словарях термин «авторитаризм» определяется как политический режим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, установленный или навязанный такой формой власти, которая сконцентрирована в руках одного человека или в одном её органе и снижает роль других, прежде всего представительных её институтов. </w:t>
      </w:r>
    </w:p>
    <w:p>
      <w:pPr>
        <w:pStyle w:val="TextBody"/>
        <w:rPr>
          <w:color w:val="000000"/>
        </w:rPr>
      </w:pPr>
      <w:r>
        <w:rPr/>
        <w:t xml:space="preserve">     </w:t>
      </w:r>
      <w:r>
        <w:rPr/>
        <w:t>Нравственной природой авторитарного режима является навязываемая сверху единообразная идеология, подавляющая духовную и культурную самостоятельность личности и плюрализм мнений, безраздельно господствующая над обществом и правом. Эта идеология соединяется силой государства, гарантируется его репрессивными органами и стремится унифицировать и контролировать даже мышление и вкусы граждан. Авторитарное государство активно и прямо вторгается в не принадлежащую ему сферу внутренней, духовной жизни личности.</w:t>
      </w:r>
    </w:p>
    <w:p>
      <w:pPr>
        <w:pStyle w:val="TextBody"/>
        <w:rPr/>
      </w:pPr>
      <w:r>
        <w:rPr>
          <w:color w:val="000000"/>
        </w:rPr>
        <w:t xml:space="preserve">      </w:t>
      </w:r>
      <w:r>
        <w:rPr>
          <w:color w:val="000000"/>
        </w:rPr>
        <w:t>Отличительными признаками политических систем авторитарного типа являются: ликвидация или существенное ограничение демократических прав и свобод граждан, власть не формируется и не контролируется народом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; запрещение ряда или всех оппозиционных политических партий и общественных организаций; ограничение выборности органов государственной власти и превращение парламента во второстепенный институт; сращивание правящей партии с государственным аппаратом; ограниченность полномочий и формальная деятельность местных органов власти и самоуправления; запрещение оппозиционной прессы; использование террористических методов борьбы с противниками режима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Сравнивая демократические и авторитарные политические системы мы понимаем, что по своей сущности они противоположны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  <w:r>
        <w:rPr>
          <w:color w:val="000000"/>
          <w:sz w:val="28"/>
        </w:rPr>
        <w:t xml:space="preserve">. В авторитарных системах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авящая группа не обладает легальной легитимностью по отношению к массам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ледние не участвуют в формировании правящей группы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ссы не вмешиваются в формулирование основных направлений политики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авящая группа осуществляет свою власть практически без контроля со стороны широких социальных групп и слоев, власть не формируется и не контролируется народом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t xml:space="preserve">управление чрезмерно централизованно, инициатива с мест не допускается, если на то не получено разрешение из центра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о внешней политике характерны агрессивные имперские установк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личность не пользуется конституционными правами и свободами, даже если они и провозглашаются на бумаге, личность лишена также гарантий безопасности во взаимоотношениях с властью, т.е. провозглашается полный приоритет интересов государства над личностными.</w:t>
      </w:r>
    </w:p>
    <w:p>
      <w:pPr>
        <w:pStyle w:val="TextBodyIndent"/>
        <w:rPr/>
      </w:pPr>
      <w:r>
        <w:rPr>
          <w:color w:val="000000"/>
        </w:rPr>
        <w:t xml:space="preserve">     </w:t>
      </w:r>
      <w:r>
        <w:rPr>
          <w:color w:val="000000"/>
        </w:rPr>
        <w:t>Соответственно, все это означает, что в политических системах авторитарного типа участие масс в политической жизни носит крайне ограниченный характер. В основе легитимности авторитарной власти находятся либо традиция, либо харизма правителей. Также к недостаткам политической системы авторитарного типа можно отнести полную зависимость политики от позиции главы государства или группы высших руководителей, отсутствие у граждан возможностей предотвращения политических авантюр или произвола, ограниченность институтов артикуляции, политического выражения общественных интересов.</w:t>
      </w:r>
    </w:p>
    <w:p>
      <w:pPr>
        <w:pStyle w:val="TextBody"/>
        <w:rPr>
          <w:color w:val="000000"/>
          <w:spacing w:val="8"/>
        </w:rPr>
      </w:pPr>
      <w:r>
        <w:rPr>
          <w:color w:val="000000"/>
        </w:rPr>
        <w:t xml:space="preserve">      </w:t>
      </w:r>
      <w:r>
        <w:rPr>
          <w:color w:val="000000"/>
        </w:rPr>
        <w:t>Однако, я считаю, что при всем этом дать только отрицательную оценку авторитарным политическим системам все же невозможно. А</w:t>
      </w:r>
      <w:r>
        <w:rPr>
          <w:color w:val="000000"/>
          <w:spacing w:val="8"/>
        </w:rPr>
        <w:t>вторитарная политическая система имеет и свои достоинства, которые особенно ощутимы в экстремальных ситуациях. Н</w:t>
      </w:r>
      <w:r>
        <w:rPr>
          <w:color w:val="000000"/>
        </w:rPr>
        <w:t>емало ученых, как и в прошлом, так и в настоящем весьма позитивно оценивали и оценивают данный тип организации власти. Так, к примеру, Д. Кортес видел в авторитарном политическом порядке, обеспечивающем святость повиновения, условие сплоченности нации, государства и общества. О. Шпленгер также считал, что авторитаризм воспитывает дисциплину и устанавливает в обществе необходимую иерархию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. </w:t>
      </w:r>
    </w:p>
    <w:p>
      <w:pPr>
        <w:pStyle w:val="TextBody"/>
        <w:rPr>
          <w:color w:val="800000"/>
        </w:rPr>
      </w:pPr>
      <w:r>
        <w:rPr>
          <w:color w:val="000000"/>
          <w:spacing w:val="8"/>
        </w:rPr>
        <w:t xml:space="preserve">     </w:t>
      </w:r>
      <w:r>
        <w:rPr>
          <w:color w:val="000000"/>
          <w:spacing w:val="8"/>
        </w:rPr>
        <w:t>Также, по-моему, большим плюсом является то, что авторитарная власть обладает сравнительно высокой способностью обеспечивать политическую стабильность и общественный порядок; мобилизировать общественные ресурсы на решение определённых задач; преодолевать сопротивление политических противников. Всё это делает её достаточно эффективным средством проведения радикальных общественных реформ. И к тому же б</w:t>
      </w:r>
      <w:r>
        <w:rPr>
          <w:color w:val="000000"/>
        </w:rPr>
        <w:t xml:space="preserve">ольшую часть своей истории человечество развивалось именно в рамках такого рода политических систем. Авторитаризм явился формой организации власти, адекватной доиндустриальному обществу. В ряде стран Азии, Африки и Латинской Америки ныне также установлены авторитарные политические режимы. Их существование оправдывается необходимостью национального освобождения и возрождения. Авторитарные правители здесь добиваются своего признания населением не только силой, но и с помощью харизматического способа легитимации. И надо признать, что авторитарная власть действительно обладает сравнительно высокой способностью обеспечивать общественный порядок, осуществлять быструю реорганизацию общественных структур, сосредоточивать усилия и ресурсы на решении жизненно важных проблем. </w:t>
      </w:r>
    </w:p>
    <w:p>
      <w:pPr>
        <w:pStyle w:val="Normal"/>
        <w:ind w:firstLine="709"/>
        <w:jc w:val="both"/>
        <w:rPr/>
      </w:pPr>
      <w:r>
        <w:rPr>
          <w:spacing w:val="8"/>
          <w:sz w:val="28"/>
        </w:rPr>
        <w:t>Однако, в современных условиях постсоциалистических стран “чистый” авторитаризм, не опирающийся на активную массовую поддержку и некоторые демократические институты, едва ли может быть инструментом прогрессивного реформирования общества и способен превратиться в криминальный диктаторский режим личной власти, который может быть для страны разрушительным.</w:t>
      </w:r>
      <w:r>
        <w:rPr>
          <w:color w:val="000000"/>
          <w:spacing w:val="8"/>
          <w:sz w:val="28"/>
        </w:rPr>
        <w:t xml:space="preserve"> </w:t>
      </w:r>
    </w:p>
    <w:p>
      <w:pPr>
        <w:pStyle w:val="Normal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8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i/>
          <w:color w:val="000000"/>
          <w:sz w:val="36"/>
        </w:rPr>
        <w:t>Использованная литература: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льник В.А. Политология/4-е изд., перераб. и доп. – Мн.: Выш.шк.,2002. – 523 стр. Минск 2002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итология Энциклопедический словарь 1993 г./ общ. ред. и сост.: Ю.И. Аверьянов. – М.: Изд-во Моск. Коммерч. ун-та 1993-431 стр.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ловьев А.И. Политология: Политическая теория, политические технологии. М.: Аспект Пресс, 2001. – 559 стр.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ая Советская Энциклопедия. (В 30 томах). Гл. ред.: А.М. Прохоров. Изд. 3-е. Т. 1 – М., «Советская Энциклопедия», 1969 – 608 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итология Энциклопедический словарь 1993 г./ общ.ред. и сост.: Ю.И. Аверьянов. – М.: Изд-во Моск. Коммерч.ун-та 1993- стр.1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ольшая Советская Энциклопедия. (В 30 томах). Гл.ред.: А.М.Прохоров. Изд. 3-е. Т. 1 – М., «Советская Энциклопедия», 1969 – стр. 16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color w:val="000000"/>
          <w:sz w:val="24"/>
        </w:rPr>
        <w:t>Мельник В.А. Политология/4-е изд., перераб. и доп. – Мн.: Выш.шк.,2002. –Минск 2002 стр.164</w:t>
      </w:r>
    </w:p>
  </w:footnote>
  <w:footnote w:id="5">
    <w:p>
      <w:pPr>
        <w:pStyle w:val="Style1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ловьев А.И. Политология: Политическая теория, политические технологии. М.:Аспект Пресс, 2001. – стр.249</w:t>
      </w:r>
    </w:p>
    <w:p>
      <w:pPr>
        <w:pStyle w:val="Footnot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FFFF"/>
      <w:spacing w:val="8"/>
      <w:sz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56:00Z</dcterms:created>
  <dc:creator>Anna</dc:creator>
  <dc:description/>
  <cp:keywords/>
  <dc:language>en-US</dc:language>
  <cp:lastModifiedBy>Mage</cp:lastModifiedBy>
  <dcterms:modified xsi:type="dcterms:W3CDTF">2011-10-17T15:56:00Z</dcterms:modified>
  <cp:revision>2</cp:revision>
  <dc:subject/>
  <dc:title/>
</cp:coreProperties>
</file>