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ханическая память на основе НЭМС-систем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идиненко Юрий (Svidinenko)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 механоэлектрической молекулярной электроники - молекулы, которые при воздействии извне могут изменять свое электрическое состояние или конфигурацию. Исследователи из Калифорнийского института давно занимаются механоэлектрическими системами, на основе которых можно создать ряд НЭМС-актюаторов и механическую память. О последних достижениях в этой области ученые доложили в декабрьском выпуске журнала  Science. В этой статье мы расскажем о НЭМС-системах, с помощью которых исследователи надеются создать механоэлектрическую память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овременная молекулярная электроника находится в зародышевом состоянии", - говорит Амар Флуд, исследователь из UCLA и автор публикации в Science. - "Необходимо пояснить, что молекулярная электроника - это комбинация активных молекул и электронных схем. Пока еще рано говорить о том, как быстро результаты этой свадьбы появятся на рынке, но ее вклад в развитие науки уже очевиден"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581400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Типы молекулярных элеваторов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о из первых применений молекулярных машин, которые уже изготовлены учеными, - механоэлектрическая память. Первые попытки создать из отдельных молекул механические системы были предприняты Флудом, Стоддартом и их командой еще в 1996 году. В середине 2004 им удалось создать молекулярный элеватор - НЭМС-систему, которая состоит из стержня и молекулы-лифта. При подаче электрического потенциала на элеватор молекула-лифт передвигалась вдоль стержня. Направление движения элеватора можно было изменить, переключив полярность активирующего потенциала. Различные типы элеваторов можно увидеть на рис.1. Нужно отметить, что эта НЭМС-система активируется не только электричеством, но и световой энергией, а также определенными химическими катализаторами. В качестве лифта в системе 1 типа ученые использовали молекулу правильного ротаксана; во 2-й - молекулу катенана; и в 3-й - молекулу псевдоротаксана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4312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2. Активация молекул ротаксана и катенана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и молекулы особенны тем, что при захвате молекулой электрона она может изменить свой энергетический потенциал, а находясь в составе наносистемы - изменить положение в пространстве. Так, ротаксаны в наносистемах движутся линейно, в то время как катенаны вращаются вокруг оси стержня, на котором находятся (см. рис. 2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Этот же принцип использовался исследователями при конструировании памяти. Как говорит Флуд, они спроектировали 64-битную </w:t>
      </w:r>
      <w:r>
        <w:rPr>
          <w:color w:val="000000"/>
          <w:sz w:val="24"/>
          <w:szCs w:val="24"/>
          <w:lang w:val="en-US"/>
        </w:rPr>
        <w:t>RAM</w:t>
      </w:r>
      <w:r>
        <w:rPr>
          <w:color w:val="000000"/>
          <w:sz w:val="24"/>
          <w:szCs w:val="24"/>
        </w:rPr>
        <w:t xml:space="preserve">-память на основе НЭМС-ячеек, использующих ротаксаны. При этом размеры новой памяти бьют рекорды, установленные законом Мура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33600" cy="176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. 3. Модель молекулярной памяти на основе молекул ротаксанов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луд и Стоддарт уже создали элементарную ячейку памяти, которая переключается в логическое состояние 1 и 0 при подаче на нее электрического потенциала. На рис. 3. можно видеть принцип действия новой НЭМС-памяти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Когда мы подали положительный импульс на ячейку, молекула ротаксана передвинулась в состояние 1, а когда мы изменили полярность напряжения, она переместилась к положению, обозначающему 0", - сказал Стоддарт. - "Мы проверили работу устройства, заставив его длительно переключаться. При этом мы смогли менять скорость переключения! Мы изменяли частоту переключения от 10000 раз в 1 секунду  до 10 раз. При этом, когда молекулы находились в разных средах, скорость переключения также менялась," - говорит Стоддарт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е интересное в исследовании состоит в том, что, используя различные полимеры в качестве основы для перемещения ротаксанов, ученые добились изменения цвета молекулы (т.е. изменение в излучаемом свете). В опыте использовались переключатели с красного на зеленый. По словам Стоддарта, новые устройства могут работать даже в дисплеях! При этом дисплеи будут механическими, т.е. принципиально новыми для современной компьютерной промышленности! Но, конечно, до создания только прототипов таких устройств еще далеко - от трех до пяти лет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"Мы очень гордимся тем, что нам удалось создать принципиально новые  наносистемы. Я думаю, что это один из шагов к тому, что называют молекулярным производством", - закончил Стоддарт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1. Nanotechnology-Now: Rapid Progress Reported In Emerging Field Of  Molecular Electronics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. Stoddart Supramolecular Chemistry Group, UCLA: Molecular Electronics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. Stoddart Supramolecular Chemistry Group, UCLA: Molecular Electronics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4:00Z</dcterms:created>
  <dc:creator>User</dc:creator>
  <dc:description/>
  <cp:keywords/>
  <dc:language>en-US</dc:language>
  <cp:lastModifiedBy>Mage</cp:lastModifiedBy>
  <dcterms:modified xsi:type="dcterms:W3CDTF">2011-10-11T18:24:00Z</dcterms:modified>
  <cp:revision>2</cp:revision>
  <dc:subject/>
  <dc:title>Механическая память на основе НЭМС-систем</dc:title>
</cp:coreProperties>
</file>