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Юридический институт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есского государственного университет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теории и истории государства и прав 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ТРОЛЬНАЯ РАБОТ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истории государства и права (часть 3)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 "Основные системы буржуазного права: англосаксонская и континентальная."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студента І курса, 4 группы,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факультета правосудия и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правовой работы в народном хозяйстве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юридического института ОГУ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заочной формы обучения</w:t>
      </w:r>
    </w:p>
    <w:p>
      <w:pPr>
        <w:pStyle w:val="Style15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Петкова Владимира Александрович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есса-1996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истемы буржуазного права: англосаксонская и континентальная.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ВЕДЕНИЕ ................................................................................</w:t>
        <w:tab/>
        <w:t>3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Становление континентальной формы буржуазного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ава ..........................................................................................</w:t>
        <w:tab/>
        <w:t>4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Особенности исторического развития английск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истемы права ...........................................................................</w:t>
        <w:tab/>
        <w:t>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Основные черты англосаксонской и континентальной</w:t>
      </w:r>
    </w:p>
    <w:p>
      <w:pPr>
        <w:pStyle w:val="Style15"/>
        <w:rPr/>
      </w:pPr>
      <w:r>
        <w:rPr>
          <w:rFonts w:cs="Arial" w:ascii="Arial" w:hAnsi="Arial"/>
        </w:rPr>
        <w:t>правовых систем .......................................................................</w:t>
        <w:tab/>
        <w:t>8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 Сближение англосаксонской и континентальной форм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ава ..........................................................................................</w:t>
        <w:tab/>
        <w:t>12</w:t>
      </w:r>
    </w:p>
    <w:p>
      <w:pPr>
        <w:pStyle w:val="Style15"/>
        <w:rPr/>
      </w:pPr>
      <w:r>
        <w:rPr>
          <w:rFonts w:cs="Arial" w:ascii="Arial" w:hAnsi="Arial"/>
        </w:rPr>
        <w:t>ЗАКЛЮЧЕНИЕ ...........................................................................</w:t>
        <w:tab/>
        <w:t>14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Литература ................................................................................</w:t>
        <w:tab/>
        <w:t>15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метом настоящего исследования являются две сложившиеся мировые правовые системы: англосаксонская и континентальная (романо-германская), их становление, развитие, и основные черт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терес к мировым системам права в наше время растет в связи с необходимостью решения многих теоретических и практических юридических проблем о мере конкретной правовой нормы, о кодификации и систематизации права, о роли судебной практики и законодательства в развитии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льнейшее развитие и совершенствование правовой системы имеет решающее значение для государственного строительства, экономического, социального и культурного развития Украины. Для решения этой задачи имеет важное значение анализ существующих мировых правовых систем, изучение исторического опыта их формирования, рассмотрение их базовых принцип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исследования состоит в анализе англосаксонской и континентальной правовых систем, изучение исторических факторов, оказавших влияние на появление и формирование этих систем, рассмотрение общих и отличных их черт, а также тенденции дальнейшего развития этих правовых систем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Становление континентальной формы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ржуазного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уществуют разные принципы деления систем права. Рассматривая в историческом плане развитие буржуазных революций, из завершенность (как во Франции) и незавершенность (как в Англии) в совокупности с другими причинами можно увидеть их влияние на формированиеи эволюцию правовой базы в этих странах, возникновение различий в базовых концепциях правотворчества и правового регулирования. Данные правовые системы можно рассматривать как модели права  и на их основе классифицировать правовые системы буржуазных стран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нтинентальная, или романо-германская форма буржуазного права ведет начало своего формирования с конца XI века. Основой континентальной системы права стала рецепция законов римкого права. В это время в университетах Италии, Германии, Франции активно изучается Свод законов императора Юстиниана. Феодальная Европа перенимает и приспосабливает к своим нуждам римское прав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цепция римского права европейскими юристами имело серъезные основания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имское классическое право отличает  высокий уровень юридической техники, глубокая теоретическая проработка основных правовых институтов их абстрактный характер,  точность формулировок, четкость выводов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имское право полностью соответствовало потребностям товарного производства раннефеодальной Европы. </w:t>
        <w:tab/>
        <w:t>В римском праве тщательно и глубоко были разработаны два основных института, имевших решающее значение для экономических отношений того времени: институт неограниченой индивидуальной частной собственности и институт договора. По словам Энгельса: "Римское право есть законченное право простого товарного производства..."1 Именно юридическая завершенность римской правовой системы сделало ее основой для складывающейся правовой системы континентальной Европ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цепция римского права продолжалась на протяжении длительного времени. Император Священной римской империи германской нации Фридрих I Барбаросса провозгласил римское право "всемирным правом". Ярким выражением рецепции римского права во Франции стал Гражданский кодекс 1804 года, который разрабатывался и принимался на основе идей , воззрений , конструкций и положений римского гражданского права. Все институты нового гражданского законодательства отображают основопологающие принципы римского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обенности исторического развития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глийской системы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тличии от континентальных государств, влияние рецепции римского права на формирование англосаксонской системы права было ограничено. Характерные черты этой правовой системы не связаны с нормами римского прав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чин этого было нескольк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тровное положение Англии, ее относительная ограниченность от континента, изолированность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витие буржуазной революции по пути постоянного компромиса со старыми формами государства и права, ее непоследовательность и незавершенность, сохранение пережитков в правовой системе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и причины привели к тому, что в Англии соблюдались исторические традиции, обычаи, не была проведена коренная реорганизация правовой системы, как это происходило в странах континентальной Европы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ормирование англосаксонской системы права происходило по следующей схеме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о норманского завоевания основой правовой системы в Англии было местное обычное право. Влияние римского права незначительн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 XII-XIII веках формируется сильная королевская власть. Создание сильной центральной власти требует расширение компетенции королевских судов, и создание общей для государства правовой системы. Возникает "общее право" (common law). После реформ Генриха II создан институт разъездных судей, которые объезжали графства и применяли в судопроизводстве нормы местных обычаев, или их толкование. При возврате в Вестминстер (резиденцию королевских судов) происходит обобщение судебной практики, отчеты записываются. Затем стали издаваться "ежегодники" и "свитки тяжб", которые уже использовались в качестве прецендента для последующих судебных решений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В XIV-XV веках происходят крупные изменения в экономике Англии. Общее право, основанное на обычаях, вследствии своей неразвитости, ограниченности и формализма мало пригодно для регулирования новых отношений товарного производства. Лицо, не получившее удовлетворение своих исков по общему праву, могло в качестве исключения обратиться к королю (на практике - к лорду-канцлеру) для решения своих проблем. Руководствуясь принципом "справедливости для данного случая" канцлер может отступать от предписаний существующего судебного прецендента. С середины XIV века - эта практика переходит в правило. Так возникает "право справедливости" (equity law). Нормы права справедливости закрепляют новые отношения торгового оборота. Решения суда канцлера принимают силу прецендента и регулярно публикуются. Вскоре суды справедливости уже имеют право рассматривать все вопросы, что и суды общего права. А в 1877 году актом парламента о реорганизации ссудебной системы происходит слияние судов общего права и судов справедливости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Дальнейшее развитие права, наполнение его новым содержанием происходит в результате принятия парламентом статутов. Важное значение приобретает "статутное право" (statute law). Но оно играет значительно меньшую роль, чем законы в континентальном праве. Статуты не представляют собой систему и регулируют узкий круг общественных отношений, иногда формулируются недостаточно конкретно, содержат нечеткие формулировки, что дает дополнительную возможность к судебному толкованию статутов и появлению прецендентов. В начале XIX века издаются сборники статутов и появляются попытки создания первых кодифицированных акт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сновные черты англосаксонско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инентальной правовых систем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в развитии права континентальной Европы огромное значение сыграли следующие факторы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сновой правовой системы стало римское право, характеризующееся высокой степенью разработанности, точностью и законченностью.</w:t>
      </w:r>
    </w:p>
    <w:p>
      <w:pPr>
        <w:pStyle w:val="Style15"/>
        <w:jc w:val="both"/>
        <w:rPr/>
      </w:pPr>
      <w:r>
        <w:rPr>
          <w:rFonts w:cs="Arial" w:ascii="Arial" w:hAnsi="Arial"/>
        </w:rPr>
        <w:tab/>
        <w:t>2. Большую роль в правотворчестве играли университеты, деятельность ученых-юристов, теоретическая разработка правовых институтов. Профессора университетов имели компетенцию толковать правовые нормы, а , кроме этого, их влияние на правовую систему сказывалось через подготовку кадров для судебных учреждений, они формулировали общие  принципы, разрабатывали теоретические вопросы права и его использования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се это придало континентальной системе права ее системность, теоретическую проработанность, четкость и определенность. Была преодолена тенденция развития права только через собирание казуальных норм, судебной практики. Теоретические работы ученых-юристов систематизировали правовые знания, сделав судебные решения нормой права через выражение из в законах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иболее законченным выражением континентальной формы буржуазного права стал Французский гражданский кодекс 1804 года. Его основными особенностями стали: небольшой объем, четкость и лаконичность формулировок, простота языка изложения. Он полностью перенял из Конституций Юстиниана структуру, деление на три основных раздела: лица, вещи, обязательства. Также, в большой мере была скопирована система договоров римского классического периода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ендаль говорил, что он, чтобы избежать в своих произведениях слащавости и излишней красивости стиля, ежедневно читал страницы из кодекса Наполеона1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ранцузский гражданский кодекс не только внешней структурой, но и в формулировках подобен нормам римского права. Кодекс закрепляет основные принципы римского права: равной правоспособности граждан (статья 8 гласит: "Всякий француз пользуется гражданскими правами"2), абсолютный характер права частной собственности (в статье 554 говорится: "Собственность есть право пользоваться и распоряжаться наиболее абсолютным образом, с тем чтобы пользование не являлось таким, которое запрещено законами или регламентом."3)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нтинентальная правовая система четко разграничивает право материальное и право процессуальное. Основным источником права является закон. Широко используется кодификация отраслей материального и процессуального права. Судебный прецендент создает не общие, а лишь казуистические нормы, то есть правила для решения конкретного дела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нглосаксонское право, напротив, сформировалось без сильного влияния римского права, путем постепенного приспособления к возникающим экономическим отношениям с сохранением пережитков в правовой системе. Правовая система Англии характерна своей непоследовательность и незавершенность, соблюдением исторических традиций, обычаев. В Англии не была проведена коренная реорганизация правовой системы, как это происходило в странах континентальной Европы после буржуазных революций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зяв за основу местное обычное право, а не римское право, как страны континентальной Европы, Англосаксонское право вынуждено было пройти в своем развитии те этапы, которые прошло римское право. Английское "общее право" со своим формализмом, консерватизмом, ограниченностью имеет много общего с квиритским правом Рима. Основой и того и другого стало обычное право. В результате развития товарного производства в Англии стали необходимы суды лорда-канцлера, который руководствовался в своих решениях не судебными решениями предыдущих времен, не отвечающих новым экономическим отношениям, а принципом "справедливости для данного случая" с правом отступать от предписаний существующего судебного прецендента. Это аналогично преторскому суду Древнего Рима, на котором решение связывалось принципом equitas (справедливости) самого претор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нглийское право так  и не прошло этап в своем развитии, аналогичный этапу развития римского права в период принципата, когда огромную роль в формировании права стали играть римские юристы, когда центр правотворческой деятельности переходит от преторов к юристам. Наиболее выдающимся юристам предоставляется jus publici respondenti (право давать официальные консультации), юристы имели право консультировать судей по возникшим судебным проблемам от имени принцепса, а судьи принимали их как обязательные и основывали на них свои решения. В 426 году после принятия закона "О цитировании юристов" за основу судебных решений можна было использовать труды пяти основных юристов Рима. Римские юристы-ученые имели возможность теоретически определить основные правовые институты, создать четкую правовую систему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енствующее место в англосаксонской системе занимают судебные преценденты. Существует выражение "Английский судья раб прошлого и деспот для будущих поколений"1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овая система не имеет четкой структуры, не систематизирована и не кодифицирован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ми доктринами английского буржуазного права являются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октрина "обязательности судебного прецендента", заключающаяся в том, что решения палаты лордов, апелляционного суда, высшего суда являются обязательными, составляют прецендент, которому должны следовать перечисленные суды и все нижестоящие судебные органы. В судебной практике Англии считается, что принцип обязательности прецендента применяется лишь к той части судебного мнения, которая непосредственно обосновывает решение по делу, тогда как за прочими рассуждениями судьи не признается обязательная сил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ктрина "верховенства права", которая противопоставляется принципу "верховенства закона" и делает основой правовой базы судебный прецендент. В Анлийской практике сложилось положение о том, что если существует право - то его можна найти в судебных отчетах, из которых выводятся преценденты, если же оно там не найдено - это не право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ажные различия англосаксонского и континентального права заметны и в государственном праве. Английская правовая система вообще не восприняла деления права на частное и общественное (основанное на римском праве). В то время, как во Франции конституционные изменения следовали за каждым крупным вооруженным столкновением или переворотом: в 1793, 1794, 1799, 1844, 1830, 1848, 1852, 1970 годах, политическое развитие в Англии вообще не привело к появлению конституции, как единого писанного закона. Важные принципы государственного права до сих пор регулируются не законом, а сложившимися неписанными правилами. Так, например, именно по этой причине королева не присутствует на заседаниях кабинета министр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Сближение англосаксонско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инентальной форм права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развитием права происходит сближение англосаксонской и континентальной правовых систем, стираются основные их различия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ще с начала XIX века в Англии ведутся работы по систематизации правовых норм, издаются сборники статутов и проявляются попытки создания кодифицированных правовых актов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обходимость активного изменения права, приспособления его к быстро меняющимся экономическим и политическим ситуациям привела к тенденциям в континентальном праве к обобщению правовых норм. Происходит изменение роли юридической теории, закона, судебного прецендента как источника права, а именн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кон, оставаясь основой развития права, приводит к возникновению множества подзаконных актов, конкретизирующих и регламентирующих его применение, резко увеличивая общее количество правовых актов и нарушая сложившуюся структуру правовой системы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большое значение приобретает судебный прецендент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нденции к развитию правотворческой роли судей видны и в Французском гражданском кодексе 1804 года, статья 4 которого запрещает "отказывать в правосудии по причине пробела в законе".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образование и эволюция буржуазного права определялась конкретными историческими условиями становления буржуазных отношений и особенностями буржуазных революций. Внутренняя экономическая, политическая, социальная ситуация отражалась в структуре права, формировала правовую систему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ажнейшие различия в англосаксонской и континентальной правовых системах состоят в том, что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англосаксонская система права основывается на судебных прецендентах, в то время как континентальная базируется на кодексах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нглосаксонское право не осуществляет деление права на публичное и частное, ставит на второй план административную юстицию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англосаксонское право не обладает внутренней структурной четкостью континентальной правовой системы и его систематичность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результате развития этих правовых систем выделяется тенденция их взаимного сближени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4.03.1996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 Жидков О.А. История буржуазного права (до периода общего кризиса капитализма): Учеб. пособие. - М.: 1971, с.37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сарев А.И. Англосаксонская и романо-германская формы буржуазного права : Учеб. пособие. - Калинин, 1977, с. 16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3. Ливанцев К.Е. История буржуазного государства и права: Учеб. пособие. - Ленинград, 1986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допригора А.А. Основы римского гражданского права: Учеб. пособие. - К.: Выща шк., 1990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5. Хрестоматия по всеобщей истории государства и права // Под ред. Черниловского З.М., - М.: 1973, с. 284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6. Черниловский З.М. Всеобщая история государства и права (история государства и права зарубежных стран): Учебник. 2-е изд., перераб и доп. - М.: Высш. шк., 1983</w:t>
      </w:r>
    </w:p>
    <w:p>
      <w:pPr>
        <w:pStyle w:val="Style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17:00Z</dcterms:created>
  <dc:creator>Юра</dc:creator>
  <dc:description/>
  <cp:keywords/>
  <dc:language>en-US</dc:language>
  <cp:lastModifiedBy>Mage</cp:lastModifiedBy>
  <dcterms:modified xsi:type="dcterms:W3CDTF">2011-10-17T15:17:00Z</dcterms:modified>
  <cp:revision>2</cp:revision>
  <dc:subject/>
  <dc:title>Юридический институт</dc:title>
</cp:coreProperties>
</file>