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знание и формальная логик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ногда "убедительное доказательство" не уступает логическому)</w:t>
      </w:r>
    </w:p>
    <w:p>
      <w:pPr>
        <w:pStyle w:val="Normal"/>
        <w:spacing w:before="12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</w:rPr>
        <w:t>Евгений Корниенк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ожно симулировать глупость, но не живой ум. Не родился ещё такой программист, который мог предусмотреть все предстоящие ситуации в жизни этого робо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ьте себе, что в магазине продаётся домашний робот-слуга, в инструкции к которому сказано, что он обладает сознанием, то есть у него есть ощущения и эмоции. Как вы сможете это проверить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говорю не об интеллекте, не о способности к разумному поведению, а только о первых признаках сознания - субъективных ощущениях. Робот вполне может правильно (разумно) подметать пол и мыть посуду и при этом не испытывать никаких ощущ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у наличия сознания неплохо начать с конструктивного определения сознания. Тут и обнаруживается несводимость материальных и идеальных процессов. Объективное определение сознания невозможно, так как персональные пространства субъективного опыта не связаны субъективными (идеальными) каналами связи. Они связаны через материальные каналы, в результате чего "чужое ощущение не ощутишь."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этому вместо </w:t>
      </w:r>
      <w:r>
        <w:rPr>
          <w:rStyle w:val="Emphasis"/>
          <w:i w:val="false"/>
          <w:iCs w:val="false"/>
          <w:sz w:val="24"/>
          <w:szCs w:val="24"/>
        </w:rPr>
        <w:t>объективного</w:t>
      </w:r>
      <w:r>
        <w:rPr>
          <w:sz w:val="24"/>
          <w:szCs w:val="24"/>
        </w:rPr>
        <w:t xml:space="preserve"> определения, сводимого к непротиворечивым измерениям, приходится вводить субъективное, логически не строгое определение, корректность которого невозможно проверить прямыми физическими измерениями. В лучшем случае возможны косвенные измерения, подтверждающие весьма правдоподобные (но не имеющие строгого логического обоснования) связи между идеальными и физическими явлениями. Такие определения и тесты (правила измерений) для проверки наличия сознания есть на моём сай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 наличия сознания, полученное таким образом, является не логическим, а </w:t>
      </w:r>
      <w:r>
        <w:rPr>
          <w:rStyle w:val="Emphasis"/>
          <w:i w:val="false"/>
          <w:iCs w:val="false"/>
          <w:sz w:val="24"/>
          <w:szCs w:val="24"/>
        </w:rPr>
        <w:t>убедительным</w:t>
      </w:r>
      <w:r>
        <w:rPr>
          <w:sz w:val="24"/>
          <w:szCs w:val="24"/>
        </w:rPr>
        <w:t>. Это не только "увёртка" от строгого доказательства, но также и намёк на то, что прежде, чем проводить предусмотренные тестом испытания, нужно убедить того, кто будет проверять результаты теста, в том, что определённые результаты теста свидетельствуют о наличии сознания у проверя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к же в этом можно убедить, если заранее известно, что невозможно логическое доказательство связи между физическими измерениями (наблюдениями) и наличием ощущений. Для такого доказательства применяется </w:t>
      </w:r>
      <w:r>
        <w:rPr>
          <w:rStyle w:val="Emphasis"/>
          <w:i w:val="false"/>
          <w:iCs w:val="false"/>
          <w:sz w:val="24"/>
          <w:szCs w:val="24"/>
        </w:rPr>
        <w:t>убедительное</w:t>
      </w:r>
      <w:r>
        <w:rPr>
          <w:sz w:val="24"/>
          <w:szCs w:val="24"/>
        </w:rPr>
        <w:t xml:space="preserve"> рассуждение, которое обращено как к разуму, так и к чувств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 нужно больших усилий, чтобы "убедить" недостаточно образованного человека. Известно, что многие испытуемые принимали диалог с "Элизой" за диалог с разумным компьютером. Многие готовы поверить, что Deep Blue </w:t>
      </w:r>
      <w:r>
        <w:rPr>
          <w:rStyle w:val="Emphasis"/>
          <w:i w:val="false"/>
          <w:iCs w:val="false"/>
          <w:sz w:val="24"/>
          <w:szCs w:val="24"/>
        </w:rPr>
        <w:t>имел цель</w:t>
      </w:r>
      <w:r>
        <w:rPr>
          <w:sz w:val="24"/>
          <w:szCs w:val="24"/>
        </w:rPr>
        <w:t xml:space="preserve"> обыграть Каспарова. Один из участников comp.ai.philosophy совершенно серьёзно делал вывод, что скорпиону больно на основании того, что скорпион "пытался сам себя ужалить", когда его заливали вос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нашем случае доказательство должно быть убедительным для образованного и скептически настроенного эксперта. Построить такое доказательство не просто. И даже если это получится, оно остаётся логически не строгим. Аксиомы формальной логики тоже обоснованы лишь </w:t>
      </w:r>
      <w:r>
        <w:rPr>
          <w:rStyle w:val="Emphasis"/>
          <w:i w:val="false"/>
          <w:iCs w:val="false"/>
          <w:sz w:val="24"/>
          <w:szCs w:val="24"/>
        </w:rPr>
        <w:t>жизненным опытом</w:t>
      </w:r>
      <w:r>
        <w:rPr>
          <w:sz w:val="24"/>
          <w:szCs w:val="24"/>
        </w:rPr>
        <w:t xml:space="preserve"> и </w:t>
      </w:r>
      <w:r>
        <w:rPr>
          <w:rStyle w:val="Emphasis"/>
          <w:i w:val="false"/>
          <w:iCs w:val="false"/>
          <w:sz w:val="24"/>
          <w:szCs w:val="24"/>
        </w:rPr>
        <w:t>здравым смыслом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вещи, в которых мы не сомневаемся, не могут быть строго доказаны. Например, вы уверены, что Солнце взойдёт завтра также, как это происходит миллионы лет. В качестве доказательства вы могли бы привести научные сведения об устройстве солнечной системы и о законах механики. Но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Люди были не менее, чем вы уверены в этом факте задолго до появления понятия "солнечная систем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коны механики - это индуктивное обобщение некоторых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ормулировки </w:t>
      </w:r>
      <w:r>
        <w:rPr>
          <w:rStyle w:val="Emphasis"/>
          <w:i w:val="false"/>
          <w:iCs w:val="false"/>
          <w:sz w:val="24"/>
          <w:szCs w:val="24"/>
        </w:rPr>
        <w:t>законов природы</w:t>
      </w:r>
      <w:r>
        <w:rPr>
          <w:sz w:val="24"/>
          <w:szCs w:val="24"/>
        </w:rPr>
        <w:t xml:space="preserve"> - это не строго логические выводы из наблюдений. Это аксиоматические утверждения о наиболее общих закономерностях природы и логические выводы из этих утверждений. Если бы Солнце завтра не взошло, то этот неожиданный факт был бы сильнее, чем наши теории. Он заставил бы нас искать новое объясн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нёмся к роботу-слуге. Возможно, что живое общение с этим роботом поможет вам выяснить, кто перед вами -</w:t>
      </w:r>
    </w:p>
    <w:p>
      <w:pPr>
        <w:pStyle w:val="Normal"/>
        <w:spacing w:before="120" w:after="0"/>
        <w:jc w:val="center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Чувствующий субъект</w:t>
      </w:r>
      <w:r>
        <w:rPr>
          <w:b/>
          <w:bCs/>
          <w:sz w:val="28"/>
          <w:szCs w:val="28"/>
        </w:rPr>
        <w:t xml:space="preserve"> или </w:t>
      </w:r>
      <w:r>
        <w:rPr>
          <w:rStyle w:val="Emphasis"/>
          <w:b/>
          <w:bCs/>
          <w:i w:val="false"/>
          <w:iCs w:val="false"/>
          <w:sz w:val="28"/>
          <w:szCs w:val="28"/>
        </w:rPr>
        <w:t>бездушная машина</w:t>
      </w:r>
      <w:r>
        <w:rPr>
          <w:b/>
          <w:bCs/>
          <w:sz w:val="28"/>
          <w:szCs w:val="28"/>
        </w:rPr>
        <w:t>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впечатлением этой сложной проблемы, вы покупаете себе "робота-слугу" не столько для того, чтобы он помог вам по хозяйству, а для того, чтобы выяснить действительно ли он обладает сознани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ере запуска различных узлов и установки нужных программ, робот оживает. Поначалу он выглядит как довольно неуклюжая машина, но постепенно показывает некоторые способности в уборке дома. Он знакомится с вами и с вашей семьёй. Начинает участвовать в вашей обычной жизни. Иногда смотрит вместе с вами новости по телевизор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конец ваше знакомство становится достаточно неформальным, и вы задаёте ему прямой вопрос о его сознании. Он утверждает, что он видит как вы, чувствует боль, имеет желания, любит природу. Оказалось, что его интересует не только уборка дома, и с ним можно поговорить. Вы решаете больше общаться с этим роботом, чтобы выяснить, действительно наука создала чувствующее искусственное существо, или это просто искусно сделанный механиз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не знаете, как на самом деле устроен этот робот. Он тоже этим интересуется. Но вам не удаётся заглянуть внутрь, так как ваш друг робот говорит, что ему боль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коре вы становитесь искренними друзьями. Обсуждаете философские проблемы и политические новости, ходите на рыбалку и играете в шахматы с переменным успех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упил момент, когда вы понимаете, что ваш друг не имитирует разум. Можно симулировать глупость, но не живой у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понимаете, что вы интеллектуально равны, что не родился ещё такой программист, который мог предусмотреть все предстоящие ситуации в жизни этого робота. В новой и трудной обстановки робот иногда находит неожиданно удачные новые решения. Вы уже хорошо понимаете его, видите, что ему приятно, чего он избегает. У него есть свои желания, потребности и интересы. Теперь вы убеждены, что бездушная машина была бы неспособна на такую дружескую привязаннос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десяти лет этой необычной дружбы вы случайно находите на спине вашего друга маленькую этикетку "Windows compatible". И вы понимаете, что надо разведать истину где-то в империи Microsoft. Там вы находите лабораторию искусственного интеллекта, где вам объясняют, что компьютер не может обладать чувствами и сознанием, проблема сознания ещё не решена, и они все десять лет управляли вашим другом-роботом по ради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делать? Оказывается вы тратили свои искренние чувства на "дружбу" с "механизмом"? Вы отказываетесь поверить, что это кусок железа, а не разумное существо!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 рассказываете всю правду вашему другу роботу. Он тоже считает, что его обманули, раз его волей управляли какие-то неизвестные люди. В отчаянии он желает покончить с собой и разрезает себе живот. Вы видите колёсики, трубки, проводки, микросхемы. О чём это говорит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может, микрософтовские программисты над вами посмеялись? И ваш друг на самом деле думал, чувствовал и любил вас без всякого постороннего управ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ebcent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3:00Z</dcterms:created>
  <dc:creator>User</dc:creator>
  <dc:description/>
  <cp:keywords/>
  <dc:language>en-US</dc:language>
  <cp:lastModifiedBy>Mage</cp:lastModifiedBy>
  <dcterms:modified xsi:type="dcterms:W3CDTF">2011-10-11T18:23:00Z</dcterms:modified>
  <cp:revision>2</cp:revision>
  <dc:subject/>
  <dc:title>Сознание и формальная логика</dc:title>
</cp:coreProperties>
</file>