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  <w:t>Курганский государственный университет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пециальность</w:t>
        <w:tab/>
        <w:t>- юриспруденция</w:t>
      </w:r>
    </w:p>
    <w:p>
      <w:pPr>
        <w:pStyle w:val="Normal"/>
        <w:ind w:hanging="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Курс</w:t>
        <w:tab/>
        <w:tab/>
        <w:tab/>
        <w:t xml:space="preserve">- </w:t>
      </w:r>
      <w:r>
        <w:rPr>
          <w:sz w:val="32"/>
          <w:szCs w:val="32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(второе высшее)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Группа</w:t>
        <w:tab/>
        <w:tab/>
        <w:t>- 302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  <w:t xml:space="preserve">Контрольная работа </w:t>
      </w:r>
      <w:r>
        <w:rPr>
          <w:rFonts w:eastAsia="Times New Roman Cyr" w:cs="Times New Roman Cyr" w:ascii="Times New Roman Cyr" w:hAnsi="Times New Roman Cyr"/>
          <w:sz w:val="40"/>
          <w:szCs w:val="40"/>
        </w:rPr>
        <w:t>№ 1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по предмету "Теория государства и права"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Вариант 2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боту выполнила:</w:t>
        <w:tab/>
        <w:tab/>
        <w:t>ЗАХАРОВА О.А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боту проверил:</w:t>
        <w:tab/>
        <w:tab/>
        <w:t>ШАБУРОВ А.С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 w:ascii="Times New Roman Cyr" w:hAnsi="Times New Roman Cyr"/>
          <w:sz w:val="44"/>
          <w:szCs w:val="44"/>
        </w:rPr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40"/>
          <w:szCs w:val="40"/>
        </w:rPr>
        <w:t>Курган, 1999 год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йте теоретическую характеристику принципа разделения властей. Проанализируйте практическую реализацию этого принципа в функционировании Российского государства.</w:t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нцип разделения властей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рациональная организация государственной власти в демократичес</w:t>
        <w:softHyphen/>
        <w:t>ком государстве, при которой осуществляются гибкий взаимоконтроль и взаимодействие высших органов государства как частей единой власти через систему сдержек и противовесов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сть портит людей, бесконтрольная же власть портит вдвойне. Пожалуй, самый трудный вопрос за</w:t>
        <w:softHyphen/>
        <w:t>ключается в том, как обеспечить контроль за деятель</w:t>
        <w:softHyphen/>
        <w:t>ностью высших органов государства, ибо над ними невозможно учредить какую-то контролирующую инстанцию, не ущемив их статуса и престижа. В против</w:t>
        <w:softHyphen/>
        <w:t>ном случае они автоматически утратят качество выс</w:t>
        <w:softHyphen/>
        <w:t>ших, превратятся в подконтрольные органы. Ответ на этот вопрос дал принцип разделения властей.</w:t>
      </w:r>
    </w:p>
    <w:p>
      <w:pPr>
        <w:pStyle w:val="Normal"/>
        <w:spacing w:before="120" w:after="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гласно ст.10 Конституции РФ -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государственная власть в РФ осуществляется на основе разделения на законодательную, исполнительную и судебную. Органы законодательной, исполнительной и судебной власти самостоятельны.</w:t>
      </w:r>
    </w:p>
    <w:p>
      <w:pPr>
        <w:pStyle w:val="Normal"/>
        <w:spacing w:before="80" w:after="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анной статье закрепляется фундаментальный принцип организации власти в РФ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нцип разделения властей. Этот принцип был выработан мировой практикой развития демократичес</w:t>
        <w:softHyphen/>
        <w:t>ких государств. Суть его в том, что демократический политический режим может быть установлен в государстве при условии разделения Функций государственной власти между самостоятельными государ</w:t>
        <w:softHyphen/>
        <w:t>ственными органами. Поскольку существуют три основные функции государственной власти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конодательная, исполнительная и судебная, каждая из этих функций должна исполняться самостоятельно соответствующим органом государственной власти. Напротив, соединение законодательных, исполнительных и судебных функций в деятельности одного органа государственной власти приводит к чрезмер</w:t>
        <w:softHyphen/>
        <w:t>ной концентрации власти у этого органа, что создает возможность ус</w:t>
        <w:softHyphen/>
        <w:t>тановления в стране диктаторского политического режима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ый государственный орган, осуществляющий одну из трех функций государственной власти, взаимодействует с другими государ</w:t>
        <w:softHyphen/>
        <w:t>ственными органами. В этом взаимодействии они ограничивают друг друга. Такая схема взаимоотношений часто называется системой сдержек и противовесов. Она представляет единственно возможную схе</w:t>
        <w:softHyphen/>
        <w:t>му организации государственной власти в демократическом государ</w:t>
        <w:softHyphen/>
        <w:t>стве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федеральном уровне организации государственной власти в РФ система сдержек и противовесов, согласно Кон</w:t>
        <w:softHyphen/>
        <w:t>ституции, выглядит следующим образо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80" w:after="0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конодательный орган</w:t>
      </w:r>
      <w:r>
        <w:rPr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едеральное Собрание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нимает законы, определяет норматив</w:t>
        <w:softHyphen/>
        <w:t>ную базу деятельности всех органов государственной власти, влияет парламентскими способами на деятельность исполнительной власти (самый серьезный инструмент влияния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зможность постановки вопроса о доверии Правительству), в той либо иной форме участвует в формировании Правительства, судебных органов РФ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80" w:after="0"/>
        <w:ind w:left="567" w:hanging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авительство РФ осуществляет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полнитель</w:t>
        <w:softHyphen/>
        <w:t>ную вла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 организует исполнение законов, различными способами влияет на законодательный процесс (право законодательной инициа</w:t>
        <w:softHyphen/>
        <w:t>тивы, обязательность заключения Правительства на законопроекты, требующие привлечения дополнительных федеральных средств). Возможность выражения недоверия Правительству сбалансирована воз</w:t>
        <w:softHyphen/>
        <w:t>можностью роспуска законодательного органа главой государства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полнительная вла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лицетворяемая президен</w:t>
        <w:softHyphen/>
        <w:t>том и правительством, должна быть подзаконной. Ее главное предназначение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нение законов, их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ализация. В подчинении исполнительной власти нахо</w:t>
        <w:softHyphen/>
        <w:t>дится большая сила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новничий аппарат, "силовые" министерства и ведомства. Все это составляет объектив</w:t>
        <w:softHyphen/>
        <w:t>ную основу для возможной узурпации всей полноты государственной власти как раз органами исполнитель</w:t>
        <w:softHyphen/>
        <w:t>ной вла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18" w:before="80" w:after="0"/>
        <w:ind w:left="283" w:hanging="283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амой высокой степенью независимости призвана обладать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удебная вла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органы правосудия). Особая роль суда обусловлена тем, что он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рбитр в спорах о праве.</w:t>
      </w:r>
    </w:p>
    <w:p>
      <w:pPr>
        <w:pStyle w:val="Normal"/>
        <w:ind w:left="284" w:firstLine="85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ституционный, Верховный и Высший Арбитражный суды РФ имеют право законодательной инициативы по вопросам их ведения (ст.</w:t>
      </w:r>
      <w:r>
        <w:rPr>
          <w:sz w:val="24"/>
          <w:szCs w:val="24"/>
          <w:lang w:val="en-US"/>
        </w:rPr>
        <w:t xml:space="preserve"> 10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ституции). Эти суды в пределах своей компетенции рассматривают конкретные дела, сторонами которых являются другие федеральные органы государственной власти. В сис</w:t>
        <w:softHyphen/>
        <w:t>теме разделения властей на федеральном уровне особое место при</w:t>
        <w:softHyphen/>
        <w:t>надлежит Конституционному Суду РФ. Это про</w:t>
        <w:softHyphen/>
        <w:t>является в следующих полномочиях, закрепленных за ним Конституцией: разрешение дел о соответствии Конституции федераль</w:t>
        <w:softHyphen/>
        <w:t>ных законов, нормативных актов Президента, палат Федерального Собрания и Правительства РФ, разрешение спо</w:t>
        <w:softHyphen/>
        <w:t>ров о компетенции между федеральными органами государственной власти, толкование Конституции (ст.</w:t>
      </w:r>
      <w:r>
        <w:rPr>
          <w:sz w:val="24"/>
          <w:szCs w:val="24"/>
          <w:lang w:val="en-US"/>
        </w:rPr>
        <w:t xml:space="preserve"> 125).</w:t>
      </w:r>
    </w:p>
    <w:p>
      <w:pPr>
        <w:pStyle w:val="Normal"/>
        <w:spacing w:before="120" w:after="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Являясь главой государства, Президент РФ не относится ни к одной из трех ветвей власти. Выполняя задачи, воз</w:t>
        <w:softHyphen/>
        <w:t>ложенные на него Конституцией, Президент РФ обеспечивает необходимое согласование деятельности различных вет</w:t>
        <w:softHyphen/>
        <w:t>вей власти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конодательной, исполнительной и судебной, позво</w:t>
        <w:softHyphen/>
        <w:t>ляющее бесперебойно действовать всему государственному меха</w:t>
        <w:softHyphen/>
        <w:t>низму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ществует мнение, что реализация принципа разделения властей ведет к многовластию. Это суждение ошибочно. Власть в РФ едина, так как ее единственным источником, согласно ст.</w:t>
      </w:r>
      <w:r>
        <w:rPr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ституции, является многонациональный народ РФ. Никакой государственный орган в отдельности не мо</w:t>
        <w:softHyphen/>
        <w:t>жет претендовать на суверенное осуществление государственной влас</w:t>
        <w:softHyphen/>
        <w:t>ти. Сама по себе государственная власть не делится между государственными органами. Осуществление государственной власти связа</w:t>
        <w:softHyphen/>
        <w:t>но с разделением функций между органами законодательной, испол</w:t>
        <w:softHyphen/>
        <w:t>нительной и судебной власти. Эти органы самостоятельны лишь в осуществлении закрепленных за ними Конституцией и законами функций государственной власти.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ожение ст.</w:t>
      </w:r>
      <w:r>
        <w:rPr>
          <w:sz w:val="24"/>
          <w:szCs w:val="24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ституции РФ относится не только к организации государственной власти на федеральном уровне, но и к системе органов государ</w:t>
        <w:softHyphen/>
        <w:t xml:space="preserve">ственной власти субъектов РФ. Установление общих принципов организации системы органов государственной власти в субъектах РФ отнесено Конституцией к совместному ведению РФ и ее субъектов. 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кольку в ст.</w:t>
      </w:r>
      <w:r>
        <w:rPr>
          <w:sz w:val="24"/>
          <w:szCs w:val="24"/>
          <w:lang w:val="en-US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ституции РФ говорится о принципе разделения властей как о принципе организации государственной власти, он не может рассматриваться как принцип организации местного самоуп</w:t>
        <w:softHyphen/>
        <w:t>равления в РФ. Согласно ст.</w:t>
      </w:r>
      <w:r>
        <w:rPr>
          <w:sz w:val="24"/>
          <w:szCs w:val="24"/>
          <w:lang w:val="en-US"/>
        </w:rPr>
        <w:t xml:space="preserve"> 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ституции органы местного самоуправления не входят в систему органов государственной власти.</w:t>
      </w:r>
    </w:p>
    <w:p>
      <w:pPr>
        <w:pStyle w:val="Normal"/>
        <w:spacing w:before="120" w:after="0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ведем итог вышесказанному: принцип разделения властей в той или иной мере проводится в жизнь во всех демократических странах. Его плодотворность определяется многими фактор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о-пер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реализация этого принципа неизбежно приводит к разделению труда между органами государства, в результате чего обеспечивается повышение эффективности их деятельности (поскольку каждый орган специ</w:t>
        <w:softHyphen/>
        <w:t xml:space="preserve">ализируется на "своей" работе), создаются условия для роста профессионализма их работников. 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о-втор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дан</w:t>
        <w:softHyphen/>
        <w:t>ный принцип позволяет решить сложнейшую проблему</w:t>
      </w:r>
      <w:r>
        <w:rPr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здать непрерывно действующий конституционный вза</w:t>
        <w:softHyphen/>
        <w:t>имоконтроль высших органов государства, чем преду</w:t>
        <w:softHyphen/>
        <w:t xml:space="preserve">преждаются сосредоточение власти в руках одного из органов и установление диктатур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-третьи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умелое использование принципа разделения властей взаимоусиливает высшие органы государства и повыша</w:t>
        <w:softHyphen/>
        <w:t>ет их авторитет в обществе.</w:t>
      </w:r>
    </w:p>
    <w:p>
      <w:pPr>
        <w:pStyle w:val="Normal"/>
        <w:spacing w:before="120" w:after="0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месте с тем рассматриваемый принцип открывает немалые возможности для негативных последствий. Не</w:t>
        <w:softHyphen/>
        <w:t>редко законодательные и исполнительные органы стремятся переложить друг на друга ответственность за неудачи и ошибки в работе, между ними возникают острые противоречия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headerReference w:type="default" r:id="rId2"/>
      <w:type w:val="nextPage"/>
      <w:pgSz w:w="11906" w:h="16820"/>
      <w:pgMar w:left="1418" w:right="1410" w:gutter="0" w:header="72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1.5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4:36:00Z</dcterms:created>
  <dc:creator>Попова Ю В</dc:creator>
  <dc:description/>
  <dc:language>en-US</dc:language>
  <cp:lastModifiedBy>Попова Ю В</cp:lastModifiedBy>
  <cp:lastPrinted>1999-11-12T13:27:00Z</cp:lastPrinted>
  <dcterms:modified xsi:type="dcterms:W3CDTF">1999-11-12T08:32:00Z</dcterms:modified>
  <cp:revision>5</cp:revision>
  <dc:subject/>
  <dc:title>Специальность</dc:title>
</cp:coreProperties>
</file>