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Законность - это сложная комплексная категория. Это правовое явление по-разному определяется различными авторами.</w:t>
        <w:br/>
        <w:t>Обобщенно можно выделить следующие основные подходы к понятию законности:</w:t>
        <w:br/>
        <w:t>§ законность - это правильное соблюдение, исполнение, использование и применение правовых норм участниками правоотношений;</w:t>
        <w:br/>
        <w:t>§ законность - это принцип или требование такого соблюдения;</w:t>
        <w:br/>
        <w:t>§ законность - это метод государственного руководства обществом, основанный на всеобщем соблюдении правовых предписаний;</w:t>
        <w:br/>
        <w:t>§ законность - это режим общественной жизни, основанный на таком соблюдении.</w:t>
        <w:br/>
        <w:t xml:space="preserve">В литературе выделяют идеи законности, принципы, требования, гарантии законности. При этом общепринятого разделения этих явлений не выработано. Кроме этого, законность сама выступает как принцип и требование (например, как принцип права, правотворчества, правового государства, деятельности механизма государства). Для того, чтобы разобраться во многообразии перечисленных явлений, мы будем исходить из следующего определения законности. </w:t>
        <w:br/>
        <w:t>Законность - точное, строгое и неукоснительное соблюдение и исполнение всеми субъектами права всех действующих на территории государства нормативных правовых актов.</w:t>
        <w:br/>
        <w:t xml:space="preserve">Законность характеризует процесс формирования правового государства и реализации идеи соци-альной справедливости. </w:t>
        <w:br/>
        <w:t xml:space="preserve">Законность представляет собой системное образование, состоящее из ряда элементов. </w:t>
        <w:br/>
        <w:t>К структурным элементам законности отно-сятся:</w:t>
        <w:br/>
        <w:t>- цель - достижение строгого и неуклонного соблюдения и ис-полнения всеми участниками общественных отношений норм права;</w:t>
        <w:br/>
        <w:t>- взгляды и принципы - содержание и теоретико-мировоззрен-ческая основа законности;</w:t>
        <w:br/>
        <w:t>- система средств, приемов и условий, с помощью которых про-исходит осуществление идеи и начал законности;</w:t>
        <w:br/>
        <w:t>- мотивированная деятельность человека - связующий эле-мент законности, определяющий ее социальную природу;</w:t>
        <w:br/>
        <w:t>- критерии оценки поведения субъектов общественных отноше-ний - действующее законодательство;</w:t>
        <w:br/>
        <w:t>- юридическая основа законности - право и правомерное по-ведение участников отношений.</w:t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color w:val="000000"/>
        </w:rPr>
        <w:t xml:space="preserve">С учетом изложенного можно выделить основные свойства законности: </w:t>
        <w:br/>
        <w:t>§ во-первых, ее причинно-следственную зависимость от социально-нравственных и государственно-правовых процес-сов; этот признак в свою очередь раскрывается в двух связях (свойствах) законности:</w:t>
        <w:br/>
        <w:t>- связь законности и демократии (дело в том, что в условиях авторитарного режима законность как таковая не нужна: основным регулятором общественных отношений становится не столько право, сколько сила, воля людей, стоящих у власти);</w:t>
        <w:br/>
        <w:t>- неразрывная связь законности и культурности заключается в том, что уровень законности напрямую зависит от уровня общей и правовой культуры граждан и должностных лиц государства;</w:t>
        <w:br/>
        <w:t xml:space="preserve">§ во-вторых, общеобязательность требований законности для всех субъектов правовых отношений; </w:t>
        <w:br/>
        <w:t xml:space="preserve">§ в-третьих, высокую степень абстракции и системности, что объясняется совокупностью обоб-щаемых этой категорией политико-правовых явлений; </w:t>
        <w:br/>
        <w:t>§ в-четвер-тых, объективность как следствие вышеперечисленных черт за-конности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Принципы и требования законности</w:t>
      </w:r>
      <w:r>
        <w:rPr>
          <w:color w:val="000000"/>
        </w:rPr>
        <w:br/>
        <w:t>Многие авторы не проводят разделения между принципами и требованиями законности. Тем не менее эти явления можно разграничить.</w:t>
        <w:br/>
        <w:t>Принципы законности - это основные идеи, начала, выражающие содержание законности.</w:t>
        <w:br/>
        <w:t>Требо-вания законности - то, чего "требует" законность, т.е. сформированные в общем виде правовые предписания, соблюдение, исполнение которых делает явление (поведение, акт и т.п.) законным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Принципы законности</w:t>
      </w:r>
      <w:r>
        <w:rPr>
          <w:color w:val="000000"/>
        </w:rPr>
        <w:br/>
        <w:t>- Единство законности состоит в установлении единообразного понимания законов и подзаконных актов, их толкования и применения; в соблюдении единых , установленных для всего государства нормативных актов; единстве юридической (нормативной) основы законности.</w:t>
        <w:br/>
        <w:t>- Всеобщность законности состоит в том, что в государстве не должно быть органов и должностных лиц, которые были бы исключены из сферы законности, из-под влияния права; законность не может быть избирательной, ее требования обращены ко всем без исключения.</w:t>
        <w:br/>
        <w:t>- Верховенство закона проявляется в том, что законы имеют высшую юридическую силу по отношению к другим правовым актам. Этот принцип понимается как подчиненность закону и всех нормативных актов, и всех актов реализации права (применения, соблюдения, исполнения и использования), и всех иных объектов. Только в этих условиях принцип верхо-венства закона становится универсальным, пронизывающим всю ткань общества.</w:t>
        <w:br/>
        <w:t>- Целесообразность законности означает необходимость выбора строго в рамках закона наиболее оптимальных, отвечающих целям и задачам общества вариантов осуществле-ния правотворческой и правореализующей деятельности (поведения), недопустимость противопоставления законности и целесообразности. Критерием оценки законности должно быть то, как она способствует достижению целей государства и общества, насколько она обеспечивает решение задач социального прогресса, защиты прав и свобод граждан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Требования законности</w:t>
      </w:r>
      <w:r>
        <w:rPr>
          <w:color w:val="000000"/>
        </w:rPr>
        <w:br/>
        <w:t>Требования законности (то, что "требует" законность) отражают ее направленность, которая обусловлена содержанием норм права. В отличие от принципов, которые, выражая содер-жание законности, действуют во всех ее сферах, относятся ко всем видам деятельности любых субъектов общественных отношений, требования связаны с отдельными видами деятель-ности определенных субъектов. Например, требования охраны, прав и законных интересов граждан, издания правовых актов в установленном порядке относятся к органам государства и т.п.</w:t>
        <w:br/>
        <w:t>К требованиям законности можно отнести:</w:t>
        <w:br/>
        <w:t>- гарантированность прав и свобод личности выражается в конституционной обязанности государства защитить права и свободы человека и гражданина.</w:t>
        <w:br/>
        <w:t>- неотвратимость наказания за нарушения законности состоит в том, что любое правонарушение должно быть раскрыто, а виновные в его совершении понести адекватное содеянному наказание.</w:t>
        <w:br/>
        <w:t>- недопустимость противопоставления законности и целесообразности состоит в том, что субъектам права предоставляется возможность принять наиболее целесообразное решение в границах, определенных юридической нормой и категорически запрещается нарушать закон, руководствуясь требованиями целесообразности.</w:t>
        <w:br/>
        <w:t>- реальность законности - это достижение фактического исполнения правовых предписаний во всех видах деятельности и неотвратимости ответственности за любое их нарушение.</w:t>
        <w:br/>
        <w:t>Перечень требований законности не исчерпывается вышеназванными. Рассматривая вопрос о связи принципов и требований законности, можно прийти к выводу, что каждый из принципов может быть развернут в совокупность ее требований.</w:t>
        <w:br/>
        <w:t>Так, принцип верховенства закона развертывается в следующие требования:</w:t>
        <w:br/>
        <w:t>- все законы (и деятельность по их созданию) должны соответствовать конституции и другим вышестоящим законам;</w:t>
        <w:br/>
        <w:t>- подзаконные нормативные акты (и деятельность по их созданию) должны соответствовать законам;</w:t>
        <w:br/>
        <w:t>- акты правоприменения и правоприменительная деятель-ность должны соответствовать законам и основанным на них подзаконным нормативным актам;</w:t>
        <w:br/>
        <w:t>- акты индивидуального поведения должны соответствовать законам, основанным на них подзаконным нормативным актам и актам правоприменения.</w:t>
        <w:br/>
        <w:t>Важно, что каждое из этих требований, в свою очередь, может быть развернуто в совокупность положений, которые либо прямо зафиксированы в законе, либо вытекают из его текста:</w:t>
        <w:br/>
        <w:t>- законы должны соответствовать конституции;</w:t>
        <w:br/>
        <w:t>- законы республик, входящих в Федерацию, должны соот-ветствовать законам Федерации в части, отнесенной к компетенции Федерации, и т.д.</w:t>
        <w:br/>
        <w:t xml:space="preserve">Тем самым мы от принципа верховенства закона через соответствующие требования законности пришли к конкретным правовым предписаниям. Таким же способом, исходя из видов деятельности и ее результатов, можно развернуть и другие принципы законности в требования, а затем в определенные правовые нормы. Это позволяет определить четкий перечень ее требований и осуществить их нормативное закрепление и конкретизацию, что создает дополнительные возможности для укрепления законности и правопорядка. 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Гарантии законности</w:t>
      </w:r>
      <w:r>
        <w:rPr>
          <w:color w:val="000000"/>
        </w:rPr>
        <w:br/>
        <w:t>Гарантии законности - объективные и субъективные условия, а также специальные юридические средства и способы, посредством которых обеспечивается законность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Виды гарантий законности</w:t>
      </w:r>
      <w:r>
        <w:rPr>
          <w:color w:val="000000"/>
        </w:rPr>
        <w:br/>
        <w:t xml:space="preserve">Общие условия - это объективные условия общественной жизни, в которых осуществляется правовое регулирование. </w:t>
        <w:br/>
        <w:t>§ экономические - состояние экономического развития общества, организация системы хозяйства и др.</w:t>
        <w:br/>
        <w:t>§ политические - состояние государственной власти, развитие институтов демократии и др.</w:t>
        <w:br/>
        <w:t>§ духовные - определяются уровнем общей политической и правовой культуры населения.</w:t>
        <w:br/>
        <w:t>§ социальные - условия социальной стабильности, уверенности граждан в незыблемости своих прав и свобод; жизненный уровень населения, рост (отсутствие) безработицы, стоимость жизни, социальных услуг самым непосредственным образом влияют на состояние законности, провоцируя граждан на обход закона либо, наоборот, на законопослушное поведение.</w:t>
        <w:br/>
        <w:t>Специальные юридические гарантии - это совокупность закрепленных в законодательстве средств, а также организационно-правовая деятельность государства по их применению, направленные на обеспечение законности, на беспрепятственное осуществление, защиту прав и свобод.</w:t>
        <w:br/>
        <w:t>§ средства предупреждения правонарушений</w:t>
        <w:br/>
        <w:t>§ средства выявления (обнаружения) правонарушений</w:t>
        <w:br/>
        <w:t>§ средства пресечения правонарушений (задержание, арест, обыск, подписка о невыезде и др.)</w:t>
        <w:br/>
        <w:t>§ меры защиты и восстановления нарушенных прав, устранения последствий правонарушений</w:t>
        <w:br/>
        <w:t>§ юридическая ответственность</w:t>
        <w:br/>
        <w:t>§ процессуальные - состоят в процессуальном обеспечении прав и свобод граждан</w:t>
        <w:br/>
        <w:t>§ организационные (надзор т контроль за состоянием законности, деятельность Конституционного Суда, Верховного Суда, Высшего арбитражного Суда, Прокуратуры России, а также президентский контроль, Уполномоченный по правам человека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>Понятие правопорядка. Соотношение законности и правопорядка</w:t>
      </w:r>
      <w:r>
        <w:rPr>
          <w:color w:val="000000"/>
        </w:rPr>
        <w:br/>
        <w:t xml:space="preserve">Правопорядок следует отличать от близкого, но не идентичного ему явления - общественного порядка, ко-торый, как и правопорядок, характеризуется организо-ванностью, упорядоченностью общественных отношений. Однако в отличие от правопорядка общественный поря-док образуется под воздействием не только правовых, но и иных социальных норм: норм морали, обычаев, корпоративных норм и т.д. Следовательно, правопорядок является частью общественного порядка. </w:t>
        <w:br/>
        <w:t>Общественный порядок - это состояние урегулированности общественных отношений, основанное на реализации всех социальных норм и принципов.</w:t>
        <w:br/>
        <w:t>Правопорядок представляет собой состояние упорядоченности общественных отношений, возникающее в результате реализации правовых норм на основе законности.</w:t>
        <w:br/>
        <w:t>Правопорядок - это основанная на праве и законности организация общественной жизни, отражающая качественное состояние общественных отношений на определенном этапе развития общества.</w:t>
        <w:br/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280" w:after="28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Признаки правопорядка </w:t>
      </w:r>
      <w:r>
        <w:rPr>
          <w:color w:val="000000"/>
        </w:rPr>
        <w:br/>
        <w:t>§ правопорядок есть состояние упорядоченности, организованности общественных отношений;</w:t>
        <w:br/>
        <w:t>§ это прядок, предусмотренный нормами права;</w:t>
        <w:br/>
        <w:t>§ правопорядок возникает в результате фактической реализации правовых норм, претворения их в жизнь, является итогом правового регулирования;</w:t>
        <w:br/>
        <w:t>§ он обеспечивается государством.</w:t>
        <w:br/>
        <w:t>Правопорядок - это фактическое состояние урегулированных правом отношений. Модель правопорядка заложена в предписаниях правовых норм, пути построения правопорядка воплощены в реализации принципов и требований законности. В отличие от всех этих явлений правопорядок обладает наименьшей степенью абстракции, это реальная, фактическая характеристика общества.</w:t>
        <w:br/>
      </w:r>
    </w:p>
    <w:p>
      <w:pPr>
        <w:pStyle w:val="Normal"/>
        <w:spacing w:before="280" w:after="280"/>
        <w:rPr/>
      </w:pPr>
      <w:r>
        <w:rPr>
          <w:b/>
          <w:bCs/>
          <w:color w:val="0000FF"/>
        </w:rPr>
        <w:t>Принципы правопорядка</w:t>
      </w:r>
      <w:r>
        <w:rPr>
          <w:color w:val="000000"/>
        </w:rPr>
        <w:br/>
        <w:t>Определенность. Правопорядок базируется на формально-определенных правовых предписаниях, реализация которых и обеспечивает определенность общественных отношений. Этим он отличается от системы отношений, возникающих в результате действия иных социальных норм, где отсутствуют четкие формальные ориентиры, а роль субъективных моментов очень</w:t>
        <w:br/>
        <w:t>Системность. По той же причине (связь с правом) правопорядок не совокупность единичных, разрозненных актов поведения, различных правоотношений, а система отношений, которая основана на единой сущности права, господствующей в обществе форме собственности, системе экономических отношений и обеспечивается силой единой государственной власти.</w:t>
        <w:br/>
        <w:t>Организованность. Правопорядок возникает не стихийно, а при организующей деятельности государства и его органов.</w:t>
        <w:br/>
        <w:t>Государственная гарантированность. Существующий правопорядок обеспечивается государством, охраняется от нарушений. Не случайно одной из основных функций государства является охрана существующего правопорядка.</w:t>
        <w:br/>
        <w:t>Устойчивость. Возникающий на основе права и обеспечиваемый государством правопорядок достаточно стабилен, устойчив. Попытки дестабилизации, нарушения правопорядка пресекаются соответствующими охранительными органами.</w:t>
        <w:br/>
        <w:t>Единство. Характер организации неодинаков в различных сферах общественной жизни. Однако основанный на единых политических и правовых принципах, обеспечиваемый единством государственной воли и законности, правопорядок один на территории всей страны. Все его составляющие в равной степени гарантируются государством, любые его нарушения считаются правонарушениями и пресекаются государственным принуждением.</w:t>
        <w:br/>
        <w:t>Следовательно, правопорядок включает в себя не только отношения людей в сфере гражданского общества, но и базирующуюся на нормах права организацию политической власти.</w:t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3:00Z</dcterms:created>
  <dc:creator>POMAH</dc:creator>
  <dc:description/>
  <dc:language>en-US</dc:language>
  <cp:lastModifiedBy>POMAH</cp:lastModifiedBy>
  <dcterms:modified xsi:type="dcterms:W3CDTF">2003-04-12T13:46:00Z</dcterms:modified>
  <cp:revision>18</cp:revision>
  <dc:subject/>
  <dc:title>ЛИЧНОСТЬ, ПРАВО И ГОСУДАРСТВО  </dc:title>
</cp:coreProperties>
</file>