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6480810" cy="9719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719280"/>
                          <a:chOff x="0" y="0"/>
                          <a:chExt cx="6480720" cy="971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подствующей верхушки и интересы всего общества. Соотношение указанных сторон сущности гос-ва в различных исторических условиях неодинаково, причем усиление одной из сторон приводит к ослаблению другой. Итак, для полного и объективного познания гос-ва, понимания его сущности недостаточно только классового подхода, а следует использовать и другие теории гос-ва – элитарной, технократической, плюралистической демократии и др. ри</w:t>
                                <w:softHyphen/>
                                <w:t>зна</w:t>
                                <w:softHyphen/>
                                <w:t>ки гос-ва При рас</w:t>
                                <w:softHyphen/>
                                <w:t>смот</w:t>
                                <w:softHyphen/>
                                <w:t>ре</w:t>
                                <w:softHyphen/>
                                <w:t>нии по</w:t>
                                <w:softHyphen/>
                                <w:t>ня</w:t>
                                <w:softHyphen/>
                                <w:t>тия и сущ</w:t>
                                <w:softHyphen/>
                                <w:t>но</w:t>
                                <w:softHyphen/>
                                <w:t>сти гос-ва воз</w:t>
                                <w:softHyphen/>
                                <w:t>ни</w:t>
                                <w:softHyphen/>
                                <w:t>ка</w:t>
                                <w:softHyphen/>
                                <w:t>ет во</w:t>
                                <w:softHyphen/>
                                <w:t>прос: как от</w:t>
                                <w:softHyphen/>
                                <w:t>ли</w:t>
                                <w:softHyphen/>
                                <w:t>чить его от дру</w:t>
                                <w:softHyphen/>
                                <w:t>гих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</w:t>
                                <w:softHyphen/>
                                <w:t>он</w:t>
                                <w:softHyphen/>
                                <w:t>ных час</w:t>
                                <w:softHyphen/>
                                <w:t>тей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й сис</w:t>
                                <w:softHyphen/>
                                <w:t>те</w:t>
                                <w:softHyphen/>
                                <w:t>мы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, на</w:t>
                                <w:softHyphen/>
                                <w:t>при</w:t>
                                <w:softHyphen/>
                                <w:t>мер, от полит-х партий? При</w:t>
                                <w:softHyphen/>
                                <w:t>ня</w:t>
                                <w:softHyphen/>
                                <w:t>то вы</w:t>
                                <w:softHyphen/>
                                <w:t>де</w:t>
                                <w:softHyphen/>
                                <w:t>лять для это</w:t>
                                <w:softHyphen/>
                                <w:t>го ос</w:t>
                                <w:softHyphen/>
                                <w:t>нов</w:t>
                                <w:softHyphen/>
                                <w:t>ные при</w:t>
                                <w:softHyphen/>
                                <w:t>зна</w:t>
                                <w:softHyphen/>
                                <w:t>ки гос-ва. К ним от</w:t>
                                <w:softHyphen/>
                                <w:t>но</w:t>
                                <w:softHyphen/>
                                <w:t>сят</w:t>
                                <w:softHyphen/>
                                <w:t>ся: 1.На</w:t>
                                <w:softHyphen/>
                                <w:t>ли</w:t>
                                <w:softHyphen/>
                                <w:t>чие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 и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ое раз</w:t>
                                <w:softHyphen/>
                                <w:t>де</w:t>
                                <w:softHyphen/>
                                <w:t>ле</w:t>
                                <w:softHyphen/>
                                <w:t>ние гра</w:t>
                                <w:softHyphen/>
                                <w:t>ж</w:t>
                                <w:softHyphen/>
                                <w:t>дан 2.На</w:t>
                                <w:softHyphen/>
                                <w:t>ли</w:t>
                                <w:softHyphen/>
                                <w:t>чие спе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о</w:t>
                                <w:softHyphen/>
                                <w:t>го ап</w:t>
                                <w:softHyphen/>
                                <w:t>па</w:t>
                                <w:softHyphen/>
                                <w:t>ра</w:t>
                                <w:softHyphen/>
                                <w:t>та пуб</w:t>
                                <w:softHyphen/>
                                <w:t>лич</w:t>
                                <w:softHyphen/>
                                <w:t>ной вла</w:t>
                                <w:softHyphen/>
                                <w:t>сти, от</w:t>
                                <w:softHyphen/>
                                <w:t>де</w:t>
                                <w:softHyphen/>
                                <w:t>лен</w:t>
                                <w:softHyphen/>
                                <w:t>но</w:t>
                                <w:softHyphen/>
                                <w:t>го от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. 3.На</w:t>
                                <w:softHyphen/>
                                <w:t>ли</w:t>
                                <w:softHyphen/>
                                <w:t>чие пра</w:t>
                                <w:softHyphen/>
                                <w:t>ва. 4.Су</w:t>
                                <w:softHyphen/>
                                <w:t>ве</w:t>
                                <w:softHyphen/>
                                <w:t>ре</w:t>
                                <w:softHyphen/>
                                <w:t>ни</w:t>
                                <w:softHyphen/>
                                <w:t>тет. 5.На</w:t>
                                <w:softHyphen/>
                                <w:t>ло</w:t>
                                <w:softHyphen/>
                                <w:t>ги. На</w:t>
                                <w:softHyphen/>
                                <w:t>ли</w:t>
                                <w:softHyphen/>
                                <w:t>чие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ен</w:t>
                                <w:softHyphen/>
                                <w:t>ной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 и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ое раз</w:t>
                                <w:softHyphen/>
                                <w:t>де</w:t>
                                <w:softHyphen/>
                                <w:t>ле</w:t>
                                <w:softHyphen/>
                                <w:t>ние гра</w:t>
                                <w:softHyphen/>
                                <w:t>ж</w:t>
                                <w:softHyphen/>
                                <w:t>дан от</w:t>
                                <w:softHyphen/>
                                <w:t>ли</w:t>
                                <w:softHyphen/>
                                <w:t>ча</w:t>
                                <w:softHyphen/>
                                <w:t>ет гос-во от дру</w:t>
                                <w:softHyphen/>
                                <w:t>гих форм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й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и лю</w:t>
                                <w:softHyphen/>
                                <w:t>дей. Де</w:t>
                                <w:softHyphen/>
                                <w:t>ле</w:t>
                                <w:softHyphen/>
                                <w:t>ние лю</w:t>
                                <w:softHyphen/>
                                <w:t>дей по при</w:t>
                                <w:softHyphen/>
                                <w:t>зна</w:t>
                                <w:softHyphen/>
                                <w:t>ку род</w:t>
                                <w:softHyphen/>
                                <w:t>ст</w:t>
                                <w:softHyphen/>
                                <w:t>ва, как при ро</w:t>
                                <w:softHyphen/>
                                <w:t>до</w:t>
                                <w:softHyphen/>
                                <w:t>п</w:t>
                                <w:softHyphen/>
                                <w:t>ле</w:t>
                                <w:softHyphen/>
                                <w:t>мен</w:t>
                                <w:softHyphen/>
                                <w:t>ной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и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, ус</w:t>
                                <w:softHyphen/>
                                <w:t>ту</w:t>
                                <w:softHyphen/>
                                <w:t>па</w:t>
                                <w:softHyphen/>
                                <w:t>ет ме</w:t>
                                <w:softHyphen/>
                                <w:t>сто ад</w:t>
                                <w:softHyphen/>
                                <w:t>ми</w:t>
                                <w:softHyphen/>
                                <w:t>ни</w:t>
                                <w:softHyphen/>
                                <w:t>ст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-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о</w:t>
                                <w:softHyphen/>
                                <w:t>му де</w:t>
                                <w:softHyphen/>
                                <w:t>ле</w:t>
                                <w:softHyphen/>
                                <w:t>нию. Сле</w:t>
                                <w:softHyphen/>
                                <w:t>до</w:t>
                                <w:softHyphen/>
                                <w:t>ва</w:t>
                                <w:softHyphen/>
                                <w:t>тель</w:t>
                                <w:softHyphen/>
                                <w:t>но, лю</w:t>
                                <w:softHyphen/>
                                <w:t>ди де</w:t>
                                <w:softHyphen/>
                                <w:t>лят</w:t>
                                <w:softHyphen/>
                                <w:t>ся не по при</w:t>
                                <w:softHyphen/>
                                <w:t>над</w:t>
                                <w:softHyphen/>
                                <w:t>леж</w:t>
                                <w:softHyphen/>
                                <w:t>но</w:t>
                                <w:softHyphen/>
                                <w:t>сти к то</w:t>
                                <w:softHyphen/>
                                <w:t>му или ино</w:t>
                                <w:softHyphen/>
                                <w:t>му ро</w:t>
                                <w:softHyphen/>
                                <w:t>ду, а по при</w:t>
                                <w:softHyphen/>
                                <w:t>над</w:t>
                                <w:softHyphen/>
                                <w:t>леж</w:t>
                                <w:softHyphen/>
                                <w:t>но</w:t>
                                <w:softHyphen/>
                                <w:t>сти к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ен</w:t>
                                <w:softHyphen/>
                                <w:t>ной ад</w:t>
                                <w:softHyphen/>
                                <w:t>ми</w:t>
                                <w:softHyphen/>
                                <w:t>ни</w:t>
                                <w:softHyphen/>
                                <w:t>ст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-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ой еди</w:t>
                                <w:softHyphen/>
                                <w:t>ни</w:t>
                                <w:softHyphen/>
                                <w:t>це, т.е. по мес</w:t>
                                <w:softHyphen/>
                                <w:t>ту жи</w:t>
                                <w:softHyphen/>
                                <w:t>тель</w:t>
                                <w:softHyphen/>
                                <w:t>ст</w:t>
                                <w:softHyphen/>
                                <w:t>ва. Пре</w:t>
                                <w:softHyphen/>
                                <w:t>ж</w:t>
                                <w:softHyphen/>
                                <w:t>де все</w:t>
                                <w:softHyphen/>
                                <w:t>го это по</w:t>
                                <w:softHyphen/>
                                <w:t>зво</w:t>
                                <w:softHyphen/>
                                <w:t>ли</w:t>
                                <w:softHyphen/>
                                <w:t>ло бо</w:t>
                                <w:softHyphen/>
                                <w:t>лее эф</w:t>
                                <w:softHyphen/>
                                <w:t>фек</w:t>
                                <w:softHyphen/>
                                <w:t>тив</w:t>
                                <w:softHyphen/>
                                <w:t>но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ять гос-ую власть и управ</w:t>
                                <w:softHyphen/>
                                <w:t>лять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ом и гос-вом. Пуб</w:t>
                                <w:softHyphen/>
                                <w:t>лич</w:t>
                                <w:softHyphen/>
                                <w:t>ная (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ая) власть, как из</w:t>
                                <w:softHyphen/>
                                <w:t>вест</w:t>
                                <w:softHyphen/>
                                <w:t>но, 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о</w:t>
                                <w:softHyphen/>
                                <w:t>ва</w:t>
                                <w:softHyphen/>
                                <w:t>ла и в пер</w:t>
                                <w:softHyphen/>
                                <w:t>во</w:t>
                                <w:softHyphen/>
                                <w:t>быт</w:t>
                                <w:softHyphen/>
                                <w:t>ном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, од</w:t>
                                <w:softHyphen/>
                                <w:t>на</w:t>
                                <w:softHyphen/>
                                <w:t>ко там она прак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 сов</w:t>
                                <w:softHyphen/>
                                <w:t>па</w:t>
                                <w:softHyphen/>
                                <w:t>да</w:t>
                                <w:softHyphen/>
                                <w:t>ла с на</w:t>
                                <w:softHyphen/>
                                <w:t>се</w:t>
                                <w:softHyphen/>
                                <w:t>ле</w:t>
                                <w:softHyphen/>
                                <w:t>ни</w:t>
                                <w:softHyphen/>
                                <w:t>ем и не но</w:t>
                                <w:softHyphen/>
                                <w:t>си</w:t>
                                <w:softHyphen/>
                                <w:t>ла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ха</w:t>
                                <w:softHyphen/>
                                <w:t>рак</w:t>
                                <w:softHyphen/>
                                <w:t>те</w:t>
                                <w:softHyphen/>
                                <w:t>ра. От</w:t>
                                <w:softHyphen/>
                                <w:t>ли</w:t>
                                <w:softHyphen/>
                                <w:t>чи</w:t>
                                <w:softHyphen/>
                                <w:t>тель</w:t>
                                <w:softHyphen/>
                                <w:t>ной чер</w:t>
                                <w:softHyphen/>
                                <w:t>той гос-ой пуб</w:t>
                                <w:softHyphen/>
                                <w:t>лич</w:t>
                                <w:softHyphen/>
                                <w:t>ной вла</w:t>
                                <w:softHyphen/>
                                <w:t>сти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то, что она при</w:t>
                                <w:softHyphen/>
                                <w:t>над</w:t>
                                <w:softHyphen/>
                                <w:t>ле</w:t>
                                <w:softHyphen/>
                                <w:t>жит не всем гра</w:t>
                                <w:softHyphen/>
                                <w:t>ж</w:t>
                                <w:softHyphen/>
                                <w:t>да</w:t>
                                <w:softHyphen/>
                                <w:t>нам, а до</w:t>
                                <w:softHyphen/>
                                <w:t>ми</w:t>
                                <w:softHyphen/>
                                <w:t>ни</w:t>
                                <w:softHyphen/>
                                <w:t>рую</w:t>
                                <w:softHyphen/>
                                <w:t>ще</w:t>
                                <w:softHyphen/>
                                <w:t>му в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о</w:t>
                                <w:softHyphen/>
                                <w:t>му слою, и но</w:t>
                                <w:softHyphen/>
                                <w:t>сит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й ха</w:t>
                                <w:softHyphen/>
                                <w:t>рак</w:t>
                                <w:softHyphen/>
                                <w:t>тер. Пуб</w:t>
                                <w:softHyphen/>
                                <w:t>лич</w:t>
                                <w:softHyphen/>
                                <w:t>ная власть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спе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ы</w:t>
                                <w:softHyphen/>
                                <w:t>ми от</w:t>
                                <w:softHyphen/>
                                <w:t>ря</w:t>
                                <w:softHyphen/>
                                <w:t>да</w:t>
                                <w:softHyphen/>
                                <w:t>ми лю</w:t>
                                <w:softHyphen/>
                                <w:t>дей, ко</w:t>
                                <w:softHyphen/>
                                <w:t>то</w:t>
                                <w:softHyphen/>
                                <w:t>рые управ</w:t>
                                <w:softHyphen/>
                                <w:t>ля</w:t>
                                <w:softHyphen/>
                                <w:t>ют гос-вом и при не</w:t>
                                <w:softHyphen/>
                                <w:t>об</w:t>
                                <w:softHyphen/>
                                <w:t>хо</w:t>
                                <w:softHyphen/>
                                <w:t>ди</w:t>
                                <w:softHyphen/>
                                <w:t>мо</w:t>
                                <w:softHyphen/>
                                <w:t>сти ис</w:t>
                                <w:softHyphen/>
                                <w:t>поль</w:t>
                                <w:softHyphen/>
                                <w:t>зу</w:t>
                                <w:softHyphen/>
                                <w:t>ют при</w:t>
                                <w:softHyphen/>
                                <w:t>ну</w:t>
                                <w:softHyphen/>
                                <w:t>ж</w:t>
                                <w:softHyphen/>
                                <w:t>де</w:t>
                                <w:softHyphen/>
                                <w:t>ние. Пра</w:t>
                                <w:softHyphen/>
                                <w:t>во - не</w:t>
                                <w:softHyphen/>
                                <w:t>об</w:t>
                                <w:softHyphen/>
                                <w:t>хо</w:t>
                                <w:softHyphen/>
                                <w:t>ди</w:t>
                                <w:softHyphen/>
                                <w:t>мый ат</w:t>
                                <w:softHyphen/>
                                <w:t>ри</w:t>
                                <w:softHyphen/>
                                <w:t>бут гос-ва, т.к. без пра</w:t>
                                <w:softHyphen/>
                                <w:t>во</w:t>
                                <w:softHyphen/>
                                <w:t>во</w:t>
                                <w:softHyphen/>
                                <w:t>го ре</w:t>
                                <w:softHyphen/>
                                <w:t>гу</w:t>
                                <w:softHyphen/>
                                <w:t>л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я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й не</w:t>
                                <w:softHyphen/>
                                <w:t>воз</w:t>
                                <w:softHyphen/>
                                <w:t>мож</w:t>
                                <w:softHyphen/>
                                <w:t>но эф</w:t>
                                <w:softHyphen/>
                                <w:t>фек</w:t>
                                <w:softHyphen/>
                                <w:t>тив</w:t>
                                <w:softHyphen/>
                                <w:t>ное ру</w:t>
                                <w:softHyphen/>
                                <w:t>ко</w:t>
                                <w:softHyphen/>
                                <w:t>во</w:t>
                                <w:softHyphen/>
                                <w:t>дство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ом. Пра</w:t>
                                <w:softHyphen/>
                                <w:t>во обес</w:t>
                                <w:softHyphen/>
                                <w:t>пе</w:t>
                                <w:softHyphen/>
                                <w:t>чи</w:t>
                                <w:softHyphen/>
                                <w:t>ва</w:t>
                                <w:softHyphen/>
                                <w:t>ет наи</w:t>
                                <w:softHyphen/>
                                <w:t>бо</w:t>
                                <w:softHyphen/>
                                <w:t>лее пол</w:t>
                                <w:softHyphen/>
                                <w:t>ную реа</w:t>
                                <w:softHyphen/>
                                <w:t>ли</w:t>
                                <w:softHyphen/>
                                <w:t>за</w:t>
                                <w:softHyphen/>
                                <w:t>цию при</w:t>
                                <w:softHyphen/>
                                <w:t>ни</w:t>
                                <w:softHyphen/>
                                <w:t>мае</w:t>
                                <w:softHyphen/>
                                <w:t>мых гос-вом ре</w:t>
                                <w:softHyphen/>
                                <w:t>ше</w:t>
                                <w:softHyphen/>
                                <w:t>ний и обес</w:t>
                                <w:softHyphen/>
                                <w:t>пе</w:t>
                                <w:softHyphen/>
                                <w:t>чи</w:t>
                                <w:softHyphen/>
                                <w:t>ва</w:t>
                                <w:softHyphen/>
                                <w:t>ет ус</w:t>
                                <w:softHyphen/>
                                <w:t>той</w:t>
                                <w:softHyphen/>
                                <w:t>чи</w:t>
                                <w:softHyphen/>
                                <w:t>вость гос-ой вла</w:t>
                                <w:softHyphen/>
                                <w:t>сти. Толь</w:t>
                                <w:softHyphen/>
                                <w:t>ко гос-вен</w:t>
                                <w:softHyphen/>
                                <w:t>ные ор</w:t>
                                <w:softHyphen/>
                                <w:t>га</w:t>
                                <w:softHyphen/>
                                <w:t>ны при</w:t>
                                <w:softHyphen/>
                                <w:t>ни</w:t>
                                <w:softHyphen/>
                                <w:t>ма</w:t>
                                <w:softHyphen/>
                                <w:t>ют об</w:t>
                                <w:softHyphen/>
                                <w:t>ще</w:t>
                                <w:softHyphen/>
                                <w:t>обя</w:t>
                                <w:softHyphen/>
                                <w:t>за</w:t>
                                <w:softHyphen/>
                                <w:t>тель</w:t>
                                <w:softHyphen/>
                                <w:t>ные для все</w:t>
                                <w:softHyphen/>
                                <w:t>го на</w:t>
                                <w:softHyphen/>
                                <w:t>се</w:t>
                                <w:softHyphen/>
                                <w:t>ле</w:t>
                                <w:softHyphen/>
                                <w:t>ния гос-ва ве</w:t>
                                <w:softHyphen/>
                                <w:t>ле</w:t>
                                <w:softHyphen/>
                                <w:t>ния, ко</w:t>
                                <w:softHyphen/>
                                <w:t>то</w:t>
                                <w:softHyphen/>
                                <w:t>рые об</w:t>
                                <w:softHyphen/>
                                <w:t>ли</w:t>
                                <w:softHyphen/>
                                <w:t>че</w:t>
                                <w:softHyphen/>
                                <w:t>ны в фор</w:t>
                                <w:softHyphen/>
                                <w:t>му пра</w:t>
                                <w:softHyphen/>
                                <w:t>во</w:t>
                                <w:softHyphen/>
                                <w:t>вых норм, ис</w:t>
                                <w:softHyphen/>
                                <w:t>пол</w:t>
                                <w:softHyphen/>
                                <w:t>не</w:t>
                                <w:softHyphen/>
                                <w:t>ние ко</w:t>
                                <w:softHyphen/>
                                <w:t>то</w:t>
                                <w:softHyphen/>
                                <w:t>рых обес</w:t>
                                <w:softHyphen/>
                                <w:t>пе</w:t>
                                <w:softHyphen/>
                                <w:t>че</w:t>
                                <w:softHyphen/>
                                <w:t>но гос-ой при</w:t>
                                <w:softHyphen/>
                                <w:t>ну</w:t>
                                <w:softHyphen/>
                                <w:t>ди</w:t>
                                <w:softHyphen/>
                                <w:t>тель</w:t>
                                <w:softHyphen/>
                                <w:t>ной си</w:t>
                                <w:softHyphen/>
                                <w:t>лой. Су</w:t>
                                <w:softHyphen/>
                                <w:t>ве</w:t>
                                <w:softHyphen/>
                                <w:t>ре</w:t>
                                <w:softHyphen/>
                                <w:t>ни</w:t>
                                <w:softHyphen/>
                                <w:t>тет гос-ва оз</w:t>
                                <w:softHyphen/>
                                <w:t>на</w:t>
                                <w:softHyphen/>
                                <w:t>ча</w:t>
                                <w:softHyphen/>
                                <w:t>ет вер</w:t>
                                <w:softHyphen/>
                                <w:t>хо</w:t>
                                <w:softHyphen/>
                                <w:t>вен</w:t>
                                <w:softHyphen/>
                                <w:t>ст</w:t>
                                <w:softHyphen/>
                                <w:t>во и не</w:t>
                                <w:softHyphen/>
                                <w:t>за</w:t>
                                <w:softHyphen/>
                                <w:t>ви</w:t>
                                <w:softHyphen/>
                                <w:t>си</w:t>
                                <w:softHyphen/>
                                <w:t>мость гос-ой вла</w:t>
                                <w:softHyphen/>
                                <w:t>сти по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ю к дру</w:t>
                                <w:softHyphen/>
                                <w:t>гим про</w:t>
                                <w:softHyphen/>
                                <w:t>яв</w:t>
                                <w:softHyphen/>
                                <w:t>ле</w:t>
                                <w:softHyphen/>
                                <w:t>ни</w:t>
                                <w:softHyphen/>
                                <w:t>ям вла</w:t>
                                <w:softHyphen/>
                                <w:t>сти в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 и в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</w:t>
                                <w:softHyphen/>
                                <w:t>ях с дру</w:t>
                                <w:softHyphen/>
                                <w:t>ги</w:t>
                                <w:softHyphen/>
                                <w:t>ми гос-ва</w:t>
                                <w:softHyphen/>
                                <w:t>ми и на</w:t>
                                <w:softHyphen/>
                                <w:t>ро</w:t>
                                <w:softHyphen/>
                                <w:t>да</w:t>
                                <w:softHyphen/>
                                <w:t>ми. По срав</w:t>
                                <w:softHyphen/>
                                <w:t>не</w:t>
                                <w:softHyphen/>
                                <w:t>нию с дру</w:t>
                                <w:softHyphen/>
                                <w:t>ги</w:t>
                                <w:softHyphen/>
                                <w:t>ми ви</w:t>
                                <w:softHyphen/>
                                <w:t>да</w:t>
                                <w:softHyphen/>
                                <w:t>ми вла</w:t>
                                <w:softHyphen/>
                                <w:t>сти, гос-ая власть уни</w:t>
                                <w:softHyphen/>
                                <w:t>вер</w:t>
                                <w:softHyphen/>
                                <w:t>саль</w:t>
                                <w:softHyphen/>
                                <w:t>на, т.к. толь</w:t>
                                <w:softHyphen/>
                                <w:t>ко ее ре</w:t>
                                <w:softHyphen/>
                                <w:t>ше</w:t>
                                <w:softHyphen/>
                                <w:t>ния рас</w:t>
                                <w:softHyphen/>
                                <w:t>про</w:t>
                                <w:softHyphen/>
                                <w:t>стра</w:t>
                                <w:softHyphen/>
                                <w:t>ня</w:t>
                                <w:softHyphen/>
                                <w:t>ют</w:t>
                                <w:softHyphen/>
                                <w:t>ся на все на</w:t>
                                <w:softHyphen/>
                                <w:t>се</w:t>
                                <w:softHyphen/>
                                <w:t>ле</w:t>
                                <w:softHyphen/>
                                <w:t>ние и на все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е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и стра</w:t>
                                <w:softHyphen/>
                                <w:t>ны. Все ос</w:t>
                                <w:softHyphen/>
                                <w:t>таль</w:t>
                                <w:softHyphen/>
                                <w:t>ные ви</w:t>
                                <w:softHyphen/>
                                <w:t>ды вла</w:t>
                                <w:softHyphen/>
                                <w:t>сти, по срав</w:t>
                                <w:softHyphen/>
                                <w:t>не</w:t>
                                <w:softHyphen/>
                                <w:t>нию с гос-вен</w:t>
                                <w:softHyphen/>
                                <w:t>ной, на</w:t>
                                <w:softHyphen/>
                                <w:t>хо</w:t>
                                <w:softHyphen/>
                                <w:t>дят</w:t>
                                <w:softHyphen/>
                                <w:t>ся в под</w:t>
                                <w:softHyphen/>
                                <w:t>чи</w:t>
                                <w:softHyphen/>
                                <w:t>нен</w:t>
                                <w:softHyphen/>
                                <w:t>ном по</w:t>
                                <w:softHyphen/>
                                <w:t>ло</w:t>
                                <w:softHyphen/>
                                <w:t>же</w:t>
                                <w:softHyphen/>
                                <w:t>нии и не</w:t>
                                <w:softHyphen/>
                                <w:t>за</w:t>
                                <w:softHyphen/>
                                <w:t>кон</w:t>
                                <w:softHyphen/>
                                <w:t>ны, а ре</w:t>
                                <w:softHyphen/>
                                <w:t>ше</w:t>
                                <w:softHyphen/>
                                <w:t>ния этих вла</w:t>
                                <w:softHyphen/>
                                <w:t>стей мо</w:t>
                                <w:softHyphen/>
                                <w:t>гут быть от</w:t>
                                <w:softHyphen/>
                                <w:t>ме</w:t>
                                <w:softHyphen/>
                                <w:t>не</w:t>
                                <w:softHyphen/>
                                <w:t>ны гос-ой вла</w:t>
                                <w:softHyphen/>
                                <w:t>стью. На</w:t>
                                <w:softHyphen/>
                                <w:t>ло</w:t>
                                <w:softHyphen/>
                                <w:t>ги - так</w:t>
                                <w:softHyphen/>
                                <w:t>же не</w:t>
                                <w:softHyphen/>
                                <w:t>об</w:t>
                                <w:softHyphen/>
                                <w:t>хо</w:t>
                                <w:softHyphen/>
                                <w:t>ди</w:t>
                                <w:softHyphen/>
                                <w:t>мый ат</w:t>
                                <w:softHyphen/>
                                <w:t>ри</w:t>
                                <w:softHyphen/>
                                <w:t>бут гос-ва, т.к. толь</w:t>
                                <w:softHyphen/>
                                <w:t>ко гос-во мо</w:t>
                                <w:softHyphen/>
                                <w:t>жет об</w:t>
                                <w:softHyphen/>
                                <w:t>ла</w:t>
                                <w:softHyphen/>
                                <w:t>гать на</w:t>
                                <w:softHyphen/>
                                <w:t>ло</w:t>
                                <w:softHyphen/>
                                <w:t>га</w:t>
                                <w:softHyphen/>
                                <w:t>ми на</w:t>
                                <w:softHyphen/>
                                <w:t>се</w:t>
                                <w:softHyphen/>
                                <w:t>ле</w:t>
                                <w:softHyphen/>
                                <w:t>ние. На</w:t>
                                <w:softHyphen/>
                                <w:t>ло</w:t>
                                <w:softHyphen/>
                                <w:t>ги не</w:t>
                                <w:softHyphen/>
                                <w:t>об</w:t>
                                <w:softHyphen/>
                                <w:t>хо</w:t>
                                <w:softHyphen/>
                                <w:t>ди</w:t>
                                <w:softHyphen/>
                                <w:t>мы гос-ой вла</w:t>
                                <w:softHyphen/>
                                <w:t>сти для под</w:t>
                                <w:softHyphen/>
                                <w:t>дер</w:t>
                                <w:softHyphen/>
                                <w:t>жа</w:t>
                                <w:softHyphen/>
                                <w:t>ния жиз</w:t>
                                <w:softHyphen/>
                                <w:t>не</w:t>
                                <w:softHyphen/>
                                <w:t>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 гос-го ап</w:t>
                                <w:softHyphen/>
                                <w:t>па</w:t>
                                <w:softHyphen/>
                                <w:t>ра</w:t>
                                <w:softHyphen/>
                                <w:t>та, а так</w:t>
                                <w:softHyphen/>
                                <w:t>же для обес</w:t>
                                <w:softHyphen/>
                                <w:t>пе</w:t>
                                <w:softHyphen/>
                                <w:t>че</w:t>
                                <w:softHyphen/>
                                <w:t>ния обо</w:t>
                                <w:softHyphen/>
                                <w:t>ро</w:t>
                                <w:softHyphen/>
                                <w:t>ны стра</w:t>
                                <w:softHyphen/>
                                <w:t>ны, для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е</w:t>
                                <w:softHyphen/>
                                <w:t>ния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ра</w:t>
                                <w:softHyphen/>
                                <w:t>бот,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ых про</w:t>
                                <w:softHyphen/>
                                <w:t>грамм, ох</w:t>
                                <w:softHyphen/>
                                <w:t>ра</w:t>
                                <w:softHyphen/>
                                <w:t>ны ок</w:t>
                                <w:softHyphen/>
                                <w:t>ру</w:t>
                                <w:softHyphen/>
                                <w:t>жаю</w:t>
                                <w:softHyphen/>
                                <w:t>щей сре</w:t>
                                <w:softHyphen/>
                                <w:t xml:space="preserve">ды и т.д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ой самостоятельности по отношению к гос-ву и праву в целом. Поэтому ни одна из частных, структурных юридических наук в отдельности, ни все они вместе взятые не в состоянии обеспечить изучение гос-ва и права как единых и целостных систем, познания их общих закономерностей возникновения, разви</w:t>
                                <w:softHyphen/>
                                <w:t>тия и функционирования. Именно необходимостью реализации этой задачи определяется существование и назначение такой от</w:t>
                                <w:softHyphen/>
                                <w:t>дельной самостоятельной юр-й науки, как  ТГиП. Все отраслевые юридические науки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ос-венное (кон</w:t>
                                <w:softHyphen/>
                                <w:t>ституционное) право, административное, трудовое, граждан</w:t>
                                <w:softHyphen/>
                                <w:t>ское, гражданский процесс и др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уководствуются разработан</w:t>
                                <w:softHyphen/>
                                <w:t>ными теорией гос-ва и права положениями о сущности, типе, формах и функциях гос-ва и права, общими понятия</w:t>
                                <w:softHyphen/>
                                <w:t>ми гос-ва, органа гос-ва, гос-го механизма (аппарата), права, нормы права, нормативного акта, отрасли права, правового института, акта применения права, правоотно</w:t>
                                <w:softHyphen/>
                                <w:t>шения, субъективного права и юр-й обязанности и т.д. В то же время все эти положения опираются на анализ и синтез соответствующих разносторонних данных специальных отрасле</w:t>
                                <w:softHyphen/>
                                <w:t>вых наук о гос-ве и праве. Их фактический материал и тео</w:t>
                                <w:softHyphen/>
                                <w:t>ретические обобщения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дин из важнейших источников суще</w:t>
                                <w:softHyphen/>
                                <w:t>ствования и развития теории гос-ва и права. Тесно соотносится  ТГиП с международ</w:t>
                                <w:softHyphen/>
                                <w:t xml:space="preserve">ным правом и другими науками о гос-ве и прав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ластные полномочия непосредственно от первоисточника власти. Органы управления приобретают легитимность путем конкурсного отбора, назначения их чаще всего представительными органами. Легитимными должны быть и осуществляемые гос. органами властные полномочия, методы деятельности, особенно метод гос. принуждения. Нелегитимныая власть признается узурпаторской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урпация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насильственный противозаконный захват власти каким-либо лицом или группой лиц, а также присвоение себе чужих властных полномочий. Узурпировать можно и легитимно образованную власть, если ею злоупотреблять. Юридическим выражением легитимности власти служит ее легальность, т.е. нормативность, способность воплощаться в нормах права, ограничиваться законом, функционировать в рамках законности. В обществе возможно, например, и нелегальная власть, тяготеющая к жестким формам принуждения (мафия). Если легальная власть опирается на официально признанные нормы, то преступная - на неписанные, известные лишь определенному кругу людей правила поведения. Легальная власть стремится стабилизировать общество, утвердить в нем порядок, нелегальная же подобна раковым клеткам, поражающим и уничтожающим здоровую ткань человек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7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влениях. Данный подход б. научно обоснован К.Марксом, Ф,Энгельсом, В.Ленином. (выделяют переходное гос-во, кот. возникает в рез-те нац.-освобод. борьбы зависимых народов и опирается на разнотипные производ-е отнош-я с преобладанием примитивных форм собст-сти. По мере преобладания господствующих форм собственности они должны примкнуть к опред-му историческому типу гос-ва.) Т.о. гос-во яв. надстройкой по отнош-ю к экон-му базису. Все гос-ва – организации пол-й вл. господствующего класса. Смена истор-х типов гос-ва происходит на основе преемственности развития Г.и П. различных типов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достатки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при анализе экономического базиса не учитывается многоукладность, 2. соц-й состав классовых обществ включает только классы-антогонисты, 3. он ограничивает анализ культурно-духовной жизни общества кругом тех идей, представлений и ценностей, кот. отражают интересы основных антагонистических классов. Основное отличие понятий цивилизации от формации состоит в возможности раскрытия сущности любой исторической эпохи через человека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вилизационный подход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иентирован на познание прошлого через все формы деятельности человека: трудовую, политическую, социальную. Концепция цивилизации позволяет различать не только противостояние классов и соц. групп, но и сферу их взаимодействия на базе общечеловеческих ценностей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вилизационный подход. Какие признаки яв. существенными – неустоявшаяся позиция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ществует 2 основных направления в этом подходе. Это технологическое направление, согласно которому тип гос-ва связывается с той стадией НТП и жизненного уроовня населения, определяемого потреблением и оказанием услуг, которой соответствует данное гос-во. Представители Уолт Ростоу, Д. Сахаров (т. конвергенции – сближения соц. и кап. гос-в) Представителем др. направления цивилизац. подхода к вопросу о типах гос-ва является англ. историк Тойнби. Он сформулировал концепцию цивилизации, под коотрой понимает замкнутое локальное состояние общества, отличающееся общностью редигиозных, психологических, культурных, географических и др. признаков. В соответствии с ним он выделяет в мировой истории более 20 цивилизаций, не связанных между собой какими-либо общими закономерностями развития, а существующих подобно ветвям дерева рядом др. с др. Некот-е авторы считают, что ни одно гос-во не похоже на другое, следов-но сущ. цивилизации Китай, Яп., Рос.. Большинство берут в основу выделения цивилизации ценностный подход. Общественная ценность – это то, что для определенного общества значимо и охраняется в определенном порядке гос- вом. Выделяют материальные и нематер-е ценности, ценности отдельных индивидов и групповые ценности, ценности свойственные отдельным гос-м, свойственные отдельным цивилизациям и общечеловеческие ценности. С т. зр. обще человеческих ценностей все цивилизации едины. С т.зр. развития ценностей м. выделить древнегреческую, древнеримскую цивилизации. Исходя из содержания ценностей выделяют два типа цивилизаций: восточные и европейские. И цивилизационный и формационный подходы объективно характеризуют закономерности развития г. и п. Объективно любая цивилизация обладает такими свой-ми, кот. позволяют ей развивать ценности до определенного этапа – предел роста. Достигнув своего апогея и начав падение могут в определенных изменившихся усл-ях снова начать развиваться, но исчерпав ресурсы цивилиз-я может исчезнуть или подчиниться др. более развитым цивилиз-ям. Например, ацтеки. Восток и запад идут параллельно. Т.О. понятие типа Г многомерно и многовариантно. Оно строится на различных научных основаниях, которые позволяют выделить наиболее общие свойства и черты, характерные для той или иной исторической группы гос-в. Наиболее универсальным и научным критерием типологии гос-ва становится цивил-ный подход, позволяющий учитывать всю совокупность общественных факторов, придающих тому или иному конкретному гос-ву качество определенного тип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72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0.4pt;width:510.3pt;height:765.3pt" coordorigin="283,8" coordsize="10206,15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3;top:8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подствующей верхушки и интересы всего общества. Соотношение указанных сторон сущности гос-ва в различных исторических условиях неодинаково, причем усиление одной из сторон приводит к ослаблению другой. Итак, для полного и объективного познания гос-ва, понимания его сущности недостаточно только классового подхода, а следует использовать и другие теории гос-ва – элитарной, технократической, плюралистической демократии и др. ри</w:t>
                          <w:softHyphen/>
                          <w:t>зна</w:t>
                          <w:softHyphen/>
                          <w:t>ки гос-ва При рас</w:t>
                          <w:softHyphen/>
                          <w:t>смот</w:t>
                          <w:softHyphen/>
                          <w:t>ре</w:t>
                          <w:softHyphen/>
                          <w:t>нии по</w:t>
                          <w:softHyphen/>
                          <w:t>ня</w:t>
                          <w:softHyphen/>
                          <w:t>тия и сущ</w:t>
                          <w:softHyphen/>
                          <w:t>но</w:t>
                          <w:softHyphen/>
                          <w:t>сти гос-ва воз</w:t>
                          <w:softHyphen/>
                          <w:t>ни</w:t>
                          <w:softHyphen/>
                          <w:t>ка</w:t>
                          <w:softHyphen/>
                          <w:t>ет во</w:t>
                          <w:softHyphen/>
                          <w:t>прос: как от</w:t>
                          <w:softHyphen/>
                          <w:t>ли</w:t>
                          <w:softHyphen/>
                          <w:t>чить его от дру</w:t>
                          <w:softHyphen/>
                          <w:t>гих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</w:t>
                          <w:softHyphen/>
                          <w:t>он</w:t>
                          <w:softHyphen/>
                          <w:t>ных час</w:t>
                          <w:softHyphen/>
                          <w:t>тей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й сис</w:t>
                          <w:softHyphen/>
                          <w:t>те</w:t>
                          <w:softHyphen/>
                          <w:t>мы об</w:t>
                          <w:softHyphen/>
                          <w:t>ще</w:t>
                          <w:softHyphen/>
                          <w:t>ст</w:t>
                          <w:softHyphen/>
                          <w:t>ва, на</w:t>
                          <w:softHyphen/>
                          <w:t>при</w:t>
                          <w:softHyphen/>
                          <w:t>мер, от полит-х партий? При</w:t>
                          <w:softHyphen/>
                          <w:t>ня</w:t>
                          <w:softHyphen/>
                          <w:t>то вы</w:t>
                          <w:softHyphen/>
                          <w:t>де</w:t>
                          <w:softHyphen/>
                          <w:t>лять для это</w:t>
                          <w:softHyphen/>
                          <w:t>го ос</w:t>
                          <w:softHyphen/>
                          <w:t>нов</w:t>
                          <w:softHyphen/>
                          <w:t>ные при</w:t>
                          <w:softHyphen/>
                          <w:t>зна</w:t>
                          <w:softHyphen/>
                          <w:t>ки гос-ва. К ним от</w:t>
                          <w:softHyphen/>
                          <w:t>но</w:t>
                          <w:softHyphen/>
                          <w:t>сят</w:t>
                          <w:softHyphen/>
                          <w:t>ся: 1.На</w:t>
                          <w:softHyphen/>
                          <w:t>ли</w:t>
                          <w:softHyphen/>
                          <w:t>чие тер</w:t>
                          <w:softHyphen/>
                          <w:t>ри</w:t>
                          <w:softHyphen/>
                          <w:t>то</w:t>
                          <w:softHyphen/>
                          <w:t>рии и 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аль</w:t>
                          <w:softHyphen/>
                          <w:t>ное раз</w:t>
                          <w:softHyphen/>
                          <w:t>де</w:t>
                          <w:softHyphen/>
                          <w:t>ле</w:t>
                          <w:softHyphen/>
                          <w:t>ние гра</w:t>
                          <w:softHyphen/>
                          <w:t>ж</w:t>
                          <w:softHyphen/>
                          <w:t>дан 2.На</w:t>
                          <w:softHyphen/>
                          <w:t>ли</w:t>
                          <w:softHyphen/>
                          <w:t>чие спе</w:t>
                          <w:softHyphen/>
                          <w:t>ци</w:t>
                          <w:softHyphen/>
                          <w:t>аль</w:t>
                          <w:softHyphen/>
                          <w:t>но</w:t>
                          <w:softHyphen/>
                          <w:t>го ап</w:t>
                          <w:softHyphen/>
                          <w:t>па</w:t>
                          <w:softHyphen/>
                          <w:t>ра</w:t>
                          <w:softHyphen/>
                          <w:t>та пуб</w:t>
                          <w:softHyphen/>
                          <w:t>лич</w:t>
                          <w:softHyphen/>
                          <w:t>ной вла</w:t>
                          <w:softHyphen/>
                          <w:t>сти, от</w:t>
                          <w:softHyphen/>
                          <w:t>де</w:t>
                          <w:softHyphen/>
                          <w:t>лен</w:t>
                          <w:softHyphen/>
                          <w:t>но</w:t>
                          <w:softHyphen/>
                          <w:t>го от об</w:t>
                          <w:softHyphen/>
                          <w:t>ще</w:t>
                          <w:softHyphen/>
                          <w:t>ст</w:t>
                          <w:softHyphen/>
                          <w:t>ва. 3.На</w:t>
                          <w:softHyphen/>
                          <w:t>ли</w:t>
                          <w:softHyphen/>
                          <w:t>чие пра</w:t>
                          <w:softHyphen/>
                          <w:t>ва. 4.Су</w:t>
                          <w:softHyphen/>
                          <w:t>ве</w:t>
                          <w:softHyphen/>
                          <w:t>ре</w:t>
                          <w:softHyphen/>
                          <w:t>ни</w:t>
                          <w:softHyphen/>
                          <w:t>тет. 5.На</w:t>
                          <w:softHyphen/>
                          <w:t>ло</w:t>
                          <w:softHyphen/>
                          <w:t>ги. На</w:t>
                          <w:softHyphen/>
                          <w:t>ли</w:t>
                          <w:softHyphen/>
                          <w:t>чие оп</w:t>
                          <w:softHyphen/>
                          <w:t>ре</w:t>
                          <w:softHyphen/>
                          <w:t>де</w:t>
                          <w:softHyphen/>
                          <w:t>лен</w:t>
                          <w:softHyphen/>
                          <w:t>ной тер</w:t>
                          <w:softHyphen/>
                          <w:t>ри</w:t>
                          <w:softHyphen/>
                          <w:t>то</w:t>
                          <w:softHyphen/>
                          <w:t>рии и 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аль</w:t>
                          <w:softHyphen/>
                          <w:t>ное раз</w:t>
                          <w:softHyphen/>
                          <w:t>де</w:t>
                          <w:softHyphen/>
                          <w:t>ле</w:t>
                          <w:softHyphen/>
                          <w:t>ние гра</w:t>
                          <w:softHyphen/>
                          <w:t>ж</w:t>
                          <w:softHyphen/>
                          <w:t>дан от</w:t>
                          <w:softHyphen/>
                          <w:t>ли</w:t>
                          <w:softHyphen/>
                          <w:t>ча</w:t>
                          <w:softHyphen/>
                          <w:t>ет гос-во от дру</w:t>
                          <w:softHyphen/>
                          <w:t>гих форм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ой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и лю</w:t>
                          <w:softHyphen/>
                          <w:t>дей. Де</w:t>
                          <w:softHyphen/>
                          <w:t>ле</w:t>
                          <w:softHyphen/>
                          <w:t>ние лю</w:t>
                          <w:softHyphen/>
                          <w:t>дей по при</w:t>
                          <w:softHyphen/>
                          <w:t>зна</w:t>
                          <w:softHyphen/>
                          <w:t>ку род</w:t>
                          <w:softHyphen/>
                          <w:t>ст</w:t>
                          <w:softHyphen/>
                          <w:t>ва, как при ро</w:t>
                          <w:softHyphen/>
                          <w:t>до</w:t>
                          <w:softHyphen/>
                          <w:t>п</w:t>
                          <w:softHyphen/>
                          <w:t>ле</w:t>
                          <w:softHyphen/>
                          <w:t>мен</w:t>
                          <w:softHyphen/>
                          <w:t>ной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и об</w:t>
                          <w:softHyphen/>
                          <w:t>ще</w:t>
                          <w:softHyphen/>
                          <w:t>ст</w:t>
                          <w:softHyphen/>
                          <w:t>ва, ус</w:t>
                          <w:softHyphen/>
                          <w:t>ту</w:t>
                          <w:softHyphen/>
                          <w:t>па</w:t>
                          <w:softHyphen/>
                          <w:t>ет ме</w:t>
                          <w:softHyphen/>
                          <w:t>сто ад</w:t>
                          <w:softHyphen/>
                          <w:t>ми</w:t>
                          <w:softHyphen/>
                          <w:t>ни</w:t>
                          <w:softHyphen/>
                          <w:t>ст</w:t>
                          <w:softHyphen/>
                          <w:t>ра</w:t>
                          <w:softHyphen/>
                          <w:t>тив</w:t>
                          <w:softHyphen/>
                          <w:t>но-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аль</w:t>
                          <w:softHyphen/>
                          <w:t>но</w:t>
                          <w:softHyphen/>
                          <w:t>му де</w:t>
                          <w:softHyphen/>
                          <w:t>ле</w:t>
                          <w:softHyphen/>
                          <w:t>нию. Сле</w:t>
                          <w:softHyphen/>
                          <w:t>до</w:t>
                          <w:softHyphen/>
                          <w:t>ва</w:t>
                          <w:softHyphen/>
                          <w:t>тель</w:t>
                          <w:softHyphen/>
                          <w:t>но, лю</w:t>
                          <w:softHyphen/>
                          <w:t>ди де</w:t>
                          <w:softHyphen/>
                          <w:t>лят</w:t>
                          <w:softHyphen/>
                          <w:t>ся не по при</w:t>
                          <w:softHyphen/>
                          <w:t>над</w:t>
                          <w:softHyphen/>
                          <w:t>леж</w:t>
                          <w:softHyphen/>
                          <w:t>но</w:t>
                          <w:softHyphen/>
                          <w:t>сти к то</w:t>
                          <w:softHyphen/>
                          <w:t>му или ино</w:t>
                          <w:softHyphen/>
                          <w:t>му ро</w:t>
                          <w:softHyphen/>
                          <w:t>ду, а по при</w:t>
                          <w:softHyphen/>
                          <w:t>над</w:t>
                          <w:softHyphen/>
                          <w:t>леж</w:t>
                          <w:softHyphen/>
                          <w:t>но</w:t>
                          <w:softHyphen/>
                          <w:t>сти к оп</w:t>
                          <w:softHyphen/>
                          <w:t>ре</w:t>
                          <w:softHyphen/>
                          <w:t>де</w:t>
                          <w:softHyphen/>
                          <w:t>лен</w:t>
                          <w:softHyphen/>
                          <w:t>ной ад</w:t>
                          <w:softHyphen/>
                          <w:t>ми</w:t>
                          <w:softHyphen/>
                          <w:t>ни</w:t>
                          <w:softHyphen/>
                          <w:t>ст</w:t>
                          <w:softHyphen/>
                          <w:t>ра</w:t>
                          <w:softHyphen/>
                          <w:t>тив</w:t>
                          <w:softHyphen/>
                          <w:t>но-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аль</w:t>
                          <w:softHyphen/>
                          <w:t>ной еди</w:t>
                          <w:softHyphen/>
                          <w:t>ни</w:t>
                          <w:softHyphen/>
                          <w:t>це, т.е. по мес</w:t>
                          <w:softHyphen/>
                          <w:t>ту жи</w:t>
                          <w:softHyphen/>
                          <w:t>тель</w:t>
                          <w:softHyphen/>
                          <w:t>ст</w:t>
                          <w:softHyphen/>
                          <w:t>ва. Пре</w:t>
                          <w:softHyphen/>
                          <w:t>ж</w:t>
                          <w:softHyphen/>
                          <w:t>де все</w:t>
                          <w:softHyphen/>
                          <w:t>го это по</w:t>
                          <w:softHyphen/>
                          <w:t>зво</w:t>
                          <w:softHyphen/>
                          <w:t>ли</w:t>
                          <w:softHyphen/>
                          <w:t>ло бо</w:t>
                          <w:softHyphen/>
                          <w:t>лее эф</w:t>
                          <w:softHyphen/>
                          <w:t>фек</w:t>
                          <w:softHyphen/>
                          <w:t>тив</w:t>
                          <w:softHyphen/>
                          <w:t>но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ять гос-ую власть и управ</w:t>
                          <w:softHyphen/>
                          <w:t>лять об</w:t>
                          <w:softHyphen/>
                          <w:t>ще</w:t>
                          <w:softHyphen/>
                          <w:t>ст</w:t>
                          <w:softHyphen/>
                          <w:t>вом и гос-вом. Пуб</w:t>
                          <w:softHyphen/>
                          <w:t>лич</w:t>
                          <w:softHyphen/>
                          <w:t>ная (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ая) власть, как из</w:t>
                          <w:softHyphen/>
                          <w:t>вест</w:t>
                          <w:softHyphen/>
                          <w:t>но, су</w:t>
                          <w:softHyphen/>
                          <w:t>ще</w:t>
                          <w:softHyphen/>
                          <w:t>ст</w:t>
                          <w:softHyphen/>
                          <w:t>во</w:t>
                          <w:softHyphen/>
                          <w:t>ва</w:t>
                          <w:softHyphen/>
                          <w:t>ла и в пер</w:t>
                          <w:softHyphen/>
                          <w:t>во</w:t>
                          <w:softHyphen/>
                          <w:t>быт</w:t>
                          <w:softHyphen/>
                          <w:t>ном об</w:t>
                          <w:softHyphen/>
                          <w:t>ще</w:t>
                          <w:softHyphen/>
                          <w:t>ст</w:t>
                          <w:softHyphen/>
                          <w:t>ве, од</w:t>
                          <w:softHyphen/>
                          <w:t>на</w:t>
                          <w:softHyphen/>
                          <w:t>ко там она прак</w:t>
                          <w:softHyphen/>
                          <w:t>ти</w:t>
                          <w:softHyphen/>
                          <w:t>че</w:t>
                          <w:softHyphen/>
                          <w:t>ски сов</w:t>
                          <w:softHyphen/>
                          <w:t>па</w:t>
                          <w:softHyphen/>
                          <w:t>да</w:t>
                          <w:softHyphen/>
                          <w:t>ла с на</w:t>
                          <w:softHyphen/>
                          <w:t>се</w:t>
                          <w:softHyphen/>
                          <w:t>ле</w:t>
                          <w:softHyphen/>
                          <w:t>ни</w:t>
                          <w:softHyphen/>
                          <w:t>ем и не но</w:t>
                          <w:softHyphen/>
                          <w:t>си</w:t>
                          <w:softHyphen/>
                          <w:t>ла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</w:t>
                          <w:softHyphen/>
                          <w:t>го ха</w:t>
                          <w:softHyphen/>
                          <w:t>рак</w:t>
                          <w:softHyphen/>
                          <w:t>те</w:t>
                          <w:softHyphen/>
                          <w:t>ра. От</w:t>
                          <w:softHyphen/>
                          <w:t>ли</w:t>
                          <w:softHyphen/>
                          <w:t>чи</w:t>
                          <w:softHyphen/>
                          <w:t>тель</w:t>
                          <w:softHyphen/>
                          <w:t>ной чер</w:t>
                          <w:softHyphen/>
                          <w:t>той гос-ой пуб</w:t>
                          <w:softHyphen/>
                          <w:t>лич</w:t>
                          <w:softHyphen/>
                          <w:t>ной вла</w:t>
                          <w:softHyphen/>
                          <w:t>сти яв</w:t>
                          <w:softHyphen/>
                          <w:t>ля</w:t>
                          <w:softHyphen/>
                          <w:t>ет</w:t>
                          <w:softHyphen/>
                          <w:t>ся то, что она при</w:t>
                          <w:softHyphen/>
                          <w:t>над</w:t>
                          <w:softHyphen/>
                          <w:t>ле</w:t>
                          <w:softHyphen/>
                          <w:t>жит не всем гра</w:t>
                          <w:softHyphen/>
                          <w:t>ж</w:t>
                          <w:softHyphen/>
                          <w:t>да</w:t>
                          <w:softHyphen/>
                          <w:t>нам, а до</w:t>
                          <w:softHyphen/>
                          <w:t>ми</w:t>
                          <w:softHyphen/>
                          <w:t>ни</w:t>
                          <w:softHyphen/>
                          <w:t>рую</w:t>
                          <w:softHyphen/>
                          <w:t>ще</w:t>
                          <w:softHyphen/>
                          <w:t>му в об</w:t>
                          <w:softHyphen/>
                          <w:t>ще</w:t>
                          <w:softHyphen/>
                          <w:t>ст</w:t>
                          <w:softHyphen/>
                          <w:t>ве со</w:t>
                          <w:softHyphen/>
                          <w:t>ци</w:t>
                          <w:softHyphen/>
                          <w:t>аль</w:t>
                          <w:softHyphen/>
                          <w:t>но</w:t>
                          <w:softHyphen/>
                          <w:t>му слою, и но</w:t>
                          <w:softHyphen/>
                          <w:t>сит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ий ха</w:t>
                          <w:softHyphen/>
                          <w:t>рак</w:t>
                          <w:softHyphen/>
                          <w:t>тер. Пуб</w:t>
                          <w:softHyphen/>
                          <w:t>лич</w:t>
                          <w:softHyphen/>
                          <w:t>ная власть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я</w:t>
                          <w:softHyphen/>
                          <w:t>ет</w:t>
                          <w:softHyphen/>
                          <w:t>ся спе</w:t>
                          <w:softHyphen/>
                          <w:t>ци</w:t>
                          <w:softHyphen/>
                          <w:t>аль</w:t>
                          <w:softHyphen/>
                          <w:t>ны</w:t>
                          <w:softHyphen/>
                          <w:t>ми от</w:t>
                          <w:softHyphen/>
                          <w:t>ря</w:t>
                          <w:softHyphen/>
                          <w:t>да</w:t>
                          <w:softHyphen/>
                          <w:t>ми лю</w:t>
                          <w:softHyphen/>
                          <w:t>дей, ко</w:t>
                          <w:softHyphen/>
                          <w:t>то</w:t>
                          <w:softHyphen/>
                          <w:t>рые управ</w:t>
                          <w:softHyphen/>
                          <w:t>ля</w:t>
                          <w:softHyphen/>
                          <w:t>ют гос-вом и при не</w:t>
                          <w:softHyphen/>
                          <w:t>об</w:t>
                          <w:softHyphen/>
                          <w:t>хо</w:t>
                          <w:softHyphen/>
                          <w:t>ди</w:t>
                          <w:softHyphen/>
                          <w:t>мо</w:t>
                          <w:softHyphen/>
                          <w:t>сти ис</w:t>
                          <w:softHyphen/>
                          <w:t>поль</w:t>
                          <w:softHyphen/>
                          <w:t>зу</w:t>
                          <w:softHyphen/>
                          <w:t>ют при</w:t>
                          <w:softHyphen/>
                          <w:t>ну</w:t>
                          <w:softHyphen/>
                          <w:t>ж</w:t>
                          <w:softHyphen/>
                          <w:t>де</w:t>
                          <w:softHyphen/>
                          <w:t>ние. Пра</w:t>
                          <w:softHyphen/>
                          <w:t>во - не</w:t>
                          <w:softHyphen/>
                          <w:t>об</w:t>
                          <w:softHyphen/>
                          <w:t>хо</w:t>
                          <w:softHyphen/>
                          <w:t>ди</w:t>
                          <w:softHyphen/>
                          <w:t>мый ат</w:t>
                          <w:softHyphen/>
                          <w:t>ри</w:t>
                          <w:softHyphen/>
                          <w:t>бут гос-ва, т.к. без пра</w:t>
                          <w:softHyphen/>
                          <w:t>во</w:t>
                          <w:softHyphen/>
                          <w:t>во</w:t>
                          <w:softHyphen/>
                          <w:t>го ре</w:t>
                          <w:softHyphen/>
                          <w:t>гу</w:t>
                          <w:softHyphen/>
                          <w:t>ли</w:t>
                          <w:softHyphen/>
                          <w:t>ро</w:t>
                          <w:softHyphen/>
                          <w:t>ва</w:t>
                          <w:softHyphen/>
                          <w:t>ния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от</w:t>
                          <w:softHyphen/>
                          <w:t>но</w:t>
                          <w:softHyphen/>
                          <w:t>ше</w:t>
                          <w:softHyphen/>
                          <w:t>ний не</w:t>
                          <w:softHyphen/>
                          <w:t>воз</w:t>
                          <w:softHyphen/>
                          <w:t>мож</w:t>
                          <w:softHyphen/>
                          <w:t>но эф</w:t>
                          <w:softHyphen/>
                          <w:t>фек</w:t>
                          <w:softHyphen/>
                          <w:t>тив</w:t>
                          <w:softHyphen/>
                          <w:t>ное ру</w:t>
                          <w:softHyphen/>
                          <w:t>ко</w:t>
                          <w:softHyphen/>
                          <w:t>во</w:t>
                          <w:softHyphen/>
                          <w:t>дство об</w:t>
                          <w:softHyphen/>
                          <w:t>ще</w:t>
                          <w:softHyphen/>
                          <w:t>ст</w:t>
                          <w:softHyphen/>
                          <w:t>вом. Пра</w:t>
                          <w:softHyphen/>
                          <w:t>во обес</w:t>
                          <w:softHyphen/>
                          <w:t>пе</w:t>
                          <w:softHyphen/>
                          <w:t>чи</w:t>
                          <w:softHyphen/>
                          <w:t>ва</w:t>
                          <w:softHyphen/>
                          <w:t>ет наи</w:t>
                          <w:softHyphen/>
                          <w:t>бо</w:t>
                          <w:softHyphen/>
                          <w:t>лее пол</w:t>
                          <w:softHyphen/>
                          <w:t>ную реа</w:t>
                          <w:softHyphen/>
                          <w:t>ли</w:t>
                          <w:softHyphen/>
                          <w:t>за</w:t>
                          <w:softHyphen/>
                          <w:t>цию при</w:t>
                          <w:softHyphen/>
                          <w:t>ни</w:t>
                          <w:softHyphen/>
                          <w:t>мае</w:t>
                          <w:softHyphen/>
                          <w:t>мых гос-вом ре</w:t>
                          <w:softHyphen/>
                          <w:t>ше</w:t>
                          <w:softHyphen/>
                          <w:t>ний и обес</w:t>
                          <w:softHyphen/>
                          <w:t>пе</w:t>
                          <w:softHyphen/>
                          <w:t>чи</w:t>
                          <w:softHyphen/>
                          <w:t>ва</w:t>
                          <w:softHyphen/>
                          <w:t>ет ус</w:t>
                          <w:softHyphen/>
                          <w:t>той</w:t>
                          <w:softHyphen/>
                          <w:t>чи</w:t>
                          <w:softHyphen/>
                          <w:t>вость гос-ой вла</w:t>
                          <w:softHyphen/>
                          <w:t>сти. Толь</w:t>
                          <w:softHyphen/>
                          <w:t>ко гос-вен</w:t>
                          <w:softHyphen/>
                          <w:t>ные ор</w:t>
                          <w:softHyphen/>
                          <w:t>га</w:t>
                          <w:softHyphen/>
                          <w:t>ны при</w:t>
                          <w:softHyphen/>
                          <w:t>ни</w:t>
                          <w:softHyphen/>
                          <w:t>ма</w:t>
                          <w:softHyphen/>
                          <w:t>ют об</w:t>
                          <w:softHyphen/>
                          <w:t>ще</w:t>
                          <w:softHyphen/>
                          <w:t>обя</w:t>
                          <w:softHyphen/>
                          <w:t>за</w:t>
                          <w:softHyphen/>
                          <w:t>тель</w:t>
                          <w:softHyphen/>
                          <w:t>ные для все</w:t>
                          <w:softHyphen/>
                          <w:t>го на</w:t>
                          <w:softHyphen/>
                          <w:t>се</w:t>
                          <w:softHyphen/>
                          <w:t>ле</w:t>
                          <w:softHyphen/>
                          <w:t>ния гос-ва ве</w:t>
                          <w:softHyphen/>
                          <w:t>ле</w:t>
                          <w:softHyphen/>
                          <w:t>ния, ко</w:t>
                          <w:softHyphen/>
                          <w:t>то</w:t>
                          <w:softHyphen/>
                          <w:t>рые об</w:t>
                          <w:softHyphen/>
                          <w:t>ли</w:t>
                          <w:softHyphen/>
                          <w:t>че</w:t>
                          <w:softHyphen/>
                          <w:t>ны в фор</w:t>
                          <w:softHyphen/>
                          <w:t>му пра</w:t>
                          <w:softHyphen/>
                          <w:t>во</w:t>
                          <w:softHyphen/>
                          <w:t>вых норм, ис</w:t>
                          <w:softHyphen/>
                          <w:t>пол</w:t>
                          <w:softHyphen/>
                          <w:t>не</w:t>
                          <w:softHyphen/>
                          <w:t>ние ко</w:t>
                          <w:softHyphen/>
                          <w:t>то</w:t>
                          <w:softHyphen/>
                          <w:t>рых обес</w:t>
                          <w:softHyphen/>
                          <w:t>пе</w:t>
                          <w:softHyphen/>
                          <w:t>че</w:t>
                          <w:softHyphen/>
                          <w:t>но гос-ой при</w:t>
                          <w:softHyphen/>
                          <w:t>ну</w:t>
                          <w:softHyphen/>
                          <w:t>ди</w:t>
                          <w:softHyphen/>
                          <w:t>тель</w:t>
                          <w:softHyphen/>
                          <w:t>ной си</w:t>
                          <w:softHyphen/>
                          <w:t>лой. Су</w:t>
                          <w:softHyphen/>
                          <w:t>ве</w:t>
                          <w:softHyphen/>
                          <w:t>ре</w:t>
                          <w:softHyphen/>
                          <w:t>ни</w:t>
                          <w:softHyphen/>
                          <w:t>тет гос-ва оз</w:t>
                          <w:softHyphen/>
                          <w:t>на</w:t>
                          <w:softHyphen/>
                          <w:t>ча</w:t>
                          <w:softHyphen/>
                          <w:t>ет вер</w:t>
                          <w:softHyphen/>
                          <w:t>хо</w:t>
                          <w:softHyphen/>
                          <w:t>вен</w:t>
                          <w:softHyphen/>
                          <w:t>ст</w:t>
                          <w:softHyphen/>
                          <w:t>во и не</w:t>
                          <w:softHyphen/>
                          <w:t>за</w:t>
                          <w:softHyphen/>
                          <w:t>ви</w:t>
                          <w:softHyphen/>
                          <w:t>си</w:t>
                          <w:softHyphen/>
                          <w:t>мость гос-ой вла</w:t>
                          <w:softHyphen/>
                          <w:t>сти по от</w:t>
                          <w:softHyphen/>
                          <w:t>но</w:t>
                          <w:softHyphen/>
                          <w:t>ше</w:t>
                          <w:softHyphen/>
                          <w:t>нию к дру</w:t>
                          <w:softHyphen/>
                          <w:t>гим про</w:t>
                          <w:softHyphen/>
                          <w:t>яв</w:t>
                          <w:softHyphen/>
                          <w:t>ле</w:t>
                          <w:softHyphen/>
                          <w:t>ни</w:t>
                          <w:softHyphen/>
                          <w:t>ям вла</w:t>
                          <w:softHyphen/>
                          <w:t>сти в об</w:t>
                          <w:softHyphen/>
                          <w:t>ще</w:t>
                          <w:softHyphen/>
                          <w:t>ст</w:t>
                          <w:softHyphen/>
                          <w:t>ве и в от</w:t>
                          <w:softHyphen/>
                          <w:t>но</w:t>
                          <w:softHyphen/>
                          <w:t>ше</w:t>
                          <w:softHyphen/>
                          <w:t>ни</w:t>
                          <w:softHyphen/>
                          <w:t>ях с дру</w:t>
                          <w:softHyphen/>
                          <w:t>ги</w:t>
                          <w:softHyphen/>
                          <w:t>ми гос-ва</w:t>
                          <w:softHyphen/>
                          <w:t>ми и на</w:t>
                          <w:softHyphen/>
                          <w:t>ро</w:t>
                          <w:softHyphen/>
                          <w:t>да</w:t>
                          <w:softHyphen/>
                          <w:t>ми. По срав</w:t>
                          <w:softHyphen/>
                          <w:t>не</w:t>
                          <w:softHyphen/>
                          <w:t>нию с дру</w:t>
                          <w:softHyphen/>
                          <w:t>ги</w:t>
                          <w:softHyphen/>
                          <w:t>ми ви</w:t>
                          <w:softHyphen/>
                          <w:t>да</w:t>
                          <w:softHyphen/>
                          <w:t>ми вла</w:t>
                          <w:softHyphen/>
                          <w:t>сти, гос-ая власть уни</w:t>
                          <w:softHyphen/>
                          <w:t>вер</w:t>
                          <w:softHyphen/>
                          <w:t>саль</w:t>
                          <w:softHyphen/>
                          <w:t>на, т.к. толь</w:t>
                          <w:softHyphen/>
                          <w:t>ко ее ре</w:t>
                          <w:softHyphen/>
                          <w:t>ше</w:t>
                          <w:softHyphen/>
                          <w:t>ния рас</w:t>
                          <w:softHyphen/>
                          <w:t>про</w:t>
                          <w:softHyphen/>
                          <w:t>стра</w:t>
                          <w:softHyphen/>
                          <w:t>ня</w:t>
                          <w:softHyphen/>
                          <w:t>ют</w:t>
                          <w:softHyphen/>
                          <w:t>ся на все на</w:t>
                          <w:softHyphen/>
                          <w:t>се</w:t>
                          <w:softHyphen/>
                          <w:t>ле</w:t>
                          <w:softHyphen/>
                          <w:t>ние и на все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е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и стра</w:t>
                          <w:softHyphen/>
                          <w:t>ны. Все ос</w:t>
                          <w:softHyphen/>
                          <w:t>таль</w:t>
                          <w:softHyphen/>
                          <w:t>ные ви</w:t>
                          <w:softHyphen/>
                          <w:t>ды вла</w:t>
                          <w:softHyphen/>
                          <w:t>сти, по срав</w:t>
                          <w:softHyphen/>
                          <w:t>не</w:t>
                          <w:softHyphen/>
                          <w:t>нию с гос-вен</w:t>
                          <w:softHyphen/>
                          <w:t>ной, на</w:t>
                          <w:softHyphen/>
                          <w:t>хо</w:t>
                          <w:softHyphen/>
                          <w:t>дят</w:t>
                          <w:softHyphen/>
                          <w:t>ся в под</w:t>
                          <w:softHyphen/>
                          <w:t>чи</w:t>
                          <w:softHyphen/>
                          <w:t>нен</w:t>
                          <w:softHyphen/>
                          <w:t>ном по</w:t>
                          <w:softHyphen/>
                          <w:t>ло</w:t>
                          <w:softHyphen/>
                          <w:t>же</w:t>
                          <w:softHyphen/>
                          <w:t>нии и не</w:t>
                          <w:softHyphen/>
                          <w:t>за</w:t>
                          <w:softHyphen/>
                          <w:t>кон</w:t>
                          <w:softHyphen/>
                          <w:t>ны, а ре</w:t>
                          <w:softHyphen/>
                          <w:t>ше</w:t>
                          <w:softHyphen/>
                          <w:t>ния этих вла</w:t>
                          <w:softHyphen/>
                          <w:t>стей мо</w:t>
                          <w:softHyphen/>
                          <w:t>гут быть от</w:t>
                          <w:softHyphen/>
                          <w:t>ме</w:t>
                          <w:softHyphen/>
                          <w:t>не</w:t>
                          <w:softHyphen/>
                          <w:t>ны гос-ой вла</w:t>
                          <w:softHyphen/>
                          <w:t>стью. На</w:t>
                          <w:softHyphen/>
                          <w:t>ло</w:t>
                          <w:softHyphen/>
                          <w:t>ги - так</w:t>
                          <w:softHyphen/>
                          <w:t>же не</w:t>
                          <w:softHyphen/>
                          <w:t>об</w:t>
                          <w:softHyphen/>
                          <w:t>хо</w:t>
                          <w:softHyphen/>
                          <w:t>ди</w:t>
                          <w:softHyphen/>
                          <w:t>мый ат</w:t>
                          <w:softHyphen/>
                          <w:t>ри</w:t>
                          <w:softHyphen/>
                          <w:t>бут гос-ва, т.к. толь</w:t>
                          <w:softHyphen/>
                          <w:t>ко гос-во мо</w:t>
                          <w:softHyphen/>
                          <w:t>жет об</w:t>
                          <w:softHyphen/>
                          <w:t>ла</w:t>
                          <w:softHyphen/>
                          <w:t>гать на</w:t>
                          <w:softHyphen/>
                          <w:t>ло</w:t>
                          <w:softHyphen/>
                          <w:t>га</w:t>
                          <w:softHyphen/>
                          <w:t>ми на</w:t>
                          <w:softHyphen/>
                          <w:t>се</w:t>
                          <w:softHyphen/>
                          <w:t>ле</w:t>
                          <w:softHyphen/>
                          <w:t>ние. На</w:t>
                          <w:softHyphen/>
                          <w:t>ло</w:t>
                          <w:softHyphen/>
                          <w:t>ги не</w:t>
                          <w:softHyphen/>
                          <w:t>об</w:t>
                          <w:softHyphen/>
                          <w:t>хо</w:t>
                          <w:softHyphen/>
                          <w:t>ди</w:t>
                          <w:softHyphen/>
                          <w:t>мы гос-ой вла</w:t>
                          <w:softHyphen/>
                          <w:t>сти для под</w:t>
                          <w:softHyphen/>
                          <w:t>дер</w:t>
                          <w:softHyphen/>
                          <w:t>жа</w:t>
                          <w:softHyphen/>
                          <w:t>ния жиз</w:t>
                          <w:softHyphen/>
                          <w:t>не</w:t>
                          <w:softHyphen/>
                          <w:t>дея</w:t>
                          <w:softHyphen/>
                          <w:t>тель</w:t>
                          <w:softHyphen/>
                          <w:t>но</w:t>
                          <w:softHyphen/>
                          <w:t>сти гос-го ап</w:t>
                          <w:softHyphen/>
                          <w:t>па</w:t>
                          <w:softHyphen/>
                          <w:t>ра</w:t>
                          <w:softHyphen/>
                          <w:t>та, а так</w:t>
                          <w:softHyphen/>
                          <w:t>же для обес</w:t>
                          <w:softHyphen/>
                          <w:t>пе</w:t>
                          <w:softHyphen/>
                          <w:t>че</w:t>
                          <w:softHyphen/>
                          <w:t>ния обо</w:t>
                          <w:softHyphen/>
                          <w:t>ро</w:t>
                          <w:softHyphen/>
                          <w:t>ны стра</w:t>
                          <w:softHyphen/>
                          <w:t>ны, для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е</w:t>
                          <w:softHyphen/>
                          <w:t>ния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ра</w:t>
                          <w:softHyphen/>
                          <w:t>бот, со</w:t>
                          <w:softHyphen/>
                          <w:t>ци</w:t>
                          <w:softHyphen/>
                          <w:t>аль</w:t>
                          <w:softHyphen/>
                          <w:t>ных про</w:t>
                          <w:softHyphen/>
                          <w:t>грамм, ох</w:t>
                          <w:softHyphen/>
                          <w:t>ра</w:t>
                          <w:softHyphen/>
                          <w:t>ны ок</w:t>
                          <w:softHyphen/>
                          <w:t>ру</w:t>
                          <w:softHyphen/>
                          <w:t>жаю</w:t>
                          <w:softHyphen/>
                          <w:t>щей сре</w:t>
                          <w:softHyphen/>
                          <w:t xml:space="preserve">ды и т.д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8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ой самостоятельности по отношению к гос-ву и праву в целом. Поэтому ни одна из частных, структурных юридических наук в отдельности, ни все они вместе взятые не в состоянии обеспечить изучение гос-ва и права как единых и целостных систем, познания их общих закономерностей возникновения, разви</w:t>
                          <w:softHyphen/>
                          <w:t>тия и функционирования. Именно необходимостью реализации этой задачи определяется существование и назначение такой от</w:t>
                          <w:softHyphen/>
                          <w:t>дельной самостоятельной юр-й науки, как  ТГиП. Все отраслевые юридические науки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ос-венное (кон</w:t>
                          <w:softHyphen/>
                          <w:t>ституционное) право, административное, трудовое, граждан</w:t>
                          <w:softHyphen/>
                          <w:t>ское, гражданский процесс и др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уководствуются разработан</w:t>
                          <w:softHyphen/>
                          <w:t>ными теорией гос-ва и права положениями о сущности, типе, формах и функциях гос-ва и права, общими понятия</w:t>
                          <w:softHyphen/>
                          <w:t>ми гос-ва, органа гос-ва, гос-го механизма (аппарата), права, нормы права, нормативного акта, отрасли права, правового института, акта применения права, правоотно</w:t>
                          <w:softHyphen/>
                          <w:t>шения, субъективного права и юр-й обязанности и т.д. В то же время все эти положения опираются на анализ и синтез соответствующих разносторонних данных специальных отрасле</w:t>
                          <w:softHyphen/>
                          <w:t>вых наук о гос-ве и праве. Их фактический материал и тео</w:t>
                          <w:softHyphen/>
                          <w:t>ретические обобщения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дин из важнейших источников суще</w:t>
                          <w:softHyphen/>
                          <w:t>ствования и развития теории гос-ва и права. Тесно соотносится  ТГиП с международ</w:t>
                          <w:softHyphen/>
                          <w:t xml:space="preserve">ным правом и другими науками о гос-ве и прав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8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ластные полномочия непосредственно от первоисточника власти. Органы управления приобретают легитимность путем конкурсного отбора, назначения их чаще всего представительными органами. Легитимными должны быть и осуществляемые гос. органами властные полномочия, методы деятельности, особенно метод гос. принуждения. Нелегитимныая власть признается узурпаторской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урпация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насильственный противозаконный захват власти каким-либо лицом или группой лиц, а также присвоение себе чужих властных полномочий. Узурпировать можно и легитимно образованную власть, если ею злоупотреблять. Юридическим выражением легитимности власти служит ее легальность, т.е. нормативность, способность воплощаться в нормах права, ограничиваться законом, функционировать в рамках законности. В обществе возможно, например, и нелегальная власть, тяготеющая к жестким формам принуждения (мафия). Если легальная власть опирается на официально признанные нормы, то преступная - на неписанные, известные лишь определенному кругу людей правила поведения. Легальная власть стремится стабилизировать общество, утвердить в нем порядок, нелегальная же подобна раковым клеткам, поражающим и уничтожающим здоровую ткань человека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5110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5110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77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влениях. Данный подход б. научно обоснован К.Марксом, Ф,Энгельсом, В.Ленином. (выделяют переходное гос-во, кот. возникает в рез-те нац.-освобод. борьбы зависимых народов и опирается на разнотипные производ-е отнош-я с преобладанием примитивных форм собст-сти. По мере преобладания господствующих форм собственности они должны примкнуть к опред-му историческому типу гос-ва.) Т.о. гос-во яв. надстройкой по отнош-ю к экон-му базису. Все гос-ва – организации пол-й вл. господствующего класса. Смена истор-х типов гос-ва происходит на основе преемственности развития Г.и П. различных типов.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достатки.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при анализе экономического базиса не учитывается многоукладность, 2. соц-й состав классовых обществ включает только классы-антогонисты, 3. он ограничивает анализ культурно-духовной жизни общества кругом тех идей, представлений и ценностей, кот. отражают интересы основных антагонистических классов. Основное отличие понятий цивилизации от формации состоит в возможности раскрытия сущности любой исторической эпохи через человека.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вилизационный подход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иентирован на познание прошлого через все формы деятельности человека: трудовую, политическую, социальную. Концепция цивилизации позволяет различать не только противостояние классов и соц. групп, но и сферу их взаимодействия на базе общечеловеческих ценностей 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вилизационный подход. Какие признаки яв. существенными – неустоявшаяся позиция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ществует 2 основных направления в этом подходе. Это технологическое направление, согласно которому тип гос-ва связывается с той стадией НТП и жизненного уроовня населения, определяемого потреблением и оказанием услуг, которой соответствует данное гос-во. Представители Уолт Ростоу, Д. Сахаров (т. конвергенции – сближения соц. и кап. гос-в) Представителем др. направления цивилизац. подхода к вопросу о типах гос-ва является англ. историк Тойнби. Он сформулировал концепцию цивилизации, под коотрой понимает замкнутое локальное состояние общества, отличающееся общностью редигиозных, психологических, культурных, географических и др. признаков. В соответствии с ним он выделяет в мировой истории более 20 цивилизаций, не связанных между собой какими-либо общими закономерностями развития, а существующих подобно ветвям дерева рядом др. с др. Некот-е авторы считают, что ни одно гос-во не похоже на другое, следов-но сущ. цивилизации Китай, Яп., Рос.. Большинство берут в основу выделения цивилизации ценностный подход. Общественная ценность – это то, что для определенного общества значимо и охраняется в определенном порядке гос- вом. Выделяют материальные и нематер-е ценности, ценности отдельных индивидов и групповые ценности, ценности свойственные отдельным гос-м, свойственные отдельным цивилизациям и общечеловеческие ценности. С т. зр. обще человеческих ценностей все цивилизации едины. С т.зр. развития ценностей м. выделить древнегреческую, древнеримскую цивилизации. Исходя из содержания ценностей выделяют два типа цивилизаций: восточные и европейские. И цивилизационный и формационный подходы объективно характеризуют закономерности развития г. и п. Объективно любая цивилизация обладает такими свой-ми, кот. позволяют ей развивать ценности до определенного этапа – предел роста. Достигнув своего апогея и начав падение могут в определенных изменившихся усл-ях снова начать развиваться, но исчерпав ресурсы цивилиз-я может исчезнуть или подчиниться др. более развитым цивилиз-ям. Например, ацтеки. Восток и запад идут параллельно. Т.О. понятие типа Г многомерно и многовариантно. Оно строится на различных научных основаниях, которые позволяют выделить наиболее общие свойства и черты, характерные для той или иной исторической группы гос-в. Наиболее универсальным и научным критерием типологии гос-ва становится цивил-ный подход, позволяющий учитывать всю совокупность общественных факторов, придающих тому или иному конкретному гос-ву качество определенного типа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5110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10212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10212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  <w:jc w:val="both"/>
    </w:pPr>
    <w:rPr>
      <w:color w:val="000000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13"/>
    </w:rPr>
  </w:style>
  <w:style w:type="paragraph" w:styleId="2">
    <w:name w:val="Основной текст 2"/>
    <w:basedOn w:val="Normal"/>
    <w:qFormat/>
    <w:pPr>
      <w:spacing w:lineRule="auto" w:line="141"/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0:50:00Z</dcterms:created>
  <dc:creator>Краюхин Д.А.</dc:creator>
  <dc:description/>
  <dc:language>en-US</dc:language>
  <cp:lastModifiedBy>SERGEY</cp:lastModifiedBy>
  <dcterms:modified xsi:type="dcterms:W3CDTF">2003-05-26T20:59:00Z</dcterms:modified>
  <cp:revision>6</cp:revision>
  <dc:subject/>
  <dc:title/>
</cp:coreProperties>
</file>