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50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1)</w:t>
                              </w:r>
                              <w:r>
                                <w:rPr>
                                  <w:kern w:val="2"/>
                                  <w:sz w:val="10"/>
                                  <w:szCs w:val="20"/>
                                  <w:b/>
                                  <w:bCs/>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Содержание и структура науки в учебной дисциплине “ТГП”. Понятие и принципы. ТГП как и люб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ве и праве, этих специфичиских социальных явлениях, занимающих важное место в жизни общества. Наука о гос-ве и праве – это сумма и система знаний об общих политико-юридических закономерностях возникновения, развития и функционирования гос-венно-правовых явлений. Методология ТГиП.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Сущ. неск. подходов к пониманию методологии. Некот. полагают ,что методол-я – не только совок-ть методов, но и наука, примен. в действит-ти. Методы: 1. дедуктивный – знания вывод-ся из уже имеющихся сведений. 2. Позитивистский – получ. знаний из самого О-та, его изуч-я.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Вся совок-ть методов м.б. разбита на 3 гр.: I.Общефилософский (то же что диалектич. логика): 1)З-ны: a)единства и борьбы противопол-тей (мир – всегда в движ-и, но в круговом – по Аристотелю) b)переход кол-ва в кач-во c)отрицание отрицания (новое всегда отрицает старое и наоборот). 2)Содерж-я и формы (по Гегелю: всякая форма содержательна, всякое содержание – формировано). 3)Сущ-ть и явл-е (в кажд. из явл-й м. выдел. сущ-ть, опр. з-номер-ти) 4)Общее и единичное. Вот эти эл-ты примен. при изуч. гос. и правовой с-мы. II.Общенауч. методы, из кот. самый применяемый - 1)Теория с-м или с-мный анализ: a)э-ты и стр-ра (всякая с-ма сост. из эл-тов, наход-ся в стр-ре), где эл-т – наименьшая дробная часть целого, сохр-щая качеств. признаки целого (прав. норма, гос. институт) b)динамич. устойч-ть и надежн-ть; они наход-ся в обратной завис-ти. Дин. уст-ть – спос-ть с-мы приспосабл-ся к изм-ям среды, а надеж-ть хар-ет спос-ть с-мы выдержи. пиковые нагрузки. c)управл-я и самоупр-я. Упр-е – поддерж. с-мы в задан. сост. Самоупр-е - мех-м приспос-я с-мы к среде 2)Сравнительного правоведения, кот. нужно для сравн-я положит. правового опыта других стран и выявл-е их сильных и слабых сторон и выработка рекомендаций по их улучш-ю, а вторая задача: постепен. сближ. правовых с-м разных стран (после подписания договора об общем рынке в 54 году) III.Колич. методы (с пом. ЭВМ)- возм-ть автоматич. поиска нормативных актов, а в последствии автомоделир-е юр. норм. Классификация юр-й науки: неестественная, противоестественная, сверхествественная. </w:t>
                              </w:r>
                              <w:r>
                                <w:rPr>
                                  <w:kern w:val="2"/>
                                  <w:sz w:val="10"/>
                                  <w:szCs w:val="20"/>
                                  <w:b/>
                                  <w:bCs/>
                                  <w:rFonts w:ascii="Times New Roman" w:hAnsi="Times New Roman" w:eastAsia="Times New Roman" w:cs="Times New Roman"/>
                                  <w:color w:val="auto"/>
                                  <w:lang w:val="ru-RU" w:bidi="ar-SA"/>
                                </w:rPr>
                                <w:t xml:space="preserve">Основные методы ТГиП </w:t>
                              </w:r>
                              <w:r>
                                <w:rPr>
                                  <w:kern w:val="2"/>
                                  <w:sz w:val="10"/>
                                  <w:szCs w:val="20"/>
                                  <w:rFonts w:ascii="Times New Roman" w:hAnsi="Times New Roman" w:eastAsia="Times New Roman" w:cs="Times New Roman"/>
                                  <w:color w:val="auto"/>
                                  <w:lang w:val="ru-RU" w:bidi="ar-SA"/>
                                </w:rPr>
                                <w:t>Совокупный способ приемов познания определенных явлений, в данном случае юридических. Тгп использует иные методы, используемые юр-й наукой – общенаучные (философский подход). В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во в общем смысле, т.е. критерии, которые выделяют признаки гос-венности во всех странах планеты. 2. конкретно-юридический подход – дает возможность идентифицировать гос-во по ряду признаков, т.е. речь идет об определенном гос-ве в конкретный промежуток времени. 3. юридико-социологический. Привлекаются методы юр-й социологии и применяются методы, используемые социологами – анкетирование интервьюирование. Позволяет познать гос-во и механизмы его действия. 4. компаративистский подход. Это совокупость методов, позволяющих через сопоставление выявить сущность гос-ва. интерпретационный подход - это совокупность методов толкования юридических явлений в гос-ве и праве. Способы и есть методы толкования.</w:t>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 ТГиП в с-ме обществ. наук.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Вопросы гос-ва также вкл. в себя политология, но гораздо шире.  ТГиП в системе юридических наук. Эта система включает основные разновидности и группы юридических наук.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ТГиП как общетеоретическая отрасль юр-й наук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Историко-правовые науки, к которым относятся история гос-ва и права России, зарубежных стран, история полит-х и правовых учений.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Специальные отраслевые юридические науки: гос-венное (конституционное) право, административное право, тру</w:t>
                                <w:softHyphen/>
                                <w:t xml:space="preserve">довое право, гражданское право, экологическое право, уголовное право, гражданский процесс, уголовный процесс и др.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 xml:space="preserve">гия и др. </w:t>
                              </w:r>
                              <w:r>
                                <w:rPr>
                                  <w:kern w:val="2"/>
                                  <w:sz w:val="10"/>
                                  <w:szCs w:val="20"/>
                                  <w:rFonts w:ascii="Times New Roman" w:hAnsi="Times New Roman" w:eastAsia="Times New Roman" w:cs="Times New Roman"/>
                                  <w:color w:val="auto"/>
                                  <w:lang w:bidi="ar-SA" w:val="en-US" w:eastAsia="en-US"/>
                                </w:rPr>
                                <w:t>5.</w:t>
                              </w:r>
                              <w:r>
                                <w:rPr>
                                  <w:kern w:val="2"/>
                                  <w:sz w:val="10"/>
                                  <w:szCs w:val="20"/>
                                  <w:rFonts w:ascii="Times New Roman" w:hAnsi="Times New Roman" w:eastAsia="Times New Roman" w:cs="Times New Roman"/>
                                  <w:color w:val="auto"/>
                                  <w:lang w:bidi="ar-SA" w:val="ru-RU"/>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 xml:space="preserve">логия. </w:t>
                              </w:r>
                              <w:r>
                                <w:rPr>
                                  <w:kern w:val="2"/>
                                  <w:sz w:val="10"/>
                                  <w:szCs w:val="20"/>
                                  <w:rFonts w:ascii="Times New Roman" w:hAnsi="Times New Roman" w:eastAsia="Times New Roman" w:cs="Times New Roman"/>
                                  <w:color w:val="auto"/>
                                  <w:lang w:bidi="ar-SA" w:val="en-US" w:eastAsia="en-US"/>
                                </w:rPr>
                                <w:t>6.</w:t>
                              </w:r>
                              <w:r>
                                <w:rPr>
                                  <w:kern w:val="2"/>
                                  <w:sz w:val="10"/>
                                  <w:szCs w:val="20"/>
                                  <w:rFonts w:ascii="Times New Roman" w:hAnsi="Times New Roman" w:eastAsia="Times New Roman" w:cs="Times New Roman"/>
                                  <w:color w:val="auto"/>
                                  <w:lang w:bidi="ar-SA" w:val="ru-RU"/>
                                </w:rPr>
                                <w:t xml:space="preserve"> Международное право, подразделяемое на международное публичное право и международное частное право. Все перечисленные разновидности и группы юридических наук, за исключением теории гос-ва и права, в качестве предмета исследования рассматривают лишь отдельные стороны проявления и развития гос-ва и права, более или менее ог</w:t>
                                <w:softHyphen/>
                                <w:t>раниченные сферы их функционирования и их отдельные струк</w:t>
                                <w:softHyphen/>
                                <w:t>турные части. Например, история ГИП изучает политическое устройство и право, гос-венные институты и законодательные памятники различных стран в историческом развитии, в определенные хронологические периоды. 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в, отношения между ними и другими участ</w:t>
                                <w:softHyphen/>
                                <w:t>никами (субъектами) международного общения. Поскольку все виды правовых наук, за исключением теории гос-ва и права, изучают отдельные части, стороны, структурные элементы единой системы гос-ва и права, в литера</w:t>
                                <w:softHyphen/>
                                <w:t>туре предлагается называть их частными или структурными юри</w:t>
                                <w:softHyphen/>
                                <w:t>дическими науками. Их задач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вычленение из всей системы гос-венно-правовой действительности отдельных сторон или сфер со свойственными им специфическими закономернос</w:t>
                                <w:softHyphen/>
                                <w:t>тями развития и изучение их в</w:t>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 Сущность гос-ва – то главное в этом явлении, что определяет его содержание, цели, функционирование. И таким основным является власть, ее принадлежность. Возникновение гос-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ежде всего привилегированной части общества. Поэтому классовый подход дает богатые возможности для анализа характера такой власти, для определения сущности гос-ва. Однако характер гос-ой власти отнюдь не всегда одинаков. Так, и в рабовладельческом, и в феодальном обществе налицо явное социальное неравенство и классовая (сословная) принадлежность гос-ой власти. Более сложна оценка характера власти в буржуазном гос-ве. Формально все люди равны перед законом, обладают равными правами, что закрепляется юридически в декларациях и конст-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 В восточных гос-вах власть находилась в руках бюрократического чиновничьего аппарата (точнее, его верхушки). При этом она также выражала интересы социальных групп, стоящих у власти. Во многих случаях эти социальные группы отличаются от других слоев общества и особым местом в системе распределения общественного продукта, и особым отношением к средствам производства, становясь фактически их реальными собственниками. Гос-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например, за счет балансирования между антагонистическими классами, натравливания их друг на друга, как это имело место во Франции при бонапартистском режиме в 50 – 60-х гг. XIX столетия. Тем не менее установление классового (сословном) характера гос-ой власти не исчерпывает проблемы сущности гос-ва, и использование только классового подхода существенно ограничивает возможности научного познания гос-ва и политической власти. Во-первых, власть в гос-ве может находиться в руках небольшой социальной группы, которая действует прежде всего в своих собственных интересах (бонапартизм, тоталитарные бюрократические режимы). Во-вторых, нередко складывается такая обстановка, при которой возникает власть блока различных классов и неклассовых социальных групп. В-третьих, при определенных условиях может возникнуть гос-во, в котором власть не на словах, а на деле будет принадлежать всему народу, поскольку общенародные интересы будут преобладать над более узкими классовыми или групповыми. Общество всегда едино, несмотря на нередко раздирающие его социальные противоречия. Ведь без рабов не может быть рабовладельцев. Поэтому стоящий у власти класс или социальная группа всегда вынуждены заботиться в какой-то мере об угнетенных классах, об эксплуатируемых слоях населения. Поэтому любое гос-во должно осуществлять (и всегда осуществляет) общесоциальные функции, действовать в интересах всего общества. И любое гос-во не только является машиной господства какого-то класса или социальной группы, но и представляет все общество, является средством его объединения, способом ем интеграции. Общесоциальная роль гос-ва также является его сущностной чертой, которая неразрывно связана с классовой и составляет, таким образом, вторую сторону его единой сущности. В гос-ве всегда сочетаются узкоклассовые или групповые интересы</w:t>
                              </w:r>
                            </w:p>
                          </w:txbxContent>
                        </wps:txbx>
                        <wps:bodyPr wrap="square" anchor="t">
                          <a:noAutofit/>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8) </w:t>
                              </w:r>
                              <w:r>
                                <w:rPr>
                                  <w:kern w:val="2"/>
                                  <w:sz w:val="10"/>
                                  <w:b/>
                                  <w:szCs w:val="11"/>
                                  <w:bCs/>
                                  <w:rFonts w:ascii="Times New Roman" w:hAnsi="Times New Roman" w:eastAsia="Times New Roman" w:cs="Times New Roman"/>
                                  <w:color w:val="auto"/>
                                  <w:lang w:val="ru-RU" w:bidi="ar-SA"/>
                                </w:rPr>
                                <w:t xml:space="preserve">Понятие и элементы формы гос-ва. </w:t>
                              </w:r>
                              <w:r>
                                <w:rPr>
                                  <w:kern w:val="2"/>
                                  <w:sz w:val="10"/>
                                  <w:szCs w:val="11"/>
                                  <w:rFonts w:ascii="Times New Roman" w:hAnsi="Times New Roman" w:eastAsia="Times New Roman" w:cs="Times New Roman"/>
                                  <w:color w:val="auto"/>
                                  <w:lang w:val="ru-RU" w:bidi="ar-SA"/>
                                </w:rPr>
                                <w:t xml:space="preserve">Форма гос-ва - это способ организации политической власти, охватывающий форму правления, форму гос-го устройства и Пол. режим. Если категория “сущность гос-ва” отвечает на вопрос: в чем заключается главное, закономерное, определяющее в гос-ве, то категория “форма гос-ва” — кто и как правит в обществе, как устроены и действуют в нем гос-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вом в целом, как осуществляется политическая власть, с помощью каких методов, приемов. </w:t>
                              </w:r>
                            </w:p>
                            <w:p>
                              <w:pPr>
                                <w:overflowPunct w:val="false"/>
                                <w:bidi w:val="0"/>
                                <w:spacing w:lineRule="auto" w:line="180"/>
                                <w:jc w:val="both"/>
                                <w:rPr/>
                              </w:pPr>
                              <w:r>
                                <w:rPr>
                                  <w:kern w:val="2"/>
                                  <w:sz w:val="10"/>
                                  <w:szCs w:val="11"/>
                                  <w:rFonts w:ascii="Times New Roman" w:hAnsi="Times New Roman" w:eastAsia="Times New Roman" w:cs="Times New Roman"/>
                                  <w:color w:val="auto"/>
                                  <w:lang w:val="ru-RU" w:bidi="ar-SA"/>
                                </w:rPr>
                                <w:t xml:space="preserve">Форма гос-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Элементами формы гос-ва выступают: 1) форма правления (характеризует порядок образования и организации высших органов гос-ой власти, их взаимоотношения друг с другом и населением; в зависимости от особенностей формы правления гос-ва подразделяются на монархические и республиканские); 2) форма гос-го устройства (отражает территориальную структуру гос-ва, соотношение между гос-вом в целом и его составными территориальными единицами; по форме гос-го устройства гос-ва делятся на унитарные, федеративные и конфедеративные); 3) политический (гос-венный) режим (представляет собой систему методов, способов и средств осуществления гос-ой власти; в зависимости от особенностей набора данных приемов гос-го властвования различают демократический и антидемократический политические (гос-венные) режимы). ----------------------------- </w:t>
                              </w:r>
                              <w:r>
                                <w:rPr>
                                  <w:kern w:val="2"/>
                                  <w:sz w:val="10"/>
                                  <w:szCs w:val="20"/>
                                  <w:rFonts w:ascii="Times New Roman" w:hAnsi="Times New Roman" w:eastAsia="Times New Roman" w:cs="Times New Roman"/>
                                  <w:color w:val="auto"/>
                                  <w:lang w:val="ru-RU" w:bidi="ar-SA"/>
                                </w:rPr>
                                <w:t>Вопрос о структурных элементах формы гос-ва носит дискуссионный характер. Некоторые исследователи формы гос-ва сводят к одному элементу, а именно к политическому режиму. Данная точка зрения не нашла широкой поддержки в юр-й науке. Согласно второй точке зрения, именно формы правления и формы гос-го устройства составляют форму гос-ва. Эта точка зрения широко распространена в западной науке и частично поддерживается в отечественной науке. Согласно третьей точке зрения, форма гос-ва состоит из 3-х элементов, а именно – формы правления, формы гос-го устройства и политического режима – наиболее широко распространена в отечественной науке. Форма гос-ва зависит от конкретных исторических условий его возникновения и развития, решающее влияние на неё оказывают сущность, исторический тип гос-ва. Так феодальному типу гос-ва соответствовала как правило, монархическая форма правления, а буржуазному республиканская. Форма гос-ва во многом зависит от соотношения полит-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я – требование молодой буржуазии, монархия – уступка феодалам. На форму гос-ва влияют национальный состав. Исторические традиции, территориальные размеры страны и др. факторы. Небольшие по территории гос-ва обычно являются унитарными.</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 </w:t>
                              </w:r>
                              <w:r>
                                <w:rPr>
                                  <w:kern w:val="2"/>
                                  <w:sz w:val="10"/>
                                  <w:szCs w:val="11"/>
                                  <w:rFonts w:ascii="Times New Roman" w:hAnsi="Times New Roman" w:eastAsia="Times New Roman" w:cs="Times New Roman"/>
                                  <w:color w:val="auto"/>
                                  <w:lang w:val="ru-RU" w:bidi="ar-SA"/>
                                </w:rPr>
                                <w:t xml:space="preserve">Теории происхождения гос-венности. </w:t>
                              </w:r>
                              <w:r>
                                <w:rPr>
                                  <w:kern w:val="2"/>
                                  <w:sz w:val="10"/>
                                  <w:szCs w:val="20"/>
                                  <w:rFonts w:ascii="Times New Roman" w:hAnsi="Times New Roman" w:eastAsia="Times New Roman" w:cs="Times New Roman"/>
                                  <w:color w:val="auto"/>
                                  <w:lang w:val="ru-RU" w:bidi="ar-SA"/>
                                </w:rPr>
                                <w:t>Существует множество теорий происхождения гос-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w:t>
                              </w:r>
                              <w:r>
                                <w:rPr>
                                  <w:kern w:val="2"/>
                                  <w:sz w:val="10"/>
                                  <w:szCs w:val="11"/>
                                  <w:rFonts w:ascii="Times New Roman" w:hAnsi="Times New Roman" w:eastAsia="Times New Roman" w:cs="Times New Roman"/>
                                  <w:color w:val="auto"/>
                                  <w:lang w:val="ru-RU" w:bidi="ar-SA"/>
                                </w:rPr>
                                <w:t xml:space="preserve"> </w:t>
                              </w:r>
                              <w:r>
                                <w:rPr>
                                  <w:kern w:val="2"/>
                                  <w:sz w:val="10"/>
                                  <w:szCs w:val="11"/>
                                  <w:u w:val="single"/>
                                  <w:i/>
                                  <w:iCs/>
                                  <w:rFonts w:ascii="Times New Roman" w:hAnsi="Times New Roman" w:eastAsia="Times New Roman" w:cs="Times New Roman"/>
                                  <w:color w:val="auto"/>
                                  <w:lang w:val="ru-RU" w:bidi="ar-SA"/>
                                </w:rPr>
                                <w:t>Марксистская</w:t>
                              </w:r>
                              <w:r>
                                <w:rPr>
                                  <w:kern w:val="2"/>
                                  <w:sz w:val="10"/>
                                  <w:szCs w:val="11"/>
                                  <w:u w:val="single"/>
                                  <w:rFonts w:ascii="Times New Roman" w:hAnsi="Times New Roman" w:eastAsia="Times New Roman" w:cs="Times New Roman"/>
                                  <w:color w:val="auto"/>
                                  <w:lang w:val="ru-RU" w:bidi="ar-SA"/>
                                </w:rPr>
                                <w:t>:</w:t>
                              </w:r>
                              <w:r>
                                <w:rPr>
                                  <w:kern w:val="2"/>
                                  <w:sz w:val="10"/>
                                  <w:szCs w:val="11"/>
                                  <w:rFonts w:ascii="Times New Roman" w:hAnsi="Times New Roman" w:eastAsia="Times New Roman" w:cs="Times New Roman"/>
                                  <w:color w:val="auto"/>
                                  <w:lang w:val="ru-RU" w:bidi="ar-SA"/>
                                </w:rPr>
                                <w:t xml:space="preserve"> разделение человечества на 2 класса - имущие и неимущие. Классы – большие группы людей, которые отличаются друг от друга по 4 критериям: занимают разное место на ступенях общественного производства, по разному относятся к средствам производства, разное отношение к распределению продуктов производства, разное отношение к потреблению (количество и качество). Гос-во будет существовать, пока существуют эти классы, если они исчезнут, то исчезнет потребность в гос-ве. Ф. Энгельс: гос-во - это аппарат подавления одного класса другим, Ленин: гос-во- машина для поддержания господства одного класса над другим. После этого “обобществление” собственности. Отпадает необходимость в гос-ве. Гос-во будет заменяться общественным самоуправлением трудящихся. Отдельные эксцессы отдельных лиц будут гаситься общественным самоуправлением. </w:t>
                              </w:r>
                              <w:r>
                                <w:rPr>
                                  <w:kern w:val="2"/>
                                  <w:sz w:val="10"/>
                                  <w:szCs w:val="11"/>
                                  <w:u w:val="single"/>
                                  <w:i/>
                                  <w:iCs/>
                                  <w:rFonts w:ascii="Times New Roman" w:hAnsi="Times New Roman" w:eastAsia="Times New Roman" w:cs="Times New Roman"/>
                                  <w:color w:val="auto"/>
                                  <w:lang w:val="ru-RU" w:bidi="ar-SA"/>
                                </w:rPr>
                                <w:t>Теологическая</w:t>
                              </w:r>
                              <w:r>
                                <w:rPr>
                                  <w:kern w:val="2"/>
                                  <w:sz w:val="10"/>
                                  <w:szCs w:val="11"/>
                                  <w:u w:val="single"/>
                                  <w:rFonts w:ascii="Times New Roman" w:hAnsi="Times New Roman" w:eastAsia="Times New Roman" w:cs="Times New Roman"/>
                                  <w:color w:val="auto"/>
                                  <w:lang w:val="ru-RU" w:bidi="ar-SA"/>
                                </w:rPr>
                                <w:t>:</w:t>
                              </w:r>
                              <w:r>
                                <w:rPr>
                                  <w:kern w:val="2"/>
                                  <w:sz w:val="10"/>
                                  <w:szCs w:val="11"/>
                                  <w:rFonts w:ascii="Times New Roman" w:hAnsi="Times New Roman" w:eastAsia="Times New Roman" w:cs="Times New Roman"/>
                                  <w:color w:val="auto"/>
                                  <w:lang w:val="ru-RU" w:bidi="ar-SA"/>
                                </w:rPr>
                                <w:t xml:space="preserve"> гос-во - порождение божьей воли. Правитель – наместник бога на земле, все его указы, распоряжения и т.п. – обязательны для подчиненных. Передача власти по наследству, тесная связь между гос. и церковной властью. Концепцией утверждается сведение отдельного человека до “винтика” в гос. машине, утверждается неспособность человека что-либо изменить. Представитель – Фома Аквинский. Органическая (Ч. Спенсер):</w:t>
                              </w:r>
                              <w:r>
                                <w:rPr>
                                  <w:kern w:val="2"/>
                                  <w:sz w:val="10"/>
                                  <w:szCs w:val="11"/>
                                  <w:i/>
                                  <w:iCs/>
                                  <w:rFonts w:ascii="Times New Roman" w:hAnsi="Times New Roman" w:eastAsia="Times New Roman" w:cs="Times New Roman"/>
                                  <w:color w:val="auto"/>
                                  <w:lang w:val="ru-RU" w:bidi="ar-SA"/>
                                </w:rPr>
                                <w:t xml:space="preserve"> </w:t>
                              </w:r>
                              <w:r>
                                <w:rPr>
                                  <w:kern w:val="2"/>
                                  <w:sz w:val="10"/>
                                  <w:szCs w:val="11"/>
                                  <w:rFonts w:ascii="Times New Roman" w:hAnsi="Times New Roman" w:eastAsia="Times New Roman" w:cs="Times New Roman"/>
                                  <w:color w:val="auto"/>
                                  <w:lang w:val="ru-RU" w:bidi="ar-SA"/>
                                </w:rPr>
                                <w:t xml:space="preserve">все органы гос-ва связаны друг с другом. Трудно найти истоки возникновения гос-венности. Всё здесь подвержено изменчивости. Сравнение с чел. организмом. Психологическая (Петржевский): индивиду свойственно жить в группе, жить организованно (соц. связи), свойственно подчиняться кому-то. </w:t>
                              </w:r>
                              <w:r>
                                <w:rPr>
                                  <w:kern w:val="2"/>
                                  <w:sz w:val="10"/>
                                  <w:szCs w:val="11"/>
                                  <w:u w:val="single"/>
                                  <w:i/>
                                  <w:iCs/>
                                  <w:rFonts w:ascii="Times New Roman" w:hAnsi="Times New Roman" w:eastAsia="Times New Roman" w:cs="Times New Roman"/>
                                  <w:color w:val="auto"/>
                                  <w:lang w:val="ru-RU" w:bidi="ar-SA"/>
                                </w:rPr>
                                <w:t>Патриархальная</w:t>
                              </w:r>
                              <w:r>
                                <w:rPr>
                                  <w:kern w:val="2"/>
                                  <w:sz w:val="10"/>
                                  <w:szCs w:val="11"/>
                                  <w:rFonts w:ascii="Times New Roman" w:hAnsi="Times New Roman" w:eastAsia="Times New Roman" w:cs="Times New Roman"/>
                                  <w:color w:val="auto"/>
                                  <w:lang w:val="ru-RU" w:bidi="ar-SA"/>
                                </w:rPr>
                                <w:t xml:space="preserve"> (Аристотель): </w:t>
                              </w:r>
                              <w:r>
                                <w:rPr>
                                  <w:kern w:val="2"/>
                                  <w:sz w:val="10"/>
                                  <w:szCs w:val="20"/>
                                  <w:rFonts w:ascii="Times New Roman" w:hAnsi="Times New Roman" w:eastAsia="Times New Roman" w:cs="Times New Roman"/>
                                  <w:color w:val="auto"/>
                                  <w:lang w:val="ru-RU" w:bidi="ar-SA"/>
                                </w:rPr>
                                <w:t>Это своеобразная разросшаяся семья. Власть монарх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естественное продолжение власти отца (патриарха), который заботится о членах своей семьи и обеспечивает их послушание.</w:t>
                              </w:r>
                              <w:r>
                                <w:rPr>
                                  <w:kern w:val="2"/>
                                  <w:sz w:val="10"/>
                                  <w:i/>
                                  <w:szCs w:val="11"/>
                                  <w:iCs/>
                                  <w:rFonts w:ascii="Times New Roman" w:hAnsi="Times New Roman" w:eastAsia="Times New Roman" w:cs="Times New Roman"/>
                                  <w:color w:val="auto"/>
                                  <w:lang w:bidi="ar-SA" w:val="ru-RU"/>
                                </w:rPr>
                                <w:t xml:space="preserve">. </w:t>
                              </w:r>
                              <w:r>
                                <w:rPr>
                                  <w:kern w:val="2"/>
                                  <w:sz w:val="10"/>
                                  <w:i/>
                                  <w:szCs w:val="11"/>
                                  <w:iCs/>
                                  <w:u w:val="single"/>
                                  <w:rFonts w:ascii="Times New Roman" w:hAnsi="Times New Roman" w:eastAsia="Times New Roman" w:cs="Times New Roman"/>
                                  <w:color w:val="auto"/>
                                  <w:lang w:bidi="ar-SA" w:val="ru-RU"/>
                                </w:rPr>
                                <w:t xml:space="preserve">Теория насилия </w:t>
                              </w:r>
                              <w:r>
                                <w:rPr>
                                  <w:kern w:val="2"/>
                                  <w:sz w:val="10"/>
                                  <w:i/>
                                  <w:szCs w:val="11"/>
                                  <w:iCs/>
                                  <w:rFonts w:ascii="Times New Roman" w:hAnsi="Times New Roman" w:eastAsia="Times New Roman" w:cs="Times New Roman"/>
                                  <w:color w:val="auto"/>
                                  <w:lang w:bidi="ar-SA" w:val="ru-RU"/>
                                </w:rPr>
                                <w:t>(Дюринг, Гумплович, Каутский)</w:t>
                              </w:r>
                              <w:r>
                                <w:rPr>
                                  <w:kern w:val="2"/>
                                  <w:sz w:val="10"/>
                                  <w:szCs w:val="11"/>
                                  <w:rFonts w:ascii="Times New Roman" w:hAnsi="Times New Roman" w:eastAsia="Times New Roman" w:cs="Times New Roman"/>
                                  <w:color w:val="auto"/>
                                  <w:lang w:bidi="ar-SA" w:val="ru-RU"/>
                                </w:rPr>
                                <w:t xml:space="preserve">: выделяют </w:t>
                              </w:r>
                              <w:r>
                                <w:rPr>
                                  <w:kern w:val="2"/>
                                  <w:sz w:val="10"/>
                                  <w:szCs w:val="11"/>
                                  <w:i/>
                                  <w:iCs/>
                                  <w:rFonts w:ascii="Times New Roman" w:hAnsi="Times New Roman" w:eastAsia="Times New Roman" w:cs="Times New Roman"/>
                                  <w:color w:val="auto"/>
                                  <w:lang w:bidi="ar-SA" w:val="ru-RU"/>
                                </w:rPr>
                                <w:t>внутреннее</w:t>
                              </w:r>
                              <w:r>
                                <w:rPr>
                                  <w:kern w:val="2"/>
                                  <w:sz w:val="10"/>
                                  <w:szCs w:val="11"/>
                                  <w:rFonts w:ascii="Times New Roman" w:hAnsi="Times New Roman" w:eastAsia="Times New Roman" w:cs="Times New Roman"/>
                                  <w:color w:val="auto"/>
                                  <w:lang w:bidi="ar-SA" w:val="ru-RU"/>
                                </w:rPr>
                                <w:t xml:space="preserve"> и </w:t>
                              </w:r>
                              <w:r>
                                <w:rPr>
                                  <w:kern w:val="2"/>
                                  <w:sz w:val="10"/>
                                  <w:szCs w:val="11"/>
                                  <w:i/>
                                  <w:iCs/>
                                  <w:rFonts w:ascii="Times New Roman" w:hAnsi="Times New Roman" w:eastAsia="Times New Roman" w:cs="Times New Roman"/>
                                  <w:color w:val="auto"/>
                                  <w:lang w:bidi="ar-SA" w:val="ru-RU"/>
                                </w:rPr>
                                <w:t>внешнее</w:t>
                              </w:r>
                              <w:r>
                                <w:rPr>
                                  <w:kern w:val="2"/>
                                  <w:sz w:val="10"/>
                                  <w:szCs w:val="11"/>
                                  <w:rFonts w:ascii="Times New Roman" w:hAnsi="Times New Roman" w:eastAsia="Times New Roman" w:cs="Times New Roman"/>
                                  <w:color w:val="auto"/>
                                  <w:lang w:bidi="ar-SA" w:val="ru-RU"/>
                                </w:rPr>
                                <w:t xml:space="preserve"> насилие. Некие племена завоевывают другие, насильственно порабощая их. Одно племя (более молодое) порабощает другие. </w:t>
                              </w:r>
                              <w:r>
                                <w:rPr>
                                  <w:kern w:val="2"/>
                                  <w:sz w:val="10"/>
                                  <w:szCs w:val="11"/>
                                  <w:i/>
                                  <w:iCs/>
                                  <w:rFonts w:ascii="Times New Roman" w:hAnsi="Times New Roman" w:eastAsia="Times New Roman" w:cs="Times New Roman"/>
                                  <w:color w:val="auto"/>
                                  <w:lang w:bidi="ar-SA" w:val="ru-RU"/>
                                </w:rPr>
                                <w:t xml:space="preserve">Внешнее </w:t>
                              </w:r>
                              <w:r>
                                <w:rPr>
                                  <w:kern w:val="2"/>
                                  <w:sz w:val="10"/>
                                  <w:szCs w:val="11"/>
                                  <w:rFonts w:ascii="Times New Roman" w:hAnsi="Times New Roman" w:eastAsia="Times New Roman" w:cs="Times New Roman"/>
                                  <w:color w:val="auto"/>
                                  <w:lang w:bidi="ar-SA" w:val="ru-RU"/>
                                </w:rPr>
                                <w:t xml:space="preserve">насилие – убивать некот. мужчин, некоторых оставлять в живых, наблюдать за ними, как они работают, нужно создать аппарат, схожий с гос-вом. </w:t>
                              </w:r>
                              <w:r>
                                <w:rPr>
                                  <w:kern w:val="2"/>
                                  <w:sz w:val="10"/>
                                  <w:szCs w:val="11"/>
                                  <w:i/>
                                  <w:iCs/>
                                  <w:rFonts w:ascii="Times New Roman" w:hAnsi="Times New Roman" w:eastAsia="Times New Roman" w:cs="Times New Roman"/>
                                  <w:color w:val="auto"/>
                                  <w:lang w:bidi="ar-SA" w:val="ru-RU"/>
                                </w:rPr>
                                <w:t>Внутр.</w:t>
                              </w:r>
                              <w:r>
                                <w:rPr>
                                  <w:kern w:val="2"/>
                                  <w:sz w:val="10"/>
                                  <w:szCs w:val="11"/>
                                  <w:rFonts w:ascii="Times New Roman" w:hAnsi="Times New Roman" w:eastAsia="Times New Roman" w:cs="Times New Roman"/>
                                  <w:color w:val="auto"/>
                                  <w:lang w:bidi="ar-SA" w:val="ru-RU"/>
                                </w:rPr>
                                <w:t xml:space="preserve"> насилие – порабощение внутри собствен. племени. Необходимость создания аппарата – будущего гос-ва. Появление прибавочного продукта – появление имущих и неимущих. </w:t>
                              </w:r>
                              <w:r>
                                <w:rPr>
                                  <w:kern w:val="2"/>
                                  <w:sz w:val="10"/>
                                  <w:b/>
                                  <w:szCs w:val="20"/>
                                  <w:rFonts w:ascii="Times New Roman" w:hAnsi="Times New Roman" w:eastAsia="Times New Roman" w:cs="Times New Roman"/>
                                  <w:color w:val="auto"/>
                                  <w:lang w:bidi="ar-SA" w:val="ru-RU"/>
                                </w:rPr>
                                <w:t>По</w:t>
                              </w:r>
                              <w:r>
                                <w:rPr>
                                  <w:kern w:val="2"/>
                                  <w:sz w:val="10"/>
                                  <w:szCs w:val="20"/>
                                  <w:rFonts w:ascii="Times New Roman" w:hAnsi="Times New Roman" w:eastAsia="Times New Roman" w:cs="Times New Roman"/>
                                  <w:color w:val="auto"/>
                                  <w:lang w:bidi="ar-SA" w:val="ru-RU"/>
                                </w:rPr>
                                <w:t xml:space="preserve"> мнению представителей данной теории, гос-во более необходимо слабым племенам, нежели сильным. Будучи инстру</w:t>
                                <w:softHyphen/>
                                <w:t>ментом организации и управленческого воздействия завоевате</w:t>
                                <w:softHyphen/>
                                <w:t>лей, гос-во становится мощным средством защиты завое</w:t>
                                <w:softHyphen/>
                                <w:t>ванных от возможных посягательств со стороны других сильных племен. К. Каутский пытался доказать, что при дальнейшем развитии общества гос-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w:t>
                                <w:softHyphen/>
                                <w:t xml:space="preserve">манией в качестве официальной идеологии. </w:t>
                              </w:r>
                              <w:r>
                                <w:rPr>
                                  <w:kern w:val="2"/>
                                  <w:sz w:val="10"/>
                                  <w:u w:val="single"/>
                                  <w:i/>
                                  <w:szCs w:val="11"/>
                                  <w:iCs/>
                                  <w:rFonts w:ascii="Times New Roman" w:hAnsi="Times New Roman" w:eastAsia="Times New Roman" w:cs="Times New Roman"/>
                                  <w:color w:val="auto"/>
                                  <w:lang w:bidi="ar-SA" w:val="ru-RU"/>
                                </w:rPr>
                                <w:t>Правовая</w:t>
                              </w:r>
                              <w:r>
                                <w:rPr>
                                  <w:kern w:val="2"/>
                                  <w:sz w:val="10"/>
                                  <w:szCs w:val="11"/>
                                  <w:rFonts w:ascii="Times New Roman" w:hAnsi="Times New Roman" w:eastAsia="Times New Roman" w:cs="Times New Roman"/>
                                  <w:color w:val="auto"/>
                                  <w:lang w:bidi="ar-SA" w:val="ru-RU"/>
                                </w:rPr>
                                <w:t xml:space="preserve"> (естеств.-договорная): Гроций, Локк, Руссо, Н. Радищев. Гос-во возникло в силу ест. договора. Люди, жившие совместно на определенной территории, заключают устный договор о принципах совместного сосуществования. Создание аппаратов, обмен, распр-е продуктов. Создание правил общ. поведения, в будущем – право. Порядок обеспечивается насильственным аппаратом. </w:t>
                              </w:r>
                              <w:r>
                                <w:rPr>
                                  <w:kern w:val="2"/>
                                  <w:sz w:val="10"/>
                                  <w:szCs w:val="11"/>
                                  <w:u w:val="single"/>
                                  <w:rFonts w:ascii="Times New Roman" w:hAnsi="Times New Roman" w:eastAsia="Times New Roman" w:cs="Times New Roman"/>
                                  <w:color w:val="auto"/>
                                  <w:lang w:bidi="ar-SA" w:val="ru-RU"/>
                                </w:rPr>
                                <w:t>Мононормы</w:t>
                              </w:r>
                              <w:r>
                                <w:rPr>
                                  <w:kern w:val="2"/>
                                  <w:sz w:val="10"/>
                                  <w:szCs w:val="11"/>
                                  <w:rFonts w:ascii="Times New Roman" w:hAnsi="Times New Roman" w:eastAsia="Times New Roman" w:cs="Times New Roman"/>
                                  <w:color w:val="auto"/>
                                  <w:lang w:bidi="ar-SA" w:val="ru-RU"/>
                                </w:rPr>
                                <w:t xml:space="preserve"> – в догос. состоянии правила на все случаи жизни. Обеспеч-ся обществен. влиянием, осуждением.</w:t>
                              </w:r>
                              <w:r>
                                <w:rPr>
                                  <w:kern w:val="2"/>
                                  <w:sz w:val="10"/>
                                  <w:szCs w:val="20"/>
                                  <w:rFonts w:ascii="Times New Roman" w:hAnsi="Times New Roman" w:eastAsia="Times New Roman" w:cs="Times New Roman"/>
                                  <w:color w:val="auto"/>
                                  <w:lang w:bidi="ar-SA" w:val="ru-RU"/>
                                </w:rPr>
                                <w:t xml:space="preserve">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6) Понятие типа гос-ва. Взгляды на типологию гос-ва.</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 В ТГП сущ. неск-ко подходов к типологии, т.к. различные школы признают существенными различные приз-ки. Формационный подход, цивилизационный подход, западно-европейская наука классифицирует гос-ва в зависимости от отношений между гос. вл. и индивидом. П о этому признаку выделяют 2 типа гос-ти: демократия (если индивид активно участвует в создании правопорядка) и автократия (наоборот). Подобную трактовку дает амер. профессор Макайвер. Он делит все гос-ва на 2 типа:1. династические (антидемократические), где общая воля (гос-я) не выражает волю большинства населения,2. демократические, в которых гос. вл. отражает волю всего общества или большинства его членов, в которых народ либо непосредственно правит, либо поддерживает прав-во.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 где гос-во обеспечивает человеку максимальную свободу и процветание. В ТГП существенное значение имеет </w:t>
                              </w:r>
                              <w:r>
                                <w:rPr>
                                  <w:kern w:val="2"/>
                                  <w:sz w:val="10"/>
                                  <w:szCs w:val="20"/>
                                  <w:b/>
                                  <w:u w:val="single"/>
                                  <w:rFonts w:ascii="Times New Roman" w:hAnsi="Times New Roman" w:eastAsia="Times New Roman" w:cs="Times New Roman"/>
                                  <w:color w:val="auto"/>
                                  <w:lang w:val="ru-RU" w:bidi="ar-SA"/>
                                </w:rPr>
                                <w:t>формационный подход</w:t>
                              </w:r>
                              <w:r>
                                <w:rPr>
                                  <w:kern w:val="2"/>
                                  <w:sz w:val="10"/>
                                  <w:szCs w:val="20"/>
                                  <w:rFonts w:ascii="Times New Roman" w:hAnsi="Times New Roman" w:eastAsia="Times New Roman" w:cs="Times New Roman"/>
                                  <w:color w:val="auto"/>
                                  <w:lang w:val="ru-RU" w:bidi="ar-SA"/>
                                </w:rPr>
                                <w:t xml:space="preserve">. 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 </w:t>
                              </w:r>
                              <w:r>
                                <w:rPr>
                                  <w:kern w:val="2"/>
                                  <w:sz w:val="10"/>
                                  <w:szCs w:val="20"/>
                                  <w:u w:val="single"/>
                                  <w:rFonts w:ascii="Times New Roman" w:hAnsi="Times New Roman" w:eastAsia="Times New Roman" w:cs="Times New Roman"/>
                                  <w:color w:val="auto"/>
                                  <w:lang w:val="ru-RU" w:bidi="ar-SA"/>
                                </w:rPr>
                                <w:t xml:space="preserve">Общественно-экономическая формация – </w:t>
                              </w:r>
                              <w:r>
                                <w:rPr>
                                  <w:kern w:val="2"/>
                                  <w:sz w:val="10"/>
                                  <w:szCs w:val="20"/>
                                  <w:rFonts w:ascii="Times New Roman" w:hAnsi="Times New Roman" w:eastAsia="Times New Roman" w:cs="Times New Roman"/>
                                  <w:color w:val="auto"/>
                                  <w:lang w:val="ru-RU" w:bidi="ar-SA"/>
                                </w:rPr>
                                <w:t>это исторический тип общества, основывающийся на определенном способе производства и выступающий как важнейшая ступень в развитии человека.</w:t>
                              </w:r>
                              <w:r>
                                <w:rPr>
                                  <w:kern w:val="2"/>
                                  <w:sz w:val="10"/>
                                  <w:szCs w:val="20"/>
                                  <w:u w:val="single"/>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Признаки общественно-экономической формации. 1. осн. существенным приз-ком яв. такой признак, как </w:t>
                              </w:r>
                              <w:r>
                                <w:rPr>
                                  <w:kern w:val="2"/>
                                  <w:sz w:val="10"/>
                                  <w:szCs w:val="20"/>
                                  <w:i/>
                                  <w:rFonts w:ascii="Times New Roman" w:hAnsi="Times New Roman" w:eastAsia="Times New Roman" w:cs="Times New Roman"/>
                                  <w:color w:val="auto"/>
                                  <w:lang w:val="ru-RU" w:bidi="ar-SA"/>
                                </w:rPr>
                                <w:t>способ производства</w:t>
                              </w:r>
                              <w:r>
                                <w:rPr>
                                  <w:kern w:val="2"/>
                                  <w:sz w:val="10"/>
                                  <w:szCs w:val="20"/>
                                  <w:rFonts w:ascii="Times New Roman" w:hAnsi="Times New Roman" w:eastAsia="Times New Roman" w:cs="Times New Roman"/>
                                  <w:color w:val="auto"/>
                                  <w:lang w:val="ru-RU" w:bidi="ar-SA"/>
                                </w:rPr>
                                <w:t xml:space="preserve">. Выделяют 4 способа произ-ва: рабовладельческий (исторически первая гос-но классовая организ-я об-ва, кот. яв. организацией пол.вл. господствующего класса. Важнейшая ф-ция – защита собственности рабовладельца на средства произ-ва), феодальный (орудие классового господства крепостников-помещиков, главное сред-во защиты сословных привилегий феодалов, угнетения и подавления зависимого крестьянства), капиталистический (буржуазный – функционирует на базе производственных отнош-й, основанных на капиталистич-й ч.с. на средства произ-ва и юр. независимости рабочих от эксплуататоров ) и социалистический (возник. в рез-те соц. рев-ции. Новое гос-во базируется на общественной собст-сти на орудия и сред-ва произ-ва, предполагающей сотрудничество свободных от эксплуатации людей. После возник-я соц-го типа гос-ва предполагается отмирание гос-сти как таковой.), кот. харак-ют гос-во.(коммунистич-й и общинный – не гос., а общественный способы производства). Пример социалистического гос-ва – Куба.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 Дополнительные признаки 2. </w:t>
                              </w:r>
                              <w:r>
                                <w:rPr>
                                  <w:kern w:val="2"/>
                                  <w:sz w:val="10"/>
                                  <w:szCs w:val="20"/>
                                  <w:i/>
                                  <w:rFonts w:ascii="Times New Roman" w:hAnsi="Times New Roman" w:eastAsia="Times New Roman" w:cs="Times New Roman"/>
                                  <w:color w:val="auto"/>
                                  <w:lang w:val="ru-RU" w:bidi="ar-SA"/>
                                </w:rPr>
                                <w:t>уровень развития производительных сил,</w:t>
                              </w:r>
                              <w:r>
                                <w:rPr>
                                  <w:kern w:val="2"/>
                                  <w:sz w:val="10"/>
                                  <w:szCs w:val="20"/>
                                  <w:rFonts w:ascii="Times New Roman" w:hAnsi="Times New Roman" w:eastAsia="Times New Roman" w:cs="Times New Roman"/>
                                  <w:color w:val="auto"/>
                                  <w:lang w:val="ru-RU" w:bidi="ar-SA"/>
                                </w:rPr>
                                <w:t xml:space="preserve"> 3. </w:t>
                              </w:r>
                              <w:r>
                                <w:rPr>
                                  <w:kern w:val="2"/>
                                  <w:sz w:val="10"/>
                                  <w:szCs w:val="20"/>
                                  <w:i/>
                                  <w:rFonts w:ascii="Times New Roman" w:hAnsi="Times New Roman" w:eastAsia="Times New Roman" w:cs="Times New Roman"/>
                                  <w:color w:val="auto"/>
                                  <w:lang w:val="ru-RU" w:bidi="ar-SA"/>
                                </w:rPr>
                                <w:t>характер производственных отношений</w:t>
                              </w:r>
                              <w:r>
                                <w:rPr>
                                  <w:kern w:val="2"/>
                                  <w:sz w:val="10"/>
                                  <w:szCs w:val="20"/>
                                  <w:rFonts w:ascii="Times New Roman" w:hAnsi="Times New Roman" w:eastAsia="Times New Roman" w:cs="Times New Roman"/>
                                  <w:color w:val="auto"/>
                                  <w:lang w:val="ru-RU" w:bidi="ar-SA"/>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 . Пред</w:t>
                                <w:softHyphen/>
                                <w:t>мет тео</w:t>
                                <w:softHyphen/>
                                <w:t>рии гос-ва и пра</w:t>
                                <w:softHyphen/>
                                <w:t>ва Пред</w:t>
                                <w:softHyphen/>
                                <w:t>ме</w:t>
                                <w:softHyphen/>
                                <w:t>том тео</w:t>
                                <w:softHyphen/>
                                <w:t>рии гос-ва и пра</w:t>
                                <w:softHyphen/>
                                <w:t>ва яв</w:t>
                                <w:softHyphen/>
                                <w:t>ля</w:t>
                                <w:softHyphen/>
                                <w:t>ют</w:t>
                                <w:softHyphen/>
                                <w:t>ся ос</w:t>
                                <w:softHyphen/>
                                <w:t>нов</w:t>
                                <w:softHyphen/>
                                <w:t>ные об</w:t>
                                <w:softHyphen/>
                                <w:t>щие за</w:t>
                                <w:softHyphen/>
                                <w:t>коно</w:t>
                                <w:softHyphen/>
                                <w:t>мер</w:t>
                                <w:softHyphen/>
                                <w:t>но</w:t>
                                <w:softHyphen/>
                                <w:t>сти воз</w:t>
                                <w:softHyphen/>
                                <w:t>ник</w:t>
                                <w:softHyphen/>
                                <w:t>но</w:t>
                                <w:softHyphen/>
                                <w:t>ве</w:t>
                                <w:softHyphen/>
                                <w:t>ния, функ</w:t>
                                <w:softHyphen/>
                                <w:t>цио</w:t>
                                <w:softHyphen/>
                                <w:t>ни</w:t>
                                <w:softHyphen/>
                                <w:t>ро</w:t>
                                <w:softHyphen/>
                                <w:t>ва</w:t>
                                <w:softHyphen/>
                                <w:t>ни</w:t>
                                <w:softHyphen/>
                                <w:t>я и раз</w:t>
                                <w:softHyphen/>
                                <w:t>ви</w:t>
                                <w:softHyphen/>
                                <w:t>тия гос-ва к пра</w:t>
                                <w:softHyphen/>
                                <w:t>ва. Дан</w:t>
                                <w:softHyphen/>
                                <w:t>ная нау</w:t>
                                <w:softHyphen/>
                                <w:t>ка изу</w:t>
                                <w:softHyphen/>
                                <w:t>ча</w:t>
                                <w:softHyphen/>
                                <w:t>ет при</w:t>
                                <w:softHyphen/>
                                <w:t>чи</w:t>
                                <w:softHyphen/>
                                <w:t>ны про</w:t>
                                <w:softHyphen/>
                                <w:t>ис</w:t>
                                <w:softHyphen/>
                                <w:t>хо</w:t>
                                <w:softHyphen/>
                                <w:t>ж</w:t>
                                <w:softHyphen/>
                                <w:t>де</w:t>
                                <w:softHyphen/>
                                <w:t>ния гос-ва и пра</w:t>
                                <w:softHyphen/>
                                <w:t>ва, их фор</w:t>
                                <w:softHyphen/>
                                <w:t>мы и ти</w:t>
                                <w:softHyphen/>
                                <w:t>по</w:t>
                                <w:softHyphen/>
                                <w:t>ло</w:t>
                                <w:softHyphen/>
                                <w:t>гию, ос</w:t>
                                <w:softHyphen/>
                                <w:t>нов</w:t>
                                <w:softHyphen/>
                                <w:t>ные за</w:t>
                                <w:softHyphen/>
                                <w:t>ко</w:t>
                                <w:softHyphen/>
                                <w:t>но</w:t>
                                <w:softHyphen/>
                                <w:t>мер</w:t>
                                <w:softHyphen/>
                                <w:t>но</w:t>
                                <w:softHyphen/>
                                <w:t>сти по</w:t>
                                <w:softHyphen/>
                                <w:t>строе</w:t>
                                <w:softHyphen/>
                                <w:t>ния сис</w:t>
                                <w:softHyphen/>
                                <w:t>те</w:t>
                                <w:softHyphen/>
                                <w:t>мы ор</w:t>
                                <w:softHyphen/>
                                <w:t>га</w:t>
                                <w:softHyphen/>
                                <w:t>нов гос-ва и сис</w:t>
                                <w:softHyphen/>
                                <w:t>те</w:t>
                                <w:softHyphen/>
                                <w:t>мы пра</w:t>
                                <w:softHyphen/>
                                <w:t>ва, их функ</w:t>
                                <w:softHyphen/>
                                <w:t>циональ</w:t>
                                <w:softHyphen/>
                                <w:t>ное воз</w:t>
                                <w:softHyphen/>
                                <w:t>дей</w:t>
                                <w:softHyphen/>
                                <w:t>ст</w:t>
                                <w:softHyphen/>
                                <w:t>вие на об</w:t>
                                <w:softHyphen/>
                                <w:t>ще</w:t>
                                <w:softHyphen/>
                                <w:t>ст</w:t>
                                <w:softHyphen/>
                                <w:t>вен</w:t>
                                <w:softHyphen/>
                                <w:t>ную жизнь. Осо</w:t>
                                <w:softHyphen/>
                                <w:t>бен</w:t>
                                <w:softHyphen/>
                                <w:t>но</w:t>
                                <w:softHyphen/>
                                <w:t>сти пред</w:t>
                                <w:softHyphen/>
                                <w:t>ме</w:t>
                                <w:softHyphen/>
                                <w:t>та тео</w:t>
                                <w:softHyphen/>
                                <w:t>рии гос-ва и пра</w:t>
                                <w:softHyphen/>
                                <w:t>ва как нау</w:t>
                                <w:softHyphen/>
                                <w:t>ки вы</w:t>
                                <w:softHyphen/>
                                <w:t>ра</w:t>
                                <w:softHyphen/>
                                <w:t>жа</w:t>
                                <w:softHyphen/>
                                <w:t>ют</w:t>
                                <w:softHyphen/>
                                <w:t>ся в сле</w:t>
                                <w:softHyphen/>
                                <w:t>дую</w:t>
                                <w:softHyphen/>
                                <w:t>щем: 1. ТГиП изу</w:t>
                                <w:softHyphen/>
                                <w:t>ча</w:t>
                                <w:softHyphen/>
                                <w:t>ет гос-ую и пра</w:t>
                                <w:softHyphen/>
                                <w:t>во</w:t>
                                <w:softHyphen/>
                                <w:t>вую над</w:t>
                                <w:softHyphen/>
                                <w:t>строй</w:t>
                                <w:softHyphen/>
                                <w:t>ку в це</w:t>
                                <w:softHyphen/>
                                <w:t>лом. Она обоб</w:t>
                                <w:softHyphen/>
                                <w:t>ща</w:t>
                                <w:softHyphen/>
                                <w:t>ет опыт гос-го и пра</w:t>
                                <w:softHyphen/>
                                <w:t>во</w:t>
                                <w:softHyphen/>
                                <w:t>во</w:t>
                                <w:softHyphen/>
                                <w:t>го строи</w:t>
                                <w:softHyphen/>
                                <w:t>тель</w:t>
                                <w:softHyphen/>
                                <w:t>ст</w:t>
                                <w:softHyphen/>
                                <w:t>ва в об</w:t>
                                <w:softHyphen/>
                                <w:t>ще</w:t>
                                <w:softHyphen/>
                                <w:t>ст</w:t>
                                <w:softHyphen/>
                                <w:t>ве на всех эта</w:t>
                                <w:softHyphen/>
                                <w:t>пах его раз</w:t>
                                <w:softHyphen/>
                                <w:t>ви</w:t>
                                <w:softHyphen/>
                                <w:t>тия. 2.Со</w:t>
                                <w:softHyphen/>
                                <w:t>дер</w:t>
                                <w:softHyphen/>
                                <w:t>жа</w:t>
                                <w:softHyphen/>
                                <w:t>ние пред</w:t>
                                <w:softHyphen/>
                                <w:t>ме</w:t>
                                <w:softHyphen/>
                                <w:t>та тео</w:t>
                                <w:softHyphen/>
                                <w:t>рии гос-ва и пра</w:t>
                                <w:softHyphen/>
                                <w:t>ва со</w:t>
                                <w:softHyphen/>
                                <w:t>став</w:t>
                                <w:softHyphen/>
                                <w:t>ля</w:t>
                                <w:softHyphen/>
                                <w:t>ют не лю</w:t>
                                <w:softHyphen/>
                                <w:t>бые, а ос</w:t>
                                <w:softHyphen/>
                                <w:t>нов</w:t>
                                <w:softHyphen/>
                                <w:t>ные об</w:t>
                                <w:softHyphen/>
                                <w:t>щие за</w:t>
                                <w:softHyphen/>
                                <w:t>ко</w:t>
                                <w:softHyphen/>
                                <w:t>но</w:t>
                                <w:softHyphen/>
                                <w:t>мер</w:t>
                                <w:softHyphen/>
                                <w:t>но</w:t>
                                <w:softHyphen/>
                                <w:t>сти гос-ва и пра</w:t>
                                <w:softHyphen/>
                                <w:t>ва, в ко</w:t>
                                <w:softHyphen/>
                                <w:t>то</w:t>
                                <w:softHyphen/>
                                <w:t>рых про</w:t>
                                <w:softHyphen/>
                                <w:t>яв</w:t>
                                <w:softHyphen/>
                                <w:t>ля</w:t>
                                <w:softHyphen/>
                                <w:t>ет</w:t>
                                <w:softHyphen/>
                                <w:t>ся их сущ</w:t>
                                <w:softHyphen/>
                                <w:t>ность и со</w:t>
                                <w:softHyphen/>
                                <w:t>ци</w:t>
                                <w:softHyphen/>
                                <w:t>аль</w:t>
                                <w:softHyphen/>
                                <w:t>ное зна</w:t>
                                <w:softHyphen/>
                                <w:t>че</w:t>
                                <w:softHyphen/>
                                <w:t>ние для всей об</w:t>
                                <w:softHyphen/>
                                <w:t>ще</w:t>
                                <w:softHyphen/>
                                <w:t>ст</w:t>
                                <w:softHyphen/>
                                <w:t>вен</w:t>
                                <w:softHyphen/>
                                <w:t>ной жиз</w:t>
                                <w:softHyphen/>
                                <w:t>ни. 3.Пред</w:t>
                                <w:softHyphen/>
                                <w:t>мет тео</w:t>
                                <w:softHyphen/>
                                <w:t>рии со</w:t>
                                <w:softHyphen/>
                                <w:t>став</w:t>
                                <w:softHyphen/>
                                <w:t>ля</w:t>
                                <w:softHyphen/>
                                <w:t>ют гос-во и пра</w:t>
                                <w:softHyphen/>
                                <w:t>во в их един</w:t>
                                <w:softHyphen/>
                                <w:t>ст</w:t>
                                <w:softHyphen/>
                                <w:t>ве. По</w:t>
                                <w:softHyphen/>
                                <w:t>че</w:t>
                                <w:softHyphen/>
                                <w:t>му и гос-во, и пра</w:t>
                                <w:softHyphen/>
                                <w:t>во изу</w:t>
                                <w:softHyphen/>
                                <w:t>ча</w:t>
                                <w:softHyphen/>
                                <w:t>ют</w:t>
                                <w:softHyphen/>
                                <w:t>ся в рам</w:t>
                                <w:softHyphen/>
                                <w:t>ках од</w:t>
                                <w:softHyphen/>
                                <w:t>ной нау</w:t>
                                <w:softHyphen/>
                                <w:t>ки? По</w:t>
                                <w:softHyphen/>
                                <w:t>то</w:t>
                                <w:softHyphen/>
                                <w:t>му, что они яв</w:t>
                                <w:softHyphen/>
                                <w:t>ля</w:t>
                                <w:softHyphen/>
                                <w:t>ют</w:t>
                                <w:softHyphen/>
                                <w:t>ся ор</w:t>
                                <w:softHyphen/>
                                <w:t>га</w:t>
                                <w:softHyphen/>
                                <w:t>ни</w:t>
                                <w:softHyphen/>
                                <w:t>че</w:t>
                                <w:softHyphen/>
                                <w:t>ски взаи</w:t>
                                <w:softHyphen/>
                                <w:t>мо</w:t>
                                <w:softHyphen/>
                                <w:t>свя</w:t>
                                <w:softHyphen/>
                                <w:t>зан</w:t>
                                <w:softHyphen/>
                                <w:t>ны</w:t>
                                <w:softHyphen/>
                                <w:t>ми ме</w:t>
                                <w:softHyphen/>
                                <w:t>ж</w:t>
                                <w:softHyphen/>
                                <w:t>ду со</w:t>
                                <w:softHyphen/>
                                <w:t>бой час</w:t>
                                <w:softHyphen/>
                                <w:t>тя</w:t>
                                <w:softHyphen/>
                                <w:t>ми над</w:t>
                                <w:softHyphen/>
                                <w:t>строй</w:t>
                                <w:softHyphen/>
                                <w:t>ки об</w:t>
                                <w:softHyphen/>
                                <w:t>ще</w:t>
                                <w:softHyphen/>
                                <w:t>ст</w:t>
                                <w:softHyphen/>
                                <w:t>ва и су</w:t>
                                <w:softHyphen/>
                                <w:t>ще</w:t>
                                <w:softHyphen/>
                                <w:t>ст</w:t>
                                <w:softHyphen/>
                                <w:t>во</w:t>
                                <w:softHyphen/>
                                <w:t>вать изо</w:t>
                                <w:softHyphen/>
                                <w:t>ли</w:t>
                                <w:softHyphen/>
                                <w:t>ро</w:t>
                                <w:softHyphen/>
                                <w:t>ван</w:t>
                                <w:softHyphen/>
                                <w:t>но не мо</w:t>
                                <w:softHyphen/>
                                <w:t>гут. Гос-во из</w:t>
                                <w:softHyphen/>
                                <w:t>да</w:t>
                                <w:softHyphen/>
                                <w:t>ет и ох</w:t>
                                <w:softHyphen/>
                                <w:t>ра</w:t>
                                <w:softHyphen/>
                                <w:t>ня</w:t>
                                <w:softHyphen/>
                                <w:t>ет нор</w:t>
                                <w:softHyphen/>
                                <w:t>мы пра</w:t>
                                <w:softHyphen/>
                                <w:t>ва, без его пра</w:t>
                                <w:softHyphen/>
                                <w:t>во</w:t>
                                <w:softHyphen/>
                                <w:t>твор</w:t>
                                <w:softHyphen/>
                                <w:t>че</w:t>
                                <w:softHyphen/>
                                <w:t>ской и вла</w:t>
                                <w:softHyphen/>
                                <w:t>ст</w:t>
                                <w:softHyphen/>
                                <w:t>ной дея</w:t>
                                <w:softHyphen/>
                                <w:t>тель</w:t>
                                <w:softHyphen/>
                                <w:t>но</w:t>
                                <w:softHyphen/>
                                <w:t>сти они не мо</w:t>
                                <w:softHyphen/>
                                <w:t>гут при</w:t>
                                <w:softHyphen/>
                                <w:t>об</w:t>
                                <w:softHyphen/>
                                <w:t>ре</w:t>
                                <w:softHyphen/>
                                <w:t>сти офи</w:t>
                                <w:softHyphen/>
                                <w:t>ци</w:t>
                                <w:softHyphen/>
                                <w:t>аль</w:t>
                                <w:softHyphen/>
                                <w:t>ную фор</w:t>
                                <w:softHyphen/>
                                <w:t>му ре</w:t>
                                <w:softHyphen/>
                                <w:t>гу</w:t>
                                <w:softHyphen/>
                                <w:t>ля</w:t>
                                <w:softHyphen/>
                                <w:t>то</w:t>
                                <w:softHyphen/>
                                <w:t>ра об</w:t>
                                <w:softHyphen/>
                                <w:t>ще</w:t>
                                <w:softHyphen/>
                                <w:t>ст</w:t>
                                <w:softHyphen/>
                                <w:t>вен</w:t>
                                <w:softHyphen/>
                                <w:t>ных от</w:t>
                                <w:softHyphen/>
                                <w:t>но</w:t>
                                <w:softHyphen/>
                                <w:t>ше</w:t>
                                <w:softHyphen/>
                                <w:t>ний. С дру</w:t>
                                <w:softHyphen/>
                                <w:t>гой сто</w:t>
                                <w:softHyphen/>
                                <w:t>ро</w:t>
                                <w:softHyphen/>
                                <w:t>ны, в нор</w:t>
                                <w:softHyphen/>
                                <w:t>мах пра</w:t>
                                <w:softHyphen/>
                                <w:t>ва гос-во по</w:t>
                                <w:softHyphen/>
                                <w:t>лу</w:t>
                                <w:softHyphen/>
                                <w:t>ча</w:t>
                                <w:softHyphen/>
                                <w:t>ет свое юри</w:t>
                                <w:softHyphen/>
                                <w:t>ди</w:t>
                                <w:softHyphen/>
                                <w:t>че</w:t>
                                <w:softHyphen/>
                                <w:t>ское оформ</w:t>
                                <w:softHyphen/>
                                <w:t>ле</w:t>
                                <w:softHyphen/>
                                <w:t>ние, его дея</w:t>
                                <w:softHyphen/>
                                <w:t>тель</w:t>
                                <w:softHyphen/>
                                <w:t>ность осу</w:t>
                                <w:softHyphen/>
                                <w:t>ще</w:t>
                                <w:softHyphen/>
                                <w:t>ст</w:t>
                                <w:softHyphen/>
                                <w:t>в</w:t>
                                <w:softHyphen/>
                                <w:t>ля</w:t>
                                <w:softHyphen/>
                                <w:t>ет</w:t>
                                <w:softHyphen/>
                                <w:t>ся толь</w:t>
                                <w:softHyphen/>
                                <w:t>ко на ос</w:t>
                                <w:softHyphen/>
                                <w:t>но</w:t>
                                <w:softHyphen/>
                                <w:t>ве пра</w:t>
                                <w:softHyphen/>
                                <w:t>во</w:t>
                                <w:softHyphen/>
                                <w:t>вых норм, за</w:t>
                                <w:softHyphen/>
                                <w:t>ко</w:t>
                                <w:softHyphen/>
                                <w:t>нов, ко</w:t>
                                <w:softHyphen/>
                                <w:t>то</w:t>
                                <w:softHyphen/>
                                <w:t>рые оп</w:t>
                                <w:softHyphen/>
                                <w:t>ре</w:t>
                                <w:softHyphen/>
                                <w:t>де</w:t>
                                <w:softHyphen/>
                                <w:t>ля</w:t>
                                <w:softHyphen/>
                                <w:t>ют фор</w:t>
                                <w:softHyphen/>
                                <w:t>му гос-го прав</w:t>
                                <w:softHyphen/>
                                <w:t>ле</w:t>
                                <w:softHyphen/>
                                <w:t>ния, струк</w:t>
                                <w:softHyphen/>
                                <w:t>ту</w:t>
                                <w:softHyphen/>
                                <w:t>ру гос-ва, си</w:t>
                                <w:softHyphen/>
                                <w:t>сте</w:t>
                                <w:softHyphen/>
                                <w:t>му его ор</w:t>
                                <w:softHyphen/>
                                <w:t>га</w:t>
                                <w:softHyphen/>
                                <w:t>нов, их за</w:t>
                                <w:softHyphen/>
                                <w:t>да</w:t>
                                <w:softHyphen/>
                                <w:t>чи, ком</w:t>
                                <w:softHyphen/>
                                <w:t>пе</w:t>
                                <w:softHyphen/>
                                <w:t>тен</w:t>
                                <w:softHyphen/>
                                <w:t>цию, фор</w:t>
                                <w:softHyphen/>
                                <w:t>мы и ме</w:t>
                                <w:softHyphen/>
                                <w:t>то</w:t>
                                <w:softHyphen/>
                                <w:t>ды гос-ой дея</w:t>
                                <w:softHyphen/>
                                <w:t>тель</w:t>
                                <w:softHyphen/>
                                <w:t>но</w:t>
                                <w:softHyphen/>
                                <w:t>сти. Ис</w:t>
                                <w:softHyphen/>
                                <w:t>хо</w:t>
                                <w:softHyphen/>
                                <w:t>дя из осо</w:t>
                                <w:softHyphen/>
                                <w:t>бен</w:t>
                                <w:softHyphen/>
                                <w:t>но</w:t>
                                <w:softHyphen/>
                                <w:t>стей пред</w:t>
                                <w:softHyphen/>
                                <w:t>ме</w:t>
                                <w:softHyphen/>
                                <w:t>та дан</w:t>
                                <w:softHyphen/>
                                <w:t>ной нау</w:t>
                                <w:softHyphen/>
                                <w:t>ки мож</w:t>
                                <w:softHyphen/>
                                <w:t>но сде</w:t>
                                <w:softHyphen/>
                                <w:t>лать вы</w:t>
                                <w:softHyphen/>
                                <w:t>вод о том, что  ТГиП яв</w:t>
                                <w:softHyphen/>
                                <w:t>ля</w:t>
                                <w:softHyphen/>
                                <w:t>ет</w:t>
                                <w:softHyphen/>
                                <w:t>ся: –об</w:t>
                                <w:softHyphen/>
                                <w:t>ще</w:t>
                                <w:softHyphen/>
                                <w:t>ст</w:t>
                                <w:softHyphen/>
                                <w:t>вен</w:t>
                                <w:softHyphen/>
                                <w:t>ной нау</w:t>
                                <w:softHyphen/>
                                <w:t>кой, так как изу</w:t>
                                <w:softHyphen/>
                                <w:t>ча</w:t>
                                <w:softHyphen/>
                                <w:t>ет та</w:t>
                                <w:softHyphen/>
                                <w:t>кие об</w:t>
                                <w:softHyphen/>
                                <w:t>ще</w:t>
                                <w:softHyphen/>
                                <w:t>ст</w:t>
                                <w:softHyphen/>
                                <w:t>вен</w:t>
                                <w:softHyphen/>
                                <w:t>ные яв</w:t>
                                <w:softHyphen/>
                                <w:t>ле</w:t>
                                <w:softHyphen/>
                                <w:t>ния, как гос-во и пра</w:t>
                                <w:softHyphen/>
                                <w:t>во; -юр-й нау</w:t>
                                <w:softHyphen/>
                                <w:t>кой, изу</w:t>
                                <w:softHyphen/>
                                <w:t>чаю</w:t>
                                <w:softHyphen/>
                                <w:t>щей толь</w:t>
                                <w:softHyphen/>
                                <w:t>ко гос-ую и пра</w:t>
                                <w:softHyphen/>
                                <w:t>во</w:t>
                                <w:softHyphen/>
                                <w:t>вую сто</w:t>
                                <w:softHyphen/>
                                <w:t>ро</w:t>
                                <w:softHyphen/>
                                <w:t>ны об</w:t>
                                <w:softHyphen/>
                                <w:t>ще</w:t>
                                <w:softHyphen/>
                                <w:t>ст</w:t>
                                <w:softHyphen/>
                                <w:t>вен</w:t>
                                <w:softHyphen/>
                                <w:t>ной жиз</w:t>
                                <w:softHyphen/>
                                <w:t>ни; –об</w:t>
                                <w:softHyphen/>
                                <w:t>ще</w:t>
                                <w:softHyphen/>
                                <w:t>тео</w:t>
                                <w:softHyphen/>
                                <w:t>ре</w:t>
                                <w:softHyphen/>
                                <w:t>ти</w:t>
                                <w:softHyphen/>
                                <w:t>че</w:t>
                                <w:softHyphen/>
                                <w:t>ской нау</w:t>
                                <w:softHyphen/>
                                <w:t>кой, по</w:t>
                                <w:softHyphen/>
                                <w:t>сколь</w:t>
                                <w:softHyphen/>
                                <w:t>ку вы</w:t>
                                <w:softHyphen/>
                                <w:t>яв</w:t>
                                <w:softHyphen/>
                                <w:t>ля</w:t>
                                <w:softHyphen/>
                                <w:t>ет и объ</w:t>
                                <w:softHyphen/>
                                <w:t>яс</w:t>
                                <w:softHyphen/>
                                <w:t>ня</w:t>
                                <w:softHyphen/>
                                <w:t>ет об</w:t>
                                <w:softHyphen/>
                                <w:t>щие за</w:t>
                                <w:softHyphen/>
                                <w:t>ко</w:t>
                                <w:softHyphen/>
                                <w:t>но</w:t>
                                <w:softHyphen/>
                                <w:t>мер</w:t>
                                <w:softHyphen/>
                                <w:t>но</w:t>
                                <w:softHyphen/>
                                <w:t>сти раз</w:t>
                                <w:softHyphen/>
                                <w:t>ви</w:t>
                                <w:softHyphen/>
                                <w:t>тия гос-ва и пра</w:t>
                                <w:softHyphen/>
                                <w:t>ва. Как и лю</w:t>
                                <w:softHyphen/>
                                <w:t>бая нау</w:t>
                                <w:softHyphen/>
                                <w:t>ка,  ТГиП вы</w:t>
                                <w:softHyphen/>
                                <w:t>пол</w:t>
                                <w:softHyphen/>
                                <w:t>ня</w:t>
                                <w:softHyphen/>
                                <w:t>ет оп</w:t>
                                <w:softHyphen/>
                                <w:t>ре</w:t>
                                <w:softHyphen/>
                                <w:t>де</w:t>
                                <w:softHyphen/>
                                <w:t>лен</w:t>
                                <w:softHyphen/>
                                <w:t>ные функ</w:t>
                                <w:softHyphen/>
                                <w:t>ции, ха</w:t>
                                <w:softHyphen/>
                                <w:t>рак</w:t>
                                <w:softHyphen/>
                                <w:t>те</w:t>
                                <w:softHyphen/>
                                <w:t>ри</w:t>
                                <w:softHyphen/>
                                <w:t>зую</w:t>
                                <w:softHyphen/>
                                <w:t>щие ее тео</w:t>
                                <w:softHyphen/>
                                <w:t>ре</w:t>
                                <w:softHyphen/>
                                <w:t>ти</w:t>
                                <w:softHyphen/>
                                <w:t>че</w:t>
                                <w:softHyphen/>
                                <w:t>ское и прак</w:t>
                                <w:softHyphen/>
                                <w:t>ти</w:t>
                                <w:softHyphen/>
                                <w:t>че</w:t>
                                <w:softHyphen/>
                                <w:t>ское зна</w:t>
                                <w:softHyphen/>
                                <w:t>чи</w:t>
                                <w:softHyphen/>
                                <w:t>мые дня про</w:t>
                                <w:softHyphen/>
                                <w:t>грес</w:t>
                                <w:softHyphen/>
                                <w:t>сив</w:t>
                                <w:softHyphen/>
                                <w:t>но</w:t>
                                <w:softHyphen/>
                                <w:t>го пре</w:t>
                                <w:softHyphen/>
                                <w:t>об</w:t>
                                <w:softHyphen/>
                                <w:t>ра</w:t>
                                <w:softHyphen/>
                                <w:t>зо</w:t>
                                <w:softHyphen/>
                                <w:t>ва</w:t>
                                <w:softHyphen/>
                                <w:t>ния об</w:t>
                                <w:softHyphen/>
                                <w:t>ще</w:t>
                                <w:softHyphen/>
                                <w:t>ст</w:t>
                                <w:softHyphen/>
                                <w:t>вен</w:t>
                                <w:softHyphen/>
                                <w:t>ной жиз</w:t>
                                <w:softHyphen/>
                                <w:t>ни. 1.По</w:t>
                                <w:softHyphen/>
                                <w:t>зна</w:t>
                                <w:softHyphen/>
                                <w:t>ва</w:t>
                                <w:softHyphen/>
                                <w:t>тель</w:t>
                                <w:softHyphen/>
                                <w:t>ная функ</w:t>
                                <w:softHyphen/>
                                <w:t>ция вы</w:t>
                                <w:softHyphen/>
                                <w:t>ра</w:t>
                                <w:softHyphen/>
                                <w:t>жа</w:t>
                                <w:softHyphen/>
                                <w:t>ет</w:t>
                                <w:softHyphen/>
                                <w:t>ся в объ</w:t>
                                <w:softHyphen/>
                                <w:t>яс</w:t>
                                <w:softHyphen/>
                                <w:t>не</w:t>
                                <w:softHyphen/>
                                <w:t>нии яв</w:t>
                                <w:softHyphen/>
                                <w:t>ле</w:t>
                                <w:softHyphen/>
                                <w:t>ний и про</w:t>
                                <w:softHyphen/>
                                <w:t>цес</w:t>
                                <w:softHyphen/>
                                <w:t>сов гос-ой и пра</w:t>
                                <w:softHyphen/>
                                <w:t>во</w:t>
                                <w:softHyphen/>
                                <w:t>вой жиз</w:t>
                                <w:softHyphen/>
                                <w:t>ни об</w:t>
                                <w:softHyphen/>
                                <w:t>ще</w:t>
                                <w:softHyphen/>
                                <w:t>ст</w:t>
                                <w:softHyphen/>
                                <w:t>ва.  ТГиП не толь</w:t>
                                <w:softHyphen/>
                                <w:t>ко изу</w:t>
                                <w:softHyphen/>
                                <w:t>ча</w:t>
                                <w:softHyphen/>
                                <w:t>ет в обоб</w:t>
                                <w:softHyphen/>
                                <w:t>щен</w:t>
                                <w:softHyphen/>
                                <w:t>ном ви</w:t>
                                <w:softHyphen/>
                                <w:t>де гос-вен</w:t>
                                <w:softHyphen/>
                                <w:t>но-пра</w:t>
                                <w:softHyphen/>
                                <w:t>во</w:t>
                                <w:softHyphen/>
                                <w:t>вую над</w:t>
                                <w:softHyphen/>
                                <w:t>строй</w:t>
                                <w:softHyphen/>
                                <w:t>ку, но и объ</w:t>
                                <w:softHyphen/>
                                <w:t>яс</w:t>
                                <w:softHyphen/>
                                <w:t>ня</w:t>
                                <w:softHyphen/>
                                <w:t>ет объ</w:t>
                                <w:softHyphen/>
                                <w:t>ек</w:t>
                                <w:softHyphen/>
                                <w:t>тив</w:t>
                                <w:softHyphen/>
                                <w:t>ные про</w:t>
                                <w:softHyphen/>
                                <w:t>цес</w:t>
                                <w:softHyphen/>
                                <w:t>сы ее раз</w:t>
                                <w:softHyphen/>
                                <w:t>ви</w:t>
                                <w:softHyphen/>
                                <w:t>тия, вы</w:t>
                                <w:softHyphen/>
                                <w:t>яв</w:t>
                                <w:softHyphen/>
                                <w:t>ля</w:t>
                                <w:softHyphen/>
                                <w:t>ет, ка</w:t>
                                <w:softHyphen/>
                                <w:t>кие за</w:t>
                                <w:softHyphen/>
                                <w:t>ко</w:t>
                                <w:softHyphen/>
                                <w:t>но</w:t>
                                <w:softHyphen/>
                                <w:t>мер</w:t>
                                <w:softHyphen/>
                                <w:t>но</w:t>
                                <w:softHyphen/>
                                <w:t>сти ле</w:t>
                                <w:softHyphen/>
                                <w:t>жат в ос</w:t>
                                <w:softHyphen/>
                                <w:t>но</w:t>
                                <w:softHyphen/>
                                <w:t>ве этих про</w:t>
                                <w:softHyphen/>
                                <w:t>цес</w:t>
                                <w:softHyphen/>
                                <w:t>сов, оп</w:t>
                                <w:softHyphen/>
                                <w:t>ре</w:t>
                                <w:softHyphen/>
                                <w:t>де</w:t>
                                <w:softHyphen/>
                                <w:t>ля</w:t>
                                <w:softHyphen/>
                                <w:t>ет их сущ</w:t>
                                <w:softHyphen/>
                                <w:t>ность и со</w:t>
                                <w:softHyphen/>
                                <w:t>дер</w:t>
                                <w:softHyphen/>
                                <w:t>жа</w:t>
                                <w:softHyphen/>
                                <w:t>ние. 2.Эв</w:t>
                                <w:softHyphen/>
                                <w:t>ри</w:t>
                                <w:softHyphen/>
                                <w:t>сти</w:t>
                                <w:softHyphen/>
                                <w:t>че</w:t>
                                <w:softHyphen/>
                                <w:t>ская функ</w:t>
                                <w:softHyphen/>
                                <w:t>ция.  ТГиП не ог</w:t>
                                <w:softHyphen/>
                                <w:t>ра</w:t>
                                <w:softHyphen/>
                                <w:t>ни</w:t>
                                <w:softHyphen/>
                                <w:t>чи</w:t>
                                <w:softHyphen/>
                                <w:t>ва</w:t>
                                <w:softHyphen/>
                                <w:t>ет</w:t>
                                <w:softHyphen/>
                                <w:t>ся по</w:t>
                                <w:softHyphen/>
                                <w:t>зна</w:t>
                                <w:softHyphen/>
                                <w:t>ни</w:t>
                                <w:softHyphen/>
                                <w:t>ем и объ</w:t>
                                <w:softHyphen/>
                                <w:t>яс</w:t>
                                <w:softHyphen/>
                                <w:t>не</w:t>
                                <w:softHyphen/>
                                <w:t>ни</w:t>
                                <w:softHyphen/>
                                <w:t>ем ос</w:t>
                                <w:softHyphen/>
                                <w:t>нов</w:t>
                                <w:softHyphen/>
                                <w:t>ных за</w:t>
                                <w:softHyphen/>
                                <w:t>ко</w:t>
                                <w:softHyphen/>
                                <w:t>но</w:t>
                                <w:softHyphen/>
                                <w:t>мер</w:t>
                                <w:softHyphen/>
                                <w:t>но</w:t>
                                <w:softHyphen/>
                                <w:t>стей гос-вен</w:t>
                                <w:softHyphen/>
                                <w:t>но-пра</w:t>
                                <w:softHyphen/>
                                <w:t>во</w:t>
                                <w:softHyphen/>
                                <w:t>вой дей</w:t>
                                <w:softHyphen/>
                                <w:t>ст</w:t>
                                <w:softHyphen/>
                                <w:t>ви</w:t>
                                <w:softHyphen/>
                                <w:t>тель</w:t>
                                <w:softHyphen/>
                                <w:t>но</w:t>
                                <w:softHyphen/>
                                <w:t>сти. Про</w:t>
                                <w:softHyphen/>
                                <w:t>ни</w:t>
                                <w:softHyphen/>
                                <w:t>кая вглубь по</w:t>
                                <w:softHyphen/>
                                <w:t>знан</w:t>
                                <w:softHyphen/>
                                <w:t>ных за</w:t>
                                <w:softHyphen/>
                                <w:t>ко</w:t>
                                <w:softHyphen/>
                                <w:t>но</w:t>
                                <w:softHyphen/>
                                <w:t>мер</w:t>
                                <w:softHyphen/>
                                <w:t>но</w:t>
                                <w:softHyphen/>
                                <w:t>стей, уяс</w:t>
                                <w:softHyphen/>
                                <w:t>няя их тен</w:t>
                                <w:softHyphen/>
                                <w:t>ден</w:t>
                                <w:softHyphen/>
                                <w:t>ции и взаи</w:t>
                                <w:softHyphen/>
                                <w:t>мо</w:t>
                                <w:softHyphen/>
                                <w:t>свя</w:t>
                                <w:softHyphen/>
                                <w:t>зи с дру</w:t>
                                <w:softHyphen/>
                                <w:t>ги</w:t>
                                <w:softHyphen/>
                                <w:t>ми об</w:t>
                                <w:softHyphen/>
                                <w:t>ще</w:t>
                                <w:softHyphen/>
                                <w:t>ст</w:t>
                                <w:softHyphen/>
                                <w:t>вен</w:t>
                                <w:softHyphen/>
                                <w:t>ны</w:t>
                                <w:softHyphen/>
                                <w:t>ми яв</w:t>
                                <w:softHyphen/>
                                <w:t>ле</w:t>
                                <w:softHyphen/>
                                <w:t>ния</w:t>
                                <w:softHyphen/>
                                <w:t>ми, она от</w:t>
                                <w:softHyphen/>
                                <w:t>кры</w:t>
                                <w:softHyphen/>
                                <w:t>ва</w:t>
                                <w:softHyphen/>
                                <w:t>ет но</w:t>
                                <w:softHyphen/>
                                <w:t>вые за</w:t>
                                <w:softHyphen/>
                                <w:t>ко</w:t>
                                <w:softHyphen/>
                                <w:t>но</w:t>
                                <w:softHyphen/>
                                <w:t>мер</w:t>
                                <w:softHyphen/>
                                <w:t>но</w:t>
                                <w:softHyphen/>
                                <w:t>сти гос-вен</w:t>
                                <w:softHyphen/>
                                <w:t>но-пра</w:t>
                                <w:softHyphen/>
                                <w:t>во</w:t>
                                <w:softHyphen/>
                                <w:t>вой жиз</w:t>
                                <w:softHyphen/>
                                <w:t>ни об</w:t>
                                <w:softHyphen/>
                                <w:t>ще</w:t>
                                <w:softHyphen/>
                                <w:t>ст</w:t>
                                <w:softHyphen/>
                                <w:t>ва. 3.Про</w:t>
                                <w:softHyphen/>
                                <w:t>гно</w:t>
                                <w:softHyphen/>
                                <w:t>сти</w:t>
                                <w:softHyphen/>
                                <w:t>че</w:t>
                                <w:softHyphen/>
                                <w:t>ская функ</w:t>
                                <w:softHyphen/>
                                <w:t>ция.  ТГиП не толь</w:t>
                                <w:softHyphen/>
                                <w:t>ко ус</w:t>
                                <w:softHyphen/>
                                <w:t>та</w:t>
                                <w:softHyphen/>
                                <w:t>нав</w:t>
                                <w:softHyphen/>
                                <w:t>ли</w:t>
                                <w:softHyphen/>
                                <w:t>ва</w:t>
                                <w:softHyphen/>
                                <w:t>ет ре</w:t>
                                <w:softHyphen/>
                                <w:t>аль</w:t>
                                <w:softHyphen/>
                                <w:t>ность но</w:t>
                                <w:softHyphen/>
                                <w:t>вых за</w:t>
                                <w:softHyphen/>
                                <w:t>ко</w:t>
                                <w:softHyphen/>
                                <w:t>но</w:t>
                                <w:softHyphen/>
                                <w:t>мер</w:t>
                                <w:softHyphen/>
                                <w:t>но</w:t>
                                <w:softHyphen/>
                                <w:t>стей, но и оп</w:t>
                                <w:softHyphen/>
                                <w:t>ре</w:t>
                                <w:softHyphen/>
                                <w:t>де</w:t>
                                <w:softHyphen/>
                                <w:t>ля</w:t>
                                <w:softHyphen/>
                                <w:t>ет ус</w:t>
                                <w:softHyphen/>
                                <w:t>той</w:t>
                                <w:softHyphen/>
                                <w:t>чи</w:t>
                                <w:softHyphen/>
                                <w:t>вые тен</w:t>
                                <w:softHyphen/>
                                <w:t>ден</w:t>
                                <w:softHyphen/>
                                <w:t>ции к раз</w:t>
                                <w:softHyphen/>
                                <w:t>ви</w:t>
                                <w:softHyphen/>
                                <w:t>тии изу</w:t>
                                <w:softHyphen/>
                                <w:t>чае</w:t>
                                <w:softHyphen/>
                                <w:t>мых ею яв</w:t>
                                <w:softHyphen/>
                                <w:t>ле</w:t>
                                <w:softHyphen/>
                                <w:t>ний. Она кон</w:t>
                                <w:softHyphen/>
                                <w:t>ст</w:t>
                                <w:softHyphen/>
                                <w:t>руи</w:t>
                                <w:softHyphen/>
                                <w:t>ру</w:t>
                                <w:softHyphen/>
                                <w:t>ет на</w:t>
                                <w:softHyphen/>
                                <w:t>уч</w:t>
                                <w:softHyphen/>
                                <w:t>ные ги</w:t>
                                <w:softHyphen/>
                                <w:t>по</w:t>
                                <w:softHyphen/>
                                <w:t>те</w:t>
                                <w:softHyphen/>
                                <w:t>зы даль</w:t>
                                <w:softHyphen/>
                                <w:t>ней</w:t>
                                <w:softHyphen/>
                                <w:t>ше</w:t>
                                <w:softHyphen/>
                                <w:t>го раз</w:t>
                                <w:softHyphen/>
                                <w:t>ви</w:t>
                                <w:softHyphen/>
                                <w:t>тия гос-ва и пра</w:t>
                                <w:softHyphen/>
                                <w:t>ва на ос</w:t>
                                <w:softHyphen/>
                                <w:t>но</w:t>
                                <w:softHyphen/>
                                <w:t>ве аде</w:t>
                                <w:softHyphen/>
                                <w:t>к</w:t>
                                <w:softHyphen/>
                                <w:t>ват</w:t>
                                <w:softHyphen/>
                                <w:t>но</w:t>
                                <w:softHyphen/>
                                <w:t>го от</w:t>
                                <w:softHyphen/>
                                <w:t>ра</w:t>
                                <w:softHyphen/>
                                <w:t>же</w:t>
                                <w:softHyphen/>
                                <w:t>ния их объ</w:t>
                                <w:softHyphen/>
                                <w:t>ек</w:t>
                                <w:softHyphen/>
                                <w:t>тив</w:t>
                                <w:softHyphen/>
                                <w:t>ных за</w:t>
                                <w:softHyphen/>
                                <w:t>ко</w:t>
                                <w:softHyphen/>
                                <w:t>но</w:t>
                                <w:softHyphen/>
                                <w:t>мер</w:t>
                                <w:softHyphen/>
                                <w:t>но</w:t>
                                <w:softHyphen/>
                                <w:t>стей. Ис</w:t>
                                <w:softHyphen/>
                                <w:t>тин</w:t>
                                <w:softHyphen/>
                                <w:t>ность вы</w:t>
                                <w:softHyphen/>
                                <w:t>дви</w:t>
                                <w:softHyphen/>
                                <w:t>гае</w:t>
                                <w:softHyphen/>
                                <w:t>мых ею ги</w:t>
                                <w:softHyphen/>
                                <w:t>по</w:t>
                                <w:softHyphen/>
                                <w:t>тез про</w:t>
                                <w:softHyphen/>
                                <w:t>ве</w:t>
                                <w:softHyphen/>
                                <w:t>ря</w:t>
                                <w:softHyphen/>
                                <w:t>ет</w:t>
                                <w:softHyphen/>
                                <w:t>ся прак</w:t>
                                <w:softHyphen/>
                                <w:t>ти</w:t>
                                <w:softHyphen/>
                                <w:t>кой.  ТГиП вы</w:t>
                                <w:softHyphen/>
                                <w:t>пол</w:t>
                                <w:softHyphen/>
                                <w:t>ня</w:t>
                                <w:softHyphen/>
                                <w:t>ет ука</w:t>
                                <w:softHyphen/>
                                <w:t>зан</w:t>
                                <w:softHyphen/>
                                <w:t>ные функ</w:t>
                                <w:softHyphen/>
                                <w:t>ции при</w:t>
                                <w:softHyphen/>
                                <w:t>ме</w:t>
                                <w:softHyphen/>
                                <w:t>ни</w:t>
                                <w:softHyphen/>
                                <w:t>тель</w:t>
                                <w:softHyphen/>
                                <w:t>но к пред</w:t>
                                <w:softHyphen/>
                                <w:t>ме</w:t>
                                <w:softHyphen/>
                                <w:t>ту ис</w:t>
                                <w:softHyphen/>
                                <w:t>сле</w:t>
                                <w:softHyphen/>
                                <w:t>до</w:t>
                                <w:softHyphen/>
                                <w:t>ва</w:t>
                                <w:softHyphen/>
                                <w:t>ния, опи</w:t>
                                <w:softHyphen/>
                                <w:t>ра</w:t>
                                <w:softHyphen/>
                                <w:t>ясь как на соб</w:t>
                                <w:softHyphen/>
                                <w:t>ст</w:t>
                                <w:softHyphen/>
                                <w:t>вен</w:t>
                                <w:softHyphen/>
                                <w:t>ные ре</w:t>
                                <w:softHyphen/>
                                <w:t>зуль</w:t>
                                <w:softHyphen/>
                                <w:t>та</w:t>
                                <w:softHyphen/>
                                <w:t>ты, так и на дан</w:t>
                                <w:softHyphen/>
                                <w:t>ные дру</w:t>
                                <w:softHyphen/>
                                <w:t>гих юри</w:t>
                                <w:softHyphen/>
                                <w:t>ди</w:t>
                                <w:softHyphen/>
                                <w:t>че</w:t>
                                <w:softHyphen/>
                                <w:t>ских на</w:t>
                                <w:softHyphen/>
                                <w:t>ук. Осо</w:t>
                                <w:softHyphen/>
                                <w:t>бен</w:t>
                                <w:softHyphen/>
                                <w:t>ность функ</w:t>
                                <w:softHyphen/>
                                <w:t>ций тео</w:t>
                                <w:softHyphen/>
                                <w:t>рии гос-ва и пра</w:t>
                                <w:softHyphen/>
                                <w:t>ва со</w:t>
                                <w:softHyphen/>
                                <w:t>сто</w:t>
                                <w:softHyphen/>
                                <w:t>ит в том, что они осу</w:t>
                                <w:softHyphen/>
                                <w:t>ще</w:t>
                                <w:softHyphen/>
                                <w:t>ст</w:t>
                                <w:softHyphen/>
                                <w:t>в</w:t>
                                <w:softHyphen/>
                                <w:t>ля</w:t>
                                <w:softHyphen/>
                                <w:t>ют</w:t>
                                <w:softHyphen/>
                                <w:t>ся в фор</w:t>
                                <w:softHyphen/>
                                <w:t>ме об</w:t>
                                <w:softHyphen/>
                                <w:t>ще</w:t>
                                <w:softHyphen/>
                                <w:t>тео</w:t>
                                <w:softHyphen/>
                                <w:t>ре</w:t>
                                <w:softHyphen/>
                                <w:t>ти</w:t>
                                <w:softHyphen/>
                                <w:t>че</w:t>
                                <w:softHyphen/>
                                <w:t>ско</w:t>
                                <w:softHyphen/>
                                <w:t>го мыш</w:t>
                                <w:softHyphen/>
                                <w:t>ле</w:t>
                                <w:softHyphen/>
                                <w:t>ния, ко</w:t>
                                <w:softHyphen/>
                                <w:t>то</w:t>
                                <w:softHyphen/>
                                <w:t>рое ло</w:t>
                                <w:softHyphen/>
                                <w:t>ги</w:t>
                                <w:softHyphen/>
                                <w:t>че</w:t>
                                <w:softHyphen/>
                                <w:t>ским пу</w:t>
                                <w:softHyphen/>
                                <w:t>тем вы</w:t>
                                <w:softHyphen/>
                                <w:t>яв</w:t>
                                <w:softHyphen/>
                                <w:t>ля</w:t>
                                <w:softHyphen/>
                                <w:t>ет при</w:t>
                                <w:softHyphen/>
                                <w:t>чин</w:t>
                                <w:softHyphen/>
                                <w:t>ные и функ</w:t>
                                <w:softHyphen/>
                                <w:t>цио</w:t>
                                <w:softHyphen/>
                                <w:t>наль</w:t>
                                <w:softHyphen/>
                                <w:t>ные свя</w:t>
                                <w:softHyphen/>
                                <w:t>зи гос-вен</w:t>
                                <w:softHyphen/>
                                <w:t>но-пра</w:t>
                                <w:softHyphen/>
                                <w:t>во</w:t>
                                <w:softHyphen/>
                                <w:t>вых яв</w:t>
                                <w:softHyphen/>
                                <w:t>ле</w:t>
                                <w:softHyphen/>
                                <w:t>ний, оп</w:t>
                                <w:softHyphen/>
                                <w:t>ре</w:t>
                                <w:softHyphen/>
                                <w:t>де</w:t>
                                <w:softHyphen/>
                                <w:t>ля</w:t>
                                <w:softHyphen/>
                                <w:t>ет об</w:t>
                                <w:softHyphen/>
                                <w:t>щие за</w:t>
                                <w:softHyphen/>
                                <w:t>ко</w:t>
                                <w:softHyphen/>
                                <w:t>но</w:t>
                                <w:softHyphen/>
                                <w:t>мер</w:t>
                                <w:softHyphen/>
                                <w:t>но</w:t>
                                <w:softHyphen/>
                                <w:t>сти их раз</w:t>
                                <w:softHyphen/>
                                <w:t>ви</w:t>
                                <w:softHyphen/>
                                <w:t>тия в ос</w:t>
                                <w:softHyphen/>
                                <w:t>во</w:t>
                                <w:softHyphen/>
                                <w:t>бо</w:t>
                                <w:softHyphen/>
                                <w:t>ж</w:t>
                                <w:softHyphen/>
                                <w:t>ден</w:t>
                                <w:softHyphen/>
                                <w:t>ном от ис</w:t>
                                <w:softHyphen/>
                                <w:t>то</w:t>
                                <w:softHyphen/>
                                <w:t>ри</w:t>
                                <w:softHyphen/>
                                <w:t>че</w:t>
                                <w:softHyphen/>
                                <w:t>ских слу</w:t>
                                <w:softHyphen/>
                                <w:t>чай</w:t>
                                <w:softHyphen/>
                                <w:t>но</w:t>
                                <w:softHyphen/>
                                <w:t>стей и от</w:t>
                                <w:softHyphen/>
                                <w:t>кло</w:t>
                                <w:softHyphen/>
                                <w:t>не</w:t>
                                <w:softHyphen/>
                                <w:t>ний ви</w:t>
                                <w:softHyphen/>
                                <w:t xml:space="preserve">де.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7) Гос-ая власть: понятие, свойства Гос. власть - фундаментальная категория гос-воведения и самый труднопостижимый феномен общественной жизни людей. В понятии "гос. власть" преломляются важнейшие стороны бытия человеческой цивилизации, отражается борьба классов, соц. групп, наций. Будучи разновидностью соц. власти, гос. власть обладает всеми ее признаками, при этом имея качественные особенности, главной из которых заключена в ее полит. и классовой природе. Основоположники марксизма характеризовали гос. власть как "организованное насилие одного класса для подавления другого". Для классово-антагонистического общества такая характеристика в общем и целом верна. Между тем подлинно народная власть -это не институт насилия, а великая созидательная сила обладающая реальными возможностями управлять действиями и поведением людей разрешать соц. противоречия, согласовывать интересы, подчинять их единой властной воле методами убеждения, стимулирования, принуждения. Особенностью гос. власти является то, что ее субъект и объект обычно не совпадают. В классовом обществе властвующими субъектами выступает экономический класс, подвластными - отдельные лица, социальные группы, классы. В демократическом обществе тенденция сближения субъекта и объекта власти. При демократическом режиме нет и быть не должно только властвующих и только подвластных. Даже высшие органы гос. и высшие должностные лица имеют над собой верховную власть народа, являются одновременно объектом и субъектом власти. Однако полного совпадения субъекта и объекта власти в демократ. обществе нет, т.к. при полном совпадении гос. влась утратит свой полит. характер, превратится в непосредственно общественную, без органов гос. и гос. управления. Гос. власть реализуется через гос. управление - целенаправленное воздействие гос., его органов на общество в целом, те или иные его сферы на основе познанных объективных законов для выполнения стоящих перед обществом задач и функций. Другая особенность гос. власти состоит в том, что она проявляется в деятельности гос. органов и учреждений, образующих механизм этой власти. Поэтому гос. власть часто отождествляют с с органами гос., особенно с высшими, что недопустимо, т.к.: 1)гос. власть может реализовать сам властвующий субъект (народ через референдум), 2)полит. власть изначально принадлежит не гос. и его органам, а элите, классу или народу, которые не передают гос. органам свою власть, а лишь наделяют полномочиями. Необходимая черта гос. власти - организация силы, без нее она теряет качество гос. власти, т.к. становится неспособной провести волю властвующего субъекта в жизнь, обеспечить законность и правопорядок в обществе. Пока существует гос. власть, будут существовать у нее и предметно-материальные источники силы-силовые учреждения(армия, полиция, органы гос. безопасности), а также принудительные учреждения. Организованная сила обеспечивает гос. власти принудительную способность, является ее гарантом. Но использование этой силы должно всегда оставаться разумным. Таким образом, </w:t>
                              </w:r>
                              <w:r>
                                <w:rPr>
                                  <w:kern w:val="2"/>
                                  <w:sz w:val="10"/>
                                  <w:szCs w:val="20"/>
                                  <w:i/>
                                  <w:rFonts w:ascii="Times New Roman" w:hAnsi="Times New Roman" w:eastAsia="Times New Roman" w:cs="Times New Roman"/>
                                  <w:color w:val="auto"/>
                                  <w:lang w:val="ru-RU" w:bidi="ar-SA"/>
                                </w:rPr>
                                <w:t>гос. власть есть концентрированное выражение воли и силы, мощи гос-ва, воплощенное в гос. органах и учреждениях. Она обеспечивает стабильность и порядок в обществе, защищает его граждан от внутренних и внешних посягательств путем использования различных методов, в том числе гос. принуждения и военной силы.</w:t>
                              </w:r>
                              <w:r>
                                <w:rPr>
                                  <w:kern w:val="2"/>
                                  <w:sz w:val="10"/>
                                  <w:szCs w:val="20"/>
                                  <w:rFonts w:ascii="Times New Roman" w:hAnsi="Times New Roman" w:eastAsia="Times New Roman" w:cs="Times New Roman"/>
                                  <w:color w:val="auto"/>
                                  <w:lang w:val="ru-RU" w:bidi="ar-SA"/>
                                </w:rPr>
                                <w:t xml:space="preserve"> Легитимность властвующего субъекта находит отражение и юридическое закрепление в конст-ии страны. Гос. органы приобретают свойство легитимности по-разному. Представительные органы становятся легитимными на основе проведения предусмотренных и регламентированных законом выборов, получают</w:t>
                              </w:r>
                            </w:p>
                          </w:txbxContent>
                        </wps:txbx>
                        <wps:bodyPr wrap="square" anchor="t">
                          <a:noAutofit/>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72"/>
                                <w:jc w:val="both"/>
                                <w:rPr/>
                              </w:pPr>
                              <w:r>
                                <w:rPr>
                                  <w:kern w:val="2"/>
                                  <w:sz w:val="10"/>
                                  <w:szCs w:val="20"/>
                                  <w:rFonts w:ascii="Times New Roman" w:hAnsi="Times New Roman" w:eastAsia="Times New Roman" w:cs="Times New Roman"/>
                                  <w:color w:val="auto"/>
                                  <w:lang w:val="ru-RU" w:bidi="ar-SA"/>
                                </w:rPr>
                                <w:t>9) По</w:t>
                                <w:softHyphen/>
                                <w:t>ня</w:t>
                                <w:softHyphen/>
                                <w:t>тие фор</w:t>
                                <w:softHyphen/>
                                <w:t>мы прав</w:t>
                                <w:softHyphen/>
                                <w:t>ле</w:t>
                                <w:softHyphen/>
                                <w:t>ния Фор</w:t>
                                <w:softHyphen/>
                                <w:t>ма со</w:t>
                                <w:softHyphen/>
                                <w:t>вре</w:t>
                                <w:softHyphen/>
                                <w:t>мен</w:t>
                                <w:softHyphen/>
                                <w:t>ных гос-в раз</w:t>
                                <w:softHyphen/>
                                <w:t>ли</w:t>
                                <w:softHyphen/>
                                <w:t>ча</w:t>
                                <w:softHyphen/>
                                <w:t>ет</w:t>
                                <w:softHyphen/>
                                <w:t>ся раз</w:t>
                                <w:softHyphen/>
                                <w:t>но</w:t>
                                <w:softHyphen/>
                                <w:t>об</w:t>
                                <w:softHyphen/>
                                <w:t>ра</w:t>
                                <w:softHyphen/>
                                <w:t>зи</w:t>
                                <w:softHyphen/>
                                <w:t>ем. Фор</w:t>
                                <w:softHyphen/>
                                <w:t>ма прав</w:t>
                                <w:softHyphen/>
                                <w:t>ле</w:t>
                                <w:softHyphen/>
                                <w:t>ния - это ор</w:t>
                                <w:softHyphen/>
                                <w:t>га</w:t>
                                <w:softHyphen/>
                                <w:t>ни</w:t>
                                <w:softHyphen/>
                                <w:t>за</w:t>
                                <w:softHyphen/>
                                <w:t>ция вер</w:t>
                                <w:softHyphen/>
                                <w:t>хов</w:t>
                                <w:softHyphen/>
                                <w:t>ной гос-ой вла</w:t>
                                <w:softHyphen/>
                                <w:t>сти. Она влия</w:t>
                                <w:softHyphen/>
                                <w:t>ет на струк</w:t>
                                <w:softHyphen/>
                                <w:t>ту</w:t>
                                <w:softHyphen/>
                                <w:t>ру выс</w:t>
                                <w:softHyphen/>
                                <w:t>ших гос-ых ор</w:t>
                                <w:softHyphen/>
                                <w:t>га</w:t>
                                <w:softHyphen/>
                                <w:t>нов и прин</w:t>
                                <w:softHyphen/>
                                <w:t>ци</w:t>
                                <w:softHyphen/>
                                <w:t>пы их взаи</w:t>
                                <w:softHyphen/>
                                <w:t>мо</w:t>
                                <w:softHyphen/>
                                <w:t>дей</w:t>
                                <w:softHyphen/>
                                <w:t>ст</w:t>
                                <w:softHyphen/>
                                <w:t>вия. В гос-ом пра</w:t>
                                <w:softHyphen/>
                                <w:t>ве при</w:t>
                                <w:softHyphen/>
                                <w:t>ня</w:t>
                                <w:softHyphen/>
                                <w:t>то раз</w:t>
                                <w:softHyphen/>
                                <w:t>ли</w:t>
                                <w:softHyphen/>
                                <w:t>чать две ос</w:t>
                                <w:softHyphen/>
                                <w:t>нов</w:t>
                                <w:softHyphen/>
                                <w:t>ные фор</w:t>
                                <w:softHyphen/>
                                <w:t>мы прав</w:t>
                                <w:softHyphen/>
                                <w:t>ле</w:t>
                                <w:softHyphen/>
                                <w:t>ния: мо</w:t>
                                <w:softHyphen/>
                                <w:t>нар</w:t>
                                <w:softHyphen/>
                                <w:t>хию и рес</w:t>
                                <w:softHyphen/>
                                <w:t>пуб</w:t>
                                <w:softHyphen/>
                                <w:t>ли</w:t>
                                <w:softHyphen/>
                                <w:t>ку. Для мо</w:t>
                                <w:softHyphen/>
                                <w:t>нар</w:t>
                                <w:softHyphen/>
                                <w:t>хии ха</w:t>
                                <w:softHyphen/>
                                <w:t>рак</w:t>
                                <w:softHyphen/>
                                <w:t>тер</w:t>
                                <w:softHyphen/>
                                <w:t>но то, что власть гла</w:t>
                                <w:softHyphen/>
                                <w:t>вы гос-ва пе</w:t>
                                <w:softHyphen/>
                                <w:t>ре</w:t>
                                <w:softHyphen/>
                                <w:t>да</w:t>
                                <w:softHyphen/>
                                <w:t>ет</w:t>
                                <w:softHyphen/>
                                <w:t>ся по на</w:t>
                                <w:softHyphen/>
                                <w:t>след</w:t>
                                <w:softHyphen/>
                                <w:t>ст</w:t>
                                <w:softHyphen/>
                                <w:t>ву, и она счи</w:t>
                                <w:softHyphen/>
                                <w:t>та</w:t>
                                <w:softHyphen/>
                                <w:t>ет</w:t>
                                <w:softHyphen/>
                                <w:t>ся не</w:t>
                                <w:softHyphen/>
                                <w:t>за</w:t>
                                <w:softHyphen/>
                                <w:t>ви</w:t>
                                <w:softHyphen/>
                                <w:t>си</w:t>
                                <w:softHyphen/>
                                <w:t>мой от ка</w:t>
                                <w:softHyphen/>
                                <w:t>кой-ли</w:t>
                                <w:softHyphen/>
                                <w:t>бо дру</w:t>
                                <w:softHyphen/>
                                <w:t>гой вла</w:t>
                                <w:softHyphen/>
                                <w:t>сти, гос-го ор</w:t>
                                <w:softHyphen/>
                                <w:t>га</w:t>
                                <w:softHyphen/>
                                <w:t>на или из</w:t>
                                <w:softHyphen/>
                                <w:t>би</w:t>
                                <w:softHyphen/>
                                <w:t>ра</w:t>
                                <w:softHyphen/>
                                <w:t>те</w:t>
                                <w:softHyphen/>
                                <w:t>лей. Для рес</w:t>
                                <w:softHyphen/>
                                <w:t>пуб</w:t>
                                <w:softHyphen/>
                                <w:t>ли</w:t>
                                <w:softHyphen/>
                                <w:t>ки ха</w:t>
                                <w:softHyphen/>
                                <w:t>рак</w:t>
                                <w:softHyphen/>
                                <w:t>тер</w:t>
                                <w:softHyphen/>
                                <w:t>ным яв</w:t>
                                <w:softHyphen/>
                                <w:t>ля</w:t>
                                <w:softHyphen/>
                                <w:t>ет</w:t>
                                <w:softHyphen/>
                                <w:t>ся то, что гла</w:t>
                                <w:softHyphen/>
                                <w:t>ва гос-ва - пре</w:t>
                                <w:softHyphen/>
                                <w:t>зи</w:t>
                                <w:softHyphen/>
                                <w:t>дент - яв</w:t>
                                <w:softHyphen/>
                                <w:t>ля</w:t>
                                <w:softHyphen/>
                                <w:t>ет</w:t>
                                <w:softHyphen/>
                                <w:t>ся вы</w:t>
                                <w:softHyphen/>
                                <w:t>бор</w:t>
                                <w:softHyphen/>
                                <w:t>ным и смен</w:t>
                                <w:softHyphen/>
                                <w:t>ным, а власть счи</w:t>
                                <w:softHyphen/>
                                <w:t>та</w:t>
                                <w:softHyphen/>
                                <w:t>ет</w:t>
                                <w:softHyphen/>
                                <w:t>ся про</w:t>
                                <w:softHyphen/>
                                <w:t>из</w:t>
                                <w:softHyphen/>
                                <w:t>вод</w:t>
                                <w:softHyphen/>
                                <w:t>ной от пред</w:t>
                                <w:softHyphen/>
                                <w:t>ста</w:t>
                                <w:softHyphen/>
                                <w:t>ви</w:t>
                                <w:softHyphen/>
                                <w:t>тель</w:t>
                                <w:softHyphen/>
                                <w:t>но</w:t>
                                <w:softHyphen/>
                                <w:t>го ор</w:t>
                                <w:softHyphen/>
                                <w:t>га</w:t>
                                <w:softHyphen/>
                                <w:t>на или из</w:t>
                                <w:softHyphen/>
                                <w:t>би</w:t>
                                <w:softHyphen/>
                                <w:t>ра</w:t>
                                <w:softHyphen/>
                                <w:t>те</w:t>
                                <w:softHyphen/>
                                <w:t>лей. В ис</w:t>
                                <w:softHyphen/>
                                <w:t>то</w:t>
                                <w:softHyphen/>
                                <w:t>рии че</w:t>
                                <w:softHyphen/>
                                <w:t>ло</w:t>
                                <w:softHyphen/>
                                <w:t>ве</w:t>
                                <w:softHyphen/>
                                <w:t>че</w:t>
                                <w:softHyphen/>
                                <w:t>ст</w:t>
                                <w:softHyphen/>
                                <w:t>ва име</w:t>
                                <w:softHyphen/>
                                <w:t>ли ме</w:t>
                                <w:softHyphen/>
                                <w:t>сто не</w:t>
                                <w:softHyphen/>
                                <w:t>сколь</w:t>
                                <w:softHyphen/>
                                <w:t>ко раз</w:t>
                                <w:softHyphen/>
                                <w:t>но</w:t>
                                <w:softHyphen/>
                                <w:t>вид</w:t>
                                <w:softHyphen/>
                                <w:t>но</w:t>
                                <w:softHyphen/>
                                <w:t>стей мо</w:t>
                                <w:softHyphen/>
                                <w:t>нар</w:t>
                                <w:softHyphen/>
                                <w:t>хи</w:t>
                                <w:softHyphen/>
                                <w:t>че</w:t>
                                <w:softHyphen/>
                                <w:t>ской фор</w:t>
                                <w:softHyphen/>
                                <w:t>мы прав</w:t>
                                <w:softHyphen/>
                                <w:t>ле</w:t>
                                <w:softHyphen/>
                                <w:t>ния. Пре</w:t>
                                <w:softHyphen/>
                                <w:t>ж</w:t>
                                <w:softHyphen/>
                                <w:t>де все</w:t>
                                <w:softHyphen/>
                                <w:t>го, это аб</w:t>
                                <w:softHyphen/>
                                <w:t>со</w:t>
                                <w:softHyphen/>
                                <w:t>лют</w:t>
                                <w:softHyphen/>
                                <w:t>ная мо</w:t>
                                <w:softHyphen/>
                                <w:t>нар</w:t>
                                <w:softHyphen/>
                                <w:t>хия, ее ос</w:t>
                                <w:softHyphen/>
                                <w:t>нов</w:t>
                                <w:softHyphen/>
                                <w:t>ная чер</w:t>
                                <w:softHyphen/>
                                <w:t>та - все</w:t>
                                <w:softHyphen/>
                                <w:t>вла</w:t>
                                <w:softHyphen/>
                                <w:t>стие мо</w:t>
                                <w:softHyphen/>
                                <w:t>нар</w:t>
                                <w:softHyphen/>
                                <w:t>ха и от</w:t>
                                <w:softHyphen/>
                                <w:t>сут</w:t>
                                <w:softHyphen/>
                                <w:t>ст</w:t>
                                <w:softHyphen/>
                                <w:t>вие конст-ии. Эта фор</w:t>
                                <w:softHyphen/>
                                <w:t>ма прав</w:t>
                                <w:softHyphen/>
                                <w:t>ле</w:t>
                                <w:softHyphen/>
                                <w:t>ния встре</w:t>
                                <w:softHyphen/>
                                <w:t>ча</w:t>
                                <w:softHyphen/>
                                <w:t>лась в гос-вах фео</w:t>
                                <w:softHyphen/>
                                <w:t>даль</w:t>
                                <w:softHyphen/>
                                <w:t>но</w:t>
                                <w:softHyphen/>
                                <w:t>го ти</w:t>
                                <w:softHyphen/>
                                <w:t>па и в со</w:t>
                                <w:softHyphen/>
                                <w:t>вре</w:t>
                                <w:softHyphen/>
                                <w:t>мен</w:t>
                                <w:softHyphen/>
                                <w:t>ных раз</w:t>
                                <w:softHyphen/>
                                <w:t>ви</w:t>
                                <w:softHyphen/>
                                <w:t>тых гос-вах прак</w:t>
                                <w:softHyphen/>
                                <w:t>ти</w:t>
                                <w:softHyphen/>
                                <w:t>че</w:t>
                                <w:softHyphen/>
                                <w:t>ски не встре</w:t>
                                <w:softHyphen/>
                                <w:t>ча</w:t>
                                <w:softHyphen/>
                                <w:t>ет</w:t>
                                <w:softHyphen/>
                                <w:t>ся. Для кон</w:t>
                                <w:softHyphen/>
                                <w:t>сти</w:t>
                                <w:softHyphen/>
                                <w:t>ту</w:t>
                                <w:softHyphen/>
                                <w:t>ци</w:t>
                                <w:softHyphen/>
                                <w:t>он</w:t>
                                <w:softHyphen/>
                                <w:t>ной мо</w:t>
                                <w:softHyphen/>
                                <w:t>нар</w:t>
                                <w:softHyphen/>
                                <w:t>хии ха</w:t>
                                <w:softHyphen/>
                                <w:t>рак</w:t>
                                <w:softHyphen/>
                                <w:t>тер</w:t>
                                <w:softHyphen/>
                                <w:t>но ог</w:t>
                                <w:softHyphen/>
                                <w:t>ра</w:t>
                                <w:softHyphen/>
                                <w:t>ни</w:t>
                                <w:softHyphen/>
                                <w:t>че</w:t>
                                <w:softHyphen/>
                                <w:t>ние пол</w:t>
                                <w:softHyphen/>
                                <w:t>но</w:t>
                                <w:softHyphen/>
                                <w:t>мо</w:t>
                                <w:softHyphen/>
                                <w:t>чий гла</w:t>
                                <w:softHyphen/>
                                <w:t>вы гос-ва и на</w:t>
                                <w:softHyphen/>
                                <w:t>ли</w:t>
                                <w:softHyphen/>
                                <w:t>чие конст-ии. Кон</w:t>
                                <w:softHyphen/>
                                <w:t>сти</w:t>
                                <w:softHyphen/>
                                <w:t>ту</w:t>
                                <w:softHyphen/>
                                <w:t>ци</w:t>
                                <w:softHyphen/>
                                <w:t>он</w:t>
                                <w:softHyphen/>
                                <w:t>ная мо</w:t>
                                <w:softHyphen/>
                                <w:t>нар</w:t>
                                <w:softHyphen/>
                                <w:t>хия, в за</w:t>
                                <w:softHyphen/>
                                <w:t>ви</w:t>
                                <w:softHyphen/>
                                <w:t>си</w:t>
                                <w:softHyphen/>
                                <w:t>мо</w:t>
                                <w:softHyphen/>
                                <w:t>сти от сте</w:t>
                                <w:softHyphen/>
                                <w:t>пе</w:t>
                                <w:softHyphen/>
                                <w:t>ни ог</w:t>
                                <w:softHyphen/>
                                <w:t>ра</w:t>
                                <w:softHyphen/>
                                <w:t>ни</w:t>
                                <w:softHyphen/>
                                <w:t>че</w:t>
                                <w:softHyphen/>
                                <w:t>ния пол</w:t>
                                <w:softHyphen/>
                                <w:t>но</w:t>
                                <w:softHyphen/>
                                <w:t>мо</w:t>
                                <w:softHyphen/>
                                <w:t>чий мо</w:t>
                                <w:softHyphen/>
                                <w:t>нар</w:t>
                                <w:softHyphen/>
                                <w:t>ха, де</w:t>
                                <w:softHyphen/>
                                <w:t>лит</w:t>
                                <w:softHyphen/>
                                <w:t>ся на дуа</w:t>
                                <w:softHyphen/>
                                <w:t>ли</w:t>
                                <w:softHyphen/>
                                <w:t>сти</w:t>
                                <w:softHyphen/>
                                <w:t>че</w:t>
                                <w:softHyphen/>
                                <w:t>скую и пар</w:t>
                                <w:softHyphen/>
                                <w:t>ла</w:t>
                                <w:softHyphen/>
                                <w:t>мен</w:t>
                                <w:softHyphen/>
                                <w:t>тар</w:t>
                                <w:softHyphen/>
                                <w:t>ную. В дуа</w:t>
                                <w:softHyphen/>
                                <w:t>ли</w:t>
                                <w:softHyphen/>
                                <w:t>сти</w:t>
                                <w:softHyphen/>
                                <w:t>че</w:t>
                                <w:softHyphen/>
                                <w:t>ской мо</w:t>
                                <w:softHyphen/>
                                <w:t>нар</w:t>
                                <w:softHyphen/>
                                <w:t>хии власть при</w:t>
                                <w:softHyphen/>
                                <w:t>над</w:t>
                                <w:softHyphen/>
                                <w:t>ле</w:t>
                                <w:softHyphen/>
                                <w:t>жит мо</w:t>
                                <w:softHyphen/>
                                <w:t>нар</w:t>
                                <w:softHyphen/>
                                <w:t>ху и пар</w:t>
                                <w:softHyphen/>
                                <w:t>ла</w:t>
                                <w:softHyphen/>
                                <w:t>мен</w:t>
                                <w:softHyphen/>
                                <w:t>ту. В за</w:t>
                                <w:softHyphen/>
                                <w:t>ко</w:t>
                                <w:softHyphen/>
                                <w:t>но</w:t>
                                <w:softHyphen/>
                                <w:t>да</w:t>
                                <w:softHyphen/>
                                <w:t>тель</w:t>
                                <w:softHyphen/>
                                <w:t>ной об</w:t>
                                <w:softHyphen/>
                                <w:t>лас</w:t>
                                <w:softHyphen/>
                                <w:t>ти пол</w:t>
                                <w:softHyphen/>
                                <w:t>но</w:t>
                                <w:softHyphen/>
                                <w:t>мо</w:t>
                                <w:softHyphen/>
                                <w:t>чия мо</w:t>
                                <w:softHyphen/>
                                <w:t>нар</w:t>
                                <w:softHyphen/>
                                <w:t>ха силь</w:t>
                                <w:softHyphen/>
                                <w:t>но ог</w:t>
                                <w:softHyphen/>
                                <w:t>ра</w:t>
                                <w:softHyphen/>
                                <w:t>ни</w:t>
                                <w:softHyphen/>
                                <w:t>че</w:t>
                                <w:softHyphen/>
                                <w:t>ны, но за</w:t>
                                <w:softHyphen/>
                                <w:t>то дос</w:t>
                                <w:softHyphen/>
                                <w:t>та</w:t>
                                <w:softHyphen/>
                                <w:t>точ</w:t>
                                <w:softHyphen/>
                                <w:t>но ши</w:t>
                                <w:softHyphen/>
                                <w:t>ро</w:t>
                                <w:softHyphen/>
                                <w:t>ки в об</w:t>
                                <w:softHyphen/>
                                <w:t>лас</w:t>
                                <w:softHyphen/>
                                <w:t>ти осу</w:t>
                                <w:softHyphen/>
                                <w:t>ще</w:t>
                                <w:softHyphen/>
                                <w:t>ст</w:t>
                                <w:softHyphen/>
                                <w:t>в</w:t>
                                <w:softHyphen/>
                                <w:t>ле</w:t>
                                <w:softHyphen/>
                                <w:t>ния ис</w:t>
                                <w:softHyphen/>
                                <w:t>пол</w:t>
                                <w:softHyphen/>
                                <w:t>ни</w:t>
                                <w:softHyphen/>
                                <w:t>тель</w:t>
                                <w:softHyphen/>
                                <w:t>ной вла</w:t>
                                <w:softHyphen/>
                                <w:t>сти. В на</w:t>
                                <w:softHyphen/>
                                <w:t>стоя</w:t>
                                <w:softHyphen/>
                                <w:t>щее вре</w:t>
                                <w:softHyphen/>
                                <w:t>мя в чис</w:t>
                                <w:softHyphen/>
                                <w:t>том ви</w:t>
                                <w:softHyphen/>
                                <w:t>де та</w:t>
                                <w:softHyphen/>
                                <w:t>кая фор</w:t>
                                <w:softHyphen/>
                                <w:t>ма прав</w:t>
                                <w:softHyphen/>
                                <w:t>ле</w:t>
                                <w:softHyphen/>
                                <w:t>ния не встре</w:t>
                                <w:softHyphen/>
                                <w:t>ча</w:t>
                                <w:softHyphen/>
                                <w:t>ет</w:t>
                                <w:softHyphen/>
                                <w:t>ся. Наи</w:t>
                                <w:softHyphen/>
                                <w:t>бо</w:t>
                                <w:softHyphen/>
                                <w:t>лее сей</w:t>
                                <w:softHyphen/>
                                <w:t>час рас</w:t>
                                <w:softHyphen/>
                                <w:t>про</w:t>
                                <w:softHyphen/>
                                <w:t>стра</w:t>
                                <w:softHyphen/>
                                <w:t>нен</w:t>
                                <w:softHyphen/>
                                <w:t>ной фор</w:t>
                                <w:softHyphen/>
                                <w:t>мой мо</w:t>
                                <w:softHyphen/>
                                <w:t>нар</w:t>
                                <w:softHyphen/>
                                <w:t>хи</w:t>
                                <w:softHyphen/>
                                <w:t>че</w:t>
                                <w:softHyphen/>
                                <w:t>ско</w:t>
                                <w:softHyphen/>
                                <w:t>го гос-ва яв</w:t>
                                <w:softHyphen/>
                                <w:t>ля</w:t>
                                <w:softHyphen/>
                                <w:t>ет</w:t>
                                <w:softHyphen/>
                                <w:t>ся пар</w:t>
                                <w:softHyphen/>
                                <w:t>ла</w:t>
                                <w:softHyphen/>
                                <w:t>мен</w:t>
                                <w:softHyphen/>
                                <w:t>тар</w:t>
                                <w:softHyphen/>
                                <w:t>ная мо</w:t>
                                <w:softHyphen/>
                                <w:t>нар</w:t>
                                <w:softHyphen/>
                                <w:t>хия, она име</w:t>
                                <w:softHyphen/>
                                <w:t>ет ме</w:t>
                                <w:softHyphen/>
                                <w:t>сто в ря</w:t>
                                <w:softHyphen/>
                                <w:t>де ин</w:t>
                                <w:softHyphen/>
                                <w:t>ду</w:t>
                                <w:softHyphen/>
                                <w:t>ст</w:t>
                                <w:softHyphen/>
                                <w:t>ри</w:t>
                                <w:softHyphen/>
                                <w:t>аль</w:t>
                                <w:softHyphen/>
                                <w:t>но раз</w:t>
                                <w:softHyphen/>
                                <w:t>ви</w:t>
                                <w:softHyphen/>
                                <w:t>тых стран: Ве</w:t>
                                <w:softHyphen/>
                                <w:t>ли</w:t>
                                <w:softHyphen/>
                                <w:t>ко</w:t>
                                <w:softHyphen/>
                                <w:t>бри</w:t>
                                <w:softHyphen/>
                                <w:t>та</w:t>
                                <w:softHyphen/>
                                <w:t>ния, Япо</w:t>
                                <w:softHyphen/>
                                <w:t>ния, Шве</w:t>
                                <w:softHyphen/>
                                <w:t>ция, Нор</w:t>
                                <w:softHyphen/>
                                <w:t>ве</w:t>
                                <w:softHyphen/>
                                <w:t>гия, Да</w:t>
                                <w:softHyphen/>
                                <w:t>ния, Ни</w:t>
                                <w:softHyphen/>
                                <w:t>дер</w:t>
                                <w:softHyphen/>
                                <w:t>лан</w:t>
                                <w:softHyphen/>
                                <w:t>ды, Бель</w:t>
                                <w:softHyphen/>
                                <w:t>гия. В пар</w:t>
                                <w:softHyphen/>
                                <w:t>ла</w:t>
                                <w:softHyphen/>
                                <w:t>мен</w:t>
                                <w:softHyphen/>
                                <w:t>тар</w:t>
                                <w:softHyphen/>
                                <w:t>ной мо</w:t>
                                <w:softHyphen/>
                                <w:t>нар</w:t>
                                <w:softHyphen/>
                                <w:t>хии власть мо</w:t>
                                <w:softHyphen/>
                                <w:t>нар</w:t>
                                <w:softHyphen/>
                                <w:t>ха в об</w:t>
                                <w:softHyphen/>
                                <w:t>лас</w:t>
                                <w:softHyphen/>
                                <w:t>ти зак-ва прак</w:t>
                                <w:softHyphen/>
                                <w:t>ти</w:t>
                                <w:softHyphen/>
                                <w:t>че</w:t>
                                <w:softHyphen/>
                                <w:t>ски от</w:t>
                                <w:softHyphen/>
                                <w:t>сут</w:t>
                                <w:softHyphen/>
                                <w:t>ст</w:t>
                                <w:softHyphen/>
                                <w:t>ву</w:t>
                                <w:softHyphen/>
                                <w:t>ет и в зна</w:t>
                                <w:softHyphen/>
                                <w:t>чи</w:t>
                                <w:softHyphen/>
                                <w:t>тель</w:t>
                                <w:softHyphen/>
                                <w:t>ной сте</w:t>
                                <w:softHyphen/>
                                <w:t>пе</w:t>
                                <w:softHyphen/>
                                <w:t>ни ог</w:t>
                                <w:softHyphen/>
                                <w:t>ра</w:t>
                                <w:softHyphen/>
                                <w:t>ни</w:t>
                                <w:softHyphen/>
                                <w:t>че</w:t>
                                <w:softHyphen/>
                                <w:t>на и в об</w:t>
                                <w:softHyphen/>
                                <w:t>лас</w:t>
                                <w:softHyphen/>
                                <w:t>ти ис</w:t>
                                <w:softHyphen/>
                                <w:t>пол</w:t>
                                <w:softHyphen/>
                                <w:t>ни</w:t>
                                <w:softHyphen/>
                                <w:t>тель</w:t>
                                <w:softHyphen/>
                                <w:t>ной вла</w:t>
                                <w:softHyphen/>
                                <w:t>сти. Рес</w:t>
                                <w:softHyphen/>
                                <w:t>пуб</w:t>
                                <w:softHyphen/>
                                <w:t>ли</w:t>
                                <w:softHyphen/>
                                <w:t>кан</w:t>
                                <w:softHyphen/>
                                <w:t>ская фор</w:t>
                                <w:softHyphen/>
                                <w:t>ма прав</w:t>
                                <w:softHyphen/>
                                <w:t>ле</w:t>
                                <w:softHyphen/>
                                <w:t>ния - са</w:t>
                                <w:softHyphen/>
                                <w:t>мая рас</w:t>
                                <w:softHyphen/>
                                <w:t>про</w:t>
                                <w:softHyphen/>
                                <w:t>стра</w:t>
                                <w:softHyphen/>
                                <w:t>нен</w:t>
                                <w:softHyphen/>
                                <w:t>ная в со</w:t>
                                <w:softHyphen/>
                                <w:t>вре</w:t>
                                <w:softHyphen/>
                                <w:t>мен</w:t>
                                <w:softHyphen/>
                                <w:t>ных гос-вах. По срав</w:t>
                                <w:softHyphen/>
                                <w:t>не</w:t>
                                <w:softHyphen/>
                                <w:t>нию с мо</w:t>
                                <w:softHyphen/>
                                <w:t>нар</w:t>
                                <w:softHyphen/>
                                <w:t>хи</w:t>
                                <w:softHyphen/>
                                <w:t>че</w:t>
                                <w:softHyphen/>
                                <w:t>ской фор</w:t>
                                <w:softHyphen/>
                                <w:t>мой прав</w:t>
                                <w:softHyphen/>
                                <w:t>ле</w:t>
                                <w:softHyphen/>
                                <w:t>ния, рес</w:t>
                                <w:softHyphen/>
                                <w:t>пуб</w:t>
                                <w:softHyphen/>
                                <w:t>ли</w:t>
                                <w:softHyphen/>
                                <w:t>кан</w:t>
                                <w:softHyphen/>
                                <w:t>ская яв</w:t>
                                <w:softHyphen/>
                                <w:t>ля</w:t>
                                <w:softHyphen/>
                                <w:t>ет</w:t>
                                <w:softHyphen/>
                                <w:t>ся наи</w:t>
                                <w:softHyphen/>
                                <w:t>бо</w:t>
                                <w:softHyphen/>
                                <w:t>лее про</w:t>
                                <w:softHyphen/>
                                <w:t>грес</w:t>
                                <w:softHyphen/>
                                <w:t>сив</w:t>
                                <w:softHyphen/>
                                <w:t>ной. Две наи</w:t>
                                <w:softHyphen/>
                                <w:t>бо</w:t>
                                <w:softHyphen/>
                                <w:t>лее рас</w:t>
                                <w:softHyphen/>
                                <w:t>про</w:t>
                                <w:softHyphen/>
                                <w:t>стра</w:t>
                                <w:softHyphen/>
                                <w:t>нен</w:t>
                                <w:softHyphen/>
                                <w:t>ные ее фор</w:t>
                                <w:softHyphen/>
                                <w:t>мы - это пре</w:t>
                                <w:softHyphen/>
                                <w:t>зи</w:t>
                                <w:softHyphen/>
                                <w:t>дент</w:t>
                                <w:softHyphen/>
                                <w:t>ская и пар</w:t>
                                <w:softHyphen/>
                                <w:t>ла</w:t>
                                <w:softHyphen/>
                                <w:t>мен</w:t>
                                <w:softHyphen/>
                                <w:t>тар</w:t>
                                <w:softHyphen/>
                                <w:t>ная рес</w:t>
                                <w:softHyphen/>
                                <w:t>пуб</w:t>
                                <w:softHyphen/>
                                <w:t>ли</w:t>
                                <w:softHyphen/>
                                <w:t>ки. В пре</w:t>
                                <w:softHyphen/>
                                <w:t>зи</w:t>
                                <w:softHyphen/>
                                <w:t>дент</w:t>
                                <w:softHyphen/>
                                <w:t>ской рес</w:t>
                                <w:softHyphen/>
                                <w:t>пуб</w:t>
                                <w:softHyphen/>
                                <w:t>ли</w:t>
                                <w:softHyphen/>
                                <w:t>ке пре</w:t>
                                <w:softHyphen/>
                                <w:t>зи</w:t>
                                <w:softHyphen/>
                                <w:t>дент об</w:t>
                                <w:softHyphen/>
                                <w:t>ла</w:t>
                                <w:softHyphen/>
                                <w:t>да</w:t>
                                <w:softHyphen/>
                                <w:t>ет зна</w:t>
                                <w:softHyphen/>
                                <w:t>чи</w:t>
                                <w:softHyphen/>
                                <w:t>тель</w:t>
                                <w:softHyphen/>
                                <w:t>ны</w:t>
                                <w:softHyphen/>
                                <w:t>ми пол</w:t>
                                <w:softHyphen/>
                                <w:t>но</w:t>
                                <w:softHyphen/>
                                <w:t>мо</w:t>
                                <w:softHyphen/>
                                <w:t>чия</w:t>
                                <w:softHyphen/>
                                <w:t>ми и яв</w:t>
                                <w:softHyphen/>
                                <w:t>ля</w:t>
                                <w:softHyphen/>
                                <w:t>ет</w:t>
                                <w:softHyphen/>
                                <w:t>ся од</w:t>
                                <w:softHyphen/>
                                <w:t>но</w:t>
                                <w:softHyphen/>
                                <w:t>вре</w:t>
                                <w:softHyphen/>
                                <w:t>мен</w:t>
                                <w:softHyphen/>
                                <w:t>но гла</w:t>
                                <w:softHyphen/>
                                <w:t>вой гос-ва и гла</w:t>
                                <w:softHyphen/>
                                <w:t>вой пра</w:t>
                                <w:softHyphen/>
                                <w:t>ви</w:t>
                                <w:softHyphen/>
                                <w:t>тель</w:t>
                                <w:softHyphen/>
                                <w:t>ст</w:t>
                                <w:softHyphen/>
                                <w:t>ва. Пост пре</w:t>
                                <w:softHyphen/>
                                <w:t>мьер-ми</w:t>
                                <w:softHyphen/>
                                <w:t>ни</w:t>
                                <w:softHyphen/>
                                <w:t>ст</w:t>
                                <w:softHyphen/>
                                <w:t>ра тут от</w:t>
                                <w:softHyphen/>
                                <w:t>сут</w:t>
                                <w:softHyphen/>
                                <w:t>ст</w:t>
                                <w:softHyphen/>
                                <w:t>ву</w:t>
                                <w:softHyphen/>
                                <w:t>ет, и прав-во фор</w:t>
                                <w:softHyphen/>
                                <w:t>ми</w:t>
                                <w:softHyphen/>
                                <w:t>ру</w:t>
                                <w:softHyphen/>
                                <w:t>ет</w:t>
                                <w:softHyphen/>
                                <w:t>ся вне</w:t>
                                <w:softHyphen/>
                                <w:t>пар</w:t>
                                <w:softHyphen/>
                                <w:t>ла</w:t>
                                <w:softHyphen/>
                                <w:t>мент</w:t>
                                <w:softHyphen/>
                                <w:t>ским пу</w:t>
                                <w:softHyphen/>
                                <w:t>тем. Прав-во не от</w:t>
                                <w:softHyphen/>
                                <w:t>вет</w:t>
                                <w:softHyphen/>
                                <w:t>ст</w:t>
                                <w:softHyphen/>
                                <w:t>вен</w:t>
                                <w:softHyphen/>
                                <w:t>но пе</w:t>
                                <w:softHyphen/>
                                <w:t>ред пар</w:t>
                                <w:softHyphen/>
                                <w:t>ла</w:t>
                                <w:softHyphen/>
                                <w:t>мен</w:t>
                                <w:softHyphen/>
                                <w:t>том, и пре</w:t>
                                <w:softHyphen/>
                                <w:t>зи</w:t>
                                <w:softHyphen/>
                                <w:t>дент из</w:t>
                                <w:softHyphen/>
                                <w:t>би</w:t>
                                <w:softHyphen/>
                                <w:t>ра</w:t>
                                <w:softHyphen/>
                                <w:t>ет</w:t>
                                <w:softHyphen/>
                                <w:t>ся не</w:t>
                                <w:softHyphen/>
                                <w:t>за</w:t>
                                <w:softHyphen/>
                                <w:t>ви</w:t>
                                <w:softHyphen/>
                                <w:t>си</w:t>
                                <w:softHyphen/>
                                <w:t>мо от пар</w:t>
                                <w:softHyphen/>
                                <w:t>ла</w:t>
                                <w:softHyphen/>
                                <w:t>мен</w:t>
                                <w:softHyphen/>
                                <w:t>та. Ха</w:t>
                                <w:softHyphen/>
                                <w:t>рак</w:t>
                                <w:softHyphen/>
                                <w:t>тер</w:t>
                                <w:softHyphen/>
                                <w:t>ная чер</w:t>
                                <w:softHyphen/>
                                <w:t>та пре</w:t>
                                <w:softHyphen/>
                                <w:t>зи</w:t>
                                <w:softHyphen/>
                                <w:t>дент</w:t>
                                <w:softHyphen/>
                                <w:t>ской рес</w:t>
                                <w:softHyphen/>
                                <w:t>пуб</w:t>
                                <w:softHyphen/>
                                <w:t>ли</w:t>
                                <w:softHyphen/>
                                <w:t>ки - же</w:t>
                                <w:softHyphen/>
                                <w:t>ст</w:t>
                                <w:softHyphen/>
                                <w:t>кое раз</w:t>
                                <w:softHyphen/>
                                <w:t>де</w:t>
                                <w:softHyphen/>
                                <w:t>ле</w:t>
                                <w:softHyphen/>
                                <w:t>ние вла</w:t>
                                <w:softHyphen/>
                                <w:t>стей на за</w:t>
                                <w:softHyphen/>
                                <w:t>ко</w:t>
                                <w:softHyphen/>
                                <w:t>но</w:t>
                                <w:softHyphen/>
                                <w:t>да</w:t>
                                <w:softHyphen/>
                                <w:t>тель</w:t>
                                <w:softHyphen/>
                                <w:t>ную, ис</w:t>
                                <w:softHyphen/>
                                <w:t>пол</w:t>
                                <w:softHyphen/>
                                <w:t>ни</w:t>
                                <w:softHyphen/>
                                <w:t>тель</w:t>
                                <w:softHyphen/>
                                <w:t>ную и су</w:t>
                                <w:softHyphen/>
                                <w:t>деб</w:t>
                                <w:softHyphen/>
                                <w:t>ную. Ос</w:t>
                                <w:softHyphen/>
                                <w:t>нов</w:t>
                                <w:softHyphen/>
                                <w:t>ным при</w:t>
                                <w:softHyphen/>
                                <w:t>зна</w:t>
                                <w:softHyphen/>
                                <w:t>ком это</w:t>
                                <w:softHyphen/>
                                <w:t>го раз</w:t>
                                <w:softHyphen/>
                                <w:t>де</w:t>
                                <w:softHyphen/>
                                <w:t>ле</w:t>
                                <w:softHyphen/>
                                <w:t>ния яв</w:t>
                                <w:softHyphen/>
                                <w:t>ля</w:t>
                                <w:softHyphen/>
                                <w:t>ет</w:t>
                                <w:softHyphen/>
                                <w:t>ся боль</w:t>
                                <w:softHyphen/>
                                <w:t>шая са</w:t>
                                <w:softHyphen/>
                                <w:t>мо</w:t>
                                <w:softHyphen/>
                                <w:t>стоя</w:t>
                                <w:softHyphen/>
                                <w:t>тель</w:t>
                                <w:softHyphen/>
                                <w:t>ность гос-ых ор</w:t>
                                <w:softHyphen/>
                                <w:t>га</w:t>
                                <w:softHyphen/>
                                <w:t>нов по от</w:t>
                                <w:softHyphen/>
                                <w:t>но</w:t>
                                <w:softHyphen/>
                                <w:t>ше</w:t>
                                <w:softHyphen/>
                                <w:t>нию друг к дру</w:t>
                                <w:softHyphen/>
                                <w:t>гу. В пар</w:t>
                                <w:softHyphen/>
                                <w:t>ла</w:t>
                                <w:softHyphen/>
                                <w:t>мен</w:t>
                                <w:softHyphen/>
                                <w:t>тар</w:t>
                                <w:softHyphen/>
                                <w:t>ной рес</w:t>
                                <w:softHyphen/>
                                <w:t>пуб</w:t>
                                <w:softHyphen/>
                                <w:t>ли</w:t>
                                <w:softHyphen/>
                                <w:t>ке фор</w:t>
                                <w:softHyphen/>
                                <w:t>ми</w:t>
                                <w:softHyphen/>
                                <w:t>ро</w:t>
                                <w:softHyphen/>
                                <w:t>ва</w:t>
                                <w:softHyphen/>
                                <w:t>ние пра</w:t>
                                <w:softHyphen/>
                                <w:t>ви</w:t>
                                <w:softHyphen/>
                                <w:t>тель</w:t>
                                <w:softHyphen/>
                                <w:t>ст</w:t>
                                <w:softHyphen/>
                                <w:t>ва про</w:t>
                                <w:softHyphen/>
                                <w:t>ис</w:t>
                                <w:softHyphen/>
                                <w:t>хо</w:t>
                                <w:softHyphen/>
                                <w:t>дит на пар</w:t>
                                <w:softHyphen/>
                                <w:t>ла</w:t>
                                <w:softHyphen/>
                                <w:t>мент</w:t>
                                <w:softHyphen/>
                                <w:t>ской ос</w:t>
                                <w:softHyphen/>
                                <w:t>но</w:t>
                                <w:softHyphen/>
                                <w:t>ве, и оно от</w:t>
                                <w:softHyphen/>
                                <w:t>вет</w:t>
                                <w:softHyphen/>
                                <w:t>ст</w:t>
                                <w:softHyphen/>
                                <w:t>вен</w:t>
                                <w:softHyphen/>
                                <w:t>но пе</w:t>
                                <w:softHyphen/>
                                <w:t>ред ним. Гла</w:t>
                                <w:softHyphen/>
                                <w:t>ва гос-ва вы</w:t>
                                <w:softHyphen/>
                                <w:t>пол</w:t>
                                <w:softHyphen/>
                                <w:t>ня</w:t>
                                <w:softHyphen/>
                                <w:t>ет глав</w:t>
                                <w:softHyphen/>
                                <w:t>ным об</w:t>
                                <w:softHyphen/>
                                <w:t>ра</w:t>
                                <w:softHyphen/>
                                <w:t>зом пред</w:t>
                                <w:softHyphen/>
                                <w:t>ста</w:t>
                                <w:softHyphen/>
                                <w:t>ви</w:t>
                                <w:softHyphen/>
                                <w:t>тель</w:t>
                                <w:softHyphen/>
                                <w:t>ские функ</w:t>
                                <w:softHyphen/>
                                <w:t>ции, хо</w:t>
                                <w:softHyphen/>
                                <w:t>тя по конст-ии его пол</w:t>
                                <w:softHyphen/>
                                <w:t>но</w:t>
                                <w:softHyphen/>
                                <w:t>мо</w:t>
                                <w:softHyphen/>
                                <w:t>чия мо</w:t>
                                <w:softHyphen/>
                                <w:t>гут быть ши</w:t>
                                <w:softHyphen/>
                                <w:t>ро</w:t>
                                <w:softHyphen/>
                                <w:t>ки</w:t>
                                <w:softHyphen/>
                                <w:t>ми, од</w:t>
                                <w:softHyphen/>
                                <w:t>на</w:t>
                                <w:softHyphen/>
                                <w:t>ко прав-во за</w:t>
                                <w:softHyphen/>
                                <w:t>ни</w:t>
                                <w:softHyphen/>
                                <w:t>ма</w:t>
                                <w:softHyphen/>
                                <w:t>ет ос</w:t>
                                <w:softHyphen/>
                                <w:t>нов</w:t>
                                <w:softHyphen/>
                                <w:t>ное ме</w:t>
                                <w:softHyphen/>
                                <w:t>сто в гос-ом ме</w:t>
                                <w:softHyphen/>
                                <w:t>ха</w:t>
                                <w:softHyphen/>
                                <w:t>низ</w:t>
                                <w:softHyphen/>
                                <w:t>ме и осу</w:t>
                                <w:softHyphen/>
                                <w:t>ще</w:t>
                                <w:softHyphen/>
                                <w:t>ст</w:t>
                                <w:softHyphen/>
                                <w:t>в</w:t>
                                <w:softHyphen/>
                                <w:t>ля</w:t>
                                <w:softHyphen/>
                                <w:t>ет управ</w:t>
                                <w:softHyphen/>
                                <w:t>ле</w:t>
                                <w:softHyphen/>
                                <w:t>ние стра</w:t>
                                <w:softHyphen/>
                                <w:t>ной. Пре</w:t>
                                <w:softHyphen/>
                                <w:t>зи</w:t>
                                <w:softHyphen/>
                                <w:t>дент из</w:t>
                                <w:softHyphen/>
                                <w:t>би</w:t>
                                <w:softHyphen/>
                                <w:t>ра</w:t>
                                <w:softHyphen/>
                                <w:t>ет</w:t>
                                <w:softHyphen/>
                                <w:t>ся, как пра</w:t>
                                <w:softHyphen/>
                                <w:t>ви</w:t>
                                <w:softHyphen/>
                                <w:t>ло, пар</w:t>
                                <w:softHyphen/>
                                <w:t>ла</w:t>
                                <w:softHyphen/>
                                <w:t>мен</w:t>
                                <w:softHyphen/>
                                <w:t>том и осу</w:t>
                                <w:softHyphen/>
                                <w:t>ще</w:t>
                                <w:softHyphen/>
                                <w:t>ст</w:t>
                                <w:softHyphen/>
                                <w:t>в</w:t>
                                <w:softHyphen/>
                                <w:t>ля</w:t>
                                <w:softHyphen/>
                                <w:t>ет свои пол</w:t>
                                <w:softHyphen/>
                                <w:t>но</w:t>
                                <w:softHyphen/>
                                <w:t>мо</w:t>
                                <w:softHyphen/>
                                <w:t>чия с одоб</w:t>
                                <w:softHyphen/>
                                <w:t>ре</w:t>
                                <w:softHyphen/>
                                <w:t>ния пра</w:t>
                                <w:softHyphen/>
                                <w:t>ви</w:t>
                                <w:softHyphen/>
                                <w:t>тель</w:t>
                                <w:softHyphen/>
                                <w:t>ст</w:t>
                                <w:softHyphen/>
                                <w:t>ва. В ми</w:t>
                                <w:softHyphen/>
                                <w:t>ре су</w:t>
                                <w:softHyphen/>
                                <w:t>ще</w:t>
                                <w:softHyphen/>
                                <w:t>ст</w:t>
                                <w:softHyphen/>
                                <w:t>ву</w:t>
                                <w:softHyphen/>
                                <w:t>ют и та</w:t>
                                <w:softHyphen/>
                                <w:t>кие фор</w:t>
                                <w:softHyphen/>
                                <w:t>мы рес</w:t>
                                <w:softHyphen/>
                                <w:t>пуб</w:t>
                                <w:softHyphen/>
                                <w:t>ли</w:t>
                                <w:softHyphen/>
                                <w:t>кан</w:t>
                                <w:softHyphen/>
                                <w:t>ско</w:t>
                                <w:softHyphen/>
                                <w:t>го прав</w:t>
                                <w:softHyphen/>
                                <w:t>ле</w:t>
                                <w:softHyphen/>
                                <w:t>ния, ко</w:t>
                                <w:softHyphen/>
                                <w:t>то</w:t>
                                <w:softHyphen/>
                                <w:t>рые но</w:t>
                                <w:softHyphen/>
                                <w:t>сят чер</w:t>
                                <w:softHyphen/>
                                <w:t>ты и пар</w:t>
                                <w:softHyphen/>
                                <w:t>ла</w:t>
                                <w:softHyphen/>
                                <w:t>мен</w:t>
                                <w:softHyphen/>
                                <w:t>тар</w:t>
                                <w:softHyphen/>
                                <w:t>ной, и пре</w:t>
                                <w:softHyphen/>
                                <w:t>зи</w:t>
                                <w:softHyphen/>
                                <w:t>дент</w:t>
                                <w:softHyphen/>
                                <w:t>ской рес</w:t>
                                <w:softHyphen/>
                                <w:t>пуб</w:t>
                                <w:softHyphen/>
                                <w:t>ли</w:t>
                                <w:softHyphen/>
                                <w:t>ки, - сме</w:t>
                                <w:softHyphen/>
                                <w:t>шан</w:t>
                                <w:softHyphen/>
                                <w:t>ная, или по</w:t>
                                <w:softHyphen/>
                                <w:t>лу</w:t>
                                <w:softHyphen/>
                                <w:t>пре</w:t>
                                <w:softHyphen/>
                                <w:t>зи</w:t>
                                <w:softHyphen/>
                                <w:t>дент</w:t>
                                <w:softHyphen/>
                                <w:t>ская рес</w:t>
                                <w:softHyphen/>
                                <w:t>пуб</w:t>
                                <w:softHyphen/>
                                <w:t>ли</w:t>
                                <w:softHyphen/>
                                <w:t>ка. При</w:t>
                                <w:softHyphen/>
                                <w:t>ме</w:t>
                                <w:softHyphen/>
                                <w:t>ром та</w:t>
                                <w:softHyphen/>
                                <w:t>кой рес</w:t>
                                <w:softHyphen/>
                                <w:t>пуб</w:t>
                                <w:softHyphen/>
                                <w:t>ли</w:t>
                                <w:softHyphen/>
                                <w:t>ки яв</w:t>
                                <w:softHyphen/>
                                <w:t>ля</w:t>
                                <w:softHyphen/>
                                <w:t>ет</w:t>
                                <w:softHyphen/>
                                <w:t>ся Фран</w:t>
                                <w:softHyphen/>
                                <w:t>ция. При та</w:t>
                                <w:softHyphen/>
                                <w:t>кой сме</w:t>
                                <w:softHyphen/>
                                <w:t>шан</w:t>
                                <w:softHyphen/>
                                <w:t>ной фор</w:t>
                                <w:softHyphen/>
                                <w:t>ме пре</w:t>
                                <w:softHyphen/>
                                <w:t>зи</w:t>
                                <w:softHyphen/>
                                <w:t>дент из</w:t>
                                <w:softHyphen/>
                                <w:t>би</w:t>
                                <w:softHyphen/>
                                <w:t>ра</w:t>
                                <w:softHyphen/>
                                <w:t>ет</w:t>
                                <w:softHyphen/>
                                <w:t>ся вне</w:t>
                                <w:softHyphen/>
                                <w:t>пар</w:t>
                                <w:softHyphen/>
                                <w:t>ла</w:t>
                                <w:softHyphen/>
                                <w:t>мент</w:t>
                                <w:softHyphen/>
                                <w:t>ским пу</w:t>
                                <w:softHyphen/>
                                <w:t>тем и об</w:t>
                                <w:softHyphen/>
                                <w:t>ла</w:t>
                                <w:softHyphen/>
                                <w:t>да</w:t>
                                <w:softHyphen/>
                                <w:t>ет ши</w:t>
                                <w:softHyphen/>
                                <w:t>ро</w:t>
                                <w:softHyphen/>
                                <w:t>ки</w:t>
                                <w:softHyphen/>
                                <w:t>ми пол</w:t>
                                <w:softHyphen/>
                                <w:t>но</w:t>
                                <w:softHyphen/>
                                <w:t>мо</w:t>
                                <w:softHyphen/>
                                <w:t>чия</w:t>
                                <w:softHyphen/>
                                <w:t>ми. Он фор</w:t>
                                <w:softHyphen/>
                                <w:t>ми</w:t>
                                <w:softHyphen/>
                                <w:t>ру</w:t>
                                <w:softHyphen/>
                                <w:t>ет прав-во без уча</w:t>
                                <w:softHyphen/>
                                <w:t>стия пар</w:t>
                                <w:softHyphen/>
                                <w:t>ла</w:t>
                                <w:softHyphen/>
                                <w:t>мен</w:t>
                                <w:softHyphen/>
                                <w:t>та, но воз</w:t>
                                <w:softHyphen/>
                                <w:t>глав</w:t>
                                <w:softHyphen/>
                                <w:t>ля</w:t>
                                <w:softHyphen/>
                                <w:t>ет его пре</w:t>
                                <w:softHyphen/>
                                <w:t>мьер-ми</w:t>
                                <w:softHyphen/>
                                <w:t>нистр. Од</w:t>
                                <w:softHyphen/>
                                <w:t>на</w:t>
                                <w:softHyphen/>
                                <w:t>ко, пре</w:t>
                                <w:softHyphen/>
                                <w:t>зи</w:t>
                                <w:softHyphen/>
                                <w:t>дент в этом слу</w:t>
                                <w:softHyphen/>
                                <w:t>чае об</w:t>
                                <w:softHyphen/>
                                <w:t>ла</w:t>
                                <w:softHyphen/>
                                <w:t>да</w:t>
                                <w:softHyphen/>
                                <w:t>ет пол</w:t>
                                <w:softHyphen/>
                                <w:t>но</w:t>
                                <w:softHyphen/>
                                <w:t>мо</w:t>
                                <w:softHyphen/>
                                <w:t>чия</w:t>
                                <w:softHyphen/>
                                <w:t>ми на</w:t>
                                <w:softHyphen/>
                                <w:t>прав</w:t>
                                <w:softHyphen/>
                                <w:t>лять дея</w:t>
                                <w:softHyphen/>
                                <w:t>тель</w:t>
                                <w:softHyphen/>
                                <w:t>ность пра</w:t>
                                <w:softHyphen/>
                                <w:t>ви</w:t>
                                <w:softHyphen/>
                                <w:t>тель</w:t>
                                <w:softHyphen/>
                                <w:t>ст</w:t>
                                <w:softHyphen/>
                                <w:t>ва. При</w:t>
                                <w:softHyphen/>
                                <w:t>ме</w:t>
                                <w:softHyphen/>
                                <w:t>ры: Рос</w:t>
                                <w:softHyphen/>
                                <w:t>сия, Фин</w:t>
                                <w:softHyphen/>
                                <w:t>лян</w:t>
                                <w:softHyphen/>
                                <w:t>дия, Пор</w:t>
                                <w:softHyphen/>
                                <w:t>ту</w:t>
                                <w:softHyphen/>
                                <w:t>га</w:t>
                                <w:softHyphen/>
                                <w:t>лия. Нель</w:t>
                                <w:softHyphen/>
                                <w:t>зя так</w:t>
                                <w:softHyphen/>
                                <w:t>же об</w:t>
                                <w:softHyphen/>
                                <w:t>де</w:t>
                                <w:softHyphen/>
                                <w:t>лить на</w:t>
                                <w:softHyphen/>
                                <w:t>шим влия</w:t>
                                <w:softHyphen/>
                                <w:t>ни</w:t>
                                <w:softHyphen/>
                                <w:t>ем и су</w:t>
                                <w:softHyphen/>
                                <w:t>пер</w:t>
                                <w:softHyphen/>
                                <w:t>пре</w:t>
                                <w:softHyphen/>
                                <w:t>зи</w:t>
                                <w:softHyphen/>
                                <w:t>дент</w:t>
                                <w:softHyphen/>
                                <w:t>ские рес</w:t>
                                <w:softHyphen/>
                                <w:t>пуб</w:t>
                                <w:softHyphen/>
                                <w:t>ли</w:t>
                                <w:softHyphen/>
                                <w:t>ки, где гла</w:t>
                                <w:softHyphen/>
                                <w:t>ва гос-ва име</w:t>
                                <w:softHyphen/>
                                <w:t>ет ши</w:t>
                                <w:softHyphen/>
                                <w:t>ро</w:t>
                                <w:softHyphen/>
                                <w:t>чай</w:t>
                                <w:softHyphen/>
                                <w:t>шие пол</w:t>
                                <w:softHyphen/>
                                <w:t>но</w:t>
                                <w:softHyphen/>
                                <w:t>мо</w:t>
                                <w:softHyphen/>
                                <w:t>чия. При</w:t>
                                <w:softHyphen/>
                                <w:t>ме</w:t>
                                <w:softHyphen/>
                                <w:t>ром та</w:t>
                                <w:softHyphen/>
                                <w:t>кой рес</w:t>
                                <w:softHyphen/>
                                <w:t>пуб</w:t>
                                <w:softHyphen/>
                                <w:t>ли</w:t>
                                <w:softHyphen/>
                                <w:t>ки яв</w:t>
                                <w:softHyphen/>
                                <w:t>ля</w:t>
                                <w:softHyphen/>
                                <w:t>ет</w:t>
                                <w:softHyphen/>
                                <w:t>ся ряд гос-в в Ла</w:t>
                                <w:softHyphen/>
                                <w:t>тин</w:t>
                                <w:softHyphen/>
                                <w:t>ской Аме</w:t>
                                <w:softHyphen/>
                                <w:t>ре</w:t>
                                <w:softHyphen/>
                                <w:t>ке</w:t>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1)</w:t>
                        </w:r>
                        <w:r>
                          <w:rPr>
                            <w:kern w:val="2"/>
                            <w:sz w:val="10"/>
                            <w:szCs w:val="20"/>
                            <w:b/>
                            <w:bCs/>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Содержание и структура науки в учебной дисциплине “ТГП”. Понятие и принципы. ТГП как и люб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ве и праве, этих специфичиских социальных явлениях, занимающих важное место в жизни общества. Наука о гос-ве и праве – это сумма и система знаний об общих политико-юридических закономерностях возникновения, развития и функционирования гос-венно-правовых явлений. Методология ТГиП.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Сущ. неск. подходов к пониманию методологии. Некот. полагают ,что методол-я – не только совок-ть методов, но и наука, примен. в действит-ти. Методы: 1. дедуктивный – знания вывод-ся из уже имеющихся сведений. 2. Позитивистский – получ. знаний из самого О-та, его изуч-я.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Вся совок-ть методов м.б. разбита на 3 гр.: I.Общефилософский (то же что диалектич. логика): 1)З-ны: a)единства и борьбы противопол-тей (мир – всегда в движ-и, но в круговом – по Аристотелю) b)переход кол-ва в кач-во c)отрицание отрицания (новое всегда отрицает старое и наоборот). 2)Содерж-я и формы (по Гегелю: всякая форма содержательна, всякое содержание – формировано). 3)Сущ-ть и явл-е (в кажд. из явл-й м. выдел. сущ-ть, опр. з-номер-ти) 4)Общее и единичное. Вот эти эл-ты примен. при изуч. гос. и правовой с-мы. II.Общенауч. методы, из кот. самый применяемый - 1)Теория с-м или с-мный анализ: a)э-ты и стр-ра (всякая с-ма сост. из эл-тов, наход-ся в стр-ре), где эл-т – наименьшая дробная часть целого, сохр-щая качеств. признаки целого (прав. норма, гос. институт) b)динамич. устойч-ть и надежн-ть; они наход-ся в обратной завис-ти. Дин. уст-ть – спос-ть с-мы приспосабл-ся к изм-ям среды, а надеж-ть хар-ет спос-ть с-мы выдержи. пиковые нагрузки. c)управл-я и самоупр-я. Упр-е – поддерж. с-мы в задан. сост. Самоупр-е - мех-м приспос-я с-мы к среде 2)Сравнительного правоведения, кот. нужно для сравн-я положит. правового опыта других стран и выявл-е их сильных и слабых сторон и выработка рекомендаций по их улучш-ю, а вторая задача: постепен. сближ. правовых с-м разных стран (после подписания договора об общем рынке в 54 году) III.Колич. методы (с пом. ЭВМ)- возм-ть автоматич. поиска нормативных актов, а в последствии автомоделир-е юр. норм. Классификация юр-й науки: неестественная, противоестественная, сверхествественная. </w:t>
                        </w:r>
                        <w:r>
                          <w:rPr>
                            <w:kern w:val="2"/>
                            <w:sz w:val="10"/>
                            <w:szCs w:val="20"/>
                            <w:b/>
                            <w:bCs/>
                            <w:rFonts w:ascii="Times New Roman" w:hAnsi="Times New Roman" w:eastAsia="Times New Roman" w:cs="Times New Roman"/>
                            <w:color w:val="auto"/>
                            <w:lang w:val="ru-RU" w:bidi="ar-SA"/>
                          </w:rPr>
                          <w:t xml:space="preserve">Основные методы ТГиП </w:t>
                        </w:r>
                        <w:r>
                          <w:rPr>
                            <w:kern w:val="2"/>
                            <w:sz w:val="10"/>
                            <w:szCs w:val="20"/>
                            <w:rFonts w:ascii="Times New Roman" w:hAnsi="Times New Roman" w:eastAsia="Times New Roman" w:cs="Times New Roman"/>
                            <w:color w:val="auto"/>
                            <w:lang w:val="ru-RU" w:bidi="ar-SA"/>
                          </w:rPr>
                          <w:t>Совокупный способ приемов познания определенных явлений, в данном случае юридических. Тгп использует иные методы, используемые юр-й наукой – общенаучные (философский подход). В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во в общем смысле, т.е. критерии, которые выделяют признаки гос-венности во всех странах планеты. 2. конкретно-юридический подход – дает возможность идентифицировать гос-во по ряду признаков, т.е. речь идет об определенном гос-ве в конкретный промежуток времени. 3. юридико-социологический. Привлекаются методы юр-й социологии и применяются методы, используемые социологами – анкетирование интервьюирование. Позволяет познать гос-во и механизмы его действия. 4. компаративистский подход. Это совокупость методов, позволяющих через сопоставление выявить сущность гос-ва. интерпретационный подход - это совокупность методов толкования юридических явлений в гос-ве и праве. Способы и есть методы толкования.</w:t>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 ТГиП в с-ме обществ. наук.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 </w:t>
                        </w:r>
                        <w:r>
                          <w:rPr>
                            <w:kern w:val="2"/>
                            <w:sz w:val="10"/>
                            <w:szCs w:val="20"/>
                            <w:rFonts w:ascii="Times New Roman" w:hAnsi="Times New Roman" w:eastAsia="Times New Roman" w:cs="Times New Roman"/>
                            <w:color w:val="auto"/>
                            <w:lang w:val="ru-RU" w:bidi="ar-SA"/>
                          </w:rPr>
                        </w:r>
                        <w:r>
                          <w:rPr>
                            <w:kern w:val="2"/>
                            <w:sz w:val="10"/>
                            <w:szCs w:val="20"/>
                            <w:rFonts w:ascii="Times New Roman" w:hAnsi="Times New Roman" w:eastAsia="Times New Roman" w:cs="Times New Roman"/>
                            <w:color w:val="auto"/>
                            <w:lang w:val="ru-RU" w:bidi="ar-SA"/>
                          </w:rPr>
                          <w:t xml:space="preserve">Вопросы гос-ва также вкл. в себя политология, но гораздо шире.  ТГиП в системе юридических наук. Эта система включает основные разновидности и группы юридических наук.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ТГиП как общетеоретическая отрасль юр-й наук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Историко-правовые науки, к которым относятся история гос-ва и права России, зарубежных стран, история полит-х и правовых учений.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Специальные отраслевые юридические науки: гос-венное (конституционное) право, административное право, тру</w:t>
                          <w:softHyphen/>
                          <w:t xml:space="preserve">довое право, гражданское право, экологическое право, уголовное право, гражданский процесс, уголовный процесс и др.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 xml:space="preserve">гия и др. </w:t>
                        </w:r>
                        <w:r>
                          <w:rPr>
                            <w:kern w:val="2"/>
                            <w:sz w:val="10"/>
                            <w:szCs w:val="20"/>
                            <w:rFonts w:ascii="Times New Roman" w:hAnsi="Times New Roman" w:eastAsia="Times New Roman" w:cs="Times New Roman"/>
                            <w:color w:val="auto"/>
                            <w:lang w:bidi="ar-SA" w:val="en-US" w:eastAsia="en-US"/>
                          </w:rPr>
                          <w:t>5.</w:t>
                        </w:r>
                        <w:r>
                          <w:rPr>
                            <w:kern w:val="2"/>
                            <w:sz w:val="10"/>
                            <w:szCs w:val="20"/>
                            <w:rFonts w:ascii="Times New Roman" w:hAnsi="Times New Roman" w:eastAsia="Times New Roman" w:cs="Times New Roman"/>
                            <w:color w:val="auto"/>
                            <w:lang w:bidi="ar-SA" w:val="ru-RU"/>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 xml:space="preserve">логия. </w:t>
                        </w:r>
                        <w:r>
                          <w:rPr>
                            <w:kern w:val="2"/>
                            <w:sz w:val="10"/>
                            <w:szCs w:val="20"/>
                            <w:rFonts w:ascii="Times New Roman" w:hAnsi="Times New Roman" w:eastAsia="Times New Roman" w:cs="Times New Roman"/>
                            <w:color w:val="auto"/>
                            <w:lang w:bidi="ar-SA" w:val="en-US" w:eastAsia="en-US"/>
                          </w:rPr>
                          <w:t>6.</w:t>
                        </w:r>
                        <w:r>
                          <w:rPr>
                            <w:kern w:val="2"/>
                            <w:sz w:val="10"/>
                            <w:szCs w:val="20"/>
                            <w:rFonts w:ascii="Times New Roman" w:hAnsi="Times New Roman" w:eastAsia="Times New Roman" w:cs="Times New Roman"/>
                            <w:color w:val="auto"/>
                            <w:lang w:bidi="ar-SA" w:val="ru-RU"/>
                          </w:rPr>
                          <w:t xml:space="preserve"> Международное право, подразделяемое на международное публичное право и международное частное право. Все перечисленные разновидности и группы юридических наук, за исключением теории гос-ва и права, в качестве предмета исследования рассматривают лишь отдельные стороны проявления и развития гос-ва и права, более или менее ог</w:t>
                          <w:softHyphen/>
                          <w:t>раниченные сферы их функционирования и их отдельные струк</w:t>
                          <w:softHyphen/>
                          <w:t>турные части. Например, история ГИП изучает политическое устройство и право, гос-венные институты и законодательные памятники различных стран в историческом развитии, в определенные хронологические периоды. 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в, отношения между ними и другими участ</w:t>
                          <w:softHyphen/>
                          <w:t>никами (субъектами) международного общения. Поскольку все виды правовых наук, за исключением теории гос-ва и права, изучают отдельные части, стороны, структурные элементы единой системы гос-ва и права, в литера</w:t>
                          <w:softHyphen/>
                          <w:t>туре предлагается называть их частными или структурными юри</w:t>
                          <w:softHyphen/>
                          <w:t>дическими науками. Их задач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вычленение из всей системы гос-венно-правовой действительности отдельных сторон или сфер со свойственными им специфическими закономернос</w:t>
                          <w:softHyphen/>
                          <w:t>тями развития и изучение их в</w:t>
                        </w:r>
                      </w:p>
                    </w:txbxContent>
                  </v:textbox>
                  <v:fill o:detectmouseclick="t" type="solid" color2="black"/>
                  <v:stroke color="black" weight="9360" joinstyle="miter" endcap="flat"/>
                  <w10:wrap type="none"/>
                </v:shape>
                <v:shape id="shape_0" fillcolor="white" stroked="t" o:allowincell="f" style="position:absolute;left:7087;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 Сущность гос-ва – то главное в этом явлении, что определяет его содержание, цели, функционирование. И таким основным является власть, ее принадлежность. Возникновение гос-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ежде всего привилегированной части общества. Поэтому классовый подход дает богатые возможности для анализа характера такой власти, для определения сущности гос-ва. Однако характер гос-ой власти отнюдь не всегда одинаков. Так, и в рабовладельческом, и в феодальном обществе налицо явное социальное неравенство и классовая (сословная) принадлежность гос-ой власти. Более сложна оценка характера власти в буржуазном гос-ве. Формально все люди равны перед законом, обладают равными правами, что закрепляется юридически в декларациях и конст-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 В восточных гос-вах власть находилась в руках бюрократического чиновничьего аппарата (точнее, его верхушки). При этом она также выражала интересы социальных групп, стоящих у власти. Во многих случаях эти социальные группы отличаются от других слоев общества и особым местом в системе распределения общественного продукта, и особым отношением к средствам производства, становясь фактически их реальными собственниками. Гос-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например, за счет балансирования между антагонистическими классами, натравливания их друг на друга, как это имело место во Франции при бонапартистском режиме в 50 – 60-х гг. XIX столетия. Тем не менее установление классового (сословном) характера гос-ой власти не исчерпывает проблемы сущности гос-ва, и использование только классового подхода существенно ограничивает возможности научного познания гос-ва и политической власти. Во-первых, власть в гос-ве может находиться в руках небольшой социальной группы, которая действует прежде всего в своих собственных интересах (бонапартизм, тоталитарные бюрократические режимы). Во-вторых, нередко складывается такая обстановка, при которой возникает власть блока различных классов и неклассовых социальных групп. В-третьих, при определенных условиях может возникнуть гос-во, в котором власть не на словах, а на деле будет принадлежать всему народу, поскольку общенародные интересы будут преобладать над более узкими классовыми или групповыми. Общество всегда едино, несмотря на нередко раздирающие его социальные противоречия. Ведь без рабов не может быть рабовладельцев. Поэтому стоящий у власти класс или социальная группа всегда вынуждены заботиться в какой-то мере об угнетенных классах, об эксплуатируемых слоях населения. Поэтому любое гос-во должно осуществлять (и всегда осуществляет) общесоциальные функции, действовать в интересах всего общества. И любое гос-во не только является машиной господства какого-то класса или социальной группы, но и представляет все общество, является средством его объединения, способом ем интеграции. Общесоциальная роль гос-ва также является его сущностной чертой, которая неразрывно связана с классовой и составляет, таким образом, вторую сторону его единой сущности. В гос-ве всегда сочетаются узкоклассовые или групповые интересы</w:t>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8) </w:t>
                        </w:r>
                        <w:r>
                          <w:rPr>
                            <w:kern w:val="2"/>
                            <w:sz w:val="10"/>
                            <w:b/>
                            <w:szCs w:val="11"/>
                            <w:bCs/>
                            <w:rFonts w:ascii="Times New Roman" w:hAnsi="Times New Roman" w:eastAsia="Times New Roman" w:cs="Times New Roman"/>
                            <w:color w:val="auto"/>
                            <w:lang w:val="ru-RU" w:bidi="ar-SA"/>
                          </w:rPr>
                          <w:t xml:space="preserve">Понятие и элементы формы гос-ва. </w:t>
                        </w:r>
                        <w:r>
                          <w:rPr>
                            <w:kern w:val="2"/>
                            <w:sz w:val="10"/>
                            <w:szCs w:val="11"/>
                            <w:rFonts w:ascii="Times New Roman" w:hAnsi="Times New Roman" w:eastAsia="Times New Roman" w:cs="Times New Roman"/>
                            <w:color w:val="auto"/>
                            <w:lang w:val="ru-RU" w:bidi="ar-SA"/>
                          </w:rPr>
                          <w:t xml:space="preserve">Форма гос-ва - это способ организации политической власти, охватывающий форму правления, форму гос-го устройства и Пол. режим. Если категория “сущность гос-ва” отвечает на вопрос: в чем заключается главное, закономерное, определяющее в гос-ве, то категория “форма гос-ва” — кто и как правит в обществе, как устроены и действуют в нем гос-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вом в целом, как осуществляется политическая власть, с помощью каких методов, приемов. </w:t>
                        </w:r>
                      </w:p>
                      <w:p>
                        <w:pPr>
                          <w:overflowPunct w:val="false"/>
                          <w:bidi w:val="0"/>
                          <w:spacing w:lineRule="auto" w:line="180"/>
                          <w:jc w:val="both"/>
                          <w:rPr/>
                        </w:pPr>
                        <w:r>
                          <w:rPr>
                            <w:kern w:val="2"/>
                            <w:sz w:val="10"/>
                            <w:szCs w:val="11"/>
                            <w:rFonts w:ascii="Times New Roman" w:hAnsi="Times New Roman" w:eastAsia="Times New Roman" w:cs="Times New Roman"/>
                            <w:color w:val="auto"/>
                            <w:lang w:val="ru-RU" w:bidi="ar-SA"/>
                          </w:rPr>
                          <w:t xml:space="preserve">Форма гос-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Элементами формы гос-ва выступают: 1) форма правления (характеризует порядок образования и организации высших органов гос-ой власти, их взаимоотношения друг с другом и населением; в зависимости от особенностей формы правления гос-ва подразделяются на монархические и республиканские); 2) форма гос-го устройства (отражает территориальную структуру гос-ва, соотношение между гос-вом в целом и его составными территориальными единицами; по форме гос-го устройства гос-ва делятся на унитарные, федеративные и конфедеративные); 3) политический (гос-венный) режим (представляет собой систему методов, способов и средств осуществления гос-ой власти; в зависимости от особенностей набора данных приемов гос-го властвования различают демократический и антидемократический политические (гос-венные) режимы). ----------------------------- </w:t>
                        </w:r>
                        <w:r>
                          <w:rPr>
                            <w:kern w:val="2"/>
                            <w:sz w:val="10"/>
                            <w:szCs w:val="20"/>
                            <w:rFonts w:ascii="Times New Roman" w:hAnsi="Times New Roman" w:eastAsia="Times New Roman" w:cs="Times New Roman"/>
                            <w:color w:val="auto"/>
                            <w:lang w:val="ru-RU" w:bidi="ar-SA"/>
                          </w:rPr>
                          <w:t>Вопрос о структурных элементах формы гос-ва носит дискуссионный характер. Некоторые исследователи формы гос-ва сводят к одному элементу, а именно к политическому режиму. Данная точка зрения не нашла широкой поддержки в юр-й науке. Согласно второй точке зрения, именно формы правления и формы гос-го устройства составляют форму гос-ва. Эта точка зрения широко распространена в западной науке и частично поддерживается в отечественной науке. Согласно третьей точке зрения, форма гос-ва состоит из 3-х элементов, а именно – формы правления, формы гос-го устройства и политического режима – наиболее широко распространена в отечественной науке. Форма гос-ва зависит от конкретных исторических условий его возникновения и развития, решающее влияние на неё оказывают сущность, исторический тип гос-ва. Так феодальному типу гос-ва соответствовала как правило, монархическая форма правления, а буржуазному республиканская. Форма гос-ва во многом зависит от соотношения полит-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я – требование молодой буржуазии, монархия – уступка феодалам. На форму гос-ва влияют национальный состав. Исторические традиции, территориальные размеры страны и др. факторы. Небольшие по территории гос-ва обычно являются унитарными.</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 </w:t>
                        </w:r>
                        <w:r>
                          <w:rPr>
                            <w:kern w:val="2"/>
                            <w:sz w:val="10"/>
                            <w:szCs w:val="11"/>
                            <w:rFonts w:ascii="Times New Roman" w:hAnsi="Times New Roman" w:eastAsia="Times New Roman" w:cs="Times New Roman"/>
                            <w:color w:val="auto"/>
                            <w:lang w:val="ru-RU" w:bidi="ar-SA"/>
                          </w:rPr>
                          <w:t xml:space="preserve">Теории происхождения гос-венности. </w:t>
                        </w:r>
                        <w:r>
                          <w:rPr>
                            <w:kern w:val="2"/>
                            <w:sz w:val="10"/>
                            <w:szCs w:val="20"/>
                            <w:rFonts w:ascii="Times New Roman" w:hAnsi="Times New Roman" w:eastAsia="Times New Roman" w:cs="Times New Roman"/>
                            <w:color w:val="auto"/>
                            <w:lang w:val="ru-RU" w:bidi="ar-SA"/>
                          </w:rPr>
                          <w:t>Существует множество теорий происхождения гос-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w:t>
                        </w:r>
                        <w:r>
                          <w:rPr>
                            <w:kern w:val="2"/>
                            <w:sz w:val="10"/>
                            <w:szCs w:val="11"/>
                            <w:rFonts w:ascii="Times New Roman" w:hAnsi="Times New Roman" w:eastAsia="Times New Roman" w:cs="Times New Roman"/>
                            <w:color w:val="auto"/>
                            <w:lang w:val="ru-RU" w:bidi="ar-SA"/>
                          </w:rPr>
                          <w:t xml:space="preserve"> </w:t>
                        </w:r>
                        <w:r>
                          <w:rPr>
                            <w:kern w:val="2"/>
                            <w:sz w:val="10"/>
                            <w:szCs w:val="11"/>
                            <w:u w:val="single"/>
                            <w:i/>
                            <w:iCs/>
                            <w:rFonts w:ascii="Times New Roman" w:hAnsi="Times New Roman" w:eastAsia="Times New Roman" w:cs="Times New Roman"/>
                            <w:color w:val="auto"/>
                            <w:lang w:val="ru-RU" w:bidi="ar-SA"/>
                          </w:rPr>
                          <w:t>Марксистская</w:t>
                        </w:r>
                        <w:r>
                          <w:rPr>
                            <w:kern w:val="2"/>
                            <w:sz w:val="10"/>
                            <w:szCs w:val="11"/>
                            <w:u w:val="single"/>
                            <w:rFonts w:ascii="Times New Roman" w:hAnsi="Times New Roman" w:eastAsia="Times New Roman" w:cs="Times New Roman"/>
                            <w:color w:val="auto"/>
                            <w:lang w:val="ru-RU" w:bidi="ar-SA"/>
                          </w:rPr>
                          <w:t>:</w:t>
                        </w:r>
                        <w:r>
                          <w:rPr>
                            <w:kern w:val="2"/>
                            <w:sz w:val="10"/>
                            <w:szCs w:val="11"/>
                            <w:rFonts w:ascii="Times New Roman" w:hAnsi="Times New Roman" w:eastAsia="Times New Roman" w:cs="Times New Roman"/>
                            <w:color w:val="auto"/>
                            <w:lang w:val="ru-RU" w:bidi="ar-SA"/>
                          </w:rPr>
                          <w:t xml:space="preserve"> разделение человечества на 2 класса - имущие и неимущие. Классы – большие группы людей, которые отличаются друг от друга по 4 критериям: занимают разное место на ступенях общественного производства, по разному относятся к средствам производства, разное отношение к распределению продуктов производства, разное отношение к потреблению (количество и качество). Гос-во будет существовать, пока существуют эти классы, если они исчезнут, то исчезнет потребность в гос-ве. Ф. Энгельс: гос-во - это аппарат подавления одного класса другим, Ленин: гос-во- машина для поддержания господства одного класса над другим. После этого “обобществление” собственности. Отпадает необходимость в гос-ве. Гос-во будет заменяться общественным самоуправлением трудящихся. Отдельные эксцессы отдельных лиц будут гаситься общественным самоуправлением. </w:t>
                        </w:r>
                        <w:r>
                          <w:rPr>
                            <w:kern w:val="2"/>
                            <w:sz w:val="10"/>
                            <w:szCs w:val="11"/>
                            <w:u w:val="single"/>
                            <w:i/>
                            <w:iCs/>
                            <w:rFonts w:ascii="Times New Roman" w:hAnsi="Times New Roman" w:eastAsia="Times New Roman" w:cs="Times New Roman"/>
                            <w:color w:val="auto"/>
                            <w:lang w:val="ru-RU" w:bidi="ar-SA"/>
                          </w:rPr>
                          <w:t>Теологическая</w:t>
                        </w:r>
                        <w:r>
                          <w:rPr>
                            <w:kern w:val="2"/>
                            <w:sz w:val="10"/>
                            <w:szCs w:val="11"/>
                            <w:u w:val="single"/>
                            <w:rFonts w:ascii="Times New Roman" w:hAnsi="Times New Roman" w:eastAsia="Times New Roman" w:cs="Times New Roman"/>
                            <w:color w:val="auto"/>
                            <w:lang w:val="ru-RU" w:bidi="ar-SA"/>
                          </w:rPr>
                          <w:t>:</w:t>
                        </w:r>
                        <w:r>
                          <w:rPr>
                            <w:kern w:val="2"/>
                            <w:sz w:val="10"/>
                            <w:szCs w:val="11"/>
                            <w:rFonts w:ascii="Times New Roman" w:hAnsi="Times New Roman" w:eastAsia="Times New Roman" w:cs="Times New Roman"/>
                            <w:color w:val="auto"/>
                            <w:lang w:val="ru-RU" w:bidi="ar-SA"/>
                          </w:rPr>
                          <w:t xml:space="preserve"> гос-во - порождение божьей воли. Правитель – наместник бога на земле, все его указы, распоряжения и т.п. – обязательны для подчиненных. Передача власти по наследству, тесная связь между гос. и церковной властью. Концепцией утверждается сведение отдельного человека до “винтика” в гос. машине, утверждается неспособность человека что-либо изменить. Представитель – Фома Аквинский. Органическая (Ч. Спенсер):</w:t>
                        </w:r>
                        <w:r>
                          <w:rPr>
                            <w:kern w:val="2"/>
                            <w:sz w:val="10"/>
                            <w:szCs w:val="11"/>
                            <w:i/>
                            <w:iCs/>
                            <w:rFonts w:ascii="Times New Roman" w:hAnsi="Times New Roman" w:eastAsia="Times New Roman" w:cs="Times New Roman"/>
                            <w:color w:val="auto"/>
                            <w:lang w:val="ru-RU" w:bidi="ar-SA"/>
                          </w:rPr>
                          <w:t xml:space="preserve"> </w:t>
                        </w:r>
                        <w:r>
                          <w:rPr>
                            <w:kern w:val="2"/>
                            <w:sz w:val="10"/>
                            <w:szCs w:val="11"/>
                            <w:rFonts w:ascii="Times New Roman" w:hAnsi="Times New Roman" w:eastAsia="Times New Roman" w:cs="Times New Roman"/>
                            <w:color w:val="auto"/>
                            <w:lang w:val="ru-RU" w:bidi="ar-SA"/>
                          </w:rPr>
                          <w:t xml:space="preserve">все органы гос-ва связаны друг с другом. Трудно найти истоки возникновения гос-венности. Всё здесь подвержено изменчивости. Сравнение с чел. организмом. Психологическая (Петржевский): индивиду свойственно жить в группе, жить организованно (соц. связи), свойственно подчиняться кому-то. </w:t>
                        </w:r>
                        <w:r>
                          <w:rPr>
                            <w:kern w:val="2"/>
                            <w:sz w:val="10"/>
                            <w:szCs w:val="11"/>
                            <w:u w:val="single"/>
                            <w:i/>
                            <w:iCs/>
                            <w:rFonts w:ascii="Times New Roman" w:hAnsi="Times New Roman" w:eastAsia="Times New Roman" w:cs="Times New Roman"/>
                            <w:color w:val="auto"/>
                            <w:lang w:val="ru-RU" w:bidi="ar-SA"/>
                          </w:rPr>
                          <w:t>Патриархальная</w:t>
                        </w:r>
                        <w:r>
                          <w:rPr>
                            <w:kern w:val="2"/>
                            <w:sz w:val="10"/>
                            <w:szCs w:val="11"/>
                            <w:rFonts w:ascii="Times New Roman" w:hAnsi="Times New Roman" w:eastAsia="Times New Roman" w:cs="Times New Roman"/>
                            <w:color w:val="auto"/>
                            <w:lang w:val="ru-RU" w:bidi="ar-SA"/>
                          </w:rPr>
                          <w:t xml:space="preserve"> (Аристотель): </w:t>
                        </w:r>
                        <w:r>
                          <w:rPr>
                            <w:kern w:val="2"/>
                            <w:sz w:val="10"/>
                            <w:szCs w:val="20"/>
                            <w:rFonts w:ascii="Times New Roman" w:hAnsi="Times New Roman" w:eastAsia="Times New Roman" w:cs="Times New Roman"/>
                            <w:color w:val="auto"/>
                            <w:lang w:val="ru-RU" w:bidi="ar-SA"/>
                          </w:rPr>
                          <w:t>Это своеобразная разросшаяся семья. Власть монарх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естественное продолжение власти отца (патриарха), который заботится о членах своей семьи и обеспечивает их послушание.</w:t>
                        </w:r>
                        <w:r>
                          <w:rPr>
                            <w:kern w:val="2"/>
                            <w:sz w:val="10"/>
                            <w:i/>
                            <w:szCs w:val="11"/>
                            <w:iCs/>
                            <w:rFonts w:ascii="Times New Roman" w:hAnsi="Times New Roman" w:eastAsia="Times New Roman" w:cs="Times New Roman"/>
                            <w:color w:val="auto"/>
                            <w:lang w:bidi="ar-SA" w:val="ru-RU"/>
                          </w:rPr>
                          <w:t xml:space="preserve">. </w:t>
                        </w:r>
                        <w:r>
                          <w:rPr>
                            <w:kern w:val="2"/>
                            <w:sz w:val="10"/>
                            <w:i/>
                            <w:szCs w:val="11"/>
                            <w:iCs/>
                            <w:u w:val="single"/>
                            <w:rFonts w:ascii="Times New Roman" w:hAnsi="Times New Roman" w:eastAsia="Times New Roman" w:cs="Times New Roman"/>
                            <w:color w:val="auto"/>
                            <w:lang w:bidi="ar-SA" w:val="ru-RU"/>
                          </w:rPr>
                          <w:t xml:space="preserve">Теория насилия </w:t>
                        </w:r>
                        <w:r>
                          <w:rPr>
                            <w:kern w:val="2"/>
                            <w:sz w:val="10"/>
                            <w:i/>
                            <w:szCs w:val="11"/>
                            <w:iCs/>
                            <w:rFonts w:ascii="Times New Roman" w:hAnsi="Times New Roman" w:eastAsia="Times New Roman" w:cs="Times New Roman"/>
                            <w:color w:val="auto"/>
                            <w:lang w:bidi="ar-SA" w:val="ru-RU"/>
                          </w:rPr>
                          <w:t>(Дюринг, Гумплович, Каутский)</w:t>
                        </w:r>
                        <w:r>
                          <w:rPr>
                            <w:kern w:val="2"/>
                            <w:sz w:val="10"/>
                            <w:szCs w:val="11"/>
                            <w:rFonts w:ascii="Times New Roman" w:hAnsi="Times New Roman" w:eastAsia="Times New Roman" w:cs="Times New Roman"/>
                            <w:color w:val="auto"/>
                            <w:lang w:bidi="ar-SA" w:val="ru-RU"/>
                          </w:rPr>
                          <w:t xml:space="preserve">: выделяют </w:t>
                        </w:r>
                        <w:r>
                          <w:rPr>
                            <w:kern w:val="2"/>
                            <w:sz w:val="10"/>
                            <w:szCs w:val="11"/>
                            <w:i/>
                            <w:iCs/>
                            <w:rFonts w:ascii="Times New Roman" w:hAnsi="Times New Roman" w:eastAsia="Times New Roman" w:cs="Times New Roman"/>
                            <w:color w:val="auto"/>
                            <w:lang w:bidi="ar-SA" w:val="ru-RU"/>
                          </w:rPr>
                          <w:t>внутреннее</w:t>
                        </w:r>
                        <w:r>
                          <w:rPr>
                            <w:kern w:val="2"/>
                            <w:sz w:val="10"/>
                            <w:szCs w:val="11"/>
                            <w:rFonts w:ascii="Times New Roman" w:hAnsi="Times New Roman" w:eastAsia="Times New Roman" w:cs="Times New Roman"/>
                            <w:color w:val="auto"/>
                            <w:lang w:bidi="ar-SA" w:val="ru-RU"/>
                          </w:rPr>
                          <w:t xml:space="preserve"> и </w:t>
                        </w:r>
                        <w:r>
                          <w:rPr>
                            <w:kern w:val="2"/>
                            <w:sz w:val="10"/>
                            <w:szCs w:val="11"/>
                            <w:i/>
                            <w:iCs/>
                            <w:rFonts w:ascii="Times New Roman" w:hAnsi="Times New Roman" w:eastAsia="Times New Roman" w:cs="Times New Roman"/>
                            <w:color w:val="auto"/>
                            <w:lang w:bidi="ar-SA" w:val="ru-RU"/>
                          </w:rPr>
                          <w:t>внешнее</w:t>
                        </w:r>
                        <w:r>
                          <w:rPr>
                            <w:kern w:val="2"/>
                            <w:sz w:val="10"/>
                            <w:szCs w:val="11"/>
                            <w:rFonts w:ascii="Times New Roman" w:hAnsi="Times New Roman" w:eastAsia="Times New Roman" w:cs="Times New Roman"/>
                            <w:color w:val="auto"/>
                            <w:lang w:bidi="ar-SA" w:val="ru-RU"/>
                          </w:rPr>
                          <w:t xml:space="preserve"> насилие. Некие племена завоевывают другие, насильственно порабощая их. Одно племя (более молодое) порабощает другие. </w:t>
                        </w:r>
                        <w:r>
                          <w:rPr>
                            <w:kern w:val="2"/>
                            <w:sz w:val="10"/>
                            <w:szCs w:val="11"/>
                            <w:i/>
                            <w:iCs/>
                            <w:rFonts w:ascii="Times New Roman" w:hAnsi="Times New Roman" w:eastAsia="Times New Roman" w:cs="Times New Roman"/>
                            <w:color w:val="auto"/>
                            <w:lang w:bidi="ar-SA" w:val="ru-RU"/>
                          </w:rPr>
                          <w:t xml:space="preserve">Внешнее </w:t>
                        </w:r>
                        <w:r>
                          <w:rPr>
                            <w:kern w:val="2"/>
                            <w:sz w:val="10"/>
                            <w:szCs w:val="11"/>
                            <w:rFonts w:ascii="Times New Roman" w:hAnsi="Times New Roman" w:eastAsia="Times New Roman" w:cs="Times New Roman"/>
                            <w:color w:val="auto"/>
                            <w:lang w:bidi="ar-SA" w:val="ru-RU"/>
                          </w:rPr>
                          <w:t xml:space="preserve">насилие – убивать некот. мужчин, некоторых оставлять в живых, наблюдать за ними, как они работают, нужно создать аппарат, схожий с гос-вом. </w:t>
                        </w:r>
                        <w:r>
                          <w:rPr>
                            <w:kern w:val="2"/>
                            <w:sz w:val="10"/>
                            <w:szCs w:val="11"/>
                            <w:i/>
                            <w:iCs/>
                            <w:rFonts w:ascii="Times New Roman" w:hAnsi="Times New Roman" w:eastAsia="Times New Roman" w:cs="Times New Roman"/>
                            <w:color w:val="auto"/>
                            <w:lang w:bidi="ar-SA" w:val="ru-RU"/>
                          </w:rPr>
                          <w:t>Внутр.</w:t>
                        </w:r>
                        <w:r>
                          <w:rPr>
                            <w:kern w:val="2"/>
                            <w:sz w:val="10"/>
                            <w:szCs w:val="11"/>
                            <w:rFonts w:ascii="Times New Roman" w:hAnsi="Times New Roman" w:eastAsia="Times New Roman" w:cs="Times New Roman"/>
                            <w:color w:val="auto"/>
                            <w:lang w:bidi="ar-SA" w:val="ru-RU"/>
                          </w:rPr>
                          <w:t xml:space="preserve"> насилие – порабощение внутри собствен. племени. Необходимость создания аппарата – будущего гос-ва. Появление прибавочного продукта – появление имущих и неимущих. </w:t>
                        </w:r>
                        <w:r>
                          <w:rPr>
                            <w:kern w:val="2"/>
                            <w:sz w:val="10"/>
                            <w:b/>
                            <w:szCs w:val="20"/>
                            <w:rFonts w:ascii="Times New Roman" w:hAnsi="Times New Roman" w:eastAsia="Times New Roman" w:cs="Times New Roman"/>
                            <w:color w:val="auto"/>
                            <w:lang w:bidi="ar-SA" w:val="ru-RU"/>
                          </w:rPr>
                          <w:t>По</w:t>
                        </w:r>
                        <w:r>
                          <w:rPr>
                            <w:kern w:val="2"/>
                            <w:sz w:val="10"/>
                            <w:szCs w:val="20"/>
                            <w:rFonts w:ascii="Times New Roman" w:hAnsi="Times New Roman" w:eastAsia="Times New Roman" w:cs="Times New Roman"/>
                            <w:color w:val="auto"/>
                            <w:lang w:bidi="ar-SA" w:val="ru-RU"/>
                          </w:rPr>
                          <w:t xml:space="preserve"> мнению представителей данной теории, гос-во более необходимо слабым племенам, нежели сильным. Будучи инстру</w:t>
                          <w:softHyphen/>
                          <w:t>ментом организации и управленческого воздействия завоевате</w:t>
                          <w:softHyphen/>
                          <w:t>лей, гос-во становится мощным средством защиты завое</w:t>
                          <w:softHyphen/>
                          <w:t>ванных от возможных посягательств со стороны других сильных племен. К. Каутский пытался доказать, что при дальнейшем развитии общества гос-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w:t>
                          <w:softHyphen/>
                          <w:t xml:space="preserve">манией в качестве официальной идеологии. </w:t>
                        </w:r>
                        <w:r>
                          <w:rPr>
                            <w:kern w:val="2"/>
                            <w:sz w:val="10"/>
                            <w:u w:val="single"/>
                            <w:i/>
                            <w:szCs w:val="11"/>
                            <w:iCs/>
                            <w:rFonts w:ascii="Times New Roman" w:hAnsi="Times New Roman" w:eastAsia="Times New Roman" w:cs="Times New Roman"/>
                            <w:color w:val="auto"/>
                            <w:lang w:bidi="ar-SA" w:val="ru-RU"/>
                          </w:rPr>
                          <w:t>Правовая</w:t>
                        </w:r>
                        <w:r>
                          <w:rPr>
                            <w:kern w:val="2"/>
                            <w:sz w:val="10"/>
                            <w:szCs w:val="11"/>
                            <w:rFonts w:ascii="Times New Roman" w:hAnsi="Times New Roman" w:eastAsia="Times New Roman" w:cs="Times New Roman"/>
                            <w:color w:val="auto"/>
                            <w:lang w:bidi="ar-SA" w:val="ru-RU"/>
                          </w:rPr>
                          <w:t xml:space="preserve"> (естеств.-договорная): Гроций, Локк, Руссо, Н. Радищев. Гос-во возникло в силу ест. договора. Люди, жившие совместно на определенной территории, заключают устный договор о принципах совместного сосуществования. Создание аппаратов, обмен, распр-е продуктов. Создание правил общ. поведения, в будущем – право. Порядок обеспечивается насильственным аппаратом. </w:t>
                        </w:r>
                        <w:r>
                          <w:rPr>
                            <w:kern w:val="2"/>
                            <w:sz w:val="10"/>
                            <w:szCs w:val="11"/>
                            <w:u w:val="single"/>
                            <w:rFonts w:ascii="Times New Roman" w:hAnsi="Times New Roman" w:eastAsia="Times New Roman" w:cs="Times New Roman"/>
                            <w:color w:val="auto"/>
                            <w:lang w:bidi="ar-SA" w:val="ru-RU"/>
                          </w:rPr>
                          <w:t>Мононормы</w:t>
                        </w:r>
                        <w:r>
                          <w:rPr>
                            <w:kern w:val="2"/>
                            <w:sz w:val="10"/>
                            <w:szCs w:val="11"/>
                            <w:rFonts w:ascii="Times New Roman" w:hAnsi="Times New Roman" w:eastAsia="Times New Roman" w:cs="Times New Roman"/>
                            <w:color w:val="auto"/>
                            <w:lang w:bidi="ar-SA" w:val="ru-RU"/>
                          </w:rPr>
                          <w:t xml:space="preserve"> – в догос. состоянии правила на все случаи жизни. Обеспеч-ся обществен. влиянием, осуждением.</w:t>
                        </w:r>
                        <w:r>
                          <w:rPr>
                            <w:kern w:val="2"/>
                            <w:sz w:val="10"/>
                            <w:szCs w:val="20"/>
                            <w:rFonts w:ascii="Times New Roman" w:hAnsi="Times New Roman" w:eastAsia="Times New Roman" w:cs="Times New Roman"/>
                            <w:color w:val="auto"/>
                            <w:lang w:bidi="ar-SA" w:val="ru-RU"/>
                          </w:rPr>
                          <w:t xml:space="preserve">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6) Понятие типа гос-ва. Взгляды на типологию гос-ва.</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 В ТГП сущ. неск-ко подходов к типологии, т.к. различные школы признают существенными различные приз-ки. Формационный подход, цивилизационный подход, западно-европейская наука классифицирует гос-ва в зависимости от отношений между гос. вл. и индивидом. П о этому признаку выделяют 2 типа гос-ти: демократия (если индивид активно участвует в создании правопорядка) и автократия (наоборот). Подобную трактовку дает амер. профессор Макайвер. Он делит все гос-ва на 2 типа:1. династические (антидемократические), где общая воля (гос-я) не выражает волю большинства населения,2. демократические, в которых гос. вл. отражает волю всего общества или большинства его членов, в которых народ либо непосредственно правит, либо поддерживает прав-во.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 где гос-во обеспечивает человеку максимальную свободу и процветание. В ТГП существенное значение имеет </w:t>
                        </w:r>
                        <w:r>
                          <w:rPr>
                            <w:kern w:val="2"/>
                            <w:sz w:val="10"/>
                            <w:szCs w:val="20"/>
                            <w:b/>
                            <w:u w:val="single"/>
                            <w:rFonts w:ascii="Times New Roman" w:hAnsi="Times New Roman" w:eastAsia="Times New Roman" w:cs="Times New Roman"/>
                            <w:color w:val="auto"/>
                            <w:lang w:val="ru-RU" w:bidi="ar-SA"/>
                          </w:rPr>
                          <w:t>формационный подход</w:t>
                        </w:r>
                        <w:r>
                          <w:rPr>
                            <w:kern w:val="2"/>
                            <w:sz w:val="10"/>
                            <w:szCs w:val="20"/>
                            <w:rFonts w:ascii="Times New Roman" w:hAnsi="Times New Roman" w:eastAsia="Times New Roman" w:cs="Times New Roman"/>
                            <w:color w:val="auto"/>
                            <w:lang w:val="ru-RU" w:bidi="ar-SA"/>
                          </w:rPr>
                          <w:t xml:space="preserve">. 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 </w:t>
                        </w:r>
                        <w:r>
                          <w:rPr>
                            <w:kern w:val="2"/>
                            <w:sz w:val="10"/>
                            <w:szCs w:val="20"/>
                            <w:u w:val="single"/>
                            <w:rFonts w:ascii="Times New Roman" w:hAnsi="Times New Roman" w:eastAsia="Times New Roman" w:cs="Times New Roman"/>
                            <w:color w:val="auto"/>
                            <w:lang w:val="ru-RU" w:bidi="ar-SA"/>
                          </w:rPr>
                          <w:t xml:space="preserve">Общественно-экономическая формация – </w:t>
                        </w:r>
                        <w:r>
                          <w:rPr>
                            <w:kern w:val="2"/>
                            <w:sz w:val="10"/>
                            <w:szCs w:val="20"/>
                            <w:rFonts w:ascii="Times New Roman" w:hAnsi="Times New Roman" w:eastAsia="Times New Roman" w:cs="Times New Roman"/>
                            <w:color w:val="auto"/>
                            <w:lang w:val="ru-RU" w:bidi="ar-SA"/>
                          </w:rPr>
                          <w:t>это исторический тип общества, основывающийся на определенном способе производства и выступающий как важнейшая ступень в развитии человека.</w:t>
                        </w:r>
                        <w:r>
                          <w:rPr>
                            <w:kern w:val="2"/>
                            <w:sz w:val="10"/>
                            <w:szCs w:val="20"/>
                            <w:u w:val="single"/>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Признаки общественно-экономической формации. 1. осн. существенным приз-ком яв. такой признак, как </w:t>
                        </w:r>
                        <w:r>
                          <w:rPr>
                            <w:kern w:val="2"/>
                            <w:sz w:val="10"/>
                            <w:szCs w:val="20"/>
                            <w:i/>
                            <w:rFonts w:ascii="Times New Roman" w:hAnsi="Times New Roman" w:eastAsia="Times New Roman" w:cs="Times New Roman"/>
                            <w:color w:val="auto"/>
                            <w:lang w:val="ru-RU" w:bidi="ar-SA"/>
                          </w:rPr>
                          <w:t>способ производства</w:t>
                        </w:r>
                        <w:r>
                          <w:rPr>
                            <w:kern w:val="2"/>
                            <w:sz w:val="10"/>
                            <w:szCs w:val="20"/>
                            <w:rFonts w:ascii="Times New Roman" w:hAnsi="Times New Roman" w:eastAsia="Times New Roman" w:cs="Times New Roman"/>
                            <w:color w:val="auto"/>
                            <w:lang w:val="ru-RU" w:bidi="ar-SA"/>
                          </w:rPr>
                          <w:t xml:space="preserve">. Выделяют 4 способа произ-ва: рабовладельческий (исторически первая гос-но классовая организ-я об-ва, кот. яв. организацией пол.вл. господствующего класса. Важнейшая ф-ция – защита собственности рабовладельца на средства произ-ва), феодальный (орудие классового господства крепостников-помещиков, главное сред-во защиты сословных привилегий феодалов, угнетения и подавления зависимого крестьянства), капиталистический (буржуазный – функционирует на базе производственных отнош-й, основанных на капиталистич-й ч.с. на средства произ-ва и юр. независимости рабочих от эксплуататоров ) и социалистический (возник. в рез-те соц. рев-ции. Новое гос-во базируется на общественной собст-сти на орудия и сред-ва произ-ва, предполагающей сотрудничество свободных от эксплуатации людей. После возник-я соц-го типа гос-ва предполагается отмирание гос-сти как таковой.), кот. харак-ют гос-во.(коммунистич-й и общинный – не гос., а общественный способы производства). Пример социалистического гос-ва – Куба.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 Дополнительные признаки 2. </w:t>
                        </w:r>
                        <w:r>
                          <w:rPr>
                            <w:kern w:val="2"/>
                            <w:sz w:val="10"/>
                            <w:szCs w:val="20"/>
                            <w:i/>
                            <w:rFonts w:ascii="Times New Roman" w:hAnsi="Times New Roman" w:eastAsia="Times New Roman" w:cs="Times New Roman"/>
                            <w:color w:val="auto"/>
                            <w:lang w:val="ru-RU" w:bidi="ar-SA"/>
                          </w:rPr>
                          <w:t>уровень развития производительных сил,</w:t>
                        </w:r>
                        <w:r>
                          <w:rPr>
                            <w:kern w:val="2"/>
                            <w:sz w:val="10"/>
                            <w:szCs w:val="20"/>
                            <w:rFonts w:ascii="Times New Roman" w:hAnsi="Times New Roman" w:eastAsia="Times New Roman" w:cs="Times New Roman"/>
                            <w:color w:val="auto"/>
                            <w:lang w:val="ru-RU" w:bidi="ar-SA"/>
                          </w:rPr>
                          <w:t xml:space="preserve"> 3. </w:t>
                        </w:r>
                        <w:r>
                          <w:rPr>
                            <w:kern w:val="2"/>
                            <w:sz w:val="10"/>
                            <w:szCs w:val="20"/>
                            <w:i/>
                            <w:rFonts w:ascii="Times New Roman" w:hAnsi="Times New Roman" w:eastAsia="Times New Roman" w:cs="Times New Roman"/>
                            <w:color w:val="auto"/>
                            <w:lang w:val="ru-RU" w:bidi="ar-SA"/>
                          </w:rPr>
                          <w:t>характер производственных отношений</w:t>
                        </w:r>
                        <w:r>
                          <w:rPr>
                            <w:kern w:val="2"/>
                            <w:sz w:val="10"/>
                            <w:szCs w:val="20"/>
                            <w:rFonts w:ascii="Times New Roman" w:hAnsi="Times New Roman" w:eastAsia="Times New Roman" w:cs="Times New Roman"/>
                            <w:color w:val="auto"/>
                            <w:lang w:val="ru-RU" w:bidi="ar-SA"/>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w:t>
                        </w:r>
                      </w:p>
                    </w:txbxContent>
                  </v:textbox>
                  <v:fill o:detectmouseclick="t" type="solid" color2="black"/>
                  <v:stroke color="black" weight="9360" joinstyle="miter" endcap="flat"/>
                  <w10:wrap type="none"/>
                </v:shape>
                <v:shape id="shape_0" fillcolor="white" stroked="t" o:allowincell="f" style="position:absolute;left:283;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 . Пред</w:t>
                          <w:softHyphen/>
                          <w:t>мет тео</w:t>
                          <w:softHyphen/>
                          <w:t>рии гос-ва и пра</w:t>
                          <w:softHyphen/>
                          <w:t>ва Пред</w:t>
                          <w:softHyphen/>
                          <w:t>ме</w:t>
                          <w:softHyphen/>
                          <w:t>том тео</w:t>
                          <w:softHyphen/>
                          <w:t>рии гос-ва и пра</w:t>
                          <w:softHyphen/>
                          <w:t>ва яв</w:t>
                          <w:softHyphen/>
                          <w:t>ля</w:t>
                          <w:softHyphen/>
                          <w:t>ют</w:t>
                          <w:softHyphen/>
                          <w:t>ся ос</w:t>
                          <w:softHyphen/>
                          <w:t>нов</w:t>
                          <w:softHyphen/>
                          <w:t>ные об</w:t>
                          <w:softHyphen/>
                          <w:t>щие за</w:t>
                          <w:softHyphen/>
                          <w:t>коно</w:t>
                          <w:softHyphen/>
                          <w:t>мер</w:t>
                          <w:softHyphen/>
                          <w:t>но</w:t>
                          <w:softHyphen/>
                          <w:t>сти воз</w:t>
                          <w:softHyphen/>
                          <w:t>ник</w:t>
                          <w:softHyphen/>
                          <w:t>но</w:t>
                          <w:softHyphen/>
                          <w:t>ве</w:t>
                          <w:softHyphen/>
                          <w:t>ния, функ</w:t>
                          <w:softHyphen/>
                          <w:t>цио</w:t>
                          <w:softHyphen/>
                          <w:t>ни</w:t>
                          <w:softHyphen/>
                          <w:t>ро</w:t>
                          <w:softHyphen/>
                          <w:t>ва</w:t>
                          <w:softHyphen/>
                          <w:t>ни</w:t>
                          <w:softHyphen/>
                          <w:t>я и раз</w:t>
                          <w:softHyphen/>
                          <w:t>ви</w:t>
                          <w:softHyphen/>
                          <w:t>тия гос-ва к пра</w:t>
                          <w:softHyphen/>
                          <w:t>ва. Дан</w:t>
                          <w:softHyphen/>
                          <w:t>ная нау</w:t>
                          <w:softHyphen/>
                          <w:t>ка изу</w:t>
                          <w:softHyphen/>
                          <w:t>ча</w:t>
                          <w:softHyphen/>
                          <w:t>ет при</w:t>
                          <w:softHyphen/>
                          <w:t>чи</w:t>
                          <w:softHyphen/>
                          <w:t>ны про</w:t>
                          <w:softHyphen/>
                          <w:t>ис</w:t>
                          <w:softHyphen/>
                          <w:t>хо</w:t>
                          <w:softHyphen/>
                          <w:t>ж</w:t>
                          <w:softHyphen/>
                          <w:t>де</w:t>
                          <w:softHyphen/>
                          <w:t>ния гос-ва и пра</w:t>
                          <w:softHyphen/>
                          <w:t>ва, их фор</w:t>
                          <w:softHyphen/>
                          <w:t>мы и ти</w:t>
                          <w:softHyphen/>
                          <w:t>по</w:t>
                          <w:softHyphen/>
                          <w:t>ло</w:t>
                          <w:softHyphen/>
                          <w:t>гию, ос</w:t>
                          <w:softHyphen/>
                          <w:t>нов</w:t>
                          <w:softHyphen/>
                          <w:t>ные за</w:t>
                          <w:softHyphen/>
                          <w:t>ко</w:t>
                          <w:softHyphen/>
                          <w:t>но</w:t>
                          <w:softHyphen/>
                          <w:t>мер</w:t>
                          <w:softHyphen/>
                          <w:t>но</w:t>
                          <w:softHyphen/>
                          <w:t>сти по</w:t>
                          <w:softHyphen/>
                          <w:t>строе</w:t>
                          <w:softHyphen/>
                          <w:t>ния сис</w:t>
                          <w:softHyphen/>
                          <w:t>те</w:t>
                          <w:softHyphen/>
                          <w:t>мы ор</w:t>
                          <w:softHyphen/>
                          <w:t>га</w:t>
                          <w:softHyphen/>
                          <w:t>нов гос-ва и сис</w:t>
                          <w:softHyphen/>
                          <w:t>те</w:t>
                          <w:softHyphen/>
                          <w:t>мы пра</w:t>
                          <w:softHyphen/>
                          <w:t>ва, их функ</w:t>
                          <w:softHyphen/>
                          <w:t>циональ</w:t>
                          <w:softHyphen/>
                          <w:t>ное воз</w:t>
                          <w:softHyphen/>
                          <w:t>дей</w:t>
                          <w:softHyphen/>
                          <w:t>ст</w:t>
                          <w:softHyphen/>
                          <w:t>вие на об</w:t>
                          <w:softHyphen/>
                          <w:t>ще</w:t>
                          <w:softHyphen/>
                          <w:t>ст</w:t>
                          <w:softHyphen/>
                          <w:t>вен</w:t>
                          <w:softHyphen/>
                          <w:t>ную жизнь. Осо</w:t>
                          <w:softHyphen/>
                          <w:t>бен</w:t>
                          <w:softHyphen/>
                          <w:t>но</w:t>
                          <w:softHyphen/>
                          <w:t>сти пред</w:t>
                          <w:softHyphen/>
                          <w:t>ме</w:t>
                          <w:softHyphen/>
                          <w:t>та тео</w:t>
                          <w:softHyphen/>
                          <w:t>рии гос-ва и пра</w:t>
                          <w:softHyphen/>
                          <w:t>ва как нау</w:t>
                          <w:softHyphen/>
                          <w:t>ки вы</w:t>
                          <w:softHyphen/>
                          <w:t>ра</w:t>
                          <w:softHyphen/>
                          <w:t>жа</w:t>
                          <w:softHyphen/>
                          <w:t>ют</w:t>
                          <w:softHyphen/>
                          <w:t>ся в сле</w:t>
                          <w:softHyphen/>
                          <w:t>дую</w:t>
                          <w:softHyphen/>
                          <w:t>щем: 1. ТГиП изу</w:t>
                          <w:softHyphen/>
                          <w:t>ча</w:t>
                          <w:softHyphen/>
                          <w:t>ет гос-ую и пра</w:t>
                          <w:softHyphen/>
                          <w:t>во</w:t>
                          <w:softHyphen/>
                          <w:t>вую над</w:t>
                          <w:softHyphen/>
                          <w:t>строй</w:t>
                          <w:softHyphen/>
                          <w:t>ку в це</w:t>
                          <w:softHyphen/>
                          <w:t>лом. Она обоб</w:t>
                          <w:softHyphen/>
                          <w:t>ща</w:t>
                          <w:softHyphen/>
                          <w:t>ет опыт гос-го и пра</w:t>
                          <w:softHyphen/>
                          <w:t>во</w:t>
                          <w:softHyphen/>
                          <w:t>во</w:t>
                          <w:softHyphen/>
                          <w:t>го строи</w:t>
                          <w:softHyphen/>
                          <w:t>тель</w:t>
                          <w:softHyphen/>
                          <w:t>ст</w:t>
                          <w:softHyphen/>
                          <w:t>ва в об</w:t>
                          <w:softHyphen/>
                          <w:t>ще</w:t>
                          <w:softHyphen/>
                          <w:t>ст</w:t>
                          <w:softHyphen/>
                          <w:t>ве на всех эта</w:t>
                          <w:softHyphen/>
                          <w:t>пах его раз</w:t>
                          <w:softHyphen/>
                          <w:t>ви</w:t>
                          <w:softHyphen/>
                          <w:t>тия. 2.Со</w:t>
                          <w:softHyphen/>
                          <w:t>дер</w:t>
                          <w:softHyphen/>
                          <w:t>жа</w:t>
                          <w:softHyphen/>
                          <w:t>ние пред</w:t>
                          <w:softHyphen/>
                          <w:t>ме</w:t>
                          <w:softHyphen/>
                          <w:t>та тео</w:t>
                          <w:softHyphen/>
                          <w:t>рии гос-ва и пра</w:t>
                          <w:softHyphen/>
                          <w:t>ва со</w:t>
                          <w:softHyphen/>
                          <w:t>став</w:t>
                          <w:softHyphen/>
                          <w:t>ля</w:t>
                          <w:softHyphen/>
                          <w:t>ют не лю</w:t>
                          <w:softHyphen/>
                          <w:t>бые, а ос</w:t>
                          <w:softHyphen/>
                          <w:t>нов</w:t>
                          <w:softHyphen/>
                          <w:t>ные об</w:t>
                          <w:softHyphen/>
                          <w:t>щие за</w:t>
                          <w:softHyphen/>
                          <w:t>ко</w:t>
                          <w:softHyphen/>
                          <w:t>но</w:t>
                          <w:softHyphen/>
                          <w:t>мер</w:t>
                          <w:softHyphen/>
                          <w:t>но</w:t>
                          <w:softHyphen/>
                          <w:t>сти гос-ва и пра</w:t>
                          <w:softHyphen/>
                          <w:t>ва, в ко</w:t>
                          <w:softHyphen/>
                          <w:t>то</w:t>
                          <w:softHyphen/>
                          <w:t>рых про</w:t>
                          <w:softHyphen/>
                          <w:t>яв</w:t>
                          <w:softHyphen/>
                          <w:t>ля</w:t>
                          <w:softHyphen/>
                          <w:t>ет</w:t>
                          <w:softHyphen/>
                          <w:t>ся их сущ</w:t>
                          <w:softHyphen/>
                          <w:t>ность и со</w:t>
                          <w:softHyphen/>
                          <w:t>ци</w:t>
                          <w:softHyphen/>
                          <w:t>аль</w:t>
                          <w:softHyphen/>
                          <w:t>ное зна</w:t>
                          <w:softHyphen/>
                          <w:t>че</w:t>
                          <w:softHyphen/>
                          <w:t>ние для всей об</w:t>
                          <w:softHyphen/>
                          <w:t>ще</w:t>
                          <w:softHyphen/>
                          <w:t>ст</w:t>
                          <w:softHyphen/>
                          <w:t>вен</w:t>
                          <w:softHyphen/>
                          <w:t>ной жиз</w:t>
                          <w:softHyphen/>
                          <w:t>ни. 3.Пред</w:t>
                          <w:softHyphen/>
                          <w:t>мет тео</w:t>
                          <w:softHyphen/>
                          <w:t>рии со</w:t>
                          <w:softHyphen/>
                          <w:t>став</w:t>
                          <w:softHyphen/>
                          <w:t>ля</w:t>
                          <w:softHyphen/>
                          <w:t>ют гос-во и пра</w:t>
                          <w:softHyphen/>
                          <w:t>во в их един</w:t>
                          <w:softHyphen/>
                          <w:t>ст</w:t>
                          <w:softHyphen/>
                          <w:t>ве. По</w:t>
                          <w:softHyphen/>
                          <w:t>че</w:t>
                          <w:softHyphen/>
                          <w:t>му и гос-во, и пра</w:t>
                          <w:softHyphen/>
                          <w:t>во изу</w:t>
                          <w:softHyphen/>
                          <w:t>ча</w:t>
                          <w:softHyphen/>
                          <w:t>ют</w:t>
                          <w:softHyphen/>
                          <w:t>ся в рам</w:t>
                          <w:softHyphen/>
                          <w:t>ках од</w:t>
                          <w:softHyphen/>
                          <w:t>ной нау</w:t>
                          <w:softHyphen/>
                          <w:t>ки? По</w:t>
                          <w:softHyphen/>
                          <w:t>то</w:t>
                          <w:softHyphen/>
                          <w:t>му, что они яв</w:t>
                          <w:softHyphen/>
                          <w:t>ля</w:t>
                          <w:softHyphen/>
                          <w:t>ют</w:t>
                          <w:softHyphen/>
                          <w:t>ся ор</w:t>
                          <w:softHyphen/>
                          <w:t>га</w:t>
                          <w:softHyphen/>
                          <w:t>ни</w:t>
                          <w:softHyphen/>
                          <w:t>че</w:t>
                          <w:softHyphen/>
                          <w:t>ски взаи</w:t>
                          <w:softHyphen/>
                          <w:t>мо</w:t>
                          <w:softHyphen/>
                          <w:t>свя</w:t>
                          <w:softHyphen/>
                          <w:t>зан</w:t>
                          <w:softHyphen/>
                          <w:t>ны</w:t>
                          <w:softHyphen/>
                          <w:t>ми ме</w:t>
                          <w:softHyphen/>
                          <w:t>ж</w:t>
                          <w:softHyphen/>
                          <w:t>ду со</w:t>
                          <w:softHyphen/>
                          <w:t>бой час</w:t>
                          <w:softHyphen/>
                          <w:t>тя</w:t>
                          <w:softHyphen/>
                          <w:t>ми над</w:t>
                          <w:softHyphen/>
                          <w:t>строй</w:t>
                          <w:softHyphen/>
                          <w:t>ки об</w:t>
                          <w:softHyphen/>
                          <w:t>ще</w:t>
                          <w:softHyphen/>
                          <w:t>ст</w:t>
                          <w:softHyphen/>
                          <w:t>ва и су</w:t>
                          <w:softHyphen/>
                          <w:t>ще</w:t>
                          <w:softHyphen/>
                          <w:t>ст</w:t>
                          <w:softHyphen/>
                          <w:t>во</w:t>
                          <w:softHyphen/>
                          <w:t>вать изо</w:t>
                          <w:softHyphen/>
                          <w:t>ли</w:t>
                          <w:softHyphen/>
                          <w:t>ро</w:t>
                          <w:softHyphen/>
                          <w:t>ван</w:t>
                          <w:softHyphen/>
                          <w:t>но не мо</w:t>
                          <w:softHyphen/>
                          <w:t>гут. Гос-во из</w:t>
                          <w:softHyphen/>
                          <w:t>да</w:t>
                          <w:softHyphen/>
                          <w:t>ет и ох</w:t>
                          <w:softHyphen/>
                          <w:t>ра</w:t>
                          <w:softHyphen/>
                          <w:t>ня</w:t>
                          <w:softHyphen/>
                          <w:t>ет нор</w:t>
                          <w:softHyphen/>
                          <w:t>мы пра</w:t>
                          <w:softHyphen/>
                          <w:t>ва, без его пра</w:t>
                          <w:softHyphen/>
                          <w:t>во</w:t>
                          <w:softHyphen/>
                          <w:t>твор</w:t>
                          <w:softHyphen/>
                          <w:t>че</w:t>
                          <w:softHyphen/>
                          <w:t>ской и вла</w:t>
                          <w:softHyphen/>
                          <w:t>ст</w:t>
                          <w:softHyphen/>
                          <w:t>ной дея</w:t>
                          <w:softHyphen/>
                          <w:t>тель</w:t>
                          <w:softHyphen/>
                          <w:t>но</w:t>
                          <w:softHyphen/>
                          <w:t>сти они не мо</w:t>
                          <w:softHyphen/>
                          <w:t>гут при</w:t>
                          <w:softHyphen/>
                          <w:t>об</w:t>
                          <w:softHyphen/>
                          <w:t>ре</w:t>
                          <w:softHyphen/>
                          <w:t>сти офи</w:t>
                          <w:softHyphen/>
                          <w:t>ци</w:t>
                          <w:softHyphen/>
                          <w:t>аль</w:t>
                          <w:softHyphen/>
                          <w:t>ную фор</w:t>
                          <w:softHyphen/>
                          <w:t>му ре</w:t>
                          <w:softHyphen/>
                          <w:t>гу</w:t>
                          <w:softHyphen/>
                          <w:t>ля</w:t>
                          <w:softHyphen/>
                          <w:t>то</w:t>
                          <w:softHyphen/>
                          <w:t>ра об</w:t>
                          <w:softHyphen/>
                          <w:t>ще</w:t>
                          <w:softHyphen/>
                          <w:t>ст</w:t>
                          <w:softHyphen/>
                          <w:t>вен</w:t>
                          <w:softHyphen/>
                          <w:t>ных от</w:t>
                          <w:softHyphen/>
                          <w:t>но</w:t>
                          <w:softHyphen/>
                          <w:t>ше</w:t>
                          <w:softHyphen/>
                          <w:t>ний. С дру</w:t>
                          <w:softHyphen/>
                          <w:t>гой сто</w:t>
                          <w:softHyphen/>
                          <w:t>ро</w:t>
                          <w:softHyphen/>
                          <w:t>ны, в нор</w:t>
                          <w:softHyphen/>
                          <w:t>мах пра</w:t>
                          <w:softHyphen/>
                          <w:t>ва гос-во по</w:t>
                          <w:softHyphen/>
                          <w:t>лу</w:t>
                          <w:softHyphen/>
                          <w:t>ча</w:t>
                          <w:softHyphen/>
                          <w:t>ет свое юри</w:t>
                          <w:softHyphen/>
                          <w:t>ди</w:t>
                          <w:softHyphen/>
                          <w:t>че</w:t>
                          <w:softHyphen/>
                          <w:t>ское оформ</w:t>
                          <w:softHyphen/>
                          <w:t>ле</w:t>
                          <w:softHyphen/>
                          <w:t>ние, его дея</w:t>
                          <w:softHyphen/>
                          <w:t>тель</w:t>
                          <w:softHyphen/>
                          <w:t>ность осу</w:t>
                          <w:softHyphen/>
                          <w:t>ще</w:t>
                          <w:softHyphen/>
                          <w:t>ст</w:t>
                          <w:softHyphen/>
                          <w:t>в</w:t>
                          <w:softHyphen/>
                          <w:t>ля</w:t>
                          <w:softHyphen/>
                          <w:t>ет</w:t>
                          <w:softHyphen/>
                          <w:t>ся толь</w:t>
                          <w:softHyphen/>
                          <w:t>ко на ос</w:t>
                          <w:softHyphen/>
                          <w:t>но</w:t>
                          <w:softHyphen/>
                          <w:t>ве пра</w:t>
                          <w:softHyphen/>
                          <w:t>во</w:t>
                          <w:softHyphen/>
                          <w:t>вых норм, за</w:t>
                          <w:softHyphen/>
                          <w:t>ко</w:t>
                          <w:softHyphen/>
                          <w:t>нов, ко</w:t>
                          <w:softHyphen/>
                          <w:t>то</w:t>
                          <w:softHyphen/>
                          <w:t>рые оп</w:t>
                          <w:softHyphen/>
                          <w:t>ре</w:t>
                          <w:softHyphen/>
                          <w:t>де</w:t>
                          <w:softHyphen/>
                          <w:t>ля</w:t>
                          <w:softHyphen/>
                          <w:t>ют фор</w:t>
                          <w:softHyphen/>
                          <w:t>му гос-го прав</w:t>
                          <w:softHyphen/>
                          <w:t>ле</w:t>
                          <w:softHyphen/>
                          <w:t>ния, струк</w:t>
                          <w:softHyphen/>
                          <w:t>ту</w:t>
                          <w:softHyphen/>
                          <w:t>ру гос-ва, си</w:t>
                          <w:softHyphen/>
                          <w:t>сте</w:t>
                          <w:softHyphen/>
                          <w:t>му его ор</w:t>
                          <w:softHyphen/>
                          <w:t>га</w:t>
                          <w:softHyphen/>
                          <w:t>нов, их за</w:t>
                          <w:softHyphen/>
                          <w:t>да</w:t>
                          <w:softHyphen/>
                          <w:t>чи, ком</w:t>
                          <w:softHyphen/>
                          <w:t>пе</w:t>
                          <w:softHyphen/>
                          <w:t>тен</w:t>
                          <w:softHyphen/>
                          <w:t>цию, фор</w:t>
                          <w:softHyphen/>
                          <w:t>мы и ме</w:t>
                          <w:softHyphen/>
                          <w:t>то</w:t>
                          <w:softHyphen/>
                          <w:t>ды гос-ой дея</w:t>
                          <w:softHyphen/>
                          <w:t>тель</w:t>
                          <w:softHyphen/>
                          <w:t>но</w:t>
                          <w:softHyphen/>
                          <w:t>сти. Ис</w:t>
                          <w:softHyphen/>
                          <w:t>хо</w:t>
                          <w:softHyphen/>
                          <w:t>дя из осо</w:t>
                          <w:softHyphen/>
                          <w:t>бен</w:t>
                          <w:softHyphen/>
                          <w:t>но</w:t>
                          <w:softHyphen/>
                          <w:t>стей пред</w:t>
                          <w:softHyphen/>
                          <w:t>ме</w:t>
                          <w:softHyphen/>
                          <w:t>та дан</w:t>
                          <w:softHyphen/>
                          <w:t>ной нау</w:t>
                          <w:softHyphen/>
                          <w:t>ки мож</w:t>
                          <w:softHyphen/>
                          <w:t>но сде</w:t>
                          <w:softHyphen/>
                          <w:t>лать вы</w:t>
                          <w:softHyphen/>
                          <w:t>вод о том, что  ТГиП яв</w:t>
                          <w:softHyphen/>
                          <w:t>ля</w:t>
                          <w:softHyphen/>
                          <w:t>ет</w:t>
                          <w:softHyphen/>
                          <w:t>ся: –об</w:t>
                          <w:softHyphen/>
                          <w:t>ще</w:t>
                          <w:softHyphen/>
                          <w:t>ст</w:t>
                          <w:softHyphen/>
                          <w:t>вен</w:t>
                          <w:softHyphen/>
                          <w:t>ной нау</w:t>
                          <w:softHyphen/>
                          <w:t>кой, так как изу</w:t>
                          <w:softHyphen/>
                          <w:t>ча</w:t>
                          <w:softHyphen/>
                          <w:t>ет та</w:t>
                          <w:softHyphen/>
                          <w:t>кие об</w:t>
                          <w:softHyphen/>
                          <w:t>ще</w:t>
                          <w:softHyphen/>
                          <w:t>ст</w:t>
                          <w:softHyphen/>
                          <w:t>вен</w:t>
                          <w:softHyphen/>
                          <w:t>ные яв</w:t>
                          <w:softHyphen/>
                          <w:t>ле</w:t>
                          <w:softHyphen/>
                          <w:t>ния, как гос-во и пра</w:t>
                          <w:softHyphen/>
                          <w:t>во; -юр-й нау</w:t>
                          <w:softHyphen/>
                          <w:t>кой, изу</w:t>
                          <w:softHyphen/>
                          <w:t>чаю</w:t>
                          <w:softHyphen/>
                          <w:t>щей толь</w:t>
                          <w:softHyphen/>
                          <w:t>ко гос-ую и пра</w:t>
                          <w:softHyphen/>
                          <w:t>во</w:t>
                          <w:softHyphen/>
                          <w:t>вую сто</w:t>
                          <w:softHyphen/>
                          <w:t>ро</w:t>
                          <w:softHyphen/>
                          <w:t>ны об</w:t>
                          <w:softHyphen/>
                          <w:t>ще</w:t>
                          <w:softHyphen/>
                          <w:t>ст</w:t>
                          <w:softHyphen/>
                          <w:t>вен</w:t>
                          <w:softHyphen/>
                          <w:t>ной жиз</w:t>
                          <w:softHyphen/>
                          <w:t>ни; –об</w:t>
                          <w:softHyphen/>
                          <w:t>ще</w:t>
                          <w:softHyphen/>
                          <w:t>тео</w:t>
                          <w:softHyphen/>
                          <w:t>ре</w:t>
                          <w:softHyphen/>
                          <w:t>ти</w:t>
                          <w:softHyphen/>
                          <w:t>че</w:t>
                          <w:softHyphen/>
                          <w:t>ской нау</w:t>
                          <w:softHyphen/>
                          <w:t>кой, по</w:t>
                          <w:softHyphen/>
                          <w:t>сколь</w:t>
                          <w:softHyphen/>
                          <w:t>ку вы</w:t>
                          <w:softHyphen/>
                          <w:t>яв</w:t>
                          <w:softHyphen/>
                          <w:t>ля</w:t>
                          <w:softHyphen/>
                          <w:t>ет и объ</w:t>
                          <w:softHyphen/>
                          <w:t>яс</w:t>
                          <w:softHyphen/>
                          <w:t>ня</w:t>
                          <w:softHyphen/>
                          <w:t>ет об</w:t>
                          <w:softHyphen/>
                          <w:t>щие за</w:t>
                          <w:softHyphen/>
                          <w:t>ко</w:t>
                          <w:softHyphen/>
                          <w:t>но</w:t>
                          <w:softHyphen/>
                          <w:t>мер</w:t>
                          <w:softHyphen/>
                          <w:t>но</w:t>
                          <w:softHyphen/>
                          <w:t>сти раз</w:t>
                          <w:softHyphen/>
                          <w:t>ви</w:t>
                          <w:softHyphen/>
                          <w:t>тия гос-ва и пра</w:t>
                          <w:softHyphen/>
                          <w:t>ва. Как и лю</w:t>
                          <w:softHyphen/>
                          <w:t>бая нау</w:t>
                          <w:softHyphen/>
                          <w:t>ка,  ТГиП вы</w:t>
                          <w:softHyphen/>
                          <w:t>пол</w:t>
                          <w:softHyphen/>
                          <w:t>ня</w:t>
                          <w:softHyphen/>
                          <w:t>ет оп</w:t>
                          <w:softHyphen/>
                          <w:t>ре</w:t>
                          <w:softHyphen/>
                          <w:t>де</w:t>
                          <w:softHyphen/>
                          <w:t>лен</w:t>
                          <w:softHyphen/>
                          <w:t>ные функ</w:t>
                          <w:softHyphen/>
                          <w:t>ции, ха</w:t>
                          <w:softHyphen/>
                          <w:t>рак</w:t>
                          <w:softHyphen/>
                          <w:t>те</w:t>
                          <w:softHyphen/>
                          <w:t>ри</w:t>
                          <w:softHyphen/>
                          <w:t>зую</w:t>
                          <w:softHyphen/>
                          <w:t>щие ее тео</w:t>
                          <w:softHyphen/>
                          <w:t>ре</w:t>
                          <w:softHyphen/>
                          <w:t>ти</w:t>
                          <w:softHyphen/>
                          <w:t>че</w:t>
                          <w:softHyphen/>
                          <w:t>ское и прак</w:t>
                          <w:softHyphen/>
                          <w:t>ти</w:t>
                          <w:softHyphen/>
                          <w:t>че</w:t>
                          <w:softHyphen/>
                          <w:t>ское зна</w:t>
                          <w:softHyphen/>
                          <w:t>чи</w:t>
                          <w:softHyphen/>
                          <w:t>мые дня про</w:t>
                          <w:softHyphen/>
                          <w:t>грес</w:t>
                          <w:softHyphen/>
                          <w:t>сив</w:t>
                          <w:softHyphen/>
                          <w:t>но</w:t>
                          <w:softHyphen/>
                          <w:t>го пре</w:t>
                          <w:softHyphen/>
                          <w:t>об</w:t>
                          <w:softHyphen/>
                          <w:t>ра</w:t>
                          <w:softHyphen/>
                          <w:t>зо</w:t>
                          <w:softHyphen/>
                          <w:t>ва</w:t>
                          <w:softHyphen/>
                          <w:t>ния об</w:t>
                          <w:softHyphen/>
                          <w:t>ще</w:t>
                          <w:softHyphen/>
                          <w:t>ст</w:t>
                          <w:softHyphen/>
                          <w:t>вен</w:t>
                          <w:softHyphen/>
                          <w:t>ной жиз</w:t>
                          <w:softHyphen/>
                          <w:t>ни. 1.По</w:t>
                          <w:softHyphen/>
                          <w:t>зна</w:t>
                          <w:softHyphen/>
                          <w:t>ва</w:t>
                          <w:softHyphen/>
                          <w:t>тель</w:t>
                          <w:softHyphen/>
                          <w:t>ная функ</w:t>
                          <w:softHyphen/>
                          <w:t>ция вы</w:t>
                          <w:softHyphen/>
                          <w:t>ра</w:t>
                          <w:softHyphen/>
                          <w:t>жа</w:t>
                          <w:softHyphen/>
                          <w:t>ет</w:t>
                          <w:softHyphen/>
                          <w:t>ся в объ</w:t>
                          <w:softHyphen/>
                          <w:t>яс</w:t>
                          <w:softHyphen/>
                          <w:t>не</w:t>
                          <w:softHyphen/>
                          <w:t>нии яв</w:t>
                          <w:softHyphen/>
                          <w:t>ле</w:t>
                          <w:softHyphen/>
                          <w:t>ний и про</w:t>
                          <w:softHyphen/>
                          <w:t>цес</w:t>
                          <w:softHyphen/>
                          <w:t>сов гос-ой и пра</w:t>
                          <w:softHyphen/>
                          <w:t>во</w:t>
                          <w:softHyphen/>
                          <w:t>вой жиз</w:t>
                          <w:softHyphen/>
                          <w:t>ни об</w:t>
                          <w:softHyphen/>
                          <w:t>ще</w:t>
                          <w:softHyphen/>
                          <w:t>ст</w:t>
                          <w:softHyphen/>
                          <w:t>ва.  ТГиП не толь</w:t>
                          <w:softHyphen/>
                          <w:t>ко изу</w:t>
                          <w:softHyphen/>
                          <w:t>ча</w:t>
                          <w:softHyphen/>
                          <w:t>ет в обоб</w:t>
                          <w:softHyphen/>
                          <w:t>щен</w:t>
                          <w:softHyphen/>
                          <w:t>ном ви</w:t>
                          <w:softHyphen/>
                          <w:t>де гос-вен</w:t>
                          <w:softHyphen/>
                          <w:t>но-пра</w:t>
                          <w:softHyphen/>
                          <w:t>во</w:t>
                          <w:softHyphen/>
                          <w:t>вую над</w:t>
                          <w:softHyphen/>
                          <w:t>строй</w:t>
                          <w:softHyphen/>
                          <w:t>ку, но и объ</w:t>
                          <w:softHyphen/>
                          <w:t>яс</w:t>
                          <w:softHyphen/>
                          <w:t>ня</w:t>
                          <w:softHyphen/>
                          <w:t>ет объ</w:t>
                          <w:softHyphen/>
                          <w:t>ек</w:t>
                          <w:softHyphen/>
                          <w:t>тив</w:t>
                          <w:softHyphen/>
                          <w:t>ные про</w:t>
                          <w:softHyphen/>
                          <w:t>цес</w:t>
                          <w:softHyphen/>
                          <w:t>сы ее раз</w:t>
                          <w:softHyphen/>
                          <w:t>ви</w:t>
                          <w:softHyphen/>
                          <w:t>тия, вы</w:t>
                          <w:softHyphen/>
                          <w:t>яв</w:t>
                          <w:softHyphen/>
                          <w:t>ля</w:t>
                          <w:softHyphen/>
                          <w:t>ет, ка</w:t>
                          <w:softHyphen/>
                          <w:t>кие за</w:t>
                          <w:softHyphen/>
                          <w:t>ко</w:t>
                          <w:softHyphen/>
                          <w:t>но</w:t>
                          <w:softHyphen/>
                          <w:t>мер</w:t>
                          <w:softHyphen/>
                          <w:t>но</w:t>
                          <w:softHyphen/>
                          <w:t>сти ле</w:t>
                          <w:softHyphen/>
                          <w:t>жат в ос</w:t>
                          <w:softHyphen/>
                          <w:t>но</w:t>
                          <w:softHyphen/>
                          <w:t>ве этих про</w:t>
                          <w:softHyphen/>
                          <w:t>цес</w:t>
                          <w:softHyphen/>
                          <w:t>сов, оп</w:t>
                          <w:softHyphen/>
                          <w:t>ре</w:t>
                          <w:softHyphen/>
                          <w:t>де</w:t>
                          <w:softHyphen/>
                          <w:t>ля</w:t>
                          <w:softHyphen/>
                          <w:t>ет их сущ</w:t>
                          <w:softHyphen/>
                          <w:t>ность и со</w:t>
                          <w:softHyphen/>
                          <w:t>дер</w:t>
                          <w:softHyphen/>
                          <w:t>жа</w:t>
                          <w:softHyphen/>
                          <w:t>ние. 2.Эв</w:t>
                          <w:softHyphen/>
                          <w:t>ри</w:t>
                          <w:softHyphen/>
                          <w:t>сти</w:t>
                          <w:softHyphen/>
                          <w:t>че</w:t>
                          <w:softHyphen/>
                          <w:t>ская функ</w:t>
                          <w:softHyphen/>
                          <w:t>ция.  ТГиП не ог</w:t>
                          <w:softHyphen/>
                          <w:t>ра</w:t>
                          <w:softHyphen/>
                          <w:t>ни</w:t>
                          <w:softHyphen/>
                          <w:t>чи</w:t>
                          <w:softHyphen/>
                          <w:t>ва</w:t>
                          <w:softHyphen/>
                          <w:t>ет</w:t>
                          <w:softHyphen/>
                          <w:t>ся по</w:t>
                          <w:softHyphen/>
                          <w:t>зна</w:t>
                          <w:softHyphen/>
                          <w:t>ни</w:t>
                          <w:softHyphen/>
                          <w:t>ем и объ</w:t>
                          <w:softHyphen/>
                          <w:t>яс</w:t>
                          <w:softHyphen/>
                          <w:t>не</w:t>
                          <w:softHyphen/>
                          <w:t>ни</w:t>
                          <w:softHyphen/>
                          <w:t>ем ос</w:t>
                          <w:softHyphen/>
                          <w:t>нов</w:t>
                          <w:softHyphen/>
                          <w:t>ных за</w:t>
                          <w:softHyphen/>
                          <w:t>ко</w:t>
                          <w:softHyphen/>
                          <w:t>но</w:t>
                          <w:softHyphen/>
                          <w:t>мер</w:t>
                          <w:softHyphen/>
                          <w:t>но</w:t>
                          <w:softHyphen/>
                          <w:t>стей гос-вен</w:t>
                          <w:softHyphen/>
                          <w:t>но-пра</w:t>
                          <w:softHyphen/>
                          <w:t>во</w:t>
                          <w:softHyphen/>
                          <w:t>вой дей</w:t>
                          <w:softHyphen/>
                          <w:t>ст</w:t>
                          <w:softHyphen/>
                          <w:t>ви</w:t>
                          <w:softHyphen/>
                          <w:t>тель</w:t>
                          <w:softHyphen/>
                          <w:t>но</w:t>
                          <w:softHyphen/>
                          <w:t>сти. Про</w:t>
                          <w:softHyphen/>
                          <w:t>ни</w:t>
                          <w:softHyphen/>
                          <w:t>кая вглубь по</w:t>
                          <w:softHyphen/>
                          <w:t>знан</w:t>
                          <w:softHyphen/>
                          <w:t>ных за</w:t>
                          <w:softHyphen/>
                          <w:t>ко</w:t>
                          <w:softHyphen/>
                          <w:t>но</w:t>
                          <w:softHyphen/>
                          <w:t>мер</w:t>
                          <w:softHyphen/>
                          <w:t>но</w:t>
                          <w:softHyphen/>
                          <w:t>стей, уяс</w:t>
                          <w:softHyphen/>
                          <w:t>няя их тен</w:t>
                          <w:softHyphen/>
                          <w:t>ден</w:t>
                          <w:softHyphen/>
                          <w:t>ции и взаи</w:t>
                          <w:softHyphen/>
                          <w:t>мо</w:t>
                          <w:softHyphen/>
                          <w:t>свя</w:t>
                          <w:softHyphen/>
                          <w:t>зи с дру</w:t>
                          <w:softHyphen/>
                          <w:t>ги</w:t>
                          <w:softHyphen/>
                          <w:t>ми об</w:t>
                          <w:softHyphen/>
                          <w:t>ще</w:t>
                          <w:softHyphen/>
                          <w:t>ст</w:t>
                          <w:softHyphen/>
                          <w:t>вен</w:t>
                          <w:softHyphen/>
                          <w:t>ны</w:t>
                          <w:softHyphen/>
                          <w:t>ми яв</w:t>
                          <w:softHyphen/>
                          <w:t>ле</w:t>
                          <w:softHyphen/>
                          <w:t>ния</w:t>
                          <w:softHyphen/>
                          <w:t>ми, она от</w:t>
                          <w:softHyphen/>
                          <w:t>кры</w:t>
                          <w:softHyphen/>
                          <w:t>ва</w:t>
                          <w:softHyphen/>
                          <w:t>ет но</w:t>
                          <w:softHyphen/>
                          <w:t>вые за</w:t>
                          <w:softHyphen/>
                          <w:t>ко</w:t>
                          <w:softHyphen/>
                          <w:t>но</w:t>
                          <w:softHyphen/>
                          <w:t>мер</w:t>
                          <w:softHyphen/>
                          <w:t>но</w:t>
                          <w:softHyphen/>
                          <w:t>сти гос-вен</w:t>
                          <w:softHyphen/>
                          <w:t>но-пра</w:t>
                          <w:softHyphen/>
                          <w:t>во</w:t>
                          <w:softHyphen/>
                          <w:t>вой жиз</w:t>
                          <w:softHyphen/>
                          <w:t>ни об</w:t>
                          <w:softHyphen/>
                          <w:t>ще</w:t>
                          <w:softHyphen/>
                          <w:t>ст</w:t>
                          <w:softHyphen/>
                          <w:t>ва. 3.Про</w:t>
                          <w:softHyphen/>
                          <w:t>гно</w:t>
                          <w:softHyphen/>
                          <w:t>сти</w:t>
                          <w:softHyphen/>
                          <w:t>че</w:t>
                          <w:softHyphen/>
                          <w:t>ская функ</w:t>
                          <w:softHyphen/>
                          <w:t>ция.  ТГиП не толь</w:t>
                          <w:softHyphen/>
                          <w:t>ко ус</w:t>
                          <w:softHyphen/>
                          <w:t>та</w:t>
                          <w:softHyphen/>
                          <w:t>нав</w:t>
                          <w:softHyphen/>
                          <w:t>ли</w:t>
                          <w:softHyphen/>
                          <w:t>ва</w:t>
                          <w:softHyphen/>
                          <w:t>ет ре</w:t>
                          <w:softHyphen/>
                          <w:t>аль</w:t>
                          <w:softHyphen/>
                          <w:t>ность но</w:t>
                          <w:softHyphen/>
                          <w:t>вых за</w:t>
                          <w:softHyphen/>
                          <w:t>ко</w:t>
                          <w:softHyphen/>
                          <w:t>но</w:t>
                          <w:softHyphen/>
                          <w:t>мер</w:t>
                          <w:softHyphen/>
                          <w:t>но</w:t>
                          <w:softHyphen/>
                          <w:t>стей, но и оп</w:t>
                          <w:softHyphen/>
                          <w:t>ре</w:t>
                          <w:softHyphen/>
                          <w:t>де</w:t>
                          <w:softHyphen/>
                          <w:t>ля</w:t>
                          <w:softHyphen/>
                          <w:t>ет ус</w:t>
                          <w:softHyphen/>
                          <w:t>той</w:t>
                          <w:softHyphen/>
                          <w:t>чи</w:t>
                          <w:softHyphen/>
                          <w:t>вые тен</w:t>
                          <w:softHyphen/>
                          <w:t>ден</w:t>
                          <w:softHyphen/>
                          <w:t>ции к раз</w:t>
                          <w:softHyphen/>
                          <w:t>ви</w:t>
                          <w:softHyphen/>
                          <w:t>тии изу</w:t>
                          <w:softHyphen/>
                          <w:t>чае</w:t>
                          <w:softHyphen/>
                          <w:t>мых ею яв</w:t>
                          <w:softHyphen/>
                          <w:t>ле</w:t>
                          <w:softHyphen/>
                          <w:t>ний. Она кон</w:t>
                          <w:softHyphen/>
                          <w:t>ст</w:t>
                          <w:softHyphen/>
                          <w:t>руи</w:t>
                          <w:softHyphen/>
                          <w:t>ру</w:t>
                          <w:softHyphen/>
                          <w:t>ет на</w:t>
                          <w:softHyphen/>
                          <w:t>уч</w:t>
                          <w:softHyphen/>
                          <w:t>ные ги</w:t>
                          <w:softHyphen/>
                          <w:t>по</w:t>
                          <w:softHyphen/>
                          <w:t>те</w:t>
                          <w:softHyphen/>
                          <w:t>зы даль</w:t>
                          <w:softHyphen/>
                          <w:t>ней</w:t>
                          <w:softHyphen/>
                          <w:t>ше</w:t>
                          <w:softHyphen/>
                          <w:t>го раз</w:t>
                          <w:softHyphen/>
                          <w:t>ви</w:t>
                          <w:softHyphen/>
                          <w:t>тия гос-ва и пра</w:t>
                          <w:softHyphen/>
                          <w:t>ва на ос</w:t>
                          <w:softHyphen/>
                          <w:t>но</w:t>
                          <w:softHyphen/>
                          <w:t>ве аде</w:t>
                          <w:softHyphen/>
                          <w:t>к</w:t>
                          <w:softHyphen/>
                          <w:t>ват</w:t>
                          <w:softHyphen/>
                          <w:t>но</w:t>
                          <w:softHyphen/>
                          <w:t>го от</w:t>
                          <w:softHyphen/>
                          <w:t>ра</w:t>
                          <w:softHyphen/>
                          <w:t>же</w:t>
                          <w:softHyphen/>
                          <w:t>ния их объ</w:t>
                          <w:softHyphen/>
                          <w:t>ек</w:t>
                          <w:softHyphen/>
                          <w:t>тив</w:t>
                          <w:softHyphen/>
                          <w:t>ных за</w:t>
                          <w:softHyphen/>
                          <w:t>ко</w:t>
                          <w:softHyphen/>
                          <w:t>но</w:t>
                          <w:softHyphen/>
                          <w:t>мер</w:t>
                          <w:softHyphen/>
                          <w:t>но</w:t>
                          <w:softHyphen/>
                          <w:t>стей. Ис</w:t>
                          <w:softHyphen/>
                          <w:t>тин</w:t>
                          <w:softHyphen/>
                          <w:t>ность вы</w:t>
                          <w:softHyphen/>
                          <w:t>дви</w:t>
                          <w:softHyphen/>
                          <w:t>гае</w:t>
                          <w:softHyphen/>
                          <w:t>мых ею ги</w:t>
                          <w:softHyphen/>
                          <w:t>по</w:t>
                          <w:softHyphen/>
                          <w:t>тез про</w:t>
                          <w:softHyphen/>
                          <w:t>ве</w:t>
                          <w:softHyphen/>
                          <w:t>ря</w:t>
                          <w:softHyphen/>
                          <w:t>ет</w:t>
                          <w:softHyphen/>
                          <w:t>ся прак</w:t>
                          <w:softHyphen/>
                          <w:t>ти</w:t>
                          <w:softHyphen/>
                          <w:t>кой.  ТГиП вы</w:t>
                          <w:softHyphen/>
                          <w:t>пол</w:t>
                          <w:softHyphen/>
                          <w:t>ня</w:t>
                          <w:softHyphen/>
                          <w:t>ет ука</w:t>
                          <w:softHyphen/>
                          <w:t>зан</w:t>
                          <w:softHyphen/>
                          <w:t>ные функ</w:t>
                          <w:softHyphen/>
                          <w:t>ции при</w:t>
                          <w:softHyphen/>
                          <w:t>ме</w:t>
                          <w:softHyphen/>
                          <w:t>ни</w:t>
                          <w:softHyphen/>
                          <w:t>тель</w:t>
                          <w:softHyphen/>
                          <w:t>но к пред</w:t>
                          <w:softHyphen/>
                          <w:t>ме</w:t>
                          <w:softHyphen/>
                          <w:t>ту ис</w:t>
                          <w:softHyphen/>
                          <w:t>сле</w:t>
                          <w:softHyphen/>
                          <w:t>до</w:t>
                          <w:softHyphen/>
                          <w:t>ва</w:t>
                          <w:softHyphen/>
                          <w:t>ния, опи</w:t>
                          <w:softHyphen/>
                          <w:t>ра</w:t>
                          <w:softHyphen/>
                          <w:t>ясь как на соб</w:t>
                          <w:softHyphen/>
                          <w:t>ст</w:t>
                          <w:softHyphen/>
                          <w:t>вен</w:t>
                          <w:softHyphen/>
                          <w:t>ные ре</w:t>
                          <w:softHyphen/>
                          <w:t>зуль</w:t>
                          <w:softHyphen/>
                          <w:t>та</w:t>
                          <w:softHyphen/>
                          <w:t>ты, так и на дан</w:t>
                          <w:softHyphen/>
                          <w:t>ные дру</w:t>
                          <w:softHyphen/>
                          <w:t>гих юри</w:t>
                          <w:softHyphen/>
                          <w:t>ди</w:t>
                          <w:softHyphen/>
                          <w:t>че</w:t>
                          <w:softHyphen/>
                          <w:t>ских на</w:t>
                          <w:softHyphen/>
                          <w:t>ук. Осо</w:t>
                          <w:softHyphen/>
                          <w:t>бен</w:t>
                          <w:softHyphen/>
                          <w:t>ность функ</w:t>
                          <w:softHyphen/>
                          <w:t>ций тео</w:t>
                          <w:softHyphen/>
                          <w:t>рии гос-ва и пра</w:t>
                          <w:softHyphen/>
                          <w:t>ва со</w:t>
                          <w:softHyphen/>
                          <w:t>сто</w:t>
                          <w:softHyphen/>
                          <w:t>ит в том, что они осу</w:t>
                          <w:softHyphen/>
                          <w:t>ще</w:t>
                          <w:softHyphen/>
                          <w:t>ст</w:t>
                          <w:softHyphen/>
                          <w:t>в</w:t>
                          <w:softHyphen/>
                          <w:t>ля</w:t>
                          <w:softHyphen/>
                          <w:t>ют</w:t>
                          <w:softHyphen/>
                          <w:t>ся в фор</w:t>
                          <w:softHyphen/>
                          <w:t>ме об</w:t>
                          <w:softHyphen/>
                          <w:t>ще</w:t>
                          <w:softHyphen/>
                          <w:t>тео</w:t>
                          <w:softHyphen/>
                          <w:t>ре</w:t>
                          <w:softHyphen/>
                          <w:t>ти</w:t>
                          <w:softHyphen/>
                          <w:t>че</w:t>
                          <w:softHyphen/>
                          <w:t>ско</w:t>
                          <w:softHyphen/>
                          <w:t>го мыш</w:t>
                          <w:softHyphen/>
                          <w:t>ле</w:t>
                          <w:softHyphen/>
                          <w:t>ния, ко</w:t>
                          <w:softHyphen/>
                          <w:t>то</w:t>
                          <w:softHyphen/>
                          <w:t>рое ло</w:t>
                          <w:softHyphen/>
                          <w:t>ги</w:t>
                          <w:softHyphen/>
                          <w:t>че</w:t>
                          <w:softHyphen/>
                          <w:t>ским пу</w:t>
                          <w:softHyphen/>
                          <w:t>тем вы</w:t>
                          <w:softHyphen/>
                          <w:t>яв</w:t>
                          <w:softHyphen/>
                          <w:t>ля</w:t>
                          <w:softHyphen/>
                          <w:t>ет при</w:t>
                          <w:softHyphen/>
                          <w:t>чин</w:t>
                          <w:softHyphen/>
                          <w:t>ные и функ</w:t>
                          <w:softHyphen/>
                          <w:t>цио</w:t>
                          <w:softHyphen/>
                          <w:t>наль</w:t>
                          <w:softHyphen/>
                          <w:t>ные свя</w:t>
                          <w:softHyphen/>
                          <w:t>зи гос-вен</w:t>
                          <w:softHyphen/>
                          <w:t>но-пра</w:t>
                          <w:softHyphen/>
                          <w:t>во</w:t>
                          <w:softHyphen/>
                          <w:t>вых яв</w:t>
                          <w:softHyphen/>
                          <w:t>ле</w:t>
                          <w:softHyphen/>
                          <w:t>ний, оп</w:t>
                          <w:softHyphen/>
                          <w:t>ре</w:t>
                          <w:softHyphen/>
                          <w:t>де</w:t>
                          <w:softHyphen/>
                          <w:t>ля</w:t>
                          <w:softHyphen/>
                          <w:t>ет об</w:t>
                          <w:softHyphen/>
                          <w:t>щие за</w:t>
                          <w:softHyphen/>
                          <w:t>ко</w:t>
                          <w:softHyphen/>
                          <w:t>но</w:t>
                          <w:softHyphen/>
                          <w:t>мер</w:t>
                          <w:softHyphen/>
                          <w:t>но</w:t>
                          <w:softHyphen/>
                          <w:t>сти их раз</w:t>
                          <w:softHyphen/>
                          <w:t>ви</w:t>
                          <w:softHyphen/>
                          <w:t>тия в ос</w:t>
                          <w:softHyphen/>
                          <w:t>во</w:t>
                          <w:softHyphen/>
                          <w:t>бо</w:t>
                          <w:softHyphen/>
                          <w:t>ж</w:t>
                          <w:softHyphen/>
                          <w:t>ден</w:t>
                          <w:softHyphen/>
                          <w:t>ном от ис</w:t>
                          <w:softHyphen/>
                          <w:t>то</w:t>
                          <w:softHyphen/>
                          <w:t>ри</w:t>
                          <w:softHyphen/>
                          <w:t>че</w:t>
                          <w:softHyphen/>
                          <w:t>ских слу</w:t>
                          <w:softHyphen/>
                          <w:t>чай</w:t>
                          <w:softHyphen/>
                          <w:t>но</w:t>
                          <w:softHyphen/>
                          <w:t>стей и от</w:t>
                          <w:softHyphen/>
                          <w:t>кло</w:t>
                          <w:softHyphen/>
                          <w:t>не</w:t>
                          <w:softHyphen/>
                          <w:t>ний ви</w:t>
                          <w:softHyphen/>
                          <w:t xml:space="preserve">де.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7) Гос-ая власть: понятие, свойства Гос. власть - фундаментальная категория гос-воведения и самый труднопостижимый феномен общественной жизни людей. В понятии "гос. власть" преломляются важнейшие стороны бытия человеческой цивилизации, отражается борьба классов, соц. групп, наций. Будучи разновидностью соц. власти, гос. власть обладает всеми ее признаками, при этом имея качественные особенности, главной из которых заключена в ее полит. и классовой природе. Основоположники марксизма характеризовали гос. власть как "организованное насилие одного класса для подавления другого". Для классово-антагонистического общества такая характеристика в общем и целом верна. Между тем подлинно народная власть -это не институт насилия, а великая созидательная сила обладающая реальными возможностями управлять действиями и поведением людей разрешать соц. противоречия, согласовывать интересы, подчинять их единой властной воле методами убеждения, стимулирования, принуждения. Особенностью гос. власти является то, что ее субъект и объект обычно не совпадают. В классовом обществе властвующими субъектами выступает экономический класс, подвластными - отдельные лица, социальные группы, классы. В демократическом обществе тенденция сближения субъекта и объекта власти. При демократическом режиме нет и быть не должно только властвующих и только подвластных. Даже высшие органы гос. и высшие должностные лица имеют над собой верховную власть народа, являются одновременно объектом и субъектом власти. Однако полного совпадения субъекта и объекта власти в демократ. обществе нет, т.к. при полном совпадении гос. влась утратит свой полит. характер, превратится в непосредственно общественную, без органов гос. и гос. управления. Гос. власть реализуется через гос. управление - целенаправленное воздействие гос., его органов на общество в целом, те или иные его сферы на основе познанных объективных законов для выполнения стоящих перед обществом задач и функций. Другая особенность гос. власти состоит в том, что она проявляется в деятельности гос. органов и учреждений, образующих механизм этой власти. Поэтому гос. власть часто отождествляют с с органами гос., особенно с высшими, что недопустимо, т.к.: 1)гос. власть может реализовать сам властвующий субъект (народ через референдум), 2)полит. власть изначально принадлежит не гос. и его органам, а элите, классу или народу, которые не передают гос. органам свою власть, а лишь наделяют полномочиями. Необходимая черта гос. власти - организация силы, без нее она теряет качество гос. власти, т.к. становится неспособной провести волю властвующего субъекта в жизнь, обеспечить законность и правопорядок в обществе. Пока существует гос. власть, будут существовать у нее и предметно-материальные источники силы-силовые учреждения(армия, полиция, органы гос. безопасности), а также принудительные учреждения. Организованная сила обеспечивает гос. власти принудительную способность, является ее гарантом. Но использование этой силы должно всегда оставаться разумным. Таким образом, </w:t>
                        </w:r>
                        <w:r>
                          <w:rPr>
                            <w:kern w:val="2"/>
                            <w:sz w:val="10"/>
                            <w:szCs w:val="20"/>
                            <w:i/>
                            <w:rFonts w:ascii="Times New Roman" w:hAnsi="Times New Roman" w:eastAsia="Times New Roman" w:cs="Times New Roman"/>
                            <w:color w:val="auto"/>
                            <w:lang w:val="ru-RU" w:bidi="ar-SA"/>
                          </w:rPr>
                          <w:t>гос. власть есть концентрированное выражение воли и силы, мощи гос-ва, воплощенное в гос. органах и учреждениях. Она обеспечивает стабильность и порядок в обществе, защищает его граждан от внутренних и внешних посягательств путем использования различных методов, в том числе гос. принуждения и военной силы.</w:t>
                        </w:r>
                        <w:r>
                          <w:rPr>
                            <w:kern w:val="2"/>
                            <w:sz w:val="10"/>
                            <w:szCs w:val="20"/>
                            <w:rFonts w:ascii="Times New Roman" w:hAnsi="Times New Roman" w:eastAsia="Times New Roman" w:cs="Times New Roman"/>
                            <w:color w:val="auto"/>
                            <w:lang w:val="ru-RU" w:bidi="ar-SA"/>
                          </w:rPr>
                          <w:t xml:space="preserve"> Легитимность властвующего субъекта находит отражение и юридическое закрепление в конст-ии страны. Гос. органы приобретают свойство легитимности по-разному. Представительные органы становятся легитимными на основе проведения предусмотренных и регламентированных законом выборов, получают</w:t>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72"/>
                          <w:jc w:val="both"/>
                          <w:rPr/>
                        </w:pPr>
                        <w:r>
                          <w:rPr>
                            <w:kern w:val="2"/>
                            <w:sz w:val="10"/>
                            <w:szCs w:val="20"/>
                            <w:rFonts w:ascii="Times New Roman" w:hAnsi="Times New Roman" w:eastAsia="Times New Roman" w:cs="Times New Roman"/>
                            <w:color w:val="auto"/>
                            <w:lang w:val="ru-RU" w:bidi="ar-SA"/>
                          </w:rPr>
                          <w:t>9) По</w:t>
                          <w:softHyphen/>
                          <w:t>ня</w:t>
                          <w:softHyphen/>
                          <w:t>тие фор</w:t>
                          <w:softHyphen/>
                          <w:t>мы прав</w:t>
                          <w:softHyphen/>
                          <w:t>ле</w:t>
                          <w:softHyphen/>
                          <w:t>ния Фор</w:t>
                          <w:softHyphen/>
                          <w:t>ма со</w:t>
                          <w:softHyphen/>
                          <w:t>вре</w:t>
                          <w:softHyphen/>
                          <w:t>мен</w:t>
                          <w:softHyphen/>
                          <w:t>ных гос-в раз</w:t>
                          <w:softHyphen/>
                          <w:t>ли</w:t>
                          <w:softHyphen/>
                          <w:t>ча</w:t>
                          <w:softHyphen/>
                          <w:t>ет</w:t>
                          <w:softHyphen/>
                          <w:t>ся раз</w:t>
                          <w:softHyphen/>
                          <w:t>но</w:t>
                          <w:softHyphen/>
                          <w:t>об</w:t>
                          <w:softHyphen/>
                          <w:t>ра</w:t>
                          <w:softHyphen/>
                          <w:t>зи</w:t>
                          <w:softHyphen/>
                          <w:t>ем. Фор</w:t>
                          <w:softHyphen/>
                          <w:t>ма прав</w:t>
                          <w:softHyphen/>
                          <w:t>ле</w:t>
                          <w:softHyphen/>
                          <w:t>ния - это ор</w:t>
                          <w:softHyphen/>
                          <w:t>га</w:t>
                          <w:softHyphen/>
                          <w:t>ни</w:t>
                          <w:softHyphen/>
                          <w:t>за</w:t>
                          <w:softHyphen/>
                          <w:t>ция вер</w:t>
                          <w:softHyphen/>
                          <w:t>хов</w:t>
                          <w:softHyphen/>
                          <w:t>ной гос-ой вла</w:t>
                          <w:softHyphen/>
                          <w:t>сти. Она влия</w:t>
                          <w:softHyphen/>
                          <w:t>ет на струк</w:t>
                          <w:softHyphen/>
                          <w:t>ту</w:t>
                          <w:softHyphen/>
                          <w:t>ру выс</w:t>
                          <w:softHyphen/>
                          <w:t>ших гос-ых ор</w:t>
                          <w:softHyphen/>
                          <w:t>га</w:t>
                          <w:softHyphen/>
                          <w:t>нов и прин</w:t>
                          <w:softHyphen/>
                          <w:t>ци</w:t>
                          <w:softHyphen/>
                          <w:t>пы их взаи</w:t>
                          <w:softHyphen/>
                          <w:t>мо</w:t>
                          <w:softHyphen/>
                          <w:t>дей</w:t>
                          <w:softHyphen/>
                          <w:t>ст</w:t>
                          <w:softHyphen/>
                          <w:t>вия. В гос-ом пра</w:t>
                          <w:softHyphen/>
                          <w:t>ве при</w:t>
                          <w:softHyphen/>
                          <w:t>ня</w:t>
                          <w:softHyphen/>
                          <w:t>то раз</w:t>
                          <w:softHyphen/>
                          <w:t>ли</w:t>
                          <w:softHyphen/>
                          <w:t>чать две ос</w:t>
                          <w:softHyphen/>
                          <w:t>нов</w:t>
                          <w:softHyphen/>
                          <w:t>ные фор</w:t>
                          <w:softHyphen/>
                          <w:t>мы прав</w:t>
                          <w:softHyphen/>
                          <w:t>ле</w:t>
                          <w:softHyphen/>
                          <w:t>ния: мо</w:t>
                          <w:softHyphen/>
                          <w:t>нар</w:t>
                          <w:softHyphen/>
                          <w:t>хию и рес</w:t>
                          <w:softHyphen/>
                          <w:t>пуб</w:t>
                          <w:softHyphen/>
                          <w:t>ли</w:t>
                          <w:softHyphen/>
                          <w:t>ку. Для мо</w:t>
                          <w:softHyphen/>
                          <w:t>нар</w:t>
                          <w:softHyphen/>
                          <w:t>хии ха</w:t>
                          <w:softHyphen/>
                          <w:t>рак</w:t>
                          <w:softHyphen/>
                          <w:t>тер</w:t>
                          <w:softHyphen/>
                          <w:t>но то, что власть гла</w:t>
                          <w:softHyphen/>
                          <w:t>вы гос-ва пе</w:t>
                          <w:softHyphen/>
                          <w:t>ре</w:t>
                          <w:softHyphen/>
                          <w:t>да</w:t>
                          <w:softHyphen/>
                          <w:t>ет</w:t>
                          <w:softHyphen/>
                          <w:t>ся по на</w:t>
                          <w:softHyphen/>
                          <w:t>след</w:t>
                          <w:softHyphen/>
                          <w:t>ст</w:t>
                          <w:softHyphen/>
                          <w:t>ву, и она счи</w:t>
                          <w:softHyphen/>
                          <w:t>та</w:t>
                          <w:softHyphen/>
                          <w:t>ет</w:t>
                          <w:softHyphen/>
                          <w:t>ся не</w:t>
                          <w:softHyphen/>
                          <w:t>за</w:t>
                          <w:softHyphen/>
                          <w:t>ви</w:t>
                          <w:softHyphen/>
                          <w:t>си</w:t>
                          <w:softHyphen/>
                          <w:t>мой от ка</w:t>
                          <w:softHyphen/>
                          <w:t>кой-ли</w:t>
                          <w:softHyphen/>
                          <w:t>бо дру</w:t>
                          <w:softHyphen/>
                          <w:t>гой вла</w:t>
                          <w:softHyphen/>
                          <w:t>сти, гос-го ор</w:t>
                          <w:softHyphen/>
                          <w:t>га</w:t>
                          <w:softHyphen/>
                          <w:t>на или из</w:t>
                          <w:softHyphen/>
                          <w:t>би</w:t>
                          <w:softHyphen/>
                          <w:t>ра</w:t>
                          <w:softHyphen/>
                          <w:t>те</w:t>
                          <w:softHyphen/>
                          <w:t>лей. Для рес</w:t>
                          <w:softHyphen/>
                          <w:t>пуб</w:t>
                          <w:softHyphen/>
                          <w:t>ли</w:t>
                          <w:softHyphen/>
                          <w:t>ки ха</w:t>
                          <w:softHyphen/>
                          <w:t>рак</w:t>
                          <w:softHyphen/>
                          <w:t>тер</w:t>
                          <w:softHyphen/>
                          <w:t>ным яв</w:t>
                          <w:softHyphen/>
                          <w:t>ля</w:t>
                          <w:softHyphen/>
                          <w:t>ет</w:t>
                          <w:softHyphen/>
                          <w:t>ся то, что гла</w:t>
                          <w:softHyphen/>
                          <w:t>ва гос-ва - пре</w:t>
                          <w:softHyphen/>
                          <w:t>зи</w:t>
                          <w:softHyphen/>
                          <w:t>дент - яв</w:t>
                          <w:softHyphen/>
                          <w:t>ля</w:t>
                          <w:softHyphen/>
                          <w:t>ет</w:t>
                          <w:softHyphen/>
                          <w:t>ся вы</w:t>
                          <w:softHyphen/>
                          <w:t>бор</w:t>
                          <w:softHyphen/>
                          <w:t>ным и смен</w:t>
                          <w:softHyphen/>
                          <w:t>ным, а власть счи</w:t>
                          <w:softHyphen/>
                          <w:t>та</w:t>
                          <w:softHyphen/>
                          <w:t>ет</w:t>
                          <w:softHyphen/>
                          <w:t>ся про</w:t>
                          <w:softHyphen/>
                          <w:t>из</w:t>
                          <w:softHyphen/>
                          <w:t>вод</w:t>
                          <w:softHyphen/>
                          <w:t>ной от пред</w:t>
                          <w:softHyphen/>
                          <w:t>ста</w:t>
                          <w:softHyphen/>
                          <w:t>ви</w:t>
                          <w:softHyphen/>
                          <w:t>тель</w:t>
                          <w:softHyphen/>
                          <w:t>но</w:t>
                          <w:softHyphen/>
                          <w:t>го ор</w:t>
                          <w:softHyphen/>
                          <w:t>га</w:t>
                          <w:softHyphen/>
                          <w:t>на или из</w:t>
                          <w:softHyphen/>
                          <w:t>би</w:t>
                          <w:softHyphen/>
                          <w:t>ра</w:t>
                          <w:softHyphen/>
                          <w:t>те</w:t>
                          <w:softHyphen/>
                          <w:t>лей. В ис</w:t>
                          <w:softHyphen/>
                          <w:t>то</w:t>
                          <w:softHyphen/>
                          <w:t>рии че</w:t>
                          <w:softHyphen/>
                          <w:t>ло</w:t>
                          <w:softHyphen/>
                          <w:t>ве</w:t>
                          <w:softHyphen/>
                          <w:t>че</w:t>
                          <w:softHyphen/>
                          <w:t>ст</w:t>
                          <w:softHyphen/>
                          <w:t>ва име</w:t>
                          <w:softHyphen/>
                          <w:t>ли ме</w:t>
                          <w:softHyphen/>
                          <w:t>сто не</w:t>
                          <w:softHyphen/>
                          <w:t>сколь</w:t>
                          <w:softHyphen/>
                          <w:t>ко раз</w:t>
                          <w:softHyphen/>
                          <w:t>но</w:t>
                          <w:softHyphen/>
                          <w:t>вид</w:t>
                          <w:softHyphen/>
                          <w:t>но</w:t>
                          <w:softHyphen/>
                          <w:t>стей мо</w:t>
                          <w:softHyphen/>
                          <w:t>нар</w:t>
                          <w:softHyphen/>
                          <w:t>хи</w:t>
                          <w:softHyphen/>
                          <w:t>че</w:t>
                          <w:softHyphen/>
                          <w:t>ской фор</w:t>
                          <w:softHyphen/>
                          <w:t>мы прав</w:t>
                          <w:softHyphen/>
                          <w:t>ле</w:t>
                          <w:softHyphen/>
                          <w:t>ния. Пре</w:t>
                          <w:softHyphen/>
                          <w:t>ж</w:t>
                          <w:softHyphen/>
                          <w:t>де все</w:t>
                          <w:softHyphen/>
                          <w:t>го, это аб</w:t>
                          <w:softHyphen/>
                          <w:t>со</w:t>
                          <w:softHyphen/>
                          <w:t>лют</w:t>
                          <w:softHyphen/>
                          <w:t>ная мо</w:t>
                          <w:softHyphen/>
                          <w:t>нар</w:t>
                          <w:softHyphen/>
                          <w:t>хия, ее ос</w:t>
                          <w:softHyphen/>
                          <w:t>нов</w:t>
                          <w:softHyphen/>
                          <w:t>ная чер</w:t>
                          <w:softHyphen/>
                          <w:t>та - все</w:t>
                          <w:softHyphen/>
                          <w:t>вла</w:t>
                          <w:softHyphen/>
                          <w:t>стие мо</w:t>
                          <w:softHyphen/>
                          <w:t>нар</w:t>
                          <w:softHyphen/>
                          <w:t>ха и от</w:t>
                          <w:softHyphen/>
                          <w:t>сут</w:t>
                          <w:softHyphen/>
                          <w:t>ст</w:t>
                          <w:softHyphen/>
                          <w:t>вие конст-ии. Эта фор</w:t>
                          <w:softHyphen/>
                          <w:t>ма прав</w:t>
                          <w:softHyphen/>
                          <w:t>ле</w:t>
                          <w:softHyphen/>
                          <w:t>ния встре</w:t>
                          <w:softHyphen/>
                          <w:t>ча</w:t>
                          <w:softHyphen/>
                          <w:t>лась в гос-вах фео</w:t>
                          <w:softHyphen/>
                          <w:t>даль</w:t>
                          <w:softHyphen/>
                          <w:t>но</w:t>
                          <w:softHyphen/>
                          <w:t>го ти</w:t>
                          <w:softHyphen/>
                          <w:t>па и в со</w:t>
                          <w:softHyphen/>
                          <w:t>вре</w:t>
                          <w:softHyphen/>
                          <w:t>мен</w:t>
                          <w:softHyphen/>
                          <w:t>ных раз</w:t>
                          <w:softHyphen/>
                          <w:t>ви</w:t>
                          <w:softHyphen/>
                          <w:t>тых гос-вах прак</w:t>
                          <w:softHyphen/>
                          <w:t>ти</w:t>
                          <w:softHyphen/>
                          <w:t>че</w:t>
                          <w:softHyphen/>
                          <w:t>ски не встре</w:t>
                          <w:softHyphen/>
                          <w:t>ча</w:t>
                          <w:softHyphen/>
                          <w:t>ет</w:t>
                          <w:softHyphen/>
                          <w:t>ся. Для кон</w:t>
                          <w:softHyphen/>
                          <w:t>сти</w:t>
                          <w:softHyphen/>
                          <w:t>ту</w:t>
                          <w:softHyphen/>
                          <w:t>ци</w:t>
                          <w:softHyphen/>
                          <w:t>он</w:t>
                          <w:softHyphen/>
                          <w:t>ной мо</w:t>
                          <w:softHyphen/>
                          <w:t>нар</w:t>
                          <w:softHyphen/>
                          <w:t>хии ха</w:t>
                          <w:softHyphen/>
                          <w:t>рак</w:t>
                          <w:softHyphen/>
                          <w:t>тер</w:t>
                          <w:softHyphen/>
                          <w:t>но ог</w:t>
                          <w:softHyphen/>
                          <w:t>ра</w:t>
                          <w:softHyphen/>
                          <w:t>ни</w:t>
                          <w:softHyphen/>
                          <w:t>че</w:t>
                          <w:softHyphen/>
                          <w:t>ние пол</w:t>
                          <w:softHyphen/>
                          <w:t>но</w:t>
                          <w:softHyphen/>
                          <w:t>мо</w:t>
                          <w:softHyphen/>
                          <w:t>чий гла</w:t>
                          <w:softHyphen/>
                          <w:t>вы гос-ва и на</w:t>
                          <w:softHyphen/>
                          <w:t>ли</w:t>
                          <w:softHyphen/>
                          <w:t>чие конст-ии. Кон</w:t>
                          <w:softHyphen/>
                          <w:t>сти</w:t>
                          <w:softHyphen/>
                          <w:t>ту</w:t>
                          <w:softHyphen/>
                          <w:t>ци</w:t>
                          <w:softHyphen/>
                          <w:t>он</w:t>
                          <w:softHyphen/>
                          <w:t>ная мо</w:t>
                          <w:softHyphen/>
                          <w:t>нар</w:t>
                          <w:softHyphen/>
                          <w:t>хия, в за</w:t>
                          <w:softHyphen/>
                          <w:t>ви</w:t>
                          <w:softHyphen/>
                          <w:t>си</w:t>
                          <w:softHyphen/>
                          <w:t>мо</w:t>
                          <w:softHyphen/>
                          <w:t>сти от сте</w:t>
                          <w:softHyphen/>
                          <w:t>пе</w:t>
                          <w:softHyphen/>
                          <w:t>ни ог</w:t>
                          <w:softHyphen/>
                          <w:t>ра</w:t>
                          <w:softHyphen/>
                          <w:t>ни</w:t>
                          <w:softHyphen/>
                          <w:t>че</w:t>
                          <w:softHyphen/>
                          <w:t>ния пол</w:t>
                          <w:softHyphen/>
                          <w:t>но</w:t>
                          <w:softHyphen/>
                          <w:t>мо</w:t>
                          <w:softHyphen/>
                          <w:t>чий мо</w:t>
                          <w:softHyphen/>
                          <w:t>нар</w:t>
                          <w:softHyphen/>
                          <w:t>ха, де</w:t>
                          <w:softHyphen/>
                          <w:t>лит</w:t>
                          <w:softHyphen/>
                          <w:t>ся на дуа</w:t>
                          <w:softHyphen/>
                          <w:t>ли</w:t>
                          <w:softHyphen/>
                          <w:t>сти</w:t>
                          <w:softHyphen/>
                          <w:t>че</w:t>
                          <w:softHyphen/>
                          <w:t>скую и пар</w:t>
                          <w:softHyphen/>
                          <w:t>ла</w:t>
                          <w:softHyphen/>
                          <w:t>мен</w:t>
                          <w:softHyphen/>
                          <w:t>тар</w:t>
                          <w:softHyphen/>
                          <w:t>ную. В дуа</w:t>
                          <w:softHyphen/>
                          <w:t>ли</w:t>
                          <w:softHyphen/>
                          <w:t>сти</w:t>
                          <w:softHyphen/>
                          <w:t>че</w:t>
                          <w:softHyphen/>
                          <w:t>ской мо</w:t>
                          <w:softHyphen/>
                          <w:t>нар</w:t>
                          <w:softHyphen/>
                          <w:t>хии власть при</w:t>
                          <w:softHyphen/>
                          <w:t>над</w:t>
                          <w:softHyphen/>
                          <w:t>ле</w:t>
                          <w:softHyphen/>
                          <w:t>жит мо</w:t>
                          <w:softHyphen/>
                          <w:t>нар</w:t>
                          <w:softHyphen/>
                          <w:t>ху и пар</w:t>
                          <w:softHyphen/>
                          <w:t>ла</w:t>
                          <w:softHyphen/>
                          <w:t>мен</w:t>
                          <w:softHyphen/>
                          <w:t>ту. В за</w:t>
                          <w:softHyphen/>
                          <w:t>ко</w:t>
                          <w:softHyphen/>
                          <w:t>но</w:t>
                          <w:softHyphen/>
                          <w:t>да</w:t>
                          <w:softHyphen/>
                          <w:t>тель</w:t>
                          <w:softHyphen/>
                          <w:t>ной об</w:t>
                          <w:softHyphen/>
                          <w:t>лас</w:t>
                          <w:softHyphen/>
                          <w:t>ти пол</w:t>
                          <w:softHyphen/>
                          <w:t>но</w:t>
                          <w:softHyphen/>
                          <w:t>мо</w:t>
                          <w:softHyphen/>
                          <w:t>чия мо</w:t>
                          <w:softHyphen/>
                          <w:t>нар</w:t>
                          <w:softHyphen/>
                          <w:t>ха силь</w:t>
                          <w:softHyphen/>
                          <w:t>но ог</w:t>
                          <w:softHyphen/>
                          <w:t>ра</w:t>
                          <w:softHyphen/>
                          <w:t>ни</w:t>
                          <w:softHyphen/>
                          <w:t>че</w:t>
                          <w:softHyphen/>
                          <w:t>ны, но за</w:t>
                          <w:softHyphen/>
                          <w:t>то дос</w:t>
                          <w:softHyphen/>
                          <w:t>та</w:t>
                          <w:softHyphen/>
                          <w:t>точ</w:t>
                          <w:softHyphen/>
                          <w:t>но ши</w:t>
                          <w:softHyphen/>
                          <w:t>ро</w:t>
                          <w:softHyphen/>
                          <w:t>ки в об</w:t>
                          <w:softHyphen/>
                          <w:t>лас</w:t>
                          <w:softHyphen/>
                          <w:t>ти осу</w:t>
                          <w:softHyphen/>
                          <w:t>ще</w:t>
                          <w:softHyphen/>
                          <w:t>ст</w:t>
                          <w:softHyphen/>
                          <w:t>в</w:t>
                          <w:softHyphen/>
                          <w:t>ле</w:t>
                          <w:softHyphen/>
                          <w:t>ния ис</w:t>
                          <w:softHyphen/>
                          <w:t>пол</w:t>
                          <w:softHyphen/>
                          <w:t>ни</w:t>
                          <w:softHyphen/>
                          <w:t>тель</w:t>
                          <w:softHyphen/>
                          <w:t>ной вла</w:t>
                          <w:softHyphen/>
                          <w:t>сти. В на</w:t>
                          <w:softHyphen/>
                          <w:t>стоя</w:t>
                          <w:softHyphen/>
                          <w:t>щее вре</w:t>
                          <w:softHyphen/>
                          <w:t>мя в чис</w:t>
                          <w:softHyphen/>
                          <w:t>том ви</w:t>
                          <w:softHyphen/>
                          <w:t>де та</w:t>
                          <w:softHyphen/>
                          <w:t>кая фор</w:t>
                          <w:softHyphen/>
                          <w:t>ма прав</w:t>
                          <w:softHyphen/>
                          <w:t>ле</w:t>
                          <w:softHyphen/>
                          <w:t>ния не встре</w:t>
                          <w:softHyphen/>
                          <w:t>ча</w:t>
                          <w:softHyphen/>
                          <w:t>ет</w:t>
                          <w:softHyphen/>
                          <w:t>ся. Наи</w:t>
                          <w:softHyphen/>
                          <w:t>бо</w:t>
                          <w:softHyphen/>
                          <w:t>лее сей</w:t>
                          <w:softHyphen/>
                          <w:t>час рас</w:t>
                          <w:softHyphen/>
                          <w:t>про</w:t>
                          <w:softHyphen/>
                          <w:t>стра</w:t>
                          <w:softHyphen/>
                          <w:t>нен</w:t>
                          <w:softHyphen/>
                          <w:t>ной фор</w:t>
                          <w:softHyphen/>
                          <w:t>мой мо</w:t>
                          <w:softHyphen/>
                          <w:t>нар</w:t>
                          <w:softHyphen/>
                          <w:t>хи</w:t>
                          <w:softHyphen/>
                          <w:t>че</w:t>
                          <w:softHyphen/>
                          <w:t>ско</w:t>
                          <w:softHyphen/>
                          <w:t>го гос-ва яв</w:t>
                          <w:softHyphen/>
                          <w:t>ля</w:t>
                          <w:softHyphen/>
                          <w:t>ет</w:t>
                          <w:softHyphen/>
                          <w:t>ся пар</w:t>
                          <w:softHyphen/>
                          <w:t>ла</w:t>
                          <w:softHyphen/>
                          <w:t>мен</w:t>
                          <w:softHyphen/>
                          <w:t>тар</w:t>
                          <w:softHyphen/>
                          <w:t>ная мо</w:t>
                          <w:softHyphen/>
                          <w:t>нар</w:t>
                          <w:softHyphen/>
                          <w:t>хия, она име</w:t>
                          <w:softHyphen/>
                          <w:t>ет ме</w:t>
                          <w:softHyphen/>
                          <w:t>сто в ря</w:t>
                          <w:softHyphen/>
                          <w:t>де ин</w:t>
                          <w:softHyphen/>
                          <w:t>ду</w:t>
                          <w:softHyphen/>
                          <w:t>ст</w:t>
                          <w:softHyphen/>
                          <w:t>ри</w:t>
                          <w:softHyphen/>
                          <w:t>аль</w:t>
                          <w:softHyphen/>
                          <w:t>но раз</w:t>
                          <w:softHyphen/>
                          <w:t>ви</w:t>
                          <w:softHyphen/>
                          <w:t>тых стран: Ве</w:t>
                          <w:softHyphen/>
                          <w:t>ли</w:t>
                          <w:softHyphen/>
                          <w:t>ко</w:t>
                          <w:softHyphen/>
                          <w:t>бри</w:t>
                          <w:softHyphen/>
                          <w:t>та</w:t>
                          <w:softHyphen/>
                          <w:t>ния, Япо</w:t>
                          <w:softHyphen/>
                          <w:t>ния, Шве</w:t>
                          <w:softHyphen/>
                          <w:t>ция, Нор</w:t>
                          <w:softHyphen/>
                          <w:t>ве</w:t>
                          <w:softHyphen/>
                          <w:t>гия, Да</w:t>
                          <w:softHyphen/>
                          <w:t>ния, Ни</w:t>
                          <w:softHyphen/>
                          <w:t>дер</w:t>
                          <w:softHyphen/>
                          <w:t>лан</w:t>
                          <w:softHyphen/>
                          <w:t>ды, Бель</w:t>
                          <w:softHyphen/>
                          <w:t>гия. В пар</w:t>
                          <w:softHyphen/>
                          <w:t>ла</w:t>
                          <w:softHyphen/>
                          <w:t>мен</w:t>
                          <w:softHyphen/>
                          <w:t>тар</w:t>
                          <w:softHyphen/>
                          <w:t>ной мо</w:t>
                          <w:softHyphen/>
                          <w:t>нар</w:t>
                          <w:softHyphen/>
                          <w:t>хии власть мо</w:t>
                          <w:softHyphen/>
                          <w:t>нар</w:t>
                          <w:softHyphen/>
                          <w:t>ха в об</w:t>
                          <w:softHyphen/>
                          <w:t>лас</w:t>
                          <w:softHyphen/>
                          <w:t>ти зак-ва прак</w:t>
                          <w:softHyphen/>
                          <w:t>ти</w:t>
                          <w:softHyphen/>
                          <w:t>че</w:t>
                          <w:softHyphen/>
                          <w:t>ски от</w:t>
                          <w:softHyphen/>
                          <w:t>сут</w:t>
                          <w:softHyphen/>
                          <w:t>ст</w:t>
                          <w:softHyphen/>
                          <w:t>ву</w:t>
                          <w:softHyphen/>
                          <w:t>ет и в зна</w:t>
                          <w:softHyphen/>
                          <w:t>чи</w:t>
                          <w:softHyphen/>
                          <w:t>тель</w:t>
                          <w:softHyphen/>
                          <w:t>ной сте</w:t>
                          <w:softHyphen/>
                          <w:t>пе</w:t>
                          <w:softHyphen/>
                          <w:t>ни ог</w:t>
                          <w:softHyphen/>
                          <w:t>ра</w:t>
                          <w:softHyphen/>
                          <w:t>ни</w:t>
                          <w:softHyphen/>
                          <w:t>че</w:t>
                          <w:softHyphen/>
                          <w:t>на и в об</w:t>
                          <w:softHyphen/>
                          <w:t>лас</w:t>
                          <w:softHyphen/>
                          <w:t>ти ис</w:t>
                          <w:softHyphen/>
                          <w:t>пол</w:t>
                          <w:softHyphen/>
                          <w:t>ни</w:t>
                          <w:softHyphen/>
                          <w:t>тель</w:t>
                          <w:softHyphen/>
                          <w:t>ной вла</w:t>
                          <w:softHyphen/>
                          <w:t>сти. Рес</w:t>
                          <w:softHyphen/>
                          <w:t>пуб</w:t>
                          <w:softHyphen/>
                          <w:t>ли</w:t>
                          <w:softHyphen/>
                          <w:t>кан</w:t>
                          <w:softHyphen/>
                          <w:t>ская фор</w:t>
                          <w:softHyphen/>
                          <w:t>ма прав</w:t>
                          <w:softHyphen/>
                          <w:t>ле</w:t>
                          <w:softHyphen/>
                          <w:t>ния - са</w:t>
                          <w:softHyphen/>
                          <w:t>мая рас</w:t>
                          <w:softHyphen/>
                          <w:t>про</w:t>
                          <w:softHyphen/>
                          <w:t>стра</w:t>
                          <w:softHyphen/>
                          <w:t>нен</w:t>
                          <w:softHyphen/>
                          <w:t>ная в со</w:t>
                          <w:softHyphen/>
                          <w:t>вре</w:t>
                          <w:softHyphen/>
                          <w:t>мен</w:t>
                          <w:softHyphen/>
                          <w:t>ных гос-вах. По срав</w:t>
                          <w:softHyphen/>
                          <w:t>не</w:t>
                          <w:softHyphen/>
                          <w:t>нию с мо</w:t>
                          <w:softHyphen/>
                          <w:t>нар</w:t>
                          <w:softHyphen/>
                          <w:t>хи</w:t>
                          <w:softHyphen/>
                          <w:t>че</w:t>
                          <w:softHyphen/>
                          <w:t>ской фор</w:t>
                          <w:softHyphen/>
                          <w:t>мой прав</w:t>
                          <w:softHyphen/>
                          <w:t>ле</w:t>
                          <w:softHyphen/>
                          <w:t>ния, рес</w:t>
                          <w:softHyphen/>
                          <w:t>пуб</w:t>
                          <w:softHyphen/>
                          <w:t>ли</w:t>
                          <w:softHyphen/>
                          <w:t>кан</w:t>
                          <w:softHyphen/>
                          <w:t>ская яв</w:t>
                          <w:softHyphen/>
                          <w:t>ля</w:t>
                          <w:softHyphen/>
                          <w:t>ет</w:t>
                          <w:softHyphen/>
                          <w:t>ся наи</w:t>
                          <w:softHyphen/>
                          <w:t>бо</w:t>
                          <w:softHyphen/>
                          <w:t>лее про</w:t>
                          <w:softHyphen/>
                          <w:t>грес</w:t>
                          <w:softHyphen/>
                          <w:t>сив</w:t>
                          <w:softHyphen/>
                          <w:t>ной. Две наи</w:t>
                          <w:softHyphen/>
                          <w:t>бо</w:t>
                          <w:softHyphen/>
                          <w:t>лее рас</w:t>
                          <w:softHyphen/>
                          <w:t>про</w:t>
                          <w:softHyphen/>
                          <w:t>стра</w:t>
                          <w:softHyphen/>
                          <w:t>нен</w:t>
                          <w:softHyphen/>
                          <w:t>ные ее фор</w:t>
                          <w:softHyphen/>
                          <w:t>мы - это пре</w:t>
                          <w:softHyphen/>
                          <w:t>зи</w:t>
                          <w:softHyphen/>
                          <w:t>дент</w:t>
                          <w:softHyphen/>
                          <w:t>ская и пар</w:t>
                          <w:softHyphen/>
                          <w:t>ла</w:t>
                          <w:softHyphen/>
                          <w:t>мен</w:t>
                          <w:softHyphen/>
                          <w:t>тар</w:t>
                          <w:softHyphen/>
                          <w:t>ная рес</w:t>
                          <w:softHyphen/>
                          <w:t>пуб</w:t>
                          <w:softHyphen/>
                          <w:t>ли</w:t>
                          <w:softHyphen/>
                          <w:t>ки. В пре</w:t>
                          <w:softHyphen/>
                          <w:t>зи</w:t>
                          <w:softHyphen/>
                          <w:t>дент</w:t>
                          <w:softHyphen/>
                          <w:t>ской рес</w:t>
                          <w:softHyphen/>
                          <w:t>пуб</w:t>
                          <w:softHyphen/>
                          <w:t>ли</w:t>
                          <w:softHyphen/>
                          <w:t>ке пре</w:t>
                          <w:softHyphen/>
                          <w:t>зи</w:t>
                          <w:softHyphen/>
                          <w:t>дент об</w:t>
                          <w:softHyphen/>
                          <w:t>ла</w:t>
                          <w:softHyphen/>
                          <w:t>да</w:t>
                          <w:softHyphen/>
                          <w:t>ет зна</w:t>
                          <w:softHyphen/>
                          <w:t>чи</w:t>
                          <w:softHyphen/>
                          <w:t>тель</w:t>
                          <w:softHyphen/>
                          <w:t>ны</w:t>
                          <w:softHyphen/>
                          <w:t>ми пол</w:t>
                          <w:softHyphen/>
                          <w:t>но</w:t>
                          <w:softHyphen/>
                          <w:t>мо</w:t>
                          <w:softHyphen/>
                          <w:t>чия</w:t>
                          <w:softHyphen/>
                          <w:t>ми и яв</w:t>
                          <w:softHyphen/>
                          <w:t>ля</w:t>
                          <w:softHyphen/>
                          <w:t>ет</w:t>
                          <w:softHyphen/>
                          <w:t>ся од</w:t>
                          <w:softHyphen/>
                          <w:t>но</w:t>
                          <w:softHyphen/>
                          <w:t>вре</w:t>
                          <w:softHyphen/>
                          <w:t>мен</w:t>
                          <w:softHyphen/>
                          <w:t>но гла</w:t>
                          <w:softHyphen/>
                          <w:t>вой гос-ва и гла</w:t>
                          <w:softHyphen/>
                          <w:t>вой пра</w:t>
                          <w:softHyphen/>
                          <w:t>ви</w:t>
                          <w:softHyphen/>
                          <w:t>тель</w:t>
                          <w:softHyphen/>
                          <w:t>ст</w:t>
                          <w:softHyphen/>
                          <w:t>ва. Пост пре</w:t>
                          <w:softHyphen/>
                          <w:t>мьер-ми</w:t>
                          <w:softHyphen/>
                          <w:t>ни</w:t>
                          <w:softHyphen/>
                          <w:t>ст</w:t>
                          <w:softHyphen/>
                          <w:t>ра тут от</w:t>
                          <w:softHyphen/>
                          <w:t>сут</w:t>
                          <w:softHyphen/>
                          <w:t>ст</w:t>
                          <w:softHyphen/>
                          <w:t>ву</w:t>
                          <w:softHyphen/>
                          <w:t>ет, и прав-во фор</w:t>
                          <w:softHyphen/>
                          <w:t>ми</w:t>
                          <w:softHyphen/>
                          <w:t>ру</w:t>
                          <w:softHyphen/>
                          <w:t>ет</w:t>
                          <w:softHyphen/>
                          <w:t>ся вне</w:t>
                          <w:softHyphen/>
                          <w:t>пар</w:t>
                          <w:softHyphen/>
                          <w:t>ла</w:t>
                          <w:softHyphen/>
                          <w:t>мент</w:t>
                          <w:softHyphen/>
                          <w:t>ским пу</w:t>
                          <w:softHyphen/>
                          <w:t>тем. Прав-во не от</w:t>
                          <w:softHyphen/>
                          <w:t>вет</w:t>
                          <w:softHyphen/>
                          <w:t>ст</w:t>
                          <w:softHyphen/>
                          <w:t>вен</w:t>
                          <w:softHyphen/>
                          <w:t>но пе</w:t>
                          <w:softHyphen/>
                          <w:t>ред пар</w:t>
                          <w:softHyphen/>
                          <w:t>ла</w:t>
                          <w:softHyphen/>
                          <w:t>мен</w:t>
                          <w:softHyphen/>
                          <w:t>том, и пре</w:t>
                          <w:softHyphen/>
                          <w:t>зи</w:t>
                          <w:softHyphen/>
                          <w:t>дент из</w:t>
                          <w:softHyphen/>
                          <w:t>би</w:t>
                          <w:softHyphen/>
                          <w:t>ра</w:t>
                          <w:softHyphen/>
                          <w:t>ет</w:t>
                          <w:softHyphen/>
                          <w:t>ся не</w:t>
                          <w:softHyphen/>
                          <w:t>за</w:t>
                          <w:softHyphen/>
                          <w:t>ви</w:t>
                          <w:softHyphen/>
                          <w:t>си</w:t>
                          <w:softHyphen/>
                          <w:t>мо от пар</w:t>
                          <w:softHyphen/>
                          <w:t>ла</w:t>
                          <w:softHyphen/>
                          <w:t>мен</w:t>
                          <w:softHyphen/>
                          <w:t>та. Ха</w:t>
                          <w:softHyphen/>
                          <w:t>рак</w:t>
                          <w:softHyphen/>
                          <w:t>тер</w:t>
                          <w:softHyphen/>
                          <w:t>ная чер</w:t>
                          <w:softHyphen/>
                          <w:t>та пре</w:t>
                          <w:softHyphen/>
                          <w:t>зи</w:t>
                          <w:softHyphen/>
                          <w:t>дент</w:t>
                          <w:softHyphen/>
                          <w:t>ской рес</w:t>
                          <w:softHyphen/>
                          <w:t>пуб</w:t>
                          <w:softHyphen/>
                          <w:t>ли</w:t>
                          <w:softHyphen/>
                          <w:t>ки - же</w:t>
                          <w:softHyphen/>
                          <w:t>ст</w:t>
                          <w:softHyphen/>
                          <w:t>кое раз</w:t>
                          <w:softHyphen/>
                          <w:t>де</w:t>
                          <w:softHyphen/>
                          <w:t>ле</w:t>
                          <w:softHyphen/>
                          <w:t>ние вла</w:t>
                          <w:softHyphen/>
                          <w:t>стей на за</w:t>
                          <w:softHyphen/>
                          <w:t>ко</w:t>
                          <w:softHyphen/>
                          <w:t>но</w:t>
                          <w:softHyphen/>
                          <w:t>да</w:t>
                          <w:softHyphen/>
                          <w:t>тель</w:t>
                          <w:softHyphen/>
                          <w:t>ную, ис</w:t>
                          <w:softHyphen/>
                          <w:t>пол</w:t>
                          <w:softHyphen/>
                          <w:t>ни</w:t>
                          <w:softHyphen/>
                          <w:t>тель</w:t>
                          <w:softHyphen/>
                          <w:t>ную и су</w:t>
                          <w:softHyphen/>
                          <w:t>деб</w:t>
                          <w:softHyphen/>
                          <w:t>ную. Ос</w:t>
                          <w:softHyphen/>
                          <w:t>нов</w:t>
                          <w:softHyphen/>
                          <w:t>ным при</w:t>
                          <w:softHyphen/>
                          <w:t>зна</w:t>
                          <w:softHyphen/>
                          <w:t>ком это</w:t>
                          <w:softHyphen/>
                          <w:t>го раз</w:t>
                          <w:softHyphen/>
                          <w:t>де</w:t>
                          <w:softHyphen/>
                          <w:t>ле</w:t>
                          <w:softHyphen/>
                          <w:t>ния яв</w:t>
                          <w:softHyphen/>
                          <w:t>ля</w:t>
                          <w:softHyphen/>
                          <w:t>ет</w:t>
                          <w:softHyphen/>
                          <w:t>ся боль</w:t>
                          <w:softHyphen/>
                          <w:t>шая са</w:t>
                          <w:softHyphen/>
                          <w:t>мо</w:t>
                          <w:softHyphen/>
                          <w:t>стоя</w:t>
                          <w:softHyphen/>
                          <w:t>тель</w:t>
                          <w:softHyphen/>
                          <w:t>ность гос-ых ор</w:t>
                          <w:softHyphen/>
                          <w:t>га</w:t>
                          <w:softHyphen/>
                          <w:t>нов по от</w:t>
                          <w:softHyphen/>
                          <w:t>но</w:t>
                          <w:softHyphen/>
                          <w:t>ше</w:t>
                          <w:softHyphen/>
                          <w:t>нию друг к дру</w:t>
                          <w:softHyphen/>
                          <w:t>гу. В пар</w:t>
                          <w:softHyphen/>
                          <w:t>ла</w:t>
                          <w:softHyphen/>
                          <w:t>мен</w:t>
                          <w:softHyphen/>
                          <w:t>тар</w:t>
                          <w:softHyphen/>
                          <w:t>ной рес</w:t>
                          <w:softHyphen/>
                          <w:t>пуб</w:t>
                          <w:softHyphen/>
                          <w:t>ли</w:t>
                          <w:softHyphen/>
                          <w:t>ке фор</w:t>
                          <w:softHyphen/>
                          <w:t>ми</w:t>
                          <w:softHyphen/>
                          <w:t>ро</w:t>
                          <w:softHyphen/>
                          <w:t>ва</w:t>
                          <w:softHyphen/>
                          <w:t>ние пра</w:t>
                          <w:softHyphen/>
                          <w:t>ви</w:t>
                          <w:softHyphen/>
                          <w:t>тель</w:t>
                          <w:softHyphen/>
                          <w:t>ст</w:t>
                          <w:softHyphen/>
                          <w:t>ва про</w:t>
                          <w:softHyphen/>
                          <w:t>ис</w:t>
                          <w:softHyphen/>
                          <w:t>хо</w:t>
                          <w:softHyphen/>
                          <w:t>дит на пар</w:t>
                          <w:softHyphen/>
                          <w:t>ла</w:t>
                          <w:softHyphen/>
                          <w:t>мент</w:t>
                          <w:softHyphen/>
                          <w:t>ской ос</w:t>
                          <w:softHyphen/>
                          <w:t>но</w:t>
                          <w:softHyphen/>
                          <w:t>ве, и оно от</w:t>
                          <w:softHyphen/>
                          <w:t>вет</w:t>
                          <w:softHyphen/>
                          <w:t>ст</w:t>
                          <w:softHyphen/>
                          <w:t>вен</w:t>
                          <w:softHyphen/>
                          <w:t>но пе</w:t>
                          <w:softHyphen/>
                          <w:t>ред ним. Гла</w:t>
                          <w:softHyphen/>
                          <w:t>ва гос-ва вы</w:t>
                          <w:softHyphen/>
                          <w:t>пол</w:t>
                          <w:softHyphen/>
                          <w:t>ня</w:t>
                          <w:softHyphen/>
                          <w:t>ет глав</w:t>
                          <w:softHyphen/>
                          <w:t>ным об</w:t>
                          <w:softHyphen/>
                          <w:t>ра</w:t>
                          <w:softHyphen/>
                          <w:t>зом пред</w:t>
                          <w:softHyphen/>
                          <w:t>ста</w:t>
                          <w:softHyphen/>
                          <w:t>ви</w:t>
                          <w:softHyphen/>
                          <w:t>тель</w:t>
                          <w:softHyphen/>
                          <w:t>ские функ</w:t>
                          <w:softHyphen/>
                          <w:t>ции, хо</w:t>
                          <w:softHyphen/>
                          <w:t>тя по конст-ии его пол</w:t>
                          <w:softHyphen/>
                          <w:t>но</w:t>
                          <w:softHyphen/>
                          <w:t>мо</w:t>
                          <w:softHyphen/>
                          <w:t>чия мо</w:t>
                          <w:softHyphen/>
                          <w:t>гут быть ши</w:t>
                          <w:softHyphen/>
                          <w:t>ро</w:t>
                          <w:softHyphen/>
                          <w:t>ки</w:t>
                          <w:softHyphen/>
                          <w:t>ми, од</w:t>
                          <w:softHyphen/>
                          <w:t>на</w:t>
                          <w:softHyphen/>
                          <w:t>ко прав-во за</w:t>
                          <w:softHyphen/>
                          <w:t>ни</w:t>
                          <w:softHyphen/>
                          <w:t>ма</w:t>
                          <w:softHyphen/>
                          <w:t>ет ос</w:t>
                          <w:softHyphen/>
                          <w:t>нов</w:t>
                          <w:softHyphen/>
                          <w:t>ное ме</w:t>
                          <w:softHyphen/>
                          <w:t>сто в гос-ом ме</w:t>
                          <w:softHyphen/>
                          <w:t>ха</w:t>
                          <w:softHyphen/>
                          <w:t>низ</w:t>
                          <w:softHyphen/>
                          <w:t>ме и осу</w:t>
                          <w:softHyphen/>
                          <w:t>ще</w:t>
                          <w:softHyphen/>
                          <w:t>ст</w:t>
                          <w:softHyphen/>
                          <w:t>в</w:t>
                          <w:softHyphen/>
                          <w:t>ля</w:t>
                          <w:softHyphen/>
                          <w:t>ет управ</w:t>
                          <w:softHyphen/>
                          <w:t>ле</w:t>
                          <w:softHyphen/>
                          <w:t>ние стра</w:t>
                          <w:softHyphen/>
                          <w:t>ной. Пре</w:t>
                          <w:softHyphen/>
                          <w:t>зи</w:t>
                          <w:softHyphen/>
                          <w:t>дент из</w:t>
                          <w:softHyphen/>
                          <w:t>би</w:t>
                          <w:softHyphen/>
                          <w:t>ра</w:t>
                          <w:softHyphen/>
                          <w:t>ет</w:t>
                          <w:softHyphen/>
                          <w:t>ся, как пра</w:t>
                          <w:softHyphen/>
                          <w:t>ви</w:t>
                          <w:softHyphen/>
                          <w:t>ло, пар</w:t>
                          <w:softHyphen/>
                          <w:t>ла</w:t>
                          <w:softHyphen/>
                          <w:t>мен</w:t>
                          <w:softHyphen/>
                          <w:t>том и осу</w:t>
                          <w:softHyphen/>
                          <w:t>ще</w:t>
                          <w:softHyphen/>
                          <w:t>ст</w:t>
                          <w:softHyphen/>
                          <w:t>в</w:t>
                          <w:softHyphen/>
                          <w:t>ля</w:t>
                          <w:softHyphen/>
                          <w:t>ет свои пол</w:t>
                          <w:softHyphen/>
                          <w:t>но</w:t>
                          <w:softHyphen/>
                          <w:t>мо</w:t>
                          <w:softHyphen/>
                          <w:t>чия с одоб</w:t>
                          <w:softHyphen/>
                          <w:t>ре</w:t>
                          <w:softHyphen/>
                          <w:t>ния пра</w:t>
                          <w:softHyphen/>
                          <w:t>ви</w:t>
                          <w:softHyphen/>
                          <w:t>тель</w:t>
                          <w:softHyphen/>
                          <w:t>ст</w:t>
                          <w:softHyphen/>
                          <w:t>ва. В ми</w:t>
                          <w:softHyphen/>
                          <w:t>ре су</w:t>
                          <w:softHyphen/>
                          <w:t>ще</w:t>
                          <w:softHyphen/>
                          <w:t>ст</w:t>
                          <w:softHyphen/>
                          <w:t>ву</w:t>
                          <w:softHyphen/>
                          <w:t>ют и та</w:t>
                          <w:softHyphen/>
                          <w:t>кие фор</w:t>
                          <w:softHyphen/>
                          <w:t>мы рес</w:t>
                          <w:softHyphen/>
                          <w:t>пуб</w:t>
                          <w:softHyphen/>
                          <w:t>ли</w:t>
                          <w:softHyphen/>
                          <w:t>кан</w:t>
                          <w:softHyphen/>
                          <w:t>ско</w:t>
                          <w:softHyphen/>
                          <w:t>го прав</w:t>
                          <w:softHyphen/>
                          <w:t>ле</w:t>
                          <w:softHyphen/>
                          <w:t>ния, ко</w:t>
                          <w:softHyphen/>
                          <w:t>то</w:t>
                          <w:softHyphen/>
                          <w:t>рые но</w:t>
                          <w:softHyphen/>
                          <w:t>сят чер</w:t>
                          <w:softHyphen/>
                          <w:t>ты и пар</w:t>
                          <w:softHyphen/>
                          <w:t>ла</w:t>
                          <w:softHyphen/>
                          <w:t>мен</w:t>
                          <w:softHyphen/>
                          <w:t>тар</w:t>
                          <w:softHyphen/>
                          <w:t>ной, и пре</w:t>
                          <w:softHyphen/>
                          <w:t>зи</w:t>
                          <w:softHyphen/>
                          <w:t>дент</w:t>
                          <w:softHyphen/>
                          <w:t>ской рес</w:t>
                          <w:softHyphen/>
                          <w:t>пуб</w:t>
                          <w:softHyphen/>
                          <w:t>ли</w:t>
                          <w:softHyphen/>
                          <w:t>ки, - сме</w:t>
                          <w:softHyphen/>
                          <w:t>шан</w:t>
                          <w:softHyphen/>
                          <w:t>ная, или по</w:t>
                          <w:softHyphen/>
                          <w:t>лу</w:t>
                          <w:softHyphen/>
                          <w:t>пре</w:t>
                          <w:softHyphen/>
                          <w:t>зи</w:t>
                          <w:softHyphen/>
                          <w:t>дент</w:t>
                          <w:softHyphen/>
                          <w:t>ская рес</w:t>
                          <w:softHyphen/>
                          <w:t>пуб</w:t>
                          <w:softHyphen/>
                          <w:t>ли</w:t>
                          <w:softHyphen/>
                          <w:t>ка. При</w:t>
                          <w:softHyphen/>
                          <w:t>ме</w:t>
                          <w:softHyphen/>
                          <w:t>ром та</w:t>
                          <w:softHyphen/>
                          <w:t>кой рес</w:t>
                          <w:softHyphen/>
                          <w:t>пуб</w:t>
                          <w:softHyphen/>
                          <w:t>ли</w:t>
                          <w:softHyphen/>
                          <w:t>ки яв</w:t>
                          <w:softHyphen/>
                          <w:t>ля</w:t>
                          <w:softHyphen/>
                          <w:t>ет</w:t>
                          <w:softHyphen/>
                          <w:t>ся Фран</w:t>
                          <w:softHyphen/>
                          <w:t>ция. При та</w:t>
                          <w:softHyphen/>
                          <w:t>кой сме</w:t>
                          <w:softHyphen/>
                          <w:t>шан</w:t>
                          <w:softHyphen/>
                          <w:t>ной фор</w:t>
                          <w:softHyphen/>
                          <w:t>ме пре</w:t>
                          <w:softHyphen/>
                          <w:t>зи</w:t>
                          <w:softHyphen/>
                          <w:t>дент из</w:t>
                          <w:softHyphen/>
                          <w:t>би</w:t>
                          <w:softHyphen/>
                          <w:t>ра</w:t>
                          <w:softHyphen/>
                          <w:t>ет</w:t>
                          <w:softHyphen/>
                          <w:t>ся вне</w:t>
                          <w:softHyphen/>
                          <w:t>пар</w:t>
                          <w:softHyphen/>
                          <w:t>ла</w:t>
                          <w:softHyphen/>
                          <w:t>мент</w:t>
                          <w:softHyphen/>
                          <w:t>ским пу</w:t>
                          <w:softHyphen/>
                          <w:t>тем и об</w:t>
                          <w:softHyphen/>
                          <w:t>ла</w:t>
                          <w:softHyphen/>
                          <w:t>да</w:t>
                          <w:softHyphen/>
                          <w:t>ет ши</w:t>
                          <w:softHyphen/>
                          <w:t>ро</w:t>
                          <w:softHyphen/>
                          <w:t>ки</w:t>
                          <w:softHyphen/>
                          <w:t>ми пол</w:t>
                          <w:softHyphen/>
                          <w:t>но</w:t>
                          <w:softHyphen/>
                          <w:t>мо</w:t>
                          <w:softHyphen/>
                          <w:t>чия</w:t>
                          <w:softHyphen/>
                          <w:t>ми. Он фор</w:t>
                          <w:softHyphen/>
                          <w:t>ми</w:t>
                          <w:softHyphen/>
                          <w:t>ру</w:t>
                          <w:softHyphen/>
                          <w:t>ет прав-во без уча</w:t>
                          <w:softHyphen/>
                          <w:t>стия пар</w:t>
                          <w:softHyphen/>
                          <w:t>ла</w:t>
                          <w:softHyphen/>
                          <w:t>мен</w:t>
                          <w:softHyphen/>
                          <w:t>та, но воз</w:t>
                          <w:softHyphen/>
                          <w:t>глав</w:t>
                          <w:softHyphen/>
                          <w:t>ля</w:t>
                          <w:softHyphen/>
                          <w:t>ет его пре</w:t>
                          <w:softHyphen/>
                          <w:t>мьер-ми</w:t>
                          <w:softHyphen/>
                          <w:t>нистр. Од</w:t>
                          <w:softHyphen/>
                          <w:t>на</w:t>
                          <w:softHyphen/>
                          <w:t>ко, пре</w:t>
                          <w:softHyphen/>
                          <w:t>зи</w:t>
                          <w:softHyphen/>
                          <w:t>дент в этом слу</w:t>
                          <w:softHyphen/>
                          <w:t>чае об</w:t>
                          <w:softHyphen/>
                          <w:t>ла</w:t>
                          <w:softHyphen/>
                          <w:t>да</w:t>
                          <w:softHyphen/>
                          <w:t>ет пол</w:t>
                          <w:softHyphen/>
                          <w:t>но</w:t>
                          <w:softHyphen/>
                          <w:t>мо</w:t>
                          <w:softHyphen/>
                          <w:t>чия</w:t>
                          <w:softHyphen/>
                          <w:t>ми на</w:t>
                          <w:softHyphen/>
                          <w:t>прав</w:t>
                          <w:softHyphen/>
                          <w:t>лять дея</w:t>
                          <w:softHyphen/>
                          <w:t>тель</w:t>
                          <w:softHyphen/>
                          <w:t>ность пра</w:t>
                          <w:softHyphen/>
                          <w:t>ви</w:t>
                          <w:softHyphen/>
                          <w:t>тель</w:t>
                          <w:softHyphen/>
                          <w:t>ст</w:t>
                          <w:softHyphen/>
                          <w:t>ва. При</w:t>
                          <w:softHyphen/>
                          <w:t>ме</w:t>
                          <w:softHyphen/>
                          <w:t>ры: Рос</w:t>
                          <w:softHyphen/>
                          <w:t>сия, Фин</w:t>
                          <w:softHyphen/>
                          <w:t>лян</w:t>
                          <w:softHyphen/>
                          <w:t>дия, Пор</w:t>
                          <w:softHyphen/>
                          <w:t>ту</w:t>
                          <w:softHyphen/>
                          <w:t>га</w:t>
                          <w:softHyphen/>
                          <w:t>лия. Нель</w:t>
                          <w:softHyphen/>
                          <w:t>зя так</w:t>
                          <w:softHyphen/>
                          <w:t>же об</w:t>
                          <w:softHyphen/>
                          <w:t>де</w:t>
                          <w:softHyphen/>
                          <w:t>лить на</w:t>
                          <w:softHyphen/>
                          <w:t>шим влия</w:t>
                          <w:softHyphen/>
                          <w:t>ни</w:t>
                          <w:softHyphen/>
                          <w:t>ем и су</w:t>
                          <w:softHyphen/>
                          <w:t>пер</w:t>
                          <w:softHyphen/>
                          <w:t>пре</w:t>
                          <w:softHyphen/>
                          <w:t>зи</w:t>
                          <w:softHyphen/>
                          <w:t>дент</w:t>
                          <w:softHyphen/>
                          <w:t>ские рес</w:t>
                          <w:softHyphen/>
                          <w:t>пуб</w:t>
                          <w:softHyphen/>
                          <w:t>ли</w:t>
                          <w:softHyphen/>
                          <w:t>ки, где гла</w:t>
                          <w:softHyphen/>
                          <w:t>ва гос-ва име</w:t>
                          <w:softHyphen/>
                          <w:t>ет ши</w:t>
                          <w:softHyphen/>
                          <w:t>ро</w:t>
                          <w:softHyphen/>
                          <w:t>чай</w:t>
                          <w:softHyphen/>
                          <w:t>шие пол</w:t>
                          <w:softHyphen/>
                          <w:t>но</w:t>
                          <w:softHyphen/>
                          <w:t>мо</w:t>
                          <w:softHyphen/>
                          <w:t>чия. При</w:t>
                          <w:softHyphen/>
                          <w:t>ме</w:t>
                          <w:softHyphen/>
                          <w:t>ром та</w:t>
                          <w:softHyphen/>
                          <w:t>кой рес</w:t>
                          <w:softHyphen/>
                          <w:t>пуб</w:t>
                          <w:softHyphen/>
                          <w:t>ли</w:t>
                          <w:softHyphen/>
                          <w:t>ки яв</w:t>
                          <w:softHyphen/>
                          <w:t>ля</w:t>
                          <w:softHyphen/>
                          <w:t>ет</w:t>
                          <w:softHyphen/>
                          <w:t>ся ряд гос-в в Ла</w:t>
                          <w:softHyphen/>
                          <w:t>тин</w:t>
                          <w:softHyphen/>
                          <w:t>ской Аме</w:t>
                          <w:softHyphen/>
                          <w:t>ре</w:t>
                          <w:softHyphen/>
                          <w:t>ке</w:t>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42:00Z</dcterms:created>
  <dc:creator>Краюхин Д.А.</dc:creator>
  <dc:description/>
  <dc:language>en-US</dc:language>
  <cp:lastModifiedBy>SERGEY</cp:lastModifiedBy>
  <dcterms:modified xsi:type="dcterms:W3CDTF">2003-05-26T20:59:00Z</dcterms:modified>
  <cp:revision>6</cp:revision>
  <dc:subject/>
  <dc:title/>
</cp:coreProperties>
</file>