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известное сочинение Гендел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.С. Боч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лава в вышних Богу!» - этими словами, как известно, открывается одна из важнейших частей мессы, именуемая на латинский манер </w:t>
      </w:r>
      <w:r>
        <w:rPr>
          <w:lang w:val="en-US"/>
        </w:rPr>
        <w:t>Gloria</w:t>
      </w:r>
      <w:r>
        <w:rPr/>
        <w:t xml:space="preserve">. В разные эпохи музыку на канонический текст </w:t>
      </w:r>
      <w:r>
        <w:rPr>
          <w:lang w:val="en-US"/>
        </w:rPr>
        <w:t>Gloria</w:t>
      </w:r>
      <w:r>
        <w:rPr/>
        <w:t xml:space="preserve"> создавали величайшие европейские композиторы: Палестрина и Монтеверди, Бах и Вивальди, Моцарт и Бетховен. А можно ли представить в этом ряду Генделя? Согласитесь, вопрос этот способен поставить в затруднительное положение даже профессионального историка музыки. Действительно, вроде бы Гендель писал какие-то сочинения на латинские тексты, но полных циклов католических месс за ним никогда не числилось. И все же, вооружившись соответствующим томом Систематического указателя произведений композитора, в его творческом наследии можно обнаружить сочинение под названием </w:t>
      </w:r>
      <w:r>
        <w:rPr>
          <w:lang w:val="en-US"/>
        </w:rPr>
        <w:t>Gloria</w:t>
      </w:r>
      <w:r>
        <w:rPr/>
        <w:t xml:space="preserve"> для нескольких вокальных партий и оркестра, написанное примерно в 1740 году и кодифицированное составителем данного указателя немецким исследователем Б. Базельтом как </w:t>
      </w:r>
      <w:r>
        <w:rPr>
          <w:lang w:val="en-US"/>
        </w:rPr>
        <w:t>HWV</w:t>
      </w:r>
      <w:r>
        <w:rPr/>
        <w:t xml:space="preserve"> 24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полне вероятно, Гендель обращался к этому тексту как минимум еще раз, причем гораздо раньше. Во всяком случае, не далее, как в прошлом году Председатель Генделевского общества в Гёттингене, профессор Гамбургского университета Ханс Йоахим Маркс сообщил о сделанном им открытии: просматривая манускрипты, хранящиеся в библиотеке Королевской Академии музыки в Лондоне, он обнаружил в одном переплете с различными генделевскими ариями доселе неизвестное (причем абсолютно законченное) сочинение композитора на текст </w:t>
      </w:r>
      <w:r>
        <w:rPr>
          <w:lang w:val="en-US"/>
        </w:rPr>
        <w:t>Gloria</w:t>
      </w:r>
      <w:r>
        <w:rPr/>
        <w:t>, написанное для солирующего сопрано в сопровождении струнных. И открытие это было столь неожиданным для самого исследователя, что, он сравнил его с «ярким лучом света с Небес», подчеркнув, что подобные удачи в жизни музыковеда-историка случаются не чаще, чем один-два раза в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найденная рукопись не является подлинным автографом Генделя, сам Х.Й. Маркс, а также целый ряд известных ученых, изучающих творчество Генделя (М. Талбот, К. Прайс, Дж. Робертс и др.), однозначно идентифицировали это неизвестное сочинение как работу Генделя, относящуюся ко времени его пребывания в Италии (1707-170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ародование этих результатов вызвало в мире эффект разорвавшейся бомбы. Крупнейшие газеты Запада поместили сообщения о находке на первых страницах, подчас даже не удосужившись ознакомиться с партитурой. Так, например, знаменитая «Нью-Йорк Таймс» первоначально назвала </w:t>
      </w:r>
      <w:r>
        <w:rPr>
          <w:lang w:val="en-US"/>
        </w:rPr>
        <w:t>Gloria</w:t>
      </w:r>
      <w:r>
        <w:rPr/>
        <w:t xml:space="preserve"> хоровым произведением. Но и музыканты старались не отставать от журналистов, сравнивая вновь найденную вещь как минимум с «Мессией». А Николас Макгеган, под руководством которого две части из </w:t>
      </w:r>
      <w:r>
        <w:rPr>
          <w:lang w:val="en-US"/>
        </w:rPr>
        <w:t>Gloria</w:t>
      </w:r>
      <w:r>
        <w:rPr/>
        <w:t xml:space="preserve"> впервые прозвучали 15 марта 2001 года в Лондоне, а все сочинение целиком было исполнено на Гёттингенском генделевском фестивале 3 июня 2001 года, сравнивал эту находку с обнаружением гробницы Тутанхам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теперь, когда страсти уже несколько улеглись, когда </w:t>
      </w:r>
      <w:r>
        <w:rPr>
          <w:lang w:val="en-US"/>
        </w:rPr>
        <w:t>Gloria</w:t>
      </w:r>
      <w:r>
        <w:rPr/>
        <w:t xml:space="preserve"> прозвучала в различных европейских странах и в США, была записана на несколько компакт-дисков, а ее партитура опубликована издательством </w:t>
      </w:r>
      <w:r>
        <w:rPr>
          <w:lang w:val="en-US"/>
        </w:rPr>
        <w:t>B</w:t>
      </w:r>
      <w:r>
        <w:rPr/>
        <w:t>д</w:t>
      </w:r>
      <w:r>
        <w:rPr>
          <w:lang w:val="en-US"/>
        </w:rPr>
        <w:t>renreiter</w:t>
      </w:r>
      <w:r>
        <w:rPr/>
        <w:t>, можно уже более трезво оценить данный фено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денное сочинение представляет собой многочастную сольную кантату, написанную на канонический латинский текст. В музыкальном отношении сочинение это довольно эффектное - с яркими темами, сильными контрастами аффектов между частями и исключительно виртуозной партией солирующего сопрано, особенно в заключительном разделе (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sancto</w:t>
      </w:r>
      <w:r>
        <w:rPr/>
        <w:t xml:space="preserve"> </w:t>
      </w:r>
      <w:r>
        <w:rPr>
          <w:lang w:val="en-US"/>
        </w:rPr>
        <w:t>spiritum</w:t>
      </w:r>
      <w:r>
        <w:rPr/>
        <w:t>). Да и в композиционном отношении выстроено весьма искусно - с довольно логичным тональным планом целого, структурным своеобразием каждой части и интонационными связями между частями, несомненно, скрепляющими общее целое. И целое это прежде всего музыкальное. Ибо с текстом автор обращается достаточно свободно - в том смысле, что повторяет отдельные слова и фразы канонического текста, нарушая свойственную ему изначально цельность, фактически используя его как текст для оперных арий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писная партитура </w:t>
      </w:r>
      <w:r>
        <w:rPr>
          <w:lang w:val="en-US"/>
        </w:rPr>
        <w:t>Gloria</w:t>
      </w:r>
      <w:r>
        <w:rPr/>
        <w:t xml:space="preserve"> (без указания имени автора музыки) по мнению авторитетных специалистов была выполнена в начале 1730-х годов и, судя по почерку, выполнена явно не Генделем. В библиотеку Королевской Академии музыки в Лондоне эта рукопись попала еще в 1837 году вместе с библиотекой Р.Дж.С. Стивенса, которому в свое время досталась от его учителя - известного певца Уильяма Сэвиджа (1720-1789), принимавшего участие в исполнении многих генделевских произ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то особенно интересно, никто ни от кого рукопись </w:t>
      </w:r>
      <w:r>
        <w:rPr>
          <w:lang w:val="en-US"/>
        </w:rPr>
        <w:t>Gloria</w:t>
      </w:r>
      <w:r>
        <w:rPr/>
        <w:t xml:space="preserve"> не прятал. Она была вполне доступна. Более того, предположение о том, что произведение это могло быть создано Генделем, также не является новостью. Во всяком случае, в списке сочинений композитора, опубликованном в знаменитом лондонском издании материалов генделевского симпозиума 1954 г. (под ред. Дж. Абрахама), </w:t>
      </w:r>
      <w:r>
        <w:rPr>
          <w:lang w:val="en-US"/>
        </w:rPr>
        <w:t>Gloria</w:t>
      </w:r>
      <w:r>
        <w:rPr/>
        <w:t xml:space="preserve"> значится в числе возможных, хотя и «сомнительных» творений Генделя. Начальные темы этой кантаты были опубликованы в 1983 году в журнале </w:t>
      </w:r>
      <w:r>
        <w:rPr>
          <w:lang w:val="en-US"/>
        </w:rPr>
        <w:t>Early</w:t>
      </w:r>
      <w:r>
        <w:rPr/>
        <w:t xml:space="preserve"> </w:t>
      </w:r>
      <w:r>
        <w:rPr>
          <w:lang w:val="en-US"/>
        </w:rPr>
        <w:t>Music</w:t>
      </w:r>
      <w:r>
        <w:rPr/>
        <w:t xml:space="preserve"> (</w:t>
      </w:r>
      <w:r>
        <w:rPr>
          <w:lang w:val="en-US"/>
        </w:rPr>
        <w:t>vol</w:t>
      </w:r>
      <w:r>
        <w:rPr/>
        <w:t xml:space="preserve">. 11, </w:t>
      </w:r>
      <w:r>
        <w:rPr>
          <w:lang w:val="en-US"/>
        </w:rPr>
        <w:t>p</w:t>
      </w:r>
      <w:r>
        <w:rPr/>
        <w:t xml:space="preserve">. 295). Наконец, заметим, что рукопись </w:t>
      </w:r>
      <w:r>
        <w:rPr>
          <w:lang w:val="en-US"/>
        </w:rPr>
        <w:t>Gloria</w:t>
      </w:r>
      <w:r>
        <w:rPr/>
        <w:t xml:space="preserve"> уже как минимум 10 лет доступна всем интересующимся: с нею легко можно ознакомиться, приобретя микрофильм, на который переведены рукописи из библиотеки Королевской Академии музыки. Так что Х.Й. Маркс фактически не был первооткрывателем. Он лишь предложил собственный вариант атрибуции </w:t>
      </w:r>
      <w:r>
        <w:rPr>
          <w:lang w:val="en-US"/>
        </w:rPr>
        <w:t>Gloria</w:t>
      </w:r>
      <w:r>
        <w:rPr/>
        <w:t xml:space="preserve"> как сочинения однозначно принадлежащего творческому наследию Генде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роисшедшее можно сравнить с такой ситуацией. Представьте себе, что в каком-нибудь музейном собрании имеется картина эпохи Возрождения, об авторе которой искусствоведы традиционно говорят лишь как о принадлежащем кругу Леонардо да Винчи. И вдруг в музее появляется исследователь, который утверждает, что эта картина принадлежит самому Леонардо. Возможно ли такое? Разумеется. Но для пересмотра традиционной точки зрения нужны веские доказательства. Вот и в нашем случае для подтверждения авторства Генделя Х.Й. Маркс и поддержавшие его коллеги из Великобритании и США должны были представить соответствующие аргументы. Однако складывается впечатление, что как журналисты, так и музыковеды поспешили ухватиться за сенсацию, во многом выдавая желаемое за действительное. Их позицию вполне можно выразить цитатой, взятой из одной статьи, опубликованной в лондонской «Таймс» 14 марта 2001 года: «Это выглядит, как Гендель, это звучит, как Гендель и, во имя Небес, это должен быть Гендель!». Согласитесь, звучит как эффектное заклинание, но все-таки не как логично аргументированное доказательство. А учитывая скорость, с которой происходили события (от обнаружения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до издания этого сочинения прошло лишь два месяца), странно было бы ожидать каких-либо неопровержимых подтверждений генделевского авторства. И действительно, никаких документов, однозначно указывавших на это, в руках музыковедов не было. Как, впрочем, не было сделано никакого серьезного музыкально-лингвистического анализа с использованием самых современных методик компьютерной диагностики текс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В пользу того, что автором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является Гендель, должен был свидетельствовать тот факт, что рукопись партитуры переплетена вместе с однозначно принадлежащими Генделю ариями. Но поскольку в стилистическом отношении музыка данной духовной кантаты не соответствует генделевской стилистике 1730-х годов, сочинение это отнесли к более раннему периоду творчества Генделя, совпавшему по времени с пребыванием композитора в Италии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, когда им было создано немало латинской духовной музыки. Предполагалось, что, подобно нескольким духовным концертам и мотетам,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была написана в 1707 или 1708 году по заказу маркиза Русполи для исполнения в его загородном имении Виньянелло в расчете на знаменитую певицу Маргериту Дурастанти, которая, как известно, была исполнительницей целого ряда сочинений Генделя. В пользу авторства Генделя, по мысли исследователей, должна также свидетельствовать известная стилистическая близость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другим его сочинениям «итальянского» периода, вплоть до фактов интонационного подобия или даже заимствования. И конечно же, сама музыка - захватывающая, эмоциональная и эффектная, создать которую по силам было лишь такому большому мастеру, как Гендель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Но если внимательно проанализировать все вышеназванные аргументы, несложно прийти к выводу, что они не столь уж безупречны. Действительно, переплетенные вместе рукописи разных сочинений совершенно не обязательно должны принадлежать одному и тому же автору. А некоторая стилистическую общность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с другими «итальянскими» опусами Генделя - так же не слишком убеждает, ибо в этих опусах, как известно, еще не окончательно сформировалась специфика зрелого стиля композитора и создавались они под значительным влиянием сочинений итальянских мастеров того времени. В этой связи весьма показательно высказывание Пенелопы Рэпсон - руководителя английского ансамбля </w:t>
      </w:r>
      <w:r>
        <w:rPr>
          <w:color w:val="000000"/>
          <w:lang w:val="en-US"/>
        </w:rPr>
        <w:t>Fiori</w:t>
      </w:r>
      <w:r>
        <w:rPr>
          <w:color w:val="000000"/>
        </w:rPr>
        <w:t xml:space="preserve"> М</w:t>
      </w:r>
      <w:r>
        <w:rPr>
          <w:color w:val="000000"/>
          <w:lang w:val="en-US"/>
        </w:rPr>
        <w:t>usicali</w:t>
      </w:r>
      <w:r>
        <w:rPr>
          <w:color w:val="000000"/>
        </w:rPr>
        <w:t xml:space="preserve">, осуществившего самое первое исполнение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18 мая 2001 г. в Хантигдоне (Великобритания): «Это хорошее сочинение, достойное исполнения &lt;…&gt; но в нем не чувствуется Гендель»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Есть, правда, в музыке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некоторые интонационно-тематические совпадения с отдельными фрагментами тех произведений, которые бесспорно написаны Генделем, причем в 1707 году в Риме. Например, можно указать на сходство начальной вокальной фразы в первой части (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o</w:t>
      </w:r>
      <w:r>
        <w:rPr>
          <w:color w:val="000000"/>
        </w:rPr>
        <w:t xml:space="preserve">) и начальных тематических оборотов духовного концерта Генделя для солирующего сопрано, хора и оркестра </w:t>
      </w:r>
      <w:r>
        <w:rPr>
          <w:color w:val="000000"/>
          <w:lang w:val="en-US"/>
        </w:rPr>
        <w:t>Laud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e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minum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HWV</w:t>
      </w:r>
      <w:r>
        <w:rPr>
          <w:color w:val="000000"/>
        </w:rPr>
        <w:t xml:space="preserve"> 237 или же начала </w:t>
      </w:r>
      <w:r>
        <w:rPr>
          <w:color w:val="000000"/>
          <w:lang w:val="en-US"/>
        </w:rPr>
        <w:t>Q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llis</w:t>
      </w:r>
      <w:r>
        <w:rPr>
          <w:color w:val="000000"/>
        </w:rPr>
        <w:t xml:space="preserve"> и № 7 (</w:t>
      </w:r>
      <w:r>
        <w:rPr>
          <w:color w:val="000000"/>
          <w:lang w:val="en-US"/>
        </w:rPr>
        <w:t>Detorren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a</w:t>
      </w:r>
      <w:r>
        <w:rPr>
          <w:color w:val="000000"/>
        </w:rPr>
        <w:t xml:space="preserve">) из духовного концерта </w:t>
      </w:r>
      <w:r>
        <w:rPr>
          <w:color w:val="000000"/>
          <w:lang w:val="en-US"/>
        </w:rPr>
        <w:t>Dix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minus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HWV</w:t>
      </w:r>
      <w:r>
        <w:rPr>
          <w:color w:val="000000"/>
        </w:rPr>
        <w:t xml:space="preserve"> 232) Однако, учитывая страсть композитора к тематическим заимствованиям из музыки других авторов, это тоже вряд ли можно рассматривать как неопровержимое доказательством того, что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принадлежит перу именно Генделя, а не кого-либо из его итальянских современни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Так что фактически в ходе активной кампании по внедрению в творческое наследие Генделя еще одного сочинения на текст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ее главные действующие лица лишь подтвердили тезис о возможности написания композитором этого сочинения. Была ли эта возможность реализована? Взвесив все за и против, большинство специалистов ответило на этот вопрос утвердительно. Скорее всего, они правы, и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действительно написана Генделем. Тем более, что само это произведение по характеру музыки вполне достойно столь великого создателя. Но вместе с тем хотелось бы получить и подлинно научное обоснование этого, что, разумеется, возможно лишь при тщательном текстологическом анализе не только самой </w:t>
      </w:r>
      <w:r>
        <w:rPr>
          <w:color w:val="000000"/>
          <w:lang w:val="en-US"/>
        </w:rPr>
        <w:t>Gloria</w:t>
      </w:r>
      <w:r>
        <w:rPr>
          <w:color w:val="000000"/>
        </w:rPr>
        <w:t xml:space="preserve"> и других произведений Генделя, но и достаточно внушительного массива сочинений, созданных современниками композитора - итальянскими мастерами начал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 (и прежде всего сочинений духовных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8655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.Ф. Гендель в период пребывания в Италии (1707-1709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ое интересное, что вне зависимости от окончательного решения проблемы авторства </w:t>
      </w:r>
      <w:r>
        <w:rPr>
          <w:lang w:val="en-US"/>
        </w:rPr>
        <w:t>Gloria</w:t>
      </w:r>
      <w:r>
        <w:rPr/>
        <w:t xml:space="preserve"> уже заняла прочное место в концертном репертуаре и полюбилась многим слушателям. Знаменитая английская певица Эмма Кёркби, первой записавшая </w:t>
      </w:r>
      <w:r>
        <w:rPr>
          <w:lang w:val="en-US"/>
        </w:rPr>
        <w:t>Gloria</w:t>
      </w:r>
      <w:r>
        <w:rPr/>
        <w:t xml:space="preserve"> на компакт-диск (вместе с барочным оркестром Королевской Академии музыки под управлением Лоуренса Каммингса), в одном из интервью заметила, что обратилась к этому сочинению вовсе не потому, что его автором является Гендель, а из-за его замечательной музыки. «В нем есть все то, чего можно ожидать от </w:t>
      </w:r>
      <w:r>
        <w:rPr>
          <w:lang w:val="en-US"/>
        </w:rPr>
        <w:t>Gloria</w:t>
      </w:r>
      <w:r>
        <w:rPr/>
        <w:t xml:space="preserve"> в руках великого мастера», - сказала Э. Кёркби. А на последующий вопрос о том, что будет, если впоследствии обнаружится, что автором этого произведения является кто-то другой, философски заметила: «Я буду рада как от мысли, что у нас есть еще одно сочинение Генделя, так и от того, что будет найден какой-либо иной подлинный автор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mus.n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2:00Z</dcterms:created>
  <dc:creator>User</dc:creator>
  <dc:description/>
  <cp:keywords/>
  <dc:language>en-US</dc:language>
  <cp:lastModifiedBy>Mage</cp:lastModifiedBy>
  <dcterms:modified xsi:type="dcterms:W3CDTF">2011-10-11T18:22:00Z</dcterms:modified>
  <cp:revision>2</cp:revision>
  <dc:subject/>
  <dc:title>Неизвестное сочинение Генделя </dc:title>
</cp:coreProperties>
</file>