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илоктет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илоктет · царь города Мелибеи, лучший друг Геракла, которому тот доверил поджечь его погребальный костер на горе Эте (в Эхалии) и подарил ему свой лук и не знающие промаха стрелы (Soph. Phil. 801-803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одному из вариантов мифа, Филоктет получил лук не от самого Геракла, а унаследовал его от своего отца, присутствовавшего при кончине героя (Apollod. II 7, 7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удучи одним из женихов Елены, Филоктет потом принял участие в походе под Трою, возглавив ополчение на семи кораблях. В "Илиаде" (II 716-720) он назван предводителем воинов из городов Мефоны, Мелибеи и Олизона (на юге полуострова Магнесия в Фессалии). Однако в пути его ужалила змея, и так как от незаживающей раны исходило нестерпимое зловоние, ахейцы вынуждены были оставить его на острове Лемно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одним источникам, это случилось на острове Тенедос (змея ужалила Филоктета во время жертвоприношения, которое ахейцы совершали в священном участке Аполлона, или во время последовавшего затем пира, Apollod. epit. III 27), по другим - на маленьком острове Хриса близ Лемноса (там он случайно забрел в участок местной богини, который охраняла змея, Soph. Phil. 263-270, 1326-1328). В историческое время (вплоть до I в.) на острове существовал алтарь Филоктета с возложенными на него медным изображением змеи и луком. Почти десять лет томился Филоктет от болей в одиночестве, добывая себе пропитание охотой на диких птиц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десятом году Троянской войны жрец Калхант (или плененный ахейцами Елен) объявил, что Троя не может быть взята без лука и стрел Геракла, при помощи которых она однажды была завоевана. Тогда греки отправили на Лемнос Одиссея и Диомеда, которые хитростью вошли в доверие к одинокому Филоктету и, воспользовавшись его забытьем во время одного из приступов боли, овладели его оружием. Потом им удалось убедить Филоктета следовать вместе с ними под Трою, где ему было обещано исцеление. В ахейском лагере Филоктет был вылечен одним из сыновей Асклепия (источники называют то Махаона, то Подалирия), а затем в бою насмерть сразил своей стрелой Париса (Apollod. epit. V 8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захвате Трои Филоктет, однако, играет второстепенную роль. О его судьбе после окончания Троянской войны известно немного. Уплыв в Южную Италию, Филоктет после сражения с луканами поселился в Кримиссе (на западном побережье Тарентинского залива), где он в память о своих скитаниях основал святилище Аполлона-странника и посвятил богу свой лук (Apollod. epit. VI 15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сказание отражает, скорее всего, распространение в ряде поселений Великой Греции культа Филоктета, занесенного сюда в историческое время греческими колонистами. Указание на то, что Филоктет является выходцем из Фессалии (где разыгралась также история Пелея и Фетиды), свидетельствует об очень древнем происхождении образа Филоктета. Возможно, что до включения в историю Троянской войны эпизода с деревянным конем (троянский конь) именно он был тем героем, который возглавлял решающий штурм Тро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ф о Филоктете был обработан в одноименных трагедиях Эсхила, Софокла и Еврипида, затем афинским драматургом IV в. до н.э. Теодектом и римским поэтом Акцием. Сохранилась только трагедия Софокла, в которой на Лемнос отправляется не Диомед, а Неоптоле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готовки данной работы были использованы материалы с сайт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greekroman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22:00Z</dcterms:created>
  <dc:creator>User</dc:creator>
  <dc:description/>
  <cp:keywords/>
  <dc:language>en-US</dc:language>
  <cp:lastModifiedBy>Mage</cp:lastModifiedBy>
  <dcterms:modified xsi:type="dcterms:W3CDTF">2011-10-11T18:22:00Z</dcterms:modified>
  <cp:revision>2</cp:revision>
  <dc:subject/>
  <dc:title>Филоктет</dc:title>
</cp:coreProperties>
</file>