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Дворец в Боголюбово</w:t>
      </w:r>
    </w:p>
    <w:p>
      <w:pPr>
        <w:pStyle w:val="Normal"/>
        <w:spacing w:before="120" w:after="0"/>
        <w:ind w:firstLine="567"/>
        <w:jc w:val="both"/>
        <w:rPr>
          <w:lang w:val="en-US"/>
        </w:rPr>
      </w:pPr>
      <w:r>
        <w:rPr/>
        <w:drawing>
          <wp:inline distT="0" distB="0" distL="0" distR="0">
            <wp:extent cx="962025" cy="1428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19" r="-2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/>
      </w:pPr>
      <w:r>
        <w:rPr/>
        <w:t>Дата создания: 1158 г. - 1165 г.</w:t>
      </w:r>
    </w:p>
    <w:p>
      <w:pPr>
        <w:pStyle w:val="Normal"/>
        <w:spacing w:before="120" w:after="0"/>
        <w:ind w:firstLine="567"/>
        <w:jc w:val="both"/>
        <w:rPr/>
      </w:pPr>
      <w:r>
        <w:rPr/>
        <w:t>Материал, техника: белый камень</w:t>
      </w:r>
    </w:p>
    <w:p>
      <w:pPr>
        <w:pStyle w:val="Normal"/>
        <w:spacing w:before="120" w:after="0"/>
        <w:ind w:firstLine="567"/>
        <w:jc w:val="both"/>
        <w:rPr/>
      </w:pPr>
      <w:r>
        <w:rPr/>
        <w:t>Укрепленная загородная резиденция великого князя выдерживала сравнение даже с лучшими образцами дворцового строительства романского Запада. В отделке храмов кроме барельефной резьбы необычайно широкое применение получил своеобразный прием оковки порталов и барабанов куполов золоченой медью. Впечатление золотых листов производили блестевшие медные плиты пола боголюбовского собора, в состав которого была введена и круглая скульптур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Особенно яркое впечатление производил белокаменный замок Андрея Боголюбского. Его красота предопределялась самим местом расположения - на высоком берегу Клязьмы, откуда открывалась величественная панорама на заречные леса, устье реки Нерли и далее на раскинувшиеся во все стороны бескрайние просторы. Окруженный каменной стеной с воротами, он включал в себя целый комплекс дворцовых построек, группировавшихся вокруг площади, вымощенной плитами. Арочные переходы с башнями, внутри которых располагались винтовые лестницы, соединяли княжеские покои с дворцовым Рождественским собором. Перед ним на площади возвышался "святой шатер", поставленный на тонкие колонки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зяществом форм и величественностью отличался собор Боголюбовского замка. Снаружи он был снабжен великолепно тесанным аттическим цоколем, слегка выступавшим по отношению к плоскости стен, и мощными пилястрами с полу колонками, опиравшимися на романские базы с угловыми рогами-грифонами. Его внутреннее пространство было пронизано светом, проникавшим через узкие, но весьма удлиненные оконные проемы. Необычные круглые столбы, служившие опорой световому барабану, были снабжены классическими базами, расписаны фреской под мрамор и увенчаны огромными позолоченными лиственными капителями. Начищенные до блеска большие прямоугольные медные плиты пола, спаянные оловом, причудливо отражали свет, лившийся из окон и исходивший от свечей драгоценных люстр-паникадил. </w:t>
      </w:r>
    </w:p>
    <w:p>
      <w:pPr>
        <w:pStyle w:val="Normal"/>
        <w:spacing w:before="120" w:after="0"/>
        <w:ind w:firstLine="567"/>
        <w:jc w:val="both"/>
        <w:rPr/>
      </w:pPr>
      <w:r>
        <w:rPr/>
        <w:t>Художественный эффект внутреннего пространства собора усиливала фресковая роспись, хотя и сдержанная, но весьма изысканная по своей цветовой гамме, а также драгоценные цветные ткани алтарной преграды. Богатый перспективный портал, обращенный в сторону площади, как бы приглашал войти в это великолепно отделанное и убранное здание, тесно связанное аркатурным фризом с лестничной башней и переходами. Казалось, что, возводя собор, переходы, лестничные башни и другие постройки замка, зодчие раскрыли все свое дарование, показали честолюбивому заказчику-князю все свое умение и искусство строить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russia.rin.ru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3366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spacing w:lineRule="exact" w:line="360" w:before="120" w:after="0"/>
      <w:ind w:left="709" w:hanging="0"/>
    </w:pPr>
    <w:rPr>
      <w:b/>
      <w:bCs/>
      <w:sz w:val="32"/>
      <w:szCs w:val="32"/>
      <w:lang w:eastAsia="ko-K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5:44:00Z</dcterms:created>
  <dc:creator>User</dc:creator>
  <dc:description/>
  <cp:keywords/>
  <dc:language>en-US</dc:language>
  <cp:lastModifiedBy>Mage</cp:lastModifiedBy>
  <dcterms:modified xsi:type="dcterms:W3CDTF">2011-10-12T05:44:00Z</dcterms:modified>
  <cp:revision>2</cp:revision>
  <dc:subject/>
  <dc:title>Дворец в Боголюбово</dc:title>
</cp:coreProperties>
</file>