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ГОСУДАРСТВЕННЫЙ ОТКРЫТ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АВТОМАТИЗАЦИЯ БАНКОВСКОГО ОФИСА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ОБСЛУЖИТЬ 10 000 КЛИЕНТОВ В ДЕН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ЕДМЕТУ ТЕХНИКА И ТЕХН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b/>
          <w:sz w:val="22"/>
        </w:rPr>
        <w:t xml:space="preserve"> КУРСА ЗАОЧНОГО ОТД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АКУЛЬТЕТА «МЕНЕДЖМЕНТ И ЭКОНОМИЧЕСКАЯ ПОЛИТИК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</w:t>
      </w:r>
      <w:r>
        <w:rPr>
          <w:rFonts w:cs="Times New Roman" w:ascii="Times New Roman" w:hAnsi="Times New Roman"/>
          <w:lang w:val="en-US"/>
        </w:rPr>
        <w:t>9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АВТОМАТИЗАЦИЯ БАНКОВСКОГО ОФИСА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К ОБСЛУЖИТЬ 10 000 КЛИЕНТОВ В ДЕНЬ»</w:t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 рубежом уже давно поняли, что потоки звонков клиентов по телефону лучше всего обслуживать с помощью новейших достижений компьютерной техники. Например, с помощью средств так называемой компьютерной телефонии (т.е. специализированных плат для обработки телефонных сигналов, устанавливаемых в обычный ПК и соответствующего программного обеспечения) любой коммерческий банк может не только решить задачу информационного обслуживания клиентов, но также и выполнять обычные платежные транзакции. Сейчас практически каждый второй западный банк предоставляет этот сервис своим вкладчикам. Кроме того, с помощью подобной системы банк может автоматизировать свои повседневные офисные задачи: переключить входящий звонок на конкретного сотрудника, создать систему голосовой почты, организовать интеллектуальную обработку факсовых сообщений и еще многое друго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дальнейшем для краткости будем называть Систему Автоматизированного Банковского Обслуживания по Телефону сокращенно САБОТ. Ведущие эксперты оценивают потенциал этого сектора рынка автоматизации банковских услуг очень высоко. По их оценкам, в течении ближайших пяти лет объем услуг, предоставляемых банками Великобритании посредством САБОТ, увеличится в 10 раз. Исследование, проведенное европейским изданием </w:t>
      </w:r>
      <w:r>
        <w:rPr>
          <w:rFonts w:cs="Times New Roman" w:ascii="Times New Roman" w:hAnsi="Times New Roman"/>
          <w:sz w:val="24"/>
          <w:lang w:val="en-US"/>
        </w:rPr>
        <w:t>Datamonitor</w:t>
      </w:r>
      <w:r>
        <w:rPr>
          <w:sz w:val="24"/>
        </w:rPr>
        <w:t>, позволяет предположить, что к концу 90-х годов 95% европейских банков будут эксплуатировать системы обслуживания клиентов по телефон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есьма успешным можно считать действия на этом поприще одного из крупнейших банков США - </w:t>
      </w:r>
      <w:r>
        <w:rPr>
          <w:rFonts w:cs="Times New Roman" w:ascii="Times New Roman" w:hAnsi="Times New Roman"/>
          <w:sz w:val="24"/>
          <w:lang w:val="en-US"/>
        </w:rPr>
        <w:t>North Carolina National Bank</w:t>
      </w:r>
      <w:r>
        <w:rPr>
          <w:sz w:val="24"/>
        </w:rPr>
        <w:t xml:space="preserve">. Применение технологий компьютерной телефонии значительно снизило нагрузку на персонал банка, отвечающий за обслуживание клиентов (особенно эффективным это оказалось для счетов с небольшими вкладами, составляющих основную долю операций). По итогам четырех лет использования САБОТ, к 1990 г. Ежедневное число обращений в банк выросло более чем в три раза. В настоящее время число клиентов-пользователей данной системы ежедневно увеличивается примерно на 300 человек. САБОТ этого банка предоставляет клиентам выбор из более чем 30 различных услуг, в основном это справки по счетам и депозитам, а также информация о кредитных линиях, ссудах, карточных счетах </w:t>
      </w:r>
      <w:r>
        <w:rPr>
          <w:rFonts w:cs="Times New Roman" w:ascii="Times New Roman" w:hAnsi="Times New Roman"/>
          <w:sz w:val="24"/>
          <w:lang w:val="en-US"/>
        </w:rPr>
        <w:t xml:space="preserve">VISA, MasterCard </w:t>
      </w:r>
      <w:r>
        <w:rPr>
          <w:sz w:val="24"/>
        </w:rPr>
        <w:t>и др. В зависимости от типа справки эта услуга или бесплатна, или обходится клиенту примерно в 25 центов за один звон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пех этого подхода в Великобритании и США заставил и немецкие банки развивать аналогичные системы. Существующая база пользователей САБОТ в Германии оценивается в 5-6 млн. человек. Первым местным оператором такой системы стал филиал американского </w:t>
      </w:r>
      <w:r>
        <w:rPr>
          <w:rFonts w:cs="Times New Roman" w:ascii="Times New Roman" w:hAnsi="Times New Roman"/>
          <w:sz w:val="24"/>
          <w:lang w:val="en-US"/>
        </w:rPr>
        <w:t>Citibank</w:t>
      </w:r>
      <w:r>
        <w:rPr>
          <w:sz w:val="24"/>
        </w:rPr>
        <w:t xml:space="preserve">, причем так успешно, что вскоре (в начале 1994 года) за ним последовал еще один крупный банк - </w:t>
      </w:r>
      <w:r>
        <w:rPr>
          <w:rFonts w:cs="Times New Roman" w:ascii="Times New Roman" w:hAnsi="Times New Roman"/>
          <w:sz w:val="24"/>
          <w:lang w:val="en-US"/>
        </w:rPr>
        <w:t>Bayerische Vereinsbank</w:t>
      </w:r>
      <w:r>
        <w:rPr>
          <w:sz w:val="24"/>
        </w:rPr>
        <w:t xml:space="preserve">. Всего за один год эксплуатации САБОТ им были открыты частные счета для 85 тысяч клиентов. Сравнительно недавно эту технологию пришлось взять на вооружение и признанным лидерам германской банковской системы. Так, например, </w:t>
      </w:r>
      <w:r>
        <w:rPr>
          <w:rFonts w:cs="Times New Roman" w:ascii="Times New Roman" w:hAnsi="Times New Roman"/>
          <w:sz w:val="24"/>
          <w:lang w:val="en-US"/>
        </w:rPr>
        <w:t>Commerzbank</w:t>
      </w:r>
      <w:r>
        <w:rPr>
          <w:sz w:val="24"/>
        </w:rPr>
        <w:t xml:space="preserve">, внедривший в феврале 1995 года систему </w:t>
      </w:r>
      <w:r>
        <w:rPr>
          <w:rFonts w:cs="Times New Roman" w:ascii="Times New Roman" w:hAnsi="Times New Roman"/>
          <w:sz w:val="24"/>
          <w:lang w:val="en-US"/>
        </w:rPr>
        <w:t>Comdirect</w:t>
      </w:r>
      <w:r>
        <w:rPr>
          <w:sz w:val="24"/>
        </w:rPr>
        <w:t xml:space="preserve">, рассчитывает за 5 лет ее эксплуатации довести число клиентов до 250 тыс. С 8 до21 ч. </w:t>
      </w:r>
      <w:r>
        <w:rPr>
          <w:rFonts w:cs="Times New Roman" w:ascii="Times New Roman" w:hAnsi="Times New Roman"/>
          <w:sz w:val="24"/>
          <w:lang w:val="en-US"/>
        </w:rPr>
        <w:t>Comdirect</w:t>
      </w:r>
      <w:r>
        <w:rPr>
          <w:sz w:val="24"/>
        </w:rPr>
        <w:t xml:space="preserve"> обеспечивает клиенту индивидуальный сервис по телефону, в том числе предоставляет возможность размещать депозиты, покупать ценные бумаги, оплачивать счета. Ответы на стандартные вопросы о состоянии счетов клиенты могут получать круглосуточно. За </w:t>
      </w:r>
      <w:r>
        <w:rPr>
          <w:rFonts w:cs="Times New Roman" w:ascii="Times New Roman" w:hAnsi="Times New Roman"/>
          <w:sz w:val="24"/>
          <w:lang w:val="en-US"/>
        </w:rPr>
        <w:t xml:space="preserve">Commerzbank </w:t>
      </w:r>
      <w:r>
        <w:rPr>
          <w:sz w:val="24"/>
        </w:rPr>
        <w:t xml:space="preserve">последовал </w:t>
      </w:r>
      <w:r>
        <w:rPr>
          <w:rFonts w:cs="Times New Roman" w:ascii="Times New Roman" w:hAnsi="Times New Roman"/>
          <w:sz w:val="24"/>
          <w:lang w:val="en-US"/>
        </w:rPr>
        <w:t>Deutsche Bank</w:t>
      </w:r>
      <w:r>
        <w:rPr>
          <w:sz w:val="24"/>
        </w:rPr>
        <w:t xml:space="preserve">, объявивший о выходе в эксплуатационный режим системы </w:t>
      </w:r>
      <w:r>
        <w:rPr>
          <w:rFonts w:cs="Times New Roman" w:ascii="Times New Roman" w:hAnsi="Times New Roman"/>
          <w:sz w:val="24"/>
          <w:lang w:val="en-US"/>
        </w:rPr>
        <w:t>Bank</w:t>
      </w:r>
      <w:r>
        <w:rPr>
          <w:sz w:val="24"/>
        </w:rPr>
        <w:t xml:space="preserve">24, которая была провозглашена первой комплексной, универсальной круглосуточной САБОТ в Германии. Доступ в </w:t>
      </w:r>
      <w:r>
        <w:rPr>
          <w:rFonts w:cs="Times New Roman" w:ascii="Times New Roman" w:hAnsi="Times New Roman"/>
          <w:sz w:val="24"/>
          <w:lang w:val="en-US"/>
        </w:rPr>
        <w:t>Bank24</w:t>
      </w:r>
      <w:r>
        <w:rPr>
          <w:sz w:val="24"/>
        </w:rPr>
        <w:t xml:space="preserve"> возможен по телефону, факсу или модему. Перечень услуг: текущие, сберегательные, инвестиционные и ссудные счета. Посредством этой САБОТ </w:t>
      </w:r>
      <w:r>
        <w:rPr>
          <w:rFonts w:cs="Times New Roman" w:ascii="Times New Roman" w:hAnsi="Times New Roman"/>
          <w:sz w:val="24"/>
          <w:lang w:val="en-US"/>
        </w:rPr>
        <w:t>Deutsche Bank</w:t>
      </w:r>
      <w:r>
        <w:rPr>
          <w:sz w:val="24"/>
        </w:rPr>
        <w:t xml:space="preserve"> рассчитывает дополнительно привлечь около 500 тыс. Кли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ведем далеко не полный список тех преимуществ, которые получает банк после внедрения технологий компьютерной телефони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1.</w:t>
        <w:tab/>
        <w:t>Число оперативно обслуживаемых клиентов не зависит от количества филиалов и отделений бан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2.</w:t>
        <w:tab/>
        <w:t>Клиент не привязан к банку территориально, т.е. банк может привлекать иногородних кли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3.</w:t>
        <w:tab/>
        <w:t>Технологию обслуживания клиентов можно строить по принципу модульного расширения, быстро и без организационных издержек (как это имело бы место при доведении новых инструкций до отделений банка),  добавляя функции сервиса по мере необходим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4.</w:t>
        <w:tab/>
        <w:t>Автоматизированное обслуживание позволяет получить дополнительные доходы за счет комиссионных отчислений за дополнительные услуг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5.</w:t>
        <w:tab/>
        <w:t>Значительная экономия средств за счет уменьшения фонда зарплаты, поскольку большее количество клиентов обслуживается численно меньшим персоналом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6.</w:t>
        <w:tab/>
        <w:t>Повышенный уровень комфорта для клиентов, которым теперь не нужно каждый раз посещать банк для совершения операций и получения справок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>7.</w:t>
        <w:tab/>
        <w:t>Удобство управления своими счетами и совместимость системы со смежными проектами (в том числе с пластиковыми карточками) избавляет клиента от необходимости иметь на руках большие суммы наличных. Это автоматически означает увеличение остатков на счетах клиентов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8.</w:t>
        <w:tab/>
        <w:t>Возможность обеспечения круглосуточного сервиса. Эта черта особенно привлекательна для состоятельных клиентов, часто отдыхающих и работающих клиентов, часто отдыхающих и работающих в отдаленных от банка местах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Как устроена САБОТ?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к уже упоминалось, САБОТ - это программно-аппаратный комплекс на базе обычного персонального компьютера. В него устанавливаются специальные платы для обработки голосовой и факсовой информации, которые и обслуживают приходящие и исходящие звонки. Такой комплекс позволяет обслуживать от двух до несколько тысяч телефонных линий и, поскольку вся обработка звонка ведется на процессоре самой платы, не требует наличия дополнительных ресурсов у компьютер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ехнологические решения фирмы </w:t>
      </w:r>
      <w:r>
        <w:rPr>
          <w:rFonts w:cs="Times New Roman" w:ascii="Times New Roman" w:hAnsi="Times New Roman"/>
          <w:sz w:val="24"/>
          <w:lang w:val="en-US"/>
        </w:rPr>
        <w:t>Dialogic</w:t>
      </w:r>
      <w:r>
        <w:rPr>
          <w:sz w:val="24"/>
        </w:rPr>
        <w:t xml:space="preserve"> позволяют САБОТ не только понимать тоновые сигналы и передавать речевые сообщения и факсы, но и обрабатывать импульсные и даже распознавать голос. Это открывает перед САБОТ поистине безграничные возможности - можно пользоваться системой из телефона-автомата или просто отдавать команды голос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изированное оборудование компьютерной телефонии представляет собой голосовые, факсовые и интерфейсовые платы, позволяющие подключать как обычные аналоговые телефонные линии, так и цифровые каналы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полнительно голосовые функции могут быть расширены добавлением опций распознавания речи, преобразования текста в речь, преобразования пульсовых сигналов в тоновые, факсимильной связи. Эти возможности реализуются  как аппаратным образом (путем установки дополнительного оборудования), так и с помощью установки специального программного обеспе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АБОТ обеспечивает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запись и прослушивание голосовых файлов (последнее необходимо для зачитывания клиенту  списков меню и информации)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извлечение из баз данных необходимых числовых значений с последующим их голосовым воспроизведением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, отсылку и прием факсимильных сообщений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отслеживание набираемых клиентом цифр на панели телефона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 платежных инструкций банку и первичных платежных документов на основании поручений клиента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ведение внутренних справочных баз данных и протоколов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 сеансовых кодов для выполнения конфиденциальных инструкций клиентов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стыковку с банковской систем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рок окупаемости САБОТ обратно пропорционален количеству клиентов, переходящих на такое обслуживание. Допустим, что ежедневно к их числу добавляется 100 человек, что вполне реально при условии проведения разъяснительной и рекламной работы среди уже имеющейся клиентуры. Именно такую группу клиентов способны обслужить в течение дня 5 банковских служащих при условии оформления одного клиента в течении 20 минут. Расчет показывает, что система должна полностью себя окупить менее чем через год после начала эксплуатации и в дальнейшем будет приносить банку чистую прибыль (не говоря уже о косвенных, но порой не менее важных преимуществах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показывает, что производительности четырехканальной САБОТ вполне хватает на  достаточно длительный срок, примерно на год. При необходимости она без особых затруднений может быть увеличена в два и более раз. Причем это не потребует перестройки системы - достаточно добавить нужное число телефонных каналов и приобрести соответствующее им количество голосовых плат. Немаловажно, что дополнительные инвестиции в САБОТ окупаются очень быстро, так как прибыль от привлечения банковской клиентуры посредством этой системы растет опережающими темп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уществует еще один, чисто психологический довод в пользу внедрения САБОТ. Организовав таким способом работу с частными лицами по телефону  банк может, помимо извлечения прибыли и привлечения дополнительных клиентов, завоевать имидж инновационного учреждения. Высокий уровень сервиса для частных лиц методом «банк-по-телефону»  способствовал бы укреплению его позиций в секторе корпоративных клиентов, ведь можно сказать, перефразировав известную поговорку, что «путь к сердцу директора фирмы лежит через его личный счет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России также имеется опыт разработки систем компьютерной телефонии для банков. ЗАО «ЛАНИТ» занимается этой проблемой с 1994 года. Первым проектом, реализованным в начале 1995 года, стала телефонная информационная система «Банкфон» для банка «Кредит-Москва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настоящее время собственная разработка ЗАО «ЛАНИТ» </w:t>
      </w:r>
      <w:r>
        <w:rPr>
          <w:rFonts w:cs="Times New Roman" w:ascii="Times New Roman" w:hAnsi="Times New Roman"/>
          <w:sz w:val="24"/>
          <w:lang w:val="en-US"/>
        </w:rPr>
        <w:t>LanHello for Bank</w:t>
      </w:r>
      <w:r>
        <w:rPr>
          <w:sz w:val="24"/>
        </w:rPr>
        <w:t xml:space="preserve"> установлена более чем в 10 коммерческих банках Росс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азработки и внедрения системы компьютерной телефонии используется специальный язык сценариев  </w:t>
      </w:r>
      <w:r>
        <w:rPr>
          <w:rFonts w:cs="Times New Roman" w:ascii="Times New Roman" w:hAnsi="Times New Roman"/>
          <w:sz w:val="24"/>
          <w:lang w:val="en-US"/>
        </w:rPr>
        <w:t>LanHello Script Language</w:t>
      </w:r>
      <w:r>
        <w:rPr>
          <w:sz w:val="24"/>
        </w:rPr>
        <w:t xml:space="preserve">. Развитые функции экспорта/импорта позволяют осуществить стыковку </w:t>
      </w:r>
      <w:r>
        <w:rPr>
          <w:rFonts w:cs="Times New Roman" w:ascii="Times New Roman" w:hAnsi="Times New Roman"/>
          <w:sz w:val="24"/>
          <w:lang w:val="en-US"/>
        </w:rPr>
        <w:t>LanHello for Bank</w:t>
      </w:r>
      <w:r>
        <w:rPr>
          <w:sz w:val="24"/>
        </w:rPr>
        <w:t xml:space="preserve"> с внешней базой данных АБС, предусмотрен достаточно высокий уровень защиты системы от взлома и данных от несанкционированного доступ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аписания курсовой работы использовала журналы «Банковские Технологи» за 1998 год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- </w:t>
    </w:r>
    <w:r>
      <w:rPr>
        <w:rStyle w:val="PageNumber"/>
        <w:sz w:val="22"/>
        <w:lang w:val="en-US" w:eastAsia="en-US"/>
      </w:rPr>
      <w:t>2</w:t>
    </w:r>
    <w:r>
      <w:rPr>
        <w:rStyle w:val="PageNumber"/>
        <w:sz w:val="22"/>
      </w:rPr>
      <w:t xml:space="preserve"> -</w:t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sz w:val="18"/>
      </w:rPr>
      <w:t>Курсовая работа - Автоматизация банковского офиса</w:t>
      <w:tab/>
      <w:tab/>
    </w:r>
    <w:r>
      <w:rPr>
        <w:sz w:val="18"/>
        <w:lang w:val="en-US" w:eastAsia="en-US"/>
      </w:rPr>
      <w:t>17.10.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2:00Z</dcterms:created>
  <dc:creator>library</dc:creator>
  <dc:description/>
  <cp:keywords/>
  <dc:language>en-US</dc:language>
  <cp:lastModifiedBy>Mage</cp:lastModifiedBy>
  <cp:lastPrinted>1998-10-19T19:55:00Z</cp:lastPrinted>
  <dcterms:modified xsi:type="dcterms:W3CDTF">2011-10-17T13:32:00Z</dcterms:modified>
  <cp:revision>2</cp:revision>
  <dc:subject/>
  <dc:title>МОСКОВСКИЙ ГОСУДАРСТВЕННЫЙ ОТКРЫТЫЙ УНИВЕРСИТЕТ</dc:title>
</cp:coreProperties>
</file>