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4.ОПИСАНИЕ НЕСТАНДАРТНЫХ СРЕДСТВ АВТОМАТИЗАЦИИ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более оптимального управления узлом нейтрализации, а именно исполнительными механизмами (насосами, задвижками), которые используются в данной технологической схеме реализована на ремиконте Р-130-73  схема логического управления исполнительными механизмами. Информационные сигналы снимаются с блоков-концевиков исполнительных механизмов, поступают в ремиконт, где они обрабатываются и используются в данной технологической схем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анная программа запускается оператором с 2-х ключей управления, имеющих по два положения “ручное” и “автомат”. Программа разбита на восемь этапов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ЭТАП 1.- Запуск программы и определение усреднителя щелочных стоков, с которого будет подаваться щелочь на нейтрализацию.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опустим, что процесс ведется с усреднителя щелочных стоков  ¹1 (в дальнейшем УЩС-1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определяет в каком положении находится ключ управления (в автоматическом или ручном). Если в ручном, то на 01 входе алгоблока ЭТП(34)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сутствует логический “0”, программа находится в состоянии ожидания. Если ключ находится в положении “автомат”, то логическая “1” поступает на 01 вход алгоблока ЭТП(34), происходит срабатывание первого шага этого алгоблока и программа переходит к выполнению второго шаг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: - отвечает за переход программы на этап-2 (этап контроля уровня Среды в УЩС-1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3: - отвечает за переход программы на этап-4 (этап контроля уровня Среды в УЩС-2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4: - производит обнуление первого этап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5: - возвращает программу к началу первого этапа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ЭТАП 2.- Контроль уровня среды в УЩС-1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выполнения данного этапа используются два сигнала: аналоговый, который идет с преобразователя “Сапфир БПС-24П” (поз.5-3 см. ПФС), отображающий уровень в баке и дискретный сигнал от аварийного датчика уровня типа “РОС” (поз.7-3 см. ПФС). Т.е. степень заполнения бака контролируется двумя параметрам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- отвечает за дальнейший  переход программы на третий этап. Т.е. при наличии логической “1” на 01 входе алгоблока ЭТП(35) говорит о том, что уровень в баке в норме. Если же на входе логический “0”, то программа переходит к выполнению второго шага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: - останавливает выполнение всего хода программы и выдает на монитор компьютера сообщение, что уровень в УЩС-1 низкий и что следует перенести ход работы на УЩС-2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3: - это временная выдержк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4: - обнуление всего второго этап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5: - возвращает всю программу к этапу первому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ЭТАП 3.- Подготовка магистрали подачи щелочных стоков из УЩС-1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- производит переход программы на этап 6. Т.е. при наличии логического “0” на 01 входе алгоблока ЭТП(36) программа переходит на шестой этап, Если логическая “1”, то программа переходит к выполнению второго шаг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: - контролирует положение задвижки 2ЩС и выдает управляющий сигнал на ее перемещение. В данном случае необходимо закрыть эту задвижку. Управляющая “1” с выхода 06 алгоблока ЭТП(36) поступает на вход триггера. Вследствие чего триггер выдает управляющий импульс на дискретный выход ремиконта, к которому подключена пусковая аппаратура управления задвижко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Шаг 3: - контролирует закрытие задвижки и выжидает 30 секунд до ее полного закрытия. Как только логическая “1” появилась на 07 входе алгоблока ЭТП(36), то на выходе 07 появился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правляющий сигнал, который вернет триггер в исходное состояние, т.е. снимет управляющий сигнал на его выход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налогичным способом выполняются последующие шаги, т.е. идет подготовка магистрали для подачи щелочи. Закрываются задвижки 4ЩС, 7Д, 9Н. И наоборот открываются задвижки 1ЩС, 8Д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4: - останавливает программу и переводит ее в состояние “ожидания”, пока не будет собрана вся магистраль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5: - обнуление третьего этап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6: - переход программы на третий этап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4 и 5-е этапы, это этапы контроля уровня среды и подготовки магистрали подачи щелочных стоков если в работе находится УЩС-2. Этапы выполняются аналогичным путем, описанным выш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ЭТАП 6.- Включение насосов 1НУЩ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- продолжает контроль состояния магистрали, т.е. если на 01 входе алгоблока ЭТП(39) логическая “1”, то программа переходит к выполнению второго шага и это говорит о том, что магистраль собран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: - контролирует наличие кислых стоков на 1-ой ступени узла нейтрализации, рН среды не должна превышать 6.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3,4: - управляют пусковой аппаратурой насос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5: - обнуление этап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6: - переход к седьмому этапу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7: - дополнительное обнуление шестого этап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ЭТАП 7.- Отключение насос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- осуществляет контроль за состоянием магистрали, уровнем среды в УЩС, величиной рН на первой ступени. При появлении логической “1” на 01 входе алгоблока ЭТП(40) шаг выполняется. Это говорит о том, что произошло какое-то технологическое нарушение, либо изменился уровень в УЩС(стал низким), либо увеличилась величина рН щелочных стоков на первой ступени. С 05 выхода этого алгоблока логическая “1” поступает на триггер отключения насос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: - получает подтверждение на отключение насосов и обнуляет триггер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3: - обнуляет этап 7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4: - осуществляет переход программы на восьмой этап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ЭТАП 8.- Закрытие задвижек 1ЩС, 2ЩС и дополнительное обнуление программ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1: - контролирует работу насоса. Если насос выключается, то на 01 входе алгоблока ЭТП(43)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является логическая “1” и следовательно программа переходит на второй шаг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Шаг 2,3: - контролируют положение задвижки 2ЩС и ее перемещение. По аналогии выполняются шаги 4 и 5, но они контролируют задвижку 1ЩС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оследние шаги данного этапа производят обнуление всех этапов предложенной программы.  </w:t>
      </w:r>
    </w:p>
    <w:sectPr>
      <w:type w:val="nextPage"/>
      <w:pgSz w:w="11906" w:h="16838"/>
      <w:pgMar w:left="3119" w:right="566" w:gutter="0" w:header="0" w:top="1417" w:footer="0" w:bottom="24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3:14:00Z</dcterms:created>
  <dc:creator>����� ����������</dc:creator>
  <dc:description/>
  <dc:language>en-US</dc:language>
  <cp:lastModifiedBy>����� ����������</cp:lastModifiedBy>
  <cp:lastPrinted>1997-05-19T11:05:00Z</cp:lastPrinted>
  <dcterms:modified xsi:type="dcterms:W3CDTF">1997-05-19T11:07:00Z</dcterms:modified>
  <cp:revision>7</cp:revision>
  <dc:subject/>
  <dc:title/>
</cp:coreProperties>
</file>