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8.ОХРАНА ТРУДА И ТЕХНИКА БЕЗОПАСНОСТИ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8.1 Охрана труда в России: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абота о создании безопасных и здоровых условий труда всегда находилась и находится в центре внимания и правительства и профсоюз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статье 42 Конституции Российской Федерации закреплено неотъемлемое право российских граждан на охрану здоровья, а в статье 21 записано: “Государство заботится об улучшении условий и охране труда, его научной организации, о сокращении, а в дальнейшем вытеснении тяжелого физического труда на основе комплексной механизации и автоматизации производственных процессов во всех отраслях народного хозяйства.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храна труда рассматривается как одно из важнейших социально-экономических, санитарно-гигиенических и экономических предприятий, направленных на обеспечение безопасных и здоровых условий труд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Возможность создания безопасных и здоровых условий труда заложена в широком использовании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остижений науки и техники. Кроме того, разработаны и введены в действие многочисленные правила техники безопасности, санитарии, нормы и правила, соблюдение которых обеспечивают безопасность труда. Ответственность за состояние охраны труда несёт администрация предприятий, организаций, учереждений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обеспечении здоровых и безопасных условий труда непосредственное участие принимают сами трудящиеся и профсоюзы. Администрация предприятий обязана обеспечивать надлежащее техническое оснащение всех рабочих мест и создавать на них условия работы, соответствующие правилам охраны труда, технике безопасности,  санитарным нормам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овые возможности для улучшения условий и охраны труда на производстве представляет Закон Российской Федереции о трудовых коллективах и повышении их роли в управлении предприятиями, учреждениями, организациями. В нём четко определены полномочия трудовых коллективов в решении этих вопросов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В соответствии со ст.105 Основ и ст. 249 КЗоТ Должностные лица, виновные в нарушении законодательства о труде и правил охраны труда, в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евыполнении обязательств, включённых в коллективный договор и соглашения по охране труда, или в воспрепядствии деятельности профессиональных союзов, несут ответственность в порядке, установленным Российским законодательством. Должностные лица за указанные нарушения привлекаются к дисциплинарной, административной, уголовной ответственности (ст.249 КЗоТ)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.2 Свойства используемых и получаемых веществ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процессе фильтрации воды от примесей “Ca” и “Мg”  в фильтрах используются следующие вещества, это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химически чистая серная кислота, содержащая около 98% 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SO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едкий натр NaOH, белое непрозрачное, очень гигроскопичное вещ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ДК вредных веществ в воздухе рабочей зоны:</w:t>
      </w:r>
    </w:p>
    <w:tbl>
      <w:tblPr>
        <w:tblW w:w="75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100"/>
        <w:gridCol w:w="28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ДК мг/м</w:t>
            </w:r>
            <w:r>
              <w:rPr>
                <w:rFonts w:eastAsia="Courier New" w:cs="Courier New" w:ascii="Courier New" w:hAnsi="Courier New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ласс опасност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H</w:t>
            </w:r>
            <w:r>
              <w:rPr>
                <w:rFonts w:eastAsia="Courier New" w:cs="Courier New" w:ascii="Courier New" w:hAnsi="Courier New"/>
                <w:sz w:val="28"/>
                <w:szCs w:val="28"/>
                <w:vertAlign w:val="subscript"/>
              </w:rPr>
              <w:t>2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SO</w:t>
            </w:r>
            <w:r>
              <w:rPr>
                <w:rFonts w:eastAsia="Courier New" w:cs="Courier New" w:ascii="Courier New" w:hAnsi="Courier New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NaOH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0,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агенты подвозят к цеху в цистернах, а затем перекачивают насосами в соответствующие ёмкости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.5 Мероприятия по технике безопасности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онцентрированная серная кислота, растворы едкого натра хранятся в стальных емкостях, которые имеют чёткме надписи с названием реагента. Эти ёмкости сообщаются с атмосферой посредством воздушников и имеют указатели уровня и переливные трубы. Слив кислоты и щелочи из железнодорожных цистерн производится через верхнее разгрузочное устройство с помощью вакуумных насос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акже должны выполнятся и следующие требования к оборудованию, т.е. все горячие части оборудования, трубопроводы, прикосновение к которым может вызвать ожоги, должны иметь тепловую изоляцию. Трубопроводы агрессивных сред должны быть герметичны. Элементы оборудования, арматура и приборы, требующие периодического осмотра, необходимо располагать в местах, удобных для обслуживания. Все пусковые устройства и арматура пронумерована и имеют надписи в соответствии с технологической схемо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абочий персонал, обслуживающий данное производство снабжается спецодеждой (костюм, ботинки, сапоги, рукавицы, защитная каска, мыло). Кроме того на рабочем месте должны присутствоватьиндивидуальные средства защиты, это защитный фартук, противогаз марки В, БКФ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попадании кислоты на одежду её необходимо смыть обильной струёй воды, нейтрализовать 2-3% раствором соды и снова промыть. При попадании щелочи на одежду или на тело следует промыть водой, нейтрализовать 1% раствором уксусной кислоты и снова промыть водой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дложенный в данном дипломном проекте процесс нейтрализации кислых стоков обслуживается электрослесарями цеха АСУ. Они следят за ходом автоматизации данного технологического процесса, а также ими осуществляется наладка и ремонт оборудования, технологических защит, сигнализации и контрольно-измерительных приборов. Поэтому следует обращать внимание на правила техники безопасности при работе под напряжением  до 1000V в щитовых установках КиП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обеспечения электробезопасности применяют следующие технические способы и средства: защитное заземление, зануление, защитное отключение, изоляция токоведущих частей, оградительные устройства, блокировка, знаки безопасности, предупредительные плакаты, элекрозащитные средств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работе в действующих электроустановках пользуются основными и дополнительными защитными средствами. Основными являются изолирующие защитные средства, способные надежно выдерживать рабочее напряжение электроустановки. Это оперативные штанги, токоизмерительные клещи, диэлектрические перчатки, инструмент с изолирующими ручками и указатели напряжени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ополнительными являются изолирующие защитные средства, не рассчитанные на напряжение электроустановки и самостоятельно не обеспечивающие безопасность персонала. Поэтому эти средства применяют вместе с основными в виде дополнительной меры защиты. К ним относятся диэлектрические галоши, коврики, а также изолирующие подставк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се приборы, аппараты и приспособления, применяемые в качестве защитных средств, должны быть только заводского исполнения, выполненные и испытанные в соответствии с действующими нормативно-техническими документам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ля обеспечения безопасности работ в действующих электроустановках выполняют целый комплекс организационных мероприятий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организуют инструктаж и обучение безопасным методам труда, проверку знаний правил техники безопасности и инструкций; допуск к проведению работ оформляется заполнением соответствующего наряда; работы должны проводится под контролем ответственного лиц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хнические мероприятия должны предусматривать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отключение установки от источника напряжения, снятие предохранителей и другие мероприятия, обеспечивающие невозможность ошибочной подачи напряжения к месту работы;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установку знаков безопасности и ограждение остающихся под напряжением токоведущих частей, рабочих мест и др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апрещается наступать на оборванные, свешивающиеся или лежащие на земле, полу провода. При опасности возникновения несчастного случая необходимо принять меры по его предупреждению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остановить механизм, снять напряжение, оградить опасную зону, вывесить предупредительные плакаты. При возникновении несчастного случая следует немедленно приступить к оказанию пострадавшему первой врачебной помощи, сообщить о несчастном случае руководству и вызвать скорую медицинскую помощь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ледует соблюдать правила личной гигиены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не хранить одежду на рабочем мест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-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е одеваться и не раздеваться на рабочем мест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не принимать пищу на рабочем месте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.6 Противопожарные мероприятия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се помещения и здания по взрывопожарной и пожарной опасности подразделяются на 5 категорий: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А, Б, В, Г, Д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. Помещение химводоочистки относится к категории “Д”, т.е. это помещение в котором обращаются негорючие вещества и материалы в холодном состоян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сякий пожар легче всего ликвидировать в его начальной стадии, приняв меры к локализации очага, чтобы предотвратить увеличение площади горения. Успех быстрой локализации и ликвидации пожара в его начальной стадии зависит от использования соответствующих огнетушащих средств, наличие средств пожарной связи и сигнализации для вызова пожарной помощи. Кроме того каждый работающий должен уметь пользоваться первичными средствами пожаротушения и приводить в действие автоматические и ручные огнетушащие установк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целях ликвидации очагов пожара в цехе используются следующие средства пожаротушения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внутренний пожарный кран. Он снабжается рукавом, диаметр которого 50мм, длина 20м. В помещении имеется два пожарных кран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огнетушители химические пенные типа ОХП-10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в щитовой КИП используются порошковые огнетушители типа ОПУ-2 (2шт.) и песок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 целью своевременного оповещения о возникновении пожара действует система пожарной связи и оповещения. В данном случае это телефонная связь. На телефонном аппарате закреплена табличка с указанием номера телефона для вызова пожарной охраны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8.7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Расчет молниезащиты цеха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Молниезащита - это комплекс защитных устройств, предназначенных для обеспечения безопасности людей, сохранности зданий и сооружений, оборудования и материалов от ударов молнии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ыбор защиты зависит от назначения здания или сооружения, интенсивности грозовой деятельности в рассматриваемом районе и ожидаемого числа поражений объекта молнией в год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дания защищаются от прямых ударов молнии молниеотводами. Молниеотводы состоят из молниеприемников и заземлителей. Они могут быть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тдельностоящими или устанавливаться непосредственно на здании или сооружении. По типу молниеприемника их подразделяют на стержневые, тросовые и комбинированные. В зависимости от числа действующих на одном сооружении молниеотводов, их подразделяют на одиночные, двойные и многократные. В данном разделе рассчитан одиночный стержневой молниеотвод, имеющий зону защиты в виде конус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94005</wp:posOffset>
                </wp:positionV>
                <wp:extent cx="635" cy="2286635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3.15pt" to="247.05pt,20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294005</wp:posOffset>
                </wp:positionV>
                <wp:extent cx="3109595" cy="635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3.15pt" to="247.05pt,23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4335</wp:posOffset>
                </wp:positionH>
                <wp:positionV relativeFrom="paragraph">
                  <wp:posOffset>294005</wp:posOffset>
                </wp:positionV>
                <wp:extent cx="635" cy="1829435"/>
                <wp:effectExtent l="69850" t="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3.15pt" to="31.05pt,167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141605</wp:posOffset>
                </wp:positionV>
                <wp:extent cx="1372235" cy="1372235"/>
                <wp:effectExtent l="12700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15pt" to="247.05pt,119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41605</wp:posOffset>
                </wp:positionV>
                <wp:extent cx="1372235" cy="1372235"/>
                <wp:effectExtent l="12700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1.15pt" to="355.05pt,11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34415</wp:posOffset>
                </wp:positionH>
                <wp:positionV relativeFrom="paragraph">
                  <wp:posOffset>141605</wp:posOffset>
                </wp:positionV>
                <wp:extent cx="2103755" cy="6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1.15pt" to="247.05pt,11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17295</wp:posOffset>
                </wp:positionH>
                <wp:positionV relativeFrom="paragraph">
                  <wp:posOffset>141605</wp:posOffset>
                </wp:positionV>
                <wp:extent cx="635" cy="1372235"/>
                <wp:effectExtent l="69850" t="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1.15pt" to="95.85pt,119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91615</wp:posOffset>
                </wp:positionH>
                <wp:positionV relativeFrom="paragraph">
                  <wp:posOffset>262890</wp:posOffset>
                </wp:positionV>
                <wp:extent cx="2378075" cy="6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20.7pt" to="304.65pt,2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69055</wp:posOffset>
                </wp:positionH>
                <wp:positionV relativeFrom="paragraph">
                  <wp:posOffset>262890</wp:posOffset>
                </wp:positionV>
                <wp:extent cx="635" cy="366395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0.7pt" to="304.65pt,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262890</wp:posOffset>
                </wp:positionV>
                <wp:extent cx="635" cy="640715"/>
                <wp:effectExtent l="69850" t="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0.7pt" to="139.05pt,71.1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 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h      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732155" cy="635"/>
                <wp:effectExtent l="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8.35pt" to="304.65pt,18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294005</wp:posOffset>
                </wp:positionV>
                <wp:extent cx="4572635" cy="6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23.15pt" to="369.45pt,23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09135</wp:posOffset>
                </wp:positionH>
                <wp:positionV relativeFrom="paragraph">
                  <wp:posOffset>294005</wp:posOffset>
                </wp:positionV>
                <wp:extent cx="635" cy="366395"/>
                <wp:effectExtent l="635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3.15pt" to="355.05pt,5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             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                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262890</wp:posOffset>
                </wp:positionV>
                <wp:extent cx="1372235" cy="635"/>
                <wp:effectExtent l="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0.7pt" to="355.05pt,20.7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                    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0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ибольшая высота h молниеотвода не должна превышать 150м. Соотношение размеров зоны защиты типа “Б” следующее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- 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= 0.92h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- 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= 1.5h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- 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= 1.5[h - (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/0.92)]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и известной высоте защищаемого объекта - 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x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(она равна 10 метрам) рассчитывается радиус зоны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ащиты на этой высоте 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x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о закону подобия треугольников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   </w:t>
      </w: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alignl</m:t>
            </m:r>
            <m:sSub>
              <m:e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  <m:sub/>
                </m:sSub>
              </m:e>
              <m:sub/>
            </m:sSub>
          </m:den>
        </m:f>
      </m:oMath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дставляя в данное выражения соответствующие значения получим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</w:t>
      </w: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h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/>
            </m:f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лучается, что 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x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= 16м. Тогда полная высота молниеприемника для зоны “Б” будет равна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h = (R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+ 1.63h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)/1.5 = (16 + 1.63*10)/15 = 21.5(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.к. полная длина здания равна 70 метрам, то следовательно на крыше здания будут располагаться два молниеотвод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8.3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Классификация  производств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изводство цеха ХВО-2 не связано с применением оборудования, работающего под давлением, и применением взрывоопасных веществ. в производстве применяются серная кислота и едкий натр.       Степень огнестойкости корпуса цеха 3 класс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74320</wp:posOffset>
                </wp:positionV>
                <wp:extent cx="635" cy="358394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6pt" to="-4.95pt,3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32095</wp:posOffset>
                </wp:positionH>
                <wp:positionV relativeFrom="paragraph">
                  <wp:posOffset>274320</wp:posOffset>
                </wp:positionV>
                <wp:extent cx="635" cy="3583940"/>
                <wp:effectExtent l="635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21.6pt" to="419.85pt,3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26255</wp:posOffset>
                </wp:positionH>
                <wp:positionV relativeFrom="paragraph">
                  <wp:posOffset>274320</wp:posOffset>
                </wp:positionV>
                <wp:extent cx="635" cy="358394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21.6pt" to="340.65pt,3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31695</wp:posOffset>
                </wp:positionH>
                <wp:positionV relativeFrom="paragraph">
                  <wp:posOffset>274320</wp:posOffset>
                </wp:positionV>
                <wp:extent cx="635" cy="3583940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21.6pt" to="167.85pt,3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244475</wp:posOffset>
                </wp:positionV>
                <wp:extent cx="5429885" cy="63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9.25pt" to="422.55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/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702310</wp:posOffset>
                      </wp:positionV>
                      <wp:extent cx="5429885" cy="635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55.3pt" to="422.4pt,5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635</wp:posOffset>
                      </wp:positionV>
                      <wp:extent cx="635" cy="358394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8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0pt" to="81.45pt,28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деле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ха  ХВО-2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зрывоопас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а</w:t>
            </w:r>
          </w:p>
        </w:tc>
        <w:tc>
          <w:tcPr>
            <w:tcW w:w="34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лассификация помеще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 наружных установок 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электробезопасност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(ПЭУ-76)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меси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42545</wp:posOffset>
                      </wp:positionV>
                      <wp:extent cx="635" cy="2860040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4pt,3.35pt" to="254.4pt,228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лассификац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о правила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стройств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роустан.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уппа взрывоопас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месей по правила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изготов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зрывозащи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.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3335</wp:posOffset>
                      </wp:positionV>
                      <wp:extent cx="5429885" cy="635"/>
                      <wp:effectExtent l="6350" t="635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05pt" to="422.4pt,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20065</wp:posOffset>
                      </wp:positionV>
                      <wp:extent cx="5429885" cy="635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40.95pt" to="422.4pt,4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де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грузки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пожаро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зрыв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асно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28955</wp:posOffset>
                      </wp:positionV>
                      <wp:extent cx="5429885" cy="635"/>
                      <wp:effectExtent l="6350" t="6985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41.65pt" to="425.25pt,4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де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ильтрации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пожаро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зрыв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асно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де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йтрализац.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епожаро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зрыв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асно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---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2385</wp:posOffset>
                </wp:positionV>
                <wp:extent cx="5429885" cy="63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55pt" to="422.7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мплощадка ТЭЦ-2 размещается с северной стороны по отношению к селитебной части города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ород находится на расстоянии 4 км. от предприятия, хотя по санитарным нормам СН 245-71 min санитарно-защитная зона должна быть на расстоянии 1000м. от селитебной части города. Санитарно-защитную зону или ее части нельзя использовать для расширения территории предприятия. Для ограничения распространения пожара по территории предприятия необходимо соблюдать определенные расстояния между зданиями. За основу принята степень огнестойкости зданий и категория производства по взрывопожарной и пожарной опасности. Для здания 3-ей степени огнестойкости расстояние необходимо соблюдать до 12, 15, 18 метров. Минимальное расстояние от зданий и сооружений до открытых складов, а также между самими складами принимается в пределах 6-42 метров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8.4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Санитарно-технические  мероприятия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.к. в процессе работы цеха никаких выбросов вредных веществ не происходит, поэтому используется естественная вентиляция. Воздух перемещается под влиянием естественных факторов: теплового напора или действия ветр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ытовые помещения расположены в помещении цеха химводоочистки на 2,3 этажах. На 2-ом этаже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асположена гардеробная для мужского персонала, на 3-м для женского. В каждой гардеробной имеется по одной уборной, с одним унитазом, имеется место для сушки волос. Предусмотрены шкафы для чистой и грязной одежды. В нижней и верхней части отделений шкафа имеются отверстия для проветривания. Шкафы расставлены на расстоянии между лицевыми сторонами 1.4 метра. В каждой гардеробной имеются душевые. Душевые оборудованы кабинами с 2-х сторон. Они отделяются перегородками, высотой 2 метр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ind w:left="567" w:hanging="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560" w:right="707" w:gutter="0" w:header="0" w:top="1134" w:footer="0" w:bottom="24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5:35:00Z</dcterms:created>
  <dc:creator>BTE</dc:creator>
  <dc:description/>
  <dc:language>en-US</dc:language>
  <cp:lastModifiedBy>Mitryasov</cp:lastModifiedBy>
  <cp:lastPrinted>1997-05-19T11:29:00Z</cp:lastPrinted>
  <dcterms:modified xsi:type="dcterms:W3CDTF">2001-01-07T12:12:00Z</dcterms:modified>
  <cp:revision>8</cp:revision>
  <dc:subject/>
  <dc:title>ОХРАНА ТРУДА И ТЕХНИКА БЕЗОПАСНОСТИ</dc:title>
</cp:coreProperties>
</file>