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2. ТЕХНОЛОГИЯ ПРОИЗВОДСТВА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2.1 Описание технологического процесс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Технологическая схема узла нейтрализации включает в себя принцип раздельного сброса кислых и щелочных стоков в дренажные коллекторы Н-катионитовых и ОН-анионитовых фильтров с последующей 3-х ступенчатой нейтрализацией. Кислые стоки напрямую с дренажного коллектора Н-катионитовых фильтров направляются на первую ступень, которая состоит из предварительной камеры смешивания кислых и щелочных стоков и 2-х перегородчатых параллельно установленных смесителей </w:t>
      </w:r>
      <w:r>
        <w:rPr>
          <w:rFonts w:eastAsia="Symbol" w:cs="Symbol" w:ascii="Symbol" w:hAnsi="Symbol"/>
          <w:i/>
          <w:iCs/>
          <w:sz w:val="28"/>
          <w:szCs w:val="28"/>
        </w:rPr>
        <w:t>Æ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630мм. После первой ступени кислые стоки, или усредненные стоки, поступают на вторую ступень нейтрализации, т.е. на вихревой смеситель. В нижней части внутри вихревого смесителя выполнены эвальвентные сопла для создания закручивающего потока, поступающего с первой ступени. Из вихревого смесителя второй ступени нейтрализации через переливную трубу поток усредненных щелочных вод направляется в бак донейтрализатор V=6м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perscript"/>
        </w:rPr>
        <w:t>3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третьей ступени и далее в канализацию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Щелочные стоки с дренажного коллектора ОН-анионитовых фильтров направляются в дренажный бак. Из дренажного бака щелочные стоки перекачиваются дренажными насосами в баки-накопители УЩС-1, УЩС-2 (усреднители щелочных стоков), V=400м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perscript"/>
        </w:rPr>
        <w:t>3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этом один из баков УЩС-1 или УЩС-2 служит для накопления и доведения щелочных стоков до концентрации 0.25-0.3%. Усреднение и доведение до заданной концентрации щелочных стоков  в УЩС-1 или УЩС-2 производится путем включения насосов рециркуляции НР и добавлением NaOH в баки через задвижки 7Д, 8Д от мерников NaOH узла нейтрализац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наличии готовых усредненных щелочных стоков в том или ином баке они подаются насосами нейтрализации НУЩ на первую ступень нейтрализации через клапан-регулятор 2-5 /см. принципиальную функциональную схему-ПФС/ и задвижку 7ЩС. На вторую ступень через клапан-регулятор 3-5 и задвижку 8ЩС. На третью ступень щелочные стоки подаются через клапан-регулятор 4-5, а также с вихревого смесителя второй ступени нейтрализац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дин раз в смену должна быть проведена сверка показаний рН-метров с результатами химического анализа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2.2 Технико-экономическое обоснование проектируемой схемы автоматизации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втоматизация процесса нейтрализации в цехе химводоподготовки позволит решить ряд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лучшение условий труда основных  рабочих Повышение безопасности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. Внедрение АСУ ТП позволит перенести рабочие места операторов на центральный пульт управления и отделить от основного помещения це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Снижение затрат на приобретение щелочи за счет рационального использования ее в процессе нейтрализации, что обеспечивает автоматизированные системы управления АСУ ТП.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2.2.1 Обоснование выбора параметров,подлежащих контролю и регулированию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процессе функционирования системы, комплексно-технические средства обеспечивают автоматический съем, обработку и управление /регулирование/ технологическими параметрами объекта. В работоспособном состоянии АСУ ТП осуществляет прямое цифровое управление исполнительными устройствами, изменяя установки и параметры настройки локальных систем регулировани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ходе процесса нейтрализации контролю подвергаются следующие технологические параметры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- водородный показатель Среды (рН) в трубопроводе кислых стоков, на выходе перегородчатого смесителя, на выходе бака донейтрализатора. На точках отбора установлены датчики рН-метр автоматический промышленный с чувствительным элементом ДПГ-4М-3 (позиции 2-1,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-1, 4-1 см. ПФС), соответственно 1,2,3 ступени нейтрализации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 щите КИП расположены промышленные преобразователи П-215 (позиции 2-2, 3-2, 4-2). Эти преобразователи преобразуют сигнал от</w:t>
      </w:r>
      <w:r>
        <w:br w:type="page"/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лектродов рН-метра в аналоговый токовый сигнал 0-5мА, который идет на многофункциональный регулирующий микропроцессорный контроллер “РЕМИКОНТ Р-130” (позиция 1-2). В ремиконте сигнал обрабатывается и преобразуется в цифровую форму. На основании этого на выходе контроллера формируется выходной сигнал, который управляет исполнительными механизмами (позиции 2-5,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3-5,4-5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- уровень Среды в баках накопителях УЩС-1,УЩС-2. На точках отбора установлены датчики типа “САПФИР 22-Ех-М-ДИ” (позиции 5-1,6-1), работающие в комплекте с преобразователями “САПФИР БПС-24П” (позиции 5-2, 6-2). Аналоговый токовый сигнал с преобразователей снимается ремиконтом, где преобразуется в цифровую форму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- концентрация щелочи NaOH в щелочных стоках, поступающих на нейтрализацию с баков накопителей. Контроль за концентрацией производят промышленные концентрометры типа КНЧ-2-8 (позиции 9-2, 10-2). Аналоговый токовый сигнал 0-5мА поступает в ремиконт, где преобразуется в цифровую форму.</w:t>
      </w:r>
    </w:p>
    <w:p>
      <w:pPr>
        <w:pStyle w:val="Normal"/>
        <w:spacing w:lineRule="auto" w:line="360" w:before="240" w:after="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сновные функции АСУ ТП, которые необходимы для обеспечения нормальной работы процесса нейтрализации заключаются в следующем: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1. Регулирование подачи щелочных стоков в смеситель:</w:t>
      </w:r>
    </w:p>
    <w:p>
      <w:pPr>
        <w:pStyle w:val="Normal"/>
        <w:spacing w:lineRule="auto" w:line="360" w:before="240" w:after="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осуществляется измерение значений технологических параметров, занесение их в ОЗУ, а также выдача управляющих воздействий на исполнительные механизмы.</w:t>
      </w:r>
    </w:p>
    <w:p>
      <w:pPr>
        <w:pStyle w:val="Normal"/>
        <w:spacing w:lineRule="auto" w:line="360" w:before="240" w:after="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2. Управление подачи ЩС на нейтрализацию:</w:t>
      </w:r>
    </w:p>
    <w:p>
      <w:pPr>
        <w:pStyle w:val="Normal"/>
        <w:spacing w:lineRule="auto" w:line="360" w:before="240" w:after="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производится формирование и выдача управляющих воздействий на исполнительные механизмы.</w:t>
      </w:r>
    </w:p>
    <w:p>
      <w:pPr>
        <w:pStyle w:val="Normal"/>
        <w:spacing w:lineRule="auto" w:line="360" w:before="240" w:after="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3.    Управление заполнением и усреднением ЩС в УЩС:</w:t>
      </w:r>
    </w:p>
    <w:p>
      <w:pPr>
        <w:pStyle w:val="Normal"/>
        <w:spacing w:lineRule="auto" w:line="360" w:before="240" w:after="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производится измерение текущих значений технологических параметров, запись их в ОЗУ, затем осуществляется выдача управляющих воздействий на исполнительные механизмы в соответствии с алгоритмом.</w:t>
      </w:r>
    </w:p>
    <w:p>
      <w:pPr>
        <w:pStyle w:val="Normal"/>
        <w:spacing w:lineRule="auto" w:line="360" w:before="240" w:after="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4. Передача, обработка информации о ходе технологического процесса, обнаружение аварийных ситуаций, их анализ: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- функция верхнего уровня, т.е. функция реализуется по ПЭВМ. 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843" w:right="707" w:gutter="0" w:header="0" w:top="1134" w:footer="0" w:bottom="24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00:06:00Z</dcterms:created>
  <dc:creator>Конев Константин</dc:creator>
  <dc:description/>
  <dc:language>en-US</dc:language>
  <cp:lastModifiedBy>Mitryasov</cp:lastModifiedBy>
  <dcterms:modified xsi:type="dcterms:W3CDTF">2001-01-07T12:04:00Z</dcterms:modified>
  <cp:revision>17</cp:revision>
  <dc:subject/>
  <dc:title>3. ТЕХНОЛОГИЯ ПРОИЗВОДСТВА</dc:title>
</cp:coreProperties>
</file>