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.ХАРАКТЕРИСТИКА ОБЪЕКТА УПРАВЛЕНИЯ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1.Организационно-функциональная структура предприият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Разрабатываемая мною информационная система предназначена для государственной  организации  "Государственная  налоговая  инспекция  по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Донскому по Тульской области." Организационная структура предприятия представлена на рисунке 1. Функциональная структура предприятия показа-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 в таблице 1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-91440</wp:posOffset>
                </wp:positionV>
                <wp:extent cx="1737995" cy="8235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3808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pt;margin-top:-7.2pt;width:136.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РУКОВОДСТВО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37465</wp:posOffset>
                </wp:positionV>
                <wp:extent cx="173736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5pt" to="262.75pt,2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/>
      </w:pPr>
      <w:r>
        <w:rPr/>
        <w:tab/>
        <w:tab/>
        <w:tab/>
        <w:t>Начальник ГНИ</w:t>
      </w:r>
    </w:p>
    <w:p>
      <w:pPr>
        <w:pStyle w:val="Normal"/>
        <w:ind w:firstLine="720"/>
        <w:rPr/>
      </w:pPr>
      <w:r>
        <w:rPr/>
        <w:tab/>
        <w:tab/>
        <w:tab/>
        <w:t>Заместитель начальник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1905</wp:posOffset>
                </wp:positionV>
                <wp:extent cx="5486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0.15pt" to="147.55pt,21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14600</wp:posOffset>
                </wp:positionH>
                <wp:positionV relativeFrom="paragraph">
                  <wp:posOffset>1905</wp:posOffset>
                </wp:positionV>
                <wp:extent cx="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5pt" to="198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905</wp:posOffset>
                </wp:positionV>
                <wp:extent cx="1280160" cy="27432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.15pt" to="349.15pt,21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874520</wp:posOffset>
                </wp:positionH>
                <wp:positionV relativeFrom="paragraph">
                  <wp:posOffset>1905</wp:posOffset>
                </wp:positionV>
                <wp:extent cx="0" cy="1280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0.15pt" to="147.6pt,10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14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96596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611880</wp:posOffset>
                </wp:positionH>
                <wp:positionV relativeFrom="paragraph">
                  <wp:posOffset>130175</wp:posOffset>
                </wp:positionV>
                <wp:extent cx="1372235" cy="8235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372320" cy="82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4pt;margin-top:10.25pt;width:108pt;height:64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/>
        <w:t xml:space="preserve">ОТДЕЛ </w:t>
        <w:tab/>
        <w:tab/>
        <w:tab/>
        <w:t xml:space="preserve">ОТДЕЛ  </w:t>
        <w:tab/>
        <w:tab/>
        <w:t xml:space="preserve">ОТДЕЛ </w:t>
      </w:r>
    </w:p>
    <w:p>
      <w:pPr>
        <w:pStyle w:val="Normal"/>
        <w:ind w:firstLine="720"/>
        <w:rPr/>
      </w:pPr>
      <w:r>
        <w:rPr/>
        <w:t xml:space="preserve">НАЛОГООБЛАЖЕНИЯ         ИНФОРМАТИЗАЦИИ            НАЛОГООБЛАЖЕНИЯ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137160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4.5pt" to="262.75pt,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ФИЗИЧЕСКИХ ЛИЦ</w:t>
        <w:tab/>
        <w:tab/>
        <w:tab/>
        <w:tab/>
        <w:tab/>
        <w:t>ЮРИДИЧЕСКИХ ЛИЦ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14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25pt" to="140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611880</wp:posOffset>
                </wp:positionH>
                <wp:positionV relativeFrom="paragraph">
                  <wp:posOffset>3175</wp:posOffset>
                </wp:positionV>
                <wp:extent cx="13716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0.25pt" to="392.35pt,0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чальник отдела</w:t>
        <w:tab/>
        <w:t xml:space="preserve">      Ведущий программист             Начальник отдела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инспектора                              Программист                               Инспектор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113665</wp:posOffset>
                </wp:positionV>
                <wp:extent cx="1463675" cy="10064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46376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8.95pt;width:115.2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116205</wp:posOffset>
                </wp:positionV>
                <wp:extent cx="1280795" cy="10064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280880" cy="100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2pt;margin-top:9.15pt;width:100.8pt;height:79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 xml:space="preserve">СЕКТОР </w:t>
        <w:tab/>
        <w:tab/>
        <w:tab/>
        <w:t xml:space="preserve">ОТДЕЛ УЧЕТА И </w:t>
      </w:r>
    </w:p>
    <w:p>
      <w:pPr>
        <w:pStyle w:val="Normal"/>
        <w:ind w:left="2160" w:firstLine="720"/>
        <w:rPr/>
      </w:pPr>
      <w:r>
        <w:rPr/>
        <w:t xml:space="preserve">ХОЗЯЙСТВЕННОГО </w:t>
        <w:tab/>
        <w:tab/>
        <w:t>ОТЧЕТНОСТИ</w:t>
      </w:r>
    </w:p>
    <w:p>
      <w:pPr>
        <w:pStyle w:val="Normal"/>
        <w:ind w:left="2160" w:firstLine="72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20440</wp:posOffset>
                </wp:positionH>
                <wp:positionV relativeFrom="paragraph">
                  <wp:posOffset>43815</wp:posOffset>
                </wp:positionV>
                <wp:extent cx="128016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45pt" to="3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ОБЕСПЕЧЕНИЯ</w:t>
      </w:r>
    </w:p>
    <w:p>
      <w:pPr>
        <w:pStyle w:val="Normal"/>
        <w:ind w:left="2160" w:firstLine="7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1691640</wp:posOffset>
                </wp:positionH>
                <wp:positionV relativeFrom="paragraph">
                  <wp:posOffset>78105</wp:posOffset>
                </wp:positionV>
                <wp:extent cx="146304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15pt" to="248.35pt,6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w:t>Главный бухгалтер</w:t>
        <w:tab/>
        <w:tab/>
        <w:t>Начальник отдела</w:t>
      </w:r>
    </w:p>
    <w:p>
      <w:pPr>
        <w:pStyle w:val="Normal"/>
        <w:ind w:left="2160" w:firstLine="720"/>
        <w:rPr/>
      </w:pPr>
      <w:r>
        <w:rPr/>
        <w:t>Секретарь</w:t>
        <w:tab/>
        <w:tab/>
        <w:tab/>
        <w:t>Инспектора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>
          <w:rFonts w:eastAsia="Arial Cyr" w:cs="Arial Cyr" w:ascii="Arial Cyr" w:hAnsi="Arial Cyr"/>
          <w:sz w:val="36"/>
          <w:szCs w:val="36"/>
        </w:rPr>
        <w:t xml:space="preserve">Рис.1 </w:t>
      </w:r>
      <w:r>
        <w:rPr>
          <w:rFonts w:eastAsia="Arial Cyr" w:cs="Arial Cyr" w:ascii="Arial Cyr" w:hAnsi="Arial Cyr"/>
          <w:sz w:val="32"/>
          <w:szCs w:val="32"/>
        </w:rPr>
        <w:t>«Организационная структура предприятия»</w:t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ab/>
        <w:tab/>
        <w:tab/>
        <w:tab/>
        <w:t>Таблица 1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ab/>
        <w:t>«Функциональная структура предприятия »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</w:rPr>
              <w:t>ОТДЕЛ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ФУНКЦИИ</w:t>
            </w:r>
          </w:p>
        </w:tc>
      </w:tr>
      <w:tr>
        <w:trPr/>
        <w:tc>
          <w:tcPr>
            <w:tcW w:w="426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физических лиц</w:t>
            </w:r>
          </w:p>
        </w:tc>
        <w:tc>
          <w:tcPr>
            <w:tcW w:w="426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налогообложения юридических лиц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становка на налоговы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 xml:space="preserve">камеральные и документальные проверки отчетности и деятельности 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информатизаци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поддержание информационных баз в актуально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одержание автоматизированной системы в рабочем состояни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бновление и ремонт программных и технических средсив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ектор хозяйственного обеспечения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бухгалтерский уче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делопроизводство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Отдел учета и отчетности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  <w:t>сбор и передача отчетов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2160" w:firstLine="720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1.2. Исследование и обоснование создания автоматизированной информационной системы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следовав данную предметную область ,  я обнаружила , что решить поставленные задачи возможно следующими способам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ервый способ - это по представляемым спискам на бумажных носителях вручную просчитывать количество предпринимателей,  получивших  потенты и лицензии за год и по возникшей необходимости искать предпринимателей ,просрочивших патенты для инспекторов ,идущих на проверку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торой способ- это в существующую многофункциональную автоматизированную информационную систему "Налоги физических лиц" с  первичных носителей (бланков патентов и лицензий) вносить информацию и в уже отработанном режиме получать готовые решения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Третий способ-  получать из регистрирующего органа Муниципального учреждения "Администрации Донского муниципального образования"  сведения на  магнитных  носителях и по разработанному мною алгоритму решать поставленные задач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Я выбрала третий способ. Приведу обоснования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прямую экономическую эффективность третьего способа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1 - затраченное время на первый способ=16ч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 - затраченное время на второй способ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3 - затраченное время на третий способ=2мин=0,03часа</w:t>
      </w:r>
      <w:r>
        <w:rPr>
          <w:rStyle w:val="FootnoteCharacters"/>
          <w:rStyle w:val="FootnoteAnchor"/>
          <w:rFonts w:eastAsia="Arial Cyr" w:cs="Arial Cyr" w:ascii="Arial Cyr" w:hAnsi="Arial Cyr"/>
          <w:sz w:val="32"/>
          <w:szCs w:val="32"/>
        </w:rPr>
        <w:footnoteReference w:id="2"/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1 - денежные затраты на первы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1=400руб/24рабочих  дня/8часов*16часов(Т1)=33,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 - денежные затраты на второй спосо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2=400руб/24рабочих  дня/8часов*8часов(Т2)=16,6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 - денежные затраты на третий способ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3=</w:t>
      </w:r>
      <w:r>
        <w:rPr>
          <w:rFonts w:eastAsia="Arial Cyr" w:cs="Arial Cyr" w:ascii="Arial Cyr" w:hAnsi="Arial Cyr"/>
          <w:sz w:val="28"/>
          <w:szCs w:val="28"/>
        </w:rPr>
        <w:t>400руб/24раб. дня/8часов*0,03часов(Т2)=0,063руб.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2п=16-8=8часов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Т3п=8-0,03=7,97 часов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второго способа перед перв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2п=33,3-16,6=16,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рям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3п=16,6-0,063=16,537руб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тносительная экономическая эффективность третьего способа перед вторым: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о=Т3п/Т2*100%=7,97/8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Со=С3п/С2*100%=16,537/16,6*100%=99,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п роста производительности труда</w:t>
      </w:r>
    </w:p>
    <w:p>
      <w:pPr>
        <w:pStyle w:val="Normal"/>
        <w:ind w:firstLine="567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</w:t>
      </w:r>
      <w:r>
        <w:rPr>
          <w:rFonts w:eastAsia="Arial" w:cs="Arial" w:ascii="Arial" w:hAnsi="Arial"/>
          <w:sz w:val="32"/>
          <w:szCs w:val="32"/>
          <w:lang w:val="en-US"/>
        </w:rPr>
        <w:t>J1=</w:t>
      </w:r>
      <w:r>
        <w:rPr>
          <w:rFonts w:eastAsia="Arial Cyr" w:cs="Arial Cyr" w:ascii="Arial Cyr" w:hAnsi="Arial Cyr"/>
          <w:sz w:val="32"/>
          <w:szCs w:val="32"/>
        </w:rPr>
        <w:t>Т</w:t>
      </w:r>
      <w:r>
        <w:rPr>
          <w:rFonts w:eastAsia="Arial" w:cs="Arial" w:ascii="Arial" w:hAnsi="Arial"/>
          <w:sz w:val="32"/>
          <w:szCs w:val="32"/>
          <w:lang w:val="en-US"/>
        </w:rPr>
        <w:t>2/T3</w:t>
      </w:r>
      <w:r>
        <w:rPr>
          <w:rFonts w:eastAsia="Arial Cyr" w:cs="Arial Cyr" w:ascii="Arial Cyr" w:hAnsi="Arial Cyr"/>
          <w:sz w:val="32"/>
          <w:szCs w:val="32"/>
        </w:rPr>
        <w:t>*100%=8/0,03*100%=266%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/>
        <w:object w:dxaOrig="3045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2.25pt;height:143.25pt" filled="f" o:ole="">
            <v:imagedata r:id="rId3" o:title=""/>
          </v:shape>
          <o:OLEObject Type="Embed" ProgID="" ShapeID="ole_rId2" DrawAspect="Content" ObjectID="_131930669" r:id="rId2"/>
        </w:object>
      </w:r>
      <w:r>
        <w:rPr/>
        <w:t xml:space="preserve">                                         </w:t>
      </w:r>
      <w:r>
        <w:rPr/>
        <w:object w:dxaOrig="2700" w:dyaOrig="28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141.75pt" filled="f" o:ole="">
            <v:imagedata r:id="rId5" o:title=""/>
          </v:shape>
          <o:OLEObject Type="Embed" ProgID="" ShapeID="ole_rId4" DrawAspect="Content" ObjectID="_1004504549" r:id="rId4"/>
        </w:objec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2</w:t>
        <w:tab/>
        <w:t xml:space="preserve"> Диаграмма                        Рис.3 Диаграмма </w:t>
      </w:r>
    </w:p>
    <w:p>
      <w:pPr>
        <w:pStyle w:val="Normal"/>
        <w:ind w:firstLine="567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ременных затрат</w:t>
        <w:tab/>
        <w:tab/>
        <w:t xml:space="preserve">             денежных затрат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sz w:val="32"/>
          <w:szCs w:val="32"/>
        </w:rPr>
        <w:t xml:space="preserve">2. </w:t>
      </w:r>
      <w:r>
        <w:rPr>
          <w:rFonts w:eastAsia="Arial Cyr" w:cs="Arial Cyr" w:ascii="Arial Cyr" w:hAnsi="Arial Cyr"/>
          <w:caps/>
          <w:sz w:val="32"/>
          <w:szCs w:val="32"/>
        </w:rPr>
        <w:t>Характеристика средств технической и программной поддержки автоматизированной системы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1.Характеристики комплекса технически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 настоящее  время  нашей организацией ведется машинная обработка 99% информации.Объединение в одну систему огромного количества сложноорганизованных  и  интенсивно  взаимодействующих  между собой данных и устройств, интегрирования вычислительных ресурсов становится возможным при помощи локальной вычислительной сет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Используемая сеть ETHERNET фирмы XEROX обладает прекрасной производительностью - до 93%,скорость. передачи информации (до 10Мбит/с) ,в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честве средст коммуникации  использован  тип  кабеля  -  витая  пара (TWISTED PAIR),для организации взаимодействия используется специальное устройство - хаб (HUBS) и в связи  с  этим  топологически  данная  ЛВС представлена  ЗВЕЗДОЙ.В качестве центрального узла эта сеть имеет смеситель,  который как бы тиражирует пришедшие по одной из линий сообщение и рассылает его по всем остальным станциям ЛВС.Это одна из приспосабливаемых топологий. Топология показана на рис.4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При передачи данных используется канальный  протокол  IPX/SPX. Управление  сетью  происходит  под сетевой операционной системой NETWARE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ерсии 3.12.ЛВС соединена удаленным мостом - модемной связью с ЛВС вышестоящей  организации.  Выходной документ " " задачи " " передается в вышестоящую организацию по средствам электронной почты  (связь  модемная)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ис.4. Топология се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90980</wp:posOffset>
                </wp:positionH>
                <wp:positionV relativeFrom="paragraph">
                  <wp:posOffset>-550545</wp:posOffset>
                </wp:positionV>
                <wp:extent cx="5264150" cy="5386070"/>
                <wp:effectExtent l="0" t="0" r="0" b="0"/>
                <wp:wrapTopAndBottom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538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424.1pt;mso-wrap-distance-left:9.05pt;mso-wrap-distance-right:9.05pt;mso-wrap-distance-top:0pt;mso-wrap-distance-bottom:0pt;margin-top:-43.35pt;mso-position-vertical-relative:text;margin-left:11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rect id="shape_0" stroked="t" o:allowincell="f" style="position:absolute;margin-left:140.4pt;margin-top:43.2pt;width:115.2pt;height:3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62pt;margin-top:-7.2pt;width:72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40.4pt;margin-top:100.8pt;width:158.4pt;height:21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54.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76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12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3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48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70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284.4pt;margin-top:10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line id="shape_0" from="176.4pt,36pt" to="176.4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9.6pt,36pt" to="219.6pt,43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169.2pt;margin-top:0pt;width:57.6pt;height:28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6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34pt;margin-top:64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54.8pt;margin-top:57.6pt;width:43.2pt;height:14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154.8pt,64.8pt" to="197.95pt,64.8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rect id="shape_0" stroked="t" o:allowincell="f" style="position:absolute;margin-left:-18pt;margin-top:-36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-18pt;margin-top:122.4pt;width:43.2pt;height:100.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-28.8pt;width:43.2pt;height:108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334.8pt;margin-top:108pt;width:43.2pt;height:115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04.4pt;margin-top:165.6pt;width:10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10.8pt;margin-top:3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.8pt;margin-top:208.8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98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201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63.6pt;margin-top:57.6pt;width:7.2pt;height:7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                <v:stroke color="black" weight="93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o:allowincell="f" style="position:absolute;margin-left:254.4pt;margin-top:-38.8pt;width:51.55pt;height:19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32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рве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41.2pt;margin-top:194.4pt;width:28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хаб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32.4pt;margin-top:259.2pt;width:64.75pt;height:2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36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танци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line id="shape_0" from="3.6pt,223.2pt" to="46.7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64.8pt" to="61.15pt,259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2.8pt,223.2pt" to="356.35pt,259.1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783080</wp:posOffset>
                </wp:positionH>
                <wp:positionV relativeFrom="paragraph">
                  <wp:posOffset>548640</wp:posOffset>
                </wp:positionV>
                <wp:extent cx="1463675" cy="45783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463760" cy="457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43.2pt;width:115.2pt;height:3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915035" cy="549275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91512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-7.2pt;width:72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783080</wp:posOffset>
                </wp:positionH>
                <wp:positionV relativeFrom="paragraph">
                  <wp:posOffset>1280160</wp:posOffset>
                </wp:positionV>
                <wp:extent cx="2012315" cy="27495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01240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4pt;margin-top:100.8pt;width:158.4pt;height:2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6974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2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1546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611880</wp:posOffset>
                </wp:positionH>
                <wp:positionV relativeFrom="paragraph">
                  <wp:posOffset>1371600</wp:posOffset>
                </wp:positionV>
                <wp:extent cx="92075" cy="9207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4pt;margin-top:10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24028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6pt" to="176.4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788920</wp:posOffset>
                </wp:positionH>
                <wp:positionV relativeFrom="paragraph">
                  <wp:posOffset>457200</wp:posOffset>
                </wp:positionV>
                <wp:extent cx="0" cy="9144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6pt" to="219.6pt,43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48840</wp:posOffset>
                </wp:positionH>
                <wp:positionV relativeFrom="paragraph">
                  <wp:posOffset>635</wp:posOffset>
                </wp:positionV>
                <wp:extent cx="732155" cy="36639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732240" cy="366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pt;margin-top:0pt;width:57.6pt;height:28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6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971800</wp:posOffset>
                </wp:positionH>
                <wp:positionV relativeFrom="paragraph">
                  <wp:posOffset>822960</wp:posOffset>
                </wp:positionV>
                <wp:extent cx="92075" cy="9207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64.8pt;width:7.2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965960</wp:posOffset>
                </wp:positionH>
                <wp:positionV relativeFrom="paragraph">
                  <wp:posOffset>731520</wp:posOffset>
                </wp:positionV>
                <wp:extent cx="549275" cy="18351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8pt;margin-top:57.6pt;width:43.2pt;height:14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965960</wp:posOffset>
                </wp:positionH>
                <wp:positionV relativeFrom="paragraph">
                  <wp:posOffset>822960</wp:posOffset>
                </wp:positionV>
                <wp:extent cx="54864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4.8pt" to="197.95pt,64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561,779" path="m508,0l455,11l560,11l560,64l455,117l428,117l481,117l481,143l428,143l402,196l243,222l217,249l243,249l243,275l217,302l217,355l243,355l243,381l217,381l190,408l190,434l164,593l137,593l137,619l111,672l84,672l31,725l5,778l0,762e" stroked="t" o:allowincell="f" style="position:absolute;margin-left:183.6pt;margin-top:79.2pt;width:15.85pt;height:2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-228600</wp:posOffset>
                </wp:positionH>
                <wp:positionV relativeFrom="paragraph">
                  <wp:posOffset>-457200</wp:posOffset>
                </wp:positionV>
                <wp:extent cx="549275" cy="128079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36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-228600</wp:posOffset>
                </wp:positionH>
                <wp:positionV relativeFrom="paragraph">
                  <wp:posOffset>1554480</wp:posOffset>
                </wp:positionV>
                <wp:extent cx="549275" cy="128079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549360" cy="12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122.4pt;width:43.2pt;height:100.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4251960</wp:posOffset>
                </wp:positionH>
                <wp:positionV relativeFrom="paragraph">
                  <wp:posOffset>-365760</wp:posOffset>
                </wp:positionV>
                <wp:extent cx="549275" cy="137223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9360" cy="1372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-28.8pt;width:43.2pt;height:108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4251960</wp:posOffset>
                </wp:positionH>
                <wp:positionV relativeFrom="paragraph">
                  <wp:posOffset>1371600</wp:posOffset>
                </wp:positionV>
                <wp:extent cx="549275" cy="1463675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9360" cy="1463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8pt;margin-top:108pt;width:43.2pt;height:115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325880</wp:posOffset>
                </wp:positionH>
                <wp:positionV relativeFrom="paragraph">
                  <wp:posOffset>2103120</wp:posOffset>
                </wp:positionV>
                <wp:extent cx="1372235" cy="64071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37232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65.6pt;width:10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37160</wp:posOffset>
                </wp:positionH>
                <wp:positionV relativeFrom="paragraph">
                  <wp:posOffset>457200</wp:posOffset>
                </wp:positionV>
                <wp:extent cx="92075" cy="9207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3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137160</wp:posOffset>
                </wp:positionH>
                <wp:positionV relativeFrom="paragraph">
                  <wp:posOffset>2651760</wp:posOffset>
                </wp:positionV>
                <wp:extent cx="92075" cy="92075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8pt;margin-top:208.8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617720</wp:posOffset>
                </wp:positionH>
                <wp:positionV relativeFrom="paragraph">
                  <wp:posOffset>2560320</wp:posOffset>
                </wp:positionV>
                <wp:extent cx="92075" cy="92075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201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4617720</wp:posOffset>
                </wp:positionH>
                <wp:positionV relativeFrom="paragraph">
                  <wp:posOffset>731520</wp:posOffset>
                </wp:positionV>
                <wp:extent cx="92075" cy="9207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3.6pt;margin-top:57.6pt;width:7.2pt;height:7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w:pict>
          <v:shape id="shape_0" coordsize="5001,2806" path="m53,0l0,132l53,159l211,185l423,212l688,212l846,238l846,318l793,529l767,741l740,794l740,820l899,794l2381,794l2434,820l2434,1402l2460,1429l2513,1429l2513,1482l2619,1482l2672,1535l2698,1693l2698,2593l2751,2752l2831,2752l2857,2725l2857,2752l2831,2778l2831,2805l2857,2805l3122,2752l3863,2593l4021,2567l4021,2699l4656,2699l4683,2725l4762,2725l4762,2699l4894,2699l4894,2672l5000,2672l5000,2646l4879,2794e" stroked="t" o:allowincell="f" style="position:absolute;margin-left:16.5pt;margin-top:36pt;width:141.7pt;height:79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943,3547" path="m0,3424l121,3546l306,3546l359,3519l518,3466l571,3466l571,3440l624,3440l783,3387l1047,3334l1312,3175l1338,3149l1365,3149l1391,3123l1418,3070l1524,2752l1682,2593l1735,2567l1735,2540l1762,2540l1815,2488l1815,2461l2238,2038l2291,1879l2450,1826l2503,1773l2555,1747l2661,1747l2714,1720l2979,1561l3243,1350l3402,1138l3587,953l3614,979l3640,979l3640,1006l4778,1006l4937,1032l5095,1032l5148,1006l5307,979l5334,953l5386,953l5413,926l5466,926l5545,847l5598,688l5704,583l5757,424l5783,265l5836,212l5836,53l5863,27l5889,27l5916,0l5942,0e" stroked="t" o:allowincell="f" style="position:absolute;margin-left:10.8pt;margin-top:111.75pt;width:168.4pt;height:100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9,3255" path="m96,3143l0,3254l0,3228l80,3228l186,3122l238,2963l556,2857l582,2831l635,2831l688,2804l741,2752l741,2725l768,2725l768,2328l741,2169l741,1534l715,1323l688,1164l688,1058l662,1058l662,1085l477,1085l424,1058l371,1058l344,1032l291,1005l238,952l238,926l186,899l186,820l159,794l159,741l133,714l133,688l80,688l80,661l53,635l53,423l27,264l27,238l53,185l53,159l80,159l80,132l53,106l53,79l27,79l27,0e" stroked="t" o:allowincell="f" style="position:absolute;margin-left:202.5pt;margin-top:112.5pt;width:21.7pt;height:9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425,3626" path="m75,95l0,0l27,53l80,79l106,132l186,212l292,264l318,264l477,291l530,291l556,317l583,370l583,529l609,688l609,1032l635,1032l635,1058l662,1058l688,1085l847,1138l1006,1296l1218,1349l1270,1402l1323,1402l1350,1429l1456,1482l1482,1640l1535,1693l1562,1746l1614,1905l1667,1931l1694,1958l1720,2011l1773,2169l1826,2275l1879,2328l1905,2381l2064,2593l2117,2804l2435,3228l2488,3387l2514,3413l2540,3413l2540,3439l2858,3492l3070,3519l3281,3572l3493,3598l3758,3625l4128,3625l4154,3598l4154,3572l4207,3572l4260,3545l4419,3519l4472,3492l4631,3492l4842,3439l5001,3439l5028,3413l5133,3413l5160,3387l5239,3387l5292,3360l5292,3334l5319,3307l5345,3307l5345,3281l5398,3228l5398,3175l5424,3175l5345,3175l5292,3228l5292,3254l5266,3281l5266,3307e" stroked="t" o:allowincell="f" style="position:absolute;margin-left:217.5pt;margin-top:112.5pt;width:153.7pt;height:102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4695,2837" path="m4694,0l4551,111l4498,138l4180,191l4154,191l4154,217l4127,217l4127,244l4074,270l4022,376l3942,455l3916,455l3863,508l3836,561l3810,588l3757,614l3730,667l3625,720l3545,799l3439,852l3413,905l3387,905l3334,931l3307,931l3148,1090l3122,1143l3016,1249l2910,1461l2910,1514l2884,1566l2857,1593l2857,1619l2831,1672l2831,1725l2804,1752l2804,1778l2778,1805l2778,1858l2752,1910l2752,1937l2725,1963l2725,1990l2699,2016l2699,2069l2672,2096l2646,2149l2566,2228l2540,2281l2487,2334l2434,2360l2355,2440l2302,2466l2196,2572l2037,2598l1984,2651l1931,2651l1878,2678l1852,2704l1825,2704l1773,2731l1746,2757l1720,2757l1561,2784l1349,2810l1190,2836l1085,2836l1058,2810l1005,2810l979,2784l926,2784l899,2757l873,2757l820,2731l794,2678l767,2678l767,2625l688,2625l661,2598l608,2598l555,2572l529,2519l476,2466l423,2440l423,2387l397,2360l370,2360l291,2281l291,2254l264,2228l238,2228l212,2201l159,2201l159,2175l106,2175l106,2096l79,2069l79,1963l53,1963l53,1884l0,1884e" stroked="t" o:allowincell="f" style="position:absolute;margin-left:237.75pt;margin-top:57.6pt;width:133pt;height:8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230880</wp:posOffset>
                </wp:positionH>
                <wp:positionV relativeFrom="paragraph">
                  <wp:posOffset>-492760</wp:posOffset>
                </wp:positionV>
                <wp:extent cx="655320" cy="243840"/>
                <wp:effectExtent l="172720" t="5080" r="5080" b="8026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200" cy="2437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рве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54.4pt;margin-top:-38.8pt;width:51.55pt;height:19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рве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063240</wp:posOffset>
                </wp:positionH>
                <wp:positionV relativeFrom="paragraph">
                  <wp:posOffset>2468880</wp:posOffset>
                </wp:positionV>
                <wp:extent cx="365760" cy="283210"/>
                <wp:effectExtent l="5080" t="919480" r="27940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хаб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41.2pt;margin-top:194.4pt;width:28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хаб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11480</wp:posOffset>
                </wp:positionH>
                <wp:positionV relativeFrom="paragraph">
                  <wp:posOffset>3291840</wp:posOffset>
                </wp:positionV>
                <wp:extent cx="822960" cy="283210"/>
                <wp:effectExtent l="5080" t="736600" r="82804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танци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.4pt;margin-top:259.2pt;width:64.75pt;height:2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танци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45720</wp:posOffset>
                </wp:positionH>
                <wp:positionV relativeFrom="paragraph">
                  <wp:posOffset>2834640</wp:posOffset>
                </wp:positionV>
                <wp:extent cx="548640" cy="4572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3.2pt" to="46.7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228600</wp:posOffset>
                </wp:positionH>
                <wp:positionV relativeFrom="paragraph">
                  <wp:posOffset>822960</wp:posOffset>
                </wp:positionV>
                <wp:extent cx="548640" cy="24688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4.8pt" to="61.15pt,259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051560</wp:posOffset>
                </wp:positionH>
                <wp:positionV relativeFrom="paragraph">
                  <wp:posOffset>2834640</wp:posOffset>
                </wp:positionV>
                <wp:extent cx="3474720" cy="4572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7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23.2pt" to="356.35pt,259.1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епосредственной станцией - ПЭВМ на которой выполняется эта задача и ресурсы которой использует ,  поддерживает работу процессоров Intel Pentium с тактовыми частотами от 75  до  200  Мгц.Системной  шиной ПЭВМ является высокопроизводительная шина PCI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Оперативная память ПЭВМ имеет объем в 16 Мб и кэш-память объемом 512Кб.  В  ПЭВМ установлено два накопителя на жестком диске. Встроенный контроллер ввода/вывода обеспечивает управление двумя последовательными портами, соответствующие спецификации 16550 Fast UAR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В комплекте используется цветной монитор CQB147 с электронно-лучевой  трубкой 36-и сантиметровая (14дюймов) [33.5см видимости].Испо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яется в варианте 0.28мм разрешающей способности.Максимальное разрешение 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горизонтали 1024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по вертикале    768 точек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идеосигнал аналоговый (0.7 Vp-p).Величина частоты 65 Мг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sz w:val="32"/>
          <w:szCs w:val="32"/>
        </w:rPr>
        <w:t>Модем PComm HS является семейства модемов PComm.  Скорость передачи     данных достигает 24000 бит/сек, что удовлетворяет потребностям в обмене резко возросшими объемами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>Модем PComm  HS является Hayes-совместимым на уровне команд.  Он также поддерживает эмуляцию стандартного последовательного порта  типа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16550A. Для работы с современным программным обеспечением поставляется оптимизированный FOSSIL-драйвер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2.2.Характеристика программных средст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Для реализации  поставленной задачи мною была выбрана система управления базами данных - FOXPRO 2.5.Это один из наилучших СУБД .С  ним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легко работать, его возможности очень широки.Наряду с широкими возможностями работы с файлами баз данных - реляционной  моделью  данных,  в пакете имеются  средства  программирования,  которые управляются с помощью меню.Эти средства включают набор генераторов программ.Общие  характеристики данной СУБД: IBM PC AT совместимые,максимальное число записей 1 млрд.,объев файла 2 МБайт,длина записи 4000  байт,число  полей 255,симфольное поле  до  254 байт,  числовое до 20 цифр,  логическое 1 байт, поле даты 8 байт,максимальное число открытых файлов  99,наибольшее число  0.9*10  в  308 степени,  наименьшее положительное -0.1*10 в -307 степени, число после десятичной точки 9, максимальное число переменных 500.Данная    СУБД    поддерживается    операционной   системой DOS,OS,WINDOWS  требуемое количество оперативной памяти 441 Кбайт.    СУБД-ориентированные схемы реляционного типа  созданы  в  системе FOXPRO 2.5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3.Технико-экономическая постановка задач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Задача "Патенты и лицензии" включает  в  себя  автоматизированное рабочее место инспектора отдела "Учета и отчетности" ,инспектора отдела "Налогообложение физических лиц " и  секретаря.  Задача  предназначена для подсчета количества предпринимателей, получивших патенты и/или лицензи на право торговли алкогольными или подакцизными товарами и  выборки предпринимателей на данное или заданное число имевших просроченные документы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Цель задачи  - автоматизировать работу инспекторов в отчетный период, освободив от рутинной работы ввода или ручной выборки информации и своевременно  обнаружить  нарушителей законодательства и применить к ним финансовые санкции. Первая часть задачи - подсчет количества предпринимателей решается раз в год.  Вторая часть - выборка предпринимателей, просрочивших патенты или лицензии решается ежемесячно ,  а  также припри получении задания руководства - выйти на проверку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являются :квитанция о предоставлении информации на магнитном носителе ;  файлы формата *.dbf на магнитных носителях reestr.dbf и pat.dbf.Контроль  за  входящей  информацией происходит визуально. Выходной информацией задачи являются :  официальный запрос на бумажном носителе в Муниципальное учреждение  "Администрация  Донского муниципального образования" на получение информации на магнитных  носителях;  документ  на  магнитном  и  бумажном   носителе kol_pre.txt "Информация о количестве предпринимателей,  получивших патент или лицензию на право торговли алкогольными или подъакцизными товарами";  список лиц, просрочивших лицензию либо патент на определенную дату на бумажном носителе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caps/>
          <w:sz w:val="32"/>
          <w:szCs w:val="32"/>
        </w:rPr>
        <w:t>4.Проектирование информационного обеспечения.</w:t>
      </w:r>
    </w:p>
    <w:p>
      <w:pPr>
        <w:pStyle w:val="Normal"/>
        <w:jc w:val="both"/>
        <w:rPr>
          <w:rFonts w:ascii="Arial Cyr" w:hAnsi="Arial Cyr" w:eastAsia="Arial Cyr" w:cs="Arial Cyr"/>
          <w:caps/>
          <w:sz w:val="32"/>
          <w:szCs w:val="32"/>
        </w:rPr>
      </w:pPr>
      <w:r>
        <w:rPr>
          <w:rFonts w:eastAsia="Arial Cyr" w:cs="Arial Cyr" w:ascii="Arial Cyr" w:hAnsi="Arial Cyr"/>
          <w:caps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1.Характеристика входной оператив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Входной информацией для задачи служит: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"Квитанция о  передаче сведений на магнитном носителе". Данный документ является бумажным носителем информации и предназначен для визуального контроля  за  поданной информацией. Он включает в себя название переданных файлов ,количество записей , количество байт каждого файла. Распечатка документа представлена в приложении № на странице  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На магнитных  носителях (дискета 3.4 дюйма) предоставляются файлы формата dbf - reestr.dbf и pat.dbf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4.2.Характеристика нормативно-справочной информаци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Файлы создаются программно на винчестере  представлены в формате dbf -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u</w:t>
      </w:r>
      <w:r>
        <w:rPr>
          <w:rFonts w:eastAsia="Arial Cyr" w:cs="Arial Cyr" w:ascii="Arial Cyr" w:hAnsi="Arial Cyr"/>
          <w:sz w:val="32"/>
          <w:szCs w:val="32"/>
        </w:rPr>
        <w:t xml:space="preserve">reestr.dbf и </w:t>
      </w:r>
      <w:r>
        <w:rPr>
          <w:rFonts w:eastAsia="Arial" w:cs="Arial" w:ascii="Arial" w:hAnsi="Arial"/>
          <w:sz w:val="32"/>
          <w:szCs w:val="32"/>
          <w:lang w:val="en-US"/>
        </w:rPr>
        <w:t>u</w:t>
      </w:r>
      <w:r>
        <w:rPr>
          <w:rFonts w:eastAsia="Arial Cyr" w:cs="Arial Cyr" w:ascii="Arial Cyr" w:hAnsi="Arial Cyr"/>
          <w:sz w:val="32"/>
          <w:szCs w:val="32"/>
        </w:rPr>
        <w:t xml:space="preserve">pat.dbf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Структура файлов идентичны с входными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reestr.dbf и pat.dbf . Описание их  структур  приведено  в таблицах 2 и 3 на странице  .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  <w:r>
        <w:rPr>
          <w:rFonts w:eastAsia="Arial Cyr" w:cs="Arial Cyr" w:ascii="Arial Cyr" w:hAnsi="Arial Cyr"/>
          <w:sz w:val="32"/>
          <w:szCs w:val="32"/>
        </w:rPr>
        <w:t>Распечатка структур в приложении № . От входных файлов отличаются только содержанием: во входных файлах по каждому предпринимателю количество записей равно количеству полученных лицензий</w:t>
      </w:r>
      <w:r>
        <w:rPr>
          <w:rFonts w:eastAsia="Arial" w:cs="Arial" w:ascii="Arial" w:hAnsi="Arial"/>
          <w:sz w:val="32"/>
          <w:szCs w:val="32"/>
          <w:lang w:val="en-US"/>
        </w:rPr>
        <w:t>;</w:t>
      </w:r>
      <w:r>
        <w:rPr>
          <w:rFonts w:eastAsia="Arial Cyr" w:cs="Arial Cyr" w:ascii="Arial Cyr" w:hAnsi="Arial Cyr"/>
          <w:sz w:val="32"/>
          <w:szCs w:val="32"/>
        </w:rPr>
        <w:t xml:space="preserve"> в файлах НСИ по каждому предпринимателю только одна запись. Создаются для подсчета количества предпринимателей единожды и изменяются только в случае замены входящих файлов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блица 2.Описание входного документа      "Квитанция о  передаче сведений на магнитном носителе"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"Квитанция о  передаче сведений на магнитном носителе"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как сопроводительное письмо к входящей информац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рилагается к магнитным носителям и служит документом для визуального контроля за входящей информацией.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Таблица №3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reestr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код статуса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kods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od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a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s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дата выдачи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es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55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дата выдачи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vl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вид лицензи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vi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-</w:t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 xml:space="preserve">Таблица №4 . «Описание структуры входного файла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pat.dbf</w:t>
      </w:r>
      <w:r>
        <w:rPr>
          <w:sz w:val="32"/>
          <w:szCs w:val="32"/>
        </w:rPr>
        <w:t>»</w:t>
      </w:r>
      <w:r>
        <w:rPr/>
        <w:t xml:space="preserve">                        </w:t>
      </w:r>
    </w:p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9"/>
        <w:gridCol w:w="685"/>
        <w:gridCol w:w="2466"/>
      </w:tblGrid>
      <w:tr>
        <w:trPr>
          <w:tblHeader w:val="true"/>
        </w:trPr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аименование реквизи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обозначение</w:t>
            </w:r>
          </w:p>
        </w:tc>
        <w:tc>
          <w:tcPr>
            <w:tcW w:w="2740" w:type="dxa"/>
            <w:gridSpan w:val="3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длина реквизита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в какие документы входя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алфавитно-цифрового</w:t>
            </w:r>
          </w:p>
        </w:tc>
        <w:tc>
          <w:tcPr>
            <w:tcW w:w="1644" w:type="dxa"/>
            <w:gridSpan w:val="2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</w:rPr>
              <w:t xml:space="preserve">   </w:t>
            </w:r>
            <w:r>
              <w:rPr>
                <w:rFonts w:eastAsia="Arial Cyr" w:cs="Arial Cyr" w:ascii="Arial Cyr" w:hAnsi="Arial Cyr"/>
              </w:rPr>
              <w:t>цифрового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целая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часть</w:t>
            </w:r>
          </w:p>
        </w:tc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дроб-ная часть</w:t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32"/>
                <w:szCs w:val="32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096"/>
        <w:gridCol w:w="952"/>
        <w:gridCol w:w="678"/>
        <w:gridCol w:w="2480"/>
      </w:tblGrid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im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адрес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adr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0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мя лиц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n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серия и номер паспор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dpasp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выдачи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v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число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chislo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яц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год окончания патент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godd</w:t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  <w:lang w:val="en-US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место торговли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mestot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>150</w:t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>4.4.Характеристика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</w:t>
      </w:r>
      <w:r>
        <w:rPr>
          <w:rFonts w:eastAsia="Arial Cyr" w:cs="Arial Cyr" w:ascii="Arial Cyr" w:hAnsi="Arial Cyr"/>
          <w:sz w:val="32"/>
          <w:szCs w:val="32"/>
        </w:rPr>
        <w:t xml:space="preserve">Результатом решения задачи "Патенты и лицензии" являются: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"Информация о количестве предпринимателей, получивших патент или лицензию на право   торговли  алкогольными  или  подъакцизными  товарами". 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  <w:lang w:val="en-US"/>
        </w:rPr>
      </w:pPr>
      <w:r>
        <w:rPr>
          <w:rFonts w:eastAsia="Arial" w:cs="Arial" w:ascii="Arial" w:hAnsi="Arial"/>
          <w:sz w:val="32"/>
          <w:szCs w:val="32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аблица 5.Описание выходного документа "Информация о количестве предпринимателей, получивших патент или лицензию на право   торговли  алкогольными  или  подъакцизными  товарами"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kol_pre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дается в головную организацию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ежегодно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Экземпляр на бумажном носителе после подписи начальника передается секретарю передается по средствам электронной почты и подкалывает в папку с отчетны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rFonts w:eastAsia="Arial Cyr" w:cs="Arial Cyr" w:ascii="Arial Cyr" w:hAnsi="Arial Cyr"/>
                <w:sz w:val="22"/>
                <w:szCs w:val="22"/>
              </w:rPr>
              <w:t>документами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«Лица, просрочившие лицензию или патент»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Распечатка документа представлена в приложении № на странице  .</w:t>
      </w:r>
    </w:p>
    <w:p>
      <w:pPr>
        <w:pStyle w:val="Normal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Таблица 6.Описание выходного документ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«Лица, просрочившие лицензию или патент»</w:t>
      </w:r>
    </w:p>
    <w:p>
      <w:pPr>
        <w:pStyle w:val="Normal"/>
        <w:rPr>
          <w:rFonts w:ascii="Arial Cyr" w:hAnsi="Arial Cyr" w:eastAsia="Arial Cyr" w:cs="Arial Cyr"/>
          <w:sz w:val="18"/>
          <w:szCs w:val="18"/>
        </w:rPr>
      </w:pPr>
      <w:r>
        <w:rPr>
          <w:rFonts w:eastAsia="Arial Cyr" w:cs="Arial Cyr" w:ascii="Arial Cyr" w:hAnsi="Arial Cyr"/>
          <w:sz w:val="18"/>
          <w:szCs w:val="18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2652"/>
        <w:gridCol w:w="1276"/>
      </w:tblGrid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назначение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>периодичность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ип носител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оличество экземпляров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prosr.txt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информационное обслуживание инспектора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по запросу</w:t>
            </w:r>
          </w:p>
        </w:tc>
        <w:tc>
          <w:tcPr>
            <w:tcW w:w="265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бумажный,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магнит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куда передается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 xml:space="preserve">Является основанием для проведения проверки налогоплательщика </w:t>
            </w:r>
          </w:p>
          <w:p>
            <w:pPr>
              <w:pStyle w:val="Normal"/>
              <w:jc w:val="both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  <w:lang w:val="en-US"/>
        </w:rPr>
        <w:t>5.</w:t>
      </w:r>
      <w:r>
        <w:rPr>
          <w:rFonts w:eastAsia="Arial Cyr" w:cs="Arial Cyr" w:ascii="Arial Cyr" w:hAnsi="Arial Cyr"/>
          <w:sz w:val="36"/>
          <w:szCs w:val="36"/>
        </w:rPr>
        <w:t>ПРОЕКТИРОВАНИЕ ДИАЛОГОВОЙ СТРУКТУРЫ</w:t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" w:cs="Arial" w:ascii="Arial" w:hAnsi="Arial"/>
          <w:sz w:val="36"/>
          <w:szCs w:val="36"/>
          <w:lang w:val="en-US"/>
        </w:rPr>
      </w:r>
    </w:p>
    <w:p>
      <w:pPr>
        <w:pStyle w:val="Normal"/>
        <w:rPr>
          <w:rFonts w:ascii="Arial" w:hAnsi="Arial" w:eastAsia="Arial" w:cs="Arial"/>
          <w:sz w:val="36"/>
          <w:szCs w:val="36"/>
          <w:lang w:val="en-US"/>
        </w:rPr>
      </w:pPr>
      <w:r>
        <w:rPr>
          <w:rFonts w:eastAsia="Arial Cyr" w:cs="Arial Cyr" w:ascii="Arial Cyr" w:hAnsi="Arial Cyr"/>
          <w:sz w:val="36"/>
          <w:szCs w:val="36"/>
        </w:rPr>
        <w:t>5.1.Структура диалога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26490</wp:posOffset>
                </wp:positionH>
                <wp:positionV relativeFrom="paragraph">
                  <wp:posOffset>476885</wp:posOffset>
                </wp:positionV>
                <wp:extent cx="5448935" cy="4932680"/>
                <wp:effectExtent l="0" t="0" r="0" b="0"/>
                <wp:wrapSquare wrapText="largest"/>
                <wp:docPr id="9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935" cy="493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>ЗАСТАВ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>ЭКРАН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>ЭКРАН2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32"/>
                                <w:szCs w:val="3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>ЭКРАН3</w:t>
                              <w:tab/>
                              <w:tab/>
                              <w:tab/>
                              <w:tab/>
                              <w:tab/>
                              <w:tab/>
                              <w:t>ЭКРАН4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  <w:t xml:space="preserve">  ЭКРАН5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 Cyr" w:hAnsi="Arial Cyr" w:eastAsia="Arial Cyr" w:cs="Arial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05pt;height:388.4pt;mso-wrap-distance-left:9pt;mso-wrap-distance-right:9pt;mso-wrap-distance-top:0pt;mso-wrap-distance-bottom:0pt;margin-top:37.55pt;mso-position-vertical-relative:text;margin-left:8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rect id="shape_0" stroked="t" o:allowincell="f" style="position:absolute;margin-left:97.2pt;margin-top:7.2pt;width:172.8pt;height:57.6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line id="shape_0" from="25.2pt,-7.2pt" to="25.2pt,374.35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161.95pt,-7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2pt,-7.2pt" to="162pt,7.1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-7.2pt" to="32.35pt,-0.0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8pt,-7.2pt" to="25.15pt,-0.0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>ЗАСТАВКА</w: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1.85pt" to="176.4pt,40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3.6pt;width:172.8pt;height:50.4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>ЭКРАН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76.4pt,17.05pt" to="176.4pt,38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97.2pt;margin-top:1.6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>ЭКРАН2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18.8pt,7.85pt" to="154.75pt,29.4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8.4pt,7.85pt" to="298.75pt,22.2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39.6pt;margin-top:10.9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70pt;margin-top:3.7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eastAsia="Arial" w:cs="Arial" w:ascii="Arial" w:hAnsi="Arial"/>
                          <w:sz w:val="32"/>
                          <w:szCs w:val="32"/>
                          <w:lang w:val="en-US"/>
                        </w:rPr>
                        <w:t xml:space="preserve">        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>ЭКРАН3</w:t>
                        <w:tab/>
                        <w:tab/>
                        <w:tab/>
                        <w:tab/>
                        <w:tab/>
                        <w:tab/>
                        <w:t>ЭКРАН4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line id="shape_0" from="140.4pt,17.1pt" to="147.55pt,31.4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6.8pt,9.9pt" to="298.75pt,31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  <w:lang w:val="en-US"/>
                        </w:rPr>
                        <w:pict>
                          <v:rect id="shape_0" stroked="t" o:allowincell="f" style="position:absolute;margin-left:104.4pt;margin-top:13.05pt;width:172.8pt;height:43.2pt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  <w:tab/>
                        <w:tab/>
                        <w:tab/>
                        <w:t xml:space="preserve">  ЭКРАН5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 Cyr" w:hAnsi="Arial Cyr" w:eastAsia="Arial Cyr" w:cs="Arial Cyr"/>
                          <w:sz w:val="32"/>
                          <w:szCs w:val="32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190.8pt,7.75pt" to="190.8pt,50.9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25.2pt,16.45pt" to="190.75pt,16.45pt" stroked="t" o:allowincell="f" style="position:absolute;flip:x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18pt,9.25pt" to="-18pt,9.25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9.25pt" to="39.55pt,16.4pt" stroked="t" o:allowincell="f" style="position:absolute;flip:y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.2pt,16.45pt" to="39.55pt,23.6pt" stroked="t" o:allowincell="f" style="position:absolute">
                            <v:stroke color="black" weight="9360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34440</wp:posOffset>
                </wp:positionH>
                <wp:positionV relativeFrom="paragraph">
                  <wp:posOffset>91440</wp:posOffset>
                </wp:positionV>
                <wp:extent cx="2195195" cy="732155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2195280" cy="732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7.2pt;width:172.8pt;height:5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0" cy="484632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25.2pt,374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173736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161.95pt,-7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057400</wp:posOffset>
                </wp:positionH>
                <wp:positionV relativeFrom="paragraph">
                  <wp:posOffset>-91440</wp:posOffset>
                </wp:positionV>
                <wp:extent cx="0" cy="18288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7.2pt" to="162pt,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2004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-7.2pt" to="32.35pt,-0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28600</wp:posOffset>
                </wp:positionH>
                <wp:positionV relativeFrom="paragraph">
                  <wp:posOffset>-91440</wp:posOffset>
                </wp:positionV>
                <wp:extent cx="91440" cy="914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-7.2pt" to="25.15pt,-0.0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40280</wp:posOffset>
                </wp:positionH>
                <wp:positionV relativeFrom="paragraph">
                  <wp:posOffset>150495</wp:posOffset>
                </wp:positionV>
                <wp:extent cx="0" cy="36576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1.85pt" to="176.4pt,4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2195195" cy="640715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2195280" cy="640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3.6pt;width:172.8pt;height:50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240280</wp:posOffset>
                </wp:positionH>
                <wp:positionV relativeFrom="paragraph">
                  <wp:posOffset>216535</wp:posOffset>
                </wp:positionV>
                <wp:extent cx="0" cy="274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7.05pt" to="176.4pt,38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234440</wp:posOffset>
                </wp:positionH>
                <wp:positionV relativeFrom="paragraph">
                  <wp:posOffset>20955</wp:posOffset>
                </wp:positionV>
                <wp:extent cx="2195195" cy="549275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2pt;margin-top:1.6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8760</wp:posOffset>
                </wp:positionH>
                <wp:positionV relativeFrom="paragraph">
                  <wp:posOffset>99695</wp:posOffset>
                </wp:positionV>
                <wp:extent cx="457200" cy="27432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85pt" to="154.75pt,2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54680</wp:posOffset>
                </wp:positionH>
                <wp:positionV relativeFrom="paragraph">
                  <wp:posOffset>99695</wp:posOffset>
                </wp:positionV>
                <wp:extent cx="640080" cy="182880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7.85pt" to="298.75pt,2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139065</wp:posOffset>
                </wp:positionV>
                <wp:extent cx="2195195" cy="549275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6pt;margin-top:10.9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47625</wp:posOffset>
                </wp:positionV>
                <wp:extent cx="2195195" cy="549275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0pt;margin-top:3.7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217170</wp:posOffset>
                </wp:positionV>
                <wp:extent cx="91440" cy="18288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7.1pt" to="147.55pt,31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880360</wp:posOffset>
                </wp:positionH>
                <wp:positionV relativeFrom="paragraph">
                  <wp:posOffset>125730</wp:posOffset>
                </wp:positionV>
                <wp:extent cx="914400" cy="27432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9.9pt" to="298.75pt,31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25880</wp:posOffset>
                </wp:positionH>
                <wp:positionV relativeFrom="paragraph">
                  <wp:posOffset>165735</wp:posOffset>
                </wp:positionV>
                <wp:extent cx="2195195" cy="549275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219528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4.4pt;margin-top:13.05pt;width:172.8pt;height:43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98425</wp:posOffset>
                </wp:positionV>
                <wp:extent cx="0" cy="5486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75pt" to="190.8pt,50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210312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190.75pt,16.4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228600</wp:posOffset>
                </wp:positionH>
                <wp:positionV relativeFrom="paragraph">
                  <wp:posOffset>11747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25pt" to="-18pt,9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20040</wp:posOffset>
                </wp:positionH>
                <wp:positionV relativeFrom="paragraph">
                  <wp:posOffset>117475</wp:posOffset>
                </wp:positionV>
                <wp:extent cx="182880" cy="9144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9.25pt" to="39.55pt,16.4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20040</wp:posOffset>
                </wp:positionH>
                <wp:positionV relativeFrom="paragraph">
                  <wp:posOffset>208915</wp:posOffset>
                </wp:positionV>
                <wp:extent cx="182880" cy="914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16.45pt" to="39.55pt,23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ис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Распечатки экранов приведены в приложении № на странице   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rPr/>
      </w:pPr>
      <w:r>
        <w:rPr>
          <w:rFonts w:eastAsia="Arial" w:cs="Arial" w:ascii="Arial" w:hAnsi="Arial"/>
          <w:sz w:val="36"/>
          <w:szCs w:val="36"/>
          <w:lang w:val="en-US"/>
        </w:rPr>
        <w:t>5.2.</w:t>
      </w:r>
      <w:r>
        <w:rPr>
          <w:rFonts w:eastAsia="Arial Cyr" w:cs="Arial Cyr" w:ascii="Arial Cyr" w:hAnsi="Arial Cyr"/>
          <w:sz w:val="36"/>
          <w:szCs w:val="36"/>
        </w:rPr>
        <w:t>Инструкция пользователю.</w:t>
      </w:r>
    </w:p>
    <w:p>
      <w:pPr>
        <w:pStyle w:val="Normal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дача «Патенты и лицензии» обеспечивает работу АРМ «Администратор задачи» и АРМ «Инспектор», поэтому вход в систему ограничен паролем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администра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Поступившие входные документы на магнитных носителях копируют на станцию, сверяют с данными, указанными в "Квитанции о  передаче сведений на магнитном носителе": название переданных файлов ,количество записей , количество байт каждого файла. Запускает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prg.exe </w:t>
      </w:r>
      <w:r>
        <w:rPr>
          <w:rFonts w:eastAsia="Arial Cyr" w:cs="Arial Cyr" w:ascii="Arial Cyr" w:hAnsi="Arial Cyr"/>
          <w:sz w:val="32"/>
          <w:szCs w:val="32"/>
        </w:rPr>
        <w:t xml:space="preserve"> и входит в систему со своим паролем. По окончании работы программа сама выйдет из системы.</w:t>
      </w:r>
    </w:p>
    <w:p>
      <w:pPr>
        <w:pStyle w:val="Normal"/>
        <w:jc w:val="both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i/>
          <w:iCs/>
          <w:sz w:val="32"/>
          <w:szCs w:val="32"/>
        </w:rPr>
        <w:t>Инструкция для инспектора задач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Запускаете программный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 .Система предложит Вам ввести пароль. Пароль состоит из цифр , его можно узнать у администратора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После ввода пароля на экране появиться меню (распечатка экрана в приложении № на странице )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Для сбора отчета о количестве предпринимателей, получивших патенты и лицензии Вы выбираете первое окно меню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Система сообщит о том, что печать закончена. Подтвердите сообщение клавишей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Выходной файл находи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>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Для получения информации о предпринимателях, с просрочившимися лицензиями и патентами следует выбрать второй пункт меню стрелкой и клавишей  </w:t>
      </w:r>
      <w:r>
        <w:rPr>
          <w:rFonts w:eastAsia="Arial" w:cs="Arial" w:ascii="Arial" w:hAnsi="Arial"/>
          <w:sz w:val="32"/>
          <w:szCs w:val="32"/>
          <w:lang w:val="en-US"/>
        </w:rPr>
        <w:t>&lt;Enter&gt;</w:t>
      </w:r>
      <w:r>
        <w:rPr>
          <w:rFonts w:eastAsia="Arial Cyr" w:cs="Arial Cyr" w:ascii="Arial Cyr" w:hAnsi="Arial Cyr"/>
          <w:sz w:val="32"/>
          <w:szCs w:val="32"/>
        </w:rPr>
        <w:t xml:space="preserve">. Результатные файлы находятся в той же директории, что и файл </w:t>
      </w:r>
      <w:r>
        <w:rPr>
          <w:rFonts w:eastAsia="Arial" w:cs="Arial" w:ascii="Arial" w:hAnsi="Arial"/>
          <w:sz w:val="32"/>
          <w:szCs w:val="32"/>
          <w:lang w:val="en-US"/>
        </w:rPr>
        <w:t>prg.exe</w:t>
      </w:r>
      <w:r>
        <w:rPr>
          <w:rFonts w:eastAsia="Arial Cyr" w:cs="Arial Cyr" w:ascii="Arial Cyr" w:hAnsi="Arial Cyr"/>
          <w:sz w:val="32"/>
          <w:szCs w:val="32"/>
        </w:rPr>
        <w:t xml:space="preserve">. Первый файл называется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>второй</w:t>
      </w:r>
      <w:r>
        <w:rPr>
          <w:rFonts w:eastAsia="Arial" w:cs="Arial" w:ascii="Arial" w:hAnsi="Arial"/>
          <w:sz w:val="32"/>
          <w:szCs w:val="32"/>
          <w:lang w:val="en-US"/>
        </w:rPr>
        <w:t xml:space="preserve"> PATENT.TXT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6.2.Описание блок-схемы технологического процесса задачи.</w:t>
      </w:r>
    </w:p>
    <w:p>
      <w:pPr>
        <w:pStyle w:val="Normal"/>
        <w:ind w:firstLine="851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Источником входящей информации служит «Администрация города Донского».Входящие документы : магнитный диск с файлами </w:t>
      </w:r>
      <w:r>
        <w:rPr>
          <w:rFonts w:eastAsia="Arial" w:cs="Arial" w:ascii="Arial" w:hAnsi="Arial"/>
          <w:sz w:val="32"/>
          <w:szCs w:val="32"/>
          <w:lang w:val="en-US"/>
        </w:rPr>
        <w:t>reestr.dbf</w:t>
      </w:r>
      <w:r>
        <w:rPr>
          <w:rFonts w:eastAsia="Arial Cyr" w:cs="Arial Cyr" w:ascii="Arial Cyr" w:hAnsi="Arial Cyr"/>
          <w:sz w:val="32"/>
          <w:szCs w:val="32"/>
        </w:rPr>
        <w:t xml:space="preserve"> , </w:t>
      </w:r>
      <w:r>
        <w:rPr>
          <w:rFonts w:eastAsia="Arial" w:cs="Arial" w:ascii="Arial" w:hAnsi="Arial"/>
          <w:sz w:val="32"/>
          <w:szCs w:val="32"/>
          <w:lang w:val="en-US"/>
        </w:rPr>
        <w:t>pat.dbf</w:t>
      </w:r>
      <w:r>
        <w:rPr>
          <w:rFonts w:eastAsia="Arial Cyr" w:cs="Arial Cyr" w:ascii="Arial Cyr" w:hAnsi="Arial Cyr"/>
          <w:sz w:val="32"/>
          <w:szCs w:val="32"/>
        </w:rPr>
        <w:t xml:space="preserve"> и сопроводительное письмо "Квитанция о  передаче сведений на магнитном носителе" поступают на АРМ «Секретарь», где они принимаются и регистрируются. Далее входная информация поступает на АРМ «Администратор баз данных » проходит визуальный контроль, состоящий из сопоставления реальных данных с данными, указанными в сопроводительном письме : количество записей , количество байт каждого файла. При обнаружении ошибки составляется официальное письмо , которое передается на АРМ «Секретарь», регистрируется и отправляется к первоначальному источнику информации «Администрации города Донского»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случае не обнаружения ошибок происходит копирование информации на диск и первоначальная обработка информации.</w:t>
      </w:r>
    </w:p>
    <w:p>
      <w:pPr>
        <w:pStyle w:val="Normal"/>
        <w:ind w:firstLine="851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сле этого работа с программой предоставляется АРМу «Инспектор», который производит нужные ему вычисления по его требованиям и запросам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 xml:space="preserve">В результате получаем следующую выходную информацию: распечатки текстовых файлов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licen.txt </w:t>
      </w:r>
      <w:r>
        <w:rPr>
          <w:rFonts w:eastAsia="Arial Cyr" w:cs="Arial Cyr" w:ascii="Arial Cyr" w:hAnsi="Arial Cyr"/>
          <w:sz w:val="32"/>
          <w:szCs w:val="32"/>
        </w:rPr>
        <w:t xml:space="preserve">и </w:t>
      </w:r>
      <w:r>
        <w:rPr>
          <w:rFonts w:eastAsia="Arial" w:cs="Arial" w:ascii="Arial" w:hAnsi="Arial"/>
          <w:sz w:val="32"/>
          <w:szCs w:val="32"/>
          <w:lang w:val="en-US"/>
        </w:rPr>
        <w:t>patent.txt</w:t>
      </w:r>
      <w:r>
        <w:rPr>
          <w:rFonts w:eastAsia="Arial Cyr" w:cs="Arial Cyr" w:ascii="Arial Cyr" w:hAnsi="Arial Cyr"/>
          <w:sz w:val="32"/>
          <w:szCs w:val="32"/>
        </w:rPr>
        <w:t xml:space="preserve"> для работы инспектора ; текстовый файл </w:t>
      </w:r>
      <w:r>
        <w:rPr>
          <w:rFonts w:eastAsia="Arial" w:cs="Arial" w:ascii="Arial" w:hAnsi="Arial"/>
          <w:sz w:val="32"/>
          <w:szCs w:val="32"/>
          <w:lang w:val="en-US"/>
        </w:rPr>
        <w:t>form</w:t>
      </w:r>
      <w:r>
        <w:rPr>
          <w:rFonts w:eastAsia="Arial Cyr" w:cs="Arial Cyr" w:ascii="Arial Cyr" w:hAnsi="Arial Cyr"/>
          <w:sz w:val="32"/>
          <w:szCs w:val="32"/>
        </w:rPr>
        <w:t>.</w:t>
      </w:r>
      <w:r>
        <w:rPr>
          <w:rFonts w:eastAsia="Arial" w:cs="Arial" w:ascii="Arial" w:hAnsi="Arial"/>
          <w:sz w:val="32"/>
          <w:szCs w:val="32"/>
          <w:lang w:val="en-US"/>
        </w:rPr>
        <w:t>txt</w:t>
      </w:r>
      <w:r>
        <w:rPr>
          <w:rFonts w:eastAsia="Arial Cyr" w:cs="Arial Cyr" w:ascii="Arial Cyr" w:hAnsi="Arial Cyr"/>
          <w:sz w:val="32"/>
          <w:szCs w:val="32"/>
        </w:rPr>
        <w:t xml:space="preserve"> и его распечатку - эта информация направляется на АРМ «Секретарь», где регистрируется и по средствам электронной почты отправляется в вышестоящую организацию распечатка файла с подписью начальника и  реквизитами регистрации передается инспектору, который подшивает в дело</w:t>
      </w:r>
      <w:r>
        <w:rPr>
          <w:rFonts w:eastAsia="Arial Cyr" w:cs="Arial Cyr" w:ascii="Arial Cyr" w:hAnsi="Arial Cyr"/>
          <w:sz w:val="24"/>
          <w:szCs w:val="24"/>
        </w:rPr>
        <w:t xml:space="preserve"> «Информация о количестве предпринимателей, получивших патент или лицензию на право   торговли  алкогольными  или  подакцизными  товарами». </w:t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7.РАСЧЕТ ЭКОНОМИЧЕСКОЙ ЭФФЕКТИВНОСТИ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проектируемой системы (У)   управления представляет собой комплексный показатель, определяемый в балах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 от 0.75 до 1.00  уровень высо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35 до  0.74  уровень достаточны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 = от 0.00 до 0.34    уровень низкий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Этот показатель определяется по формуле У=А/А </w:t>
      </w:r>
      <w:r>
        <w:rPr>
          <w:rFonts w:eastAsia="Arial Cyr" w:cs="Arial Cyr" w:ascii="Arial Cyr" w:hAnsi="Arial Cyr"/>
          <w:sz w:val="22"/>
          <w:szCs w:val="22"/>
        </w:rPr>
        <w:t>мах,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 А- расчетная величина комплексного показателя качества системы (в балах)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sz w:val="32"/>
          <w:szCs w:val="32"/>
        </w:rPr>
        <w:t xml:space="preserve">А </w:t>
      </w:r>
      <w:r>
        <w:rPr>
          <w:rFonts w:eastAsia="Arial Cyr" w:cs="Arial Cyr" w:ascii="Arial Cyr" w:hAnsi="Arial Cyr"/>
          <w:sz w:val="22"/>
          <w:szCs w:val="22"/>
        </w:rPr>
        <w:t xml:space="preserve">мах </w:t>
      </w:r>
      <w:r>
        <w:rPr>
          <w:rFonts w:eastAsia="Arial Cyr" w:cs="Arial Cyr" w:ascii="Arial Cyr" w:hAnsi="Arial Cyr"/>
          <w:sz w:val="32"/>
          <w:szCs w:val="32"/>
        </w:rPr>
        <w:t>- постоянная величина = 6 баллам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Определение комплексного показателя А найдем по формуле: А=В(0.5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+0.3</w:t>
      </w:r>
      <w:r>
        <w:rPr>
          <w:rFonts w:eastAsia="Arial" w:cs="Arial" w:ascii="Arial" w:hAnsi="Arial"/>
          <w:sz w:val="32"/>
          <w:szCs w:val="32"/>
          <w:lang w:val="en-US"/>
        </w:rPr>
        <w:t>C</w:t>
      </w:r>
      <w:r>
        <w:rPr>
          <w:rFonts w:eastAsia="Arial Cyr" w:cs="Arial Cyr" w:ascii="Arial Cyr" w:hAnsi="Arial Cyr"/>
          <w:sz w:val="32"/>
          <w:szCs w:val="32"/>
        </w:rPr>
        <w:t>+0.2Ф)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 xml:space="preserve">D </w:t>
      </w:r>
      <w:r>
        <w:rPr>
          <w:rFonts w:eastAsia="Arial Cyr" w:cs="Arial Cyr" w:ascii="Arial Cyr" w:hAnsi="Arial Cyr"/>
          <w:sz w:val="32"/>
          <w:szCs w:val="32"/>
        </w:rPr>
        <w:t>.Показатель уровня экономической эффективности системы определяется разностью между расчетным коэффициентом (Ер) и нормальным коэффициентом эффективности капитальных вложений от внедрения вычислительной техники (Ен) в следующей зависимости :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 xml:space="preserve">&lt;0                  =0 </w:t>
      </w:r>
      <w:r>
        <w:rPr>
          <w:rFonts w:eastAsia="Arial Cyr" w:cs="Arial Cyr" w:ascii="Arial Cyr" w:hAnsi="Arial Cyr"/>
          <w:sz w:val="32"/>
          <w:szCs w:val="32"/>
        </w:rPr>
        <w:t>баллов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&lt;=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06</w:t>
      </w:r>
      <w:r>
        <w:rPr>
          <w:rFonts w:eastAsia="Arial Cyr" w:cs="Arial Cyr" w:ascii="Arial Cyr" w:hAnsi="Arial Cyr"/>
          <w:sz w:val="32"/>
          <w:szCs w:val="32"/>
        </w:rPr>
        <w:t xml:space="preserve">      =2 балла;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  <w:lang w:val="en-US"/>
        </w:rPr>
        <w:t>0.06&lt;</w:t>
      </w: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lt;=0.12</w:t>
      </w:r>
      <w:r>
        <w:rPr>
          <w:rFonts w:eastAsia="Arial Cyr" w:cs="Arial Cyr" w:ascii="Arial Cyr" w:hAnsi="Arial Cyr"/>
          <w:sz w:val="32"/>
          <w:szCs w:val="32"/>
        </w:rPr>
        <w:t xml:space="preserve">   =4балла;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>Ер-Ен</w:t>
      </w:r>
      <w:r>
        <w:rPr>
          <w:rFonts w:eastAsia="Arial" w:cs="Arial" w:ascii="Arial" w:hAnsi="Arial"/>
          <w:sz w:val="32"/>
          <w:szCs w:val="32"/>
          <w:lang w:val="en-US"/>
        </w:rPr>
        <w:t>&gt;0.12</w:t>
      </w:r>
      <w:r>
        <w:rPr>
          <w:rFonts w:eastAsia="Arial Cyr" w:cs="Arial Cyr" w:ascii="Arial Cyr" w:hAnsi="Arial Cyr"/>
          <w:sz w:val="32"/>
          <w:szCs w:val="32"/>
        </w:rPr>
        <w:t xml:space="preserve">              =6 бал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 нашем случае Ер=             ;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 Cyr" w:cs="Arial Cyr" w:ascii="Arial Cyr" w:hAnsi="Arial Cyr"/>
          <w:sz w:val="32"/>
          <w:szCs w:val="32"/>
        </w:rPr>
        <w:t xml:space="preserve">Ен=             ; </w:t>
      </w:r>
    </w:p>
    <w:p>
      <w:pPr>
        <w:pStyle w:val="Normal"/>
        <w:rPr/>
      </w:pPr>
      <w:r>
        <w:rPr>
          <w:rFonts w:eastAsia="Arial Cyr" w:cs="Arial Cyr" w:ascii="Arial Cyr" w:hAnsi="Arial Cyr"/>
          <w:sz w:val="32"/>
          <w:szCs w:val="32"/>
        </w:rPr>
        <w:t xml:space="preserve">                           </w:t>
      </w:r>
      <w:r>
        <w:rPr>
          <w:rFonts w:eastAsia="Arial" w:cs="Arial" w:ascii="Arial" w:hAnsi="Arial"/>
          <w:sz w:val="32"/>
          <w:szCs w:val="32"/>
          <w:lang w:val="en-US"/>
        </w:rPr>
        <w:t>D</w:t>
      </w:r>
      <w:r>
        <w:rPr>
          <w:rFonts w:eastAsia="Arial Cyr" w:cs="Arial Cyr" w:ascii="Arial Cyr" w:hAnsi="Arial Cyr"/>
          <w:sz w:val="32"/>
          <w:szCs w:val="32"/>
        </w:rPr>
        <w:t>= 6 баллам.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32"/>
          <w:szCs w:val="32"/>
        </w:rPr>
        <w:t xml:space="preserve">Показатель уровня системотехнической части системы определяется по формуле : 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    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13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С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Кс</w:t>
      </w:r>
      <w:r>
        <w:rPr>
          <w:rFonts w:eastAsia="Arial" w:cs="Arial" w:ascii="Arial" w:hAnsi="Arial"/>
          <w:sz w:val="48"/>
          <w:szCs w:val="48"/>
          <w:lang w:val="en-US"/>
        </w:rPr>
        <w:t>i/Ci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I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7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vertAlign w:val="subscript"/>
        </w:rPr>
      </w:pPr>
      <w:r>
        <w:rPr>
          <w:rFonts w:eastAsia="Arial Cyr" w:cs="Arial Cyr" w:ascii="Arial Cyr" w:hAnsi="Arial Cyr"/>
          <w:sz w:val="32"/>
          <w:szCs w:val="32"/>
          <w:vertAlign w:val="subscript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2"/>
                <w:szCs w:val="32"/>
                <w:vertAlign w:val="subscript"/>
              </w:rPr>
            </w:pPr>
            <w:r>
              <w:rPr>
                <w:rFonts w:eastAsia="Arial Cyr" w:cs="Arial Cyr" w:ascii="Arial Cyr" w:hAnsi="Arial Cyr"/>
                <w:sz w:val="32"/>
                <w:szCs w:val="32"/>
                <w:vertAlign w:val="subscript"/>
              </w:rPr>
              <w:t>К*С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истемность подхода к проблеме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ект на отдельную задачу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огрессивность основных вычислительных средст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ЭВМ 5 поко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7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Условия взаимосвязи со сторонними АСУ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заимосвязь с помощью каналов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рганизации внутримашинной инф.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ямой или послед.доступ к данны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пособ обслуживания внутримашинной инф. базы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Централизованный.Вся корректура вводится одной програм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 управления процессом обработки данных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терактивный режи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контроля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учной (Визуальны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09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 xml:space="preserve">Средства защиты внутримашинной инф.базы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меютс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12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Возможность адаптпции к изменениям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зменения  параметров настройки программного обеспеч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а сбора и регистраци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Автоматизированный МН формируется одновременно с системо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автоматизации процесс передачи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 каналам связ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0,36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Степень автоматизации процесса передачи выход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Черехз видео терминал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24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Устойчивость технологического процесса обработки информации к нарушениям функционирования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,08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Предусмотренно резервирование функ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  <w:t>0,48</w:t>
            </w:r>
            <w:r/>
            <w:r>
              <w:rPr>
                <w:vertAlign w:val="subscript"/>
                <w:sz w:val="24"/>
                <w:szCs w:val="24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" w:cs="Arial" w:ascii="Arial" w:hAnsi="Arial"/>
                <w:sz w:val="36"/>
                <w:szCs w:val="36"/>
                <w:vertAlign w:val="subscript"/>
                <w:lang w:val="en-US"/>
              </w:rPr>
              <w:t>C=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  <w:t>13,62</w:t>
            </w:r>
            <w:r/>
            <w:r>
              <w:rPr>
                <w:vertAlign w:val="subscript"/>
                <w:sz w:val="36"/>
                <w:szCs w:val="36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Найдем показатель уровня функциональной части системы определяется по формуле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 xml:space="preserve">      </w:t>
      </w:r>
      <w:r>
        <w:rPr>
          <w:rFonts w:eastAsia="Arial" w:cs="Arial" w:ascii="Arial" w:hAnsi="Arial"/>
          <w:sz w:val="52"/>
          <w:szCs w:val="52"/>
          <w:vertAlign w:val="subscript"/>
          <w:lang w:val="en-US"/>
        </w:rPr>
        <w:t>n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=</w:t>
      </w:r>
      <w:r>
        <w:rPr>
          <w:rFonts w:eastAsia="Symbol" w:cs="Symbol" w:ascii="Symbol" w:hAnsi="Symbol"/>
          <w:sz w:val="48"/>
          <w:szCs w:val="48"/>
        </w:rPr>
        <w:t>S</w:t>
      </w:r>
      <w:r>
        <w:rPr>
          <w:rFonts w:eastAsia="Arial" w:cs="Arial" w:ascii="Arial" w:hAnsi="Arial"/>
          <w:sz w:val="48"/>
          <w:szCs w:val="48"/>
          <w:lang w:val="en-US"/>
        </w:rPr>
        <w:t xml:space="preserve"> </w:t>
      </w:r>
      <w:r>
        <w:rPr>
          <w:rFonts w:eastAsia="Arial Cyr" w:cs="Arial Cyr" w:ascii="Arial Cyr" w:hAnsi="Arial Cyr"/>
          <w:sz w:val="48"/>
          <w:szCs w:val="48"/>
        </w:rPr>
        <w:t>Ф</w:t>
      </w:r>
      <w:r>
        <w:rPr>
          <w:rFonts w:eastAsia="Arial" w:cs="Arial" w:ascii="Arial" w:hAnsi="Arial"/>
          <w:sz w:val="48"/>
          <w:szCs w:val="48"/>
          <w:lang w:val="en-US"/>
        </w:rPr>
        <w:t>j/n ,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bscript"/>
          <w:lang w:val="en-US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bscript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</w:rPr>
        <w:t xml:space="preserve">   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>j</w:t>
      </w:r>
      <w:r>
        <w:rPr>
          <w:rFonts w:eastAsia="Arial Cyr" w:cs="Arial Cyr" w:ascii="Arial Cyr" w:hAnsi="Arial Cyr"/>
          <w:b/>
          <w:bCs/>
          <w:i/>
          <w:iCs/>
          <w:sz w:val="40"/>
          <w:szCs w:val="40"/>
          <w:vertAlign w:val="superscript"/>
          <w:lang w:val="en-US"/>
        </w:rPr>
        <w:t xml:space="preserve">=1 </w:t>
      </w:r>
      <w:r>
        <w:rPr>
          <w:rFonts w:eastAsia="Arial" w:cs="Arial" w:ascii="Arial" w:hAnsi="Arial"/>
          <w:b/>
          <w:bCs/>
          <w:i/>
          <w:iCs/>
          <w:sz w:val="40"/>
          <w:szCs w:val="40"/>
          <w:vertAlign w:val="superscript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32"/>
          <w:szCs w:val="32"/>
          <w:lang w:val="en-US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52"/>
          <w:szCs w:val="52"/>
          <w:vertAlign w:val="superscript"/>
          <w:lang w:val="en-US"/>
        </w:rPr>
        <w:t xml:space="preserve"> 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52"/>
          <w:szCs w:val="52"/>
          <w:vertAlign w:val="superscript"/>
        </w:rPr>
      </w:pPr>
      <w:r>
        <w:rPr>
          <w:rFonts w:eastAsia="Arial Cyr" w:cs="Arial Cyr" w:ascii="Arial Cyr" w:hAnsi="Arial Cyr"/>
          <w:i/>
          <w:iCs/>
          <w:sz w:val="52"/>
          <w:szCs w:val="5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где </w:t>
      </w:r>
      <w:r>
        <w:rPr>
          <w:rFonts w:eastAsia="Arial" w:cs="Arial" w:ascii="Arial" w:hAnsi="Arial"/>
          <w:sz w:val="32"/>
          <w:szCs w:val="32"/>
          <w:lang w:val="en-US"/>
        </w:rPr>
        <w:t xml:space="preserve">N </w:t>
      </w:r>
      <w:r>
        <w:rPr>
          <w:rFonts w:eastAsia="Arial Cyr" w:cs="Arial Cyr" w:ascii="Arial Cyr" w:hAnsi="Arial Cyr"/>
          <w:sz w:val="32"/>
          <w:szCs w:val="32"/>
        </w:rPr>
        <w:t>число задач, входящих в проект</w:t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40"/>
          <w:szCs w:val="40"/>
        </w:rPr>
        <w:t>Ф</w:t>
      </w:r>
      <w:r>
        <w:rPr>
          <w:rFonts w:eastAsia="Arial" w:cs="Arial" w:ascii="Arial" w:hAnsi="Aria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i/>
          <w:iCs/>
          <w:sz w:val="52"/>
          <w:szCs w:val="52"/>
          <w:vertAlign w:val="subscript"/>
        </w:rPr>
        <w:t xml:space="preserve">   -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бальная оценка.</w:t>
      </w:r>
    </w:p>
    <w:p>
      <w:pPr>
        <w:pStyle w:val="Normal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Значения этих коэффициентов  и бальных оценок представлены в таблице № 8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  <w:lang w:val="en-US"/>
        </w:rPr>
      </w:pPr>
      <w:r>
        <w:rPr>
          <w:rFonts w:eastAsia="Arial Cyr" w:cs="Arial Cyr" w:ascii="Arial Cyr" w:hAnsi="Arial Cyr"/>
          <w:sz w:val="52"/>
          <w:szCs w:val="52"/>
          <w:vertAlign w:val="subscript"/>
          <w:lang w:val="en-US"/>
        </w:rPr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992"/>
        <w:gridCol w:w="2410"/>
        <w:gridCol w:w="850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оказатель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к-т весомос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оценка в балла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примеча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52"/>
                <w:szCs w:val="52"/>
                <w:vertAlign w:val="subscript"/>
              </w:rPr>
            </w:pP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K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</w:t>
            </w:r>
            <w:r>
              <w:rPr>
                <w:rFonts w:eastAsia="Arial" w:cs="Arial" w:ascii="Arial" w:hAnsi="Arial"/>
                <w:sz w:val="52"/>
                <w:szCs w:val="52"/>
                <w:vertAlign w:val="subscript"/>
                <w:lang w:val="en-US"/>
              </w:rPr>
              <w:t>*</w:t>
            </w: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>Ф</w:t>
            </w:r>
            <w:r>
              <w:rPr>
                <w:rFonts w:eastAsia="Arial" w:cs="Arial" w:ascii="Arial" w:hAnsi="Arial"/>
                <w:sz w:val="44"/>
                <w:szCs w:val="44"/>
                <w:vertAlign w:val="subscript"/>
                <w:lang w:val="en-US"/>
              </w:rPr>
              <w:t>ij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Характеристика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редставляется учетная и НС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5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Степень временной регламентации выдачи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Информация выдается в произвольные моменты времени в режиме «Запрос-ответ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Полнота результатной информаци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  <w:t>Результатная информация шире, чем в типовых проектах -аналог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PRODUCT(LEFT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1,8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rPr>
                <w:rFonts w:eastAsia="Arial Cyr" w:cs="Arial Cyr" w:ascii="Arial Cyr" w:hAnsi="Arial Cyr"/>
                <w:sz w:val="52"/>
                <w:szCs w:val="52"/>
                <w:vertAlign w:val="subscript"/>
              </w:rPr>
              <w:t xml:space="preserve">Ф = 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8"/>
                <w:szCs w:val="28"/>
                <w:vertAlign w:val="subscript"/>
              </w:rPr>
            </w:pPr>
            <w:r>
              <w:fldChar w:fldCharType="begin"/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instrText xml:space="preserve"> =SUM(ABOVE) </w:instrText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separate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  <w:t>5,1</w:t>
            </w:r>
            <w:r/>
            <w:r>
              <w:rPr>
                <w:vertAlign w:val="subscript"/>
                <w:sz w:val="28"/>
                <w:szCs w:val="28"/>
                <w:rFonts w:eastAsia="Arial Cyr" w:cs="Arial Cyr" w:ascii="Arial Cyr" w:hAnsi="Arial Cyr"/>
                <w:lang w:val="en-US"/>
              </w:rPr>
              <w:fldChar w:fldCharType="end"/>
            </w:r>
            <w:r>
              <w:rPr>
                <w:rFonts w:eastAsia="Arial Cyr" w:cs="Arial Cyr" w:ascii="Arial Cyr" w:hAnsi="Arial Cyr"/>
                <w:sz w:val="28"/>
                <w:szCs w:val="28"/>
                <w:vertAlign w:val="subscript"/>
                <w:lang w:val="en-US"/>
              </w:rPr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йдем комплексный показатель надежности функционирования процесса  обработки данных В .</w:t>
      </w:r>
    </w:p>
    <w:p>
      <w:pPr>
        <w:pStyle w:val="Normal"/>
        <w:rPr>
          <w:rFonts w:ascii="Arial Cyr" w:hAnsi="Arial Cyr" w:eastAsia="Arial Cyr" w:cs="Arial Cyr"/>
          <w:sz w:val="52"/>
          <w:szCs w:val="52"/>
        </w:rPr>
      </w:pPr>
      <w:r>
        <w:rPr>
          <w:rFonts w:eastAsia="Arial Cyr" w:cs="Arial Cyr" w:ascii="Arial Cyr" w:hAnsi="Arial Cyr"/>
          <w:sz w:val="52"/>
          <w:szCs w:val="5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Кдок+0,2Кпф+0,6Кмаш),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де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</w:t>
      </w:r>
      <w:r>
        <w:rPr>
          <w:rFonts w:eastAsia="Arial Cyr" w:cs="Arial Cyr" w:ascii="Arial Cyr" w:hAnsi="Arial Cyr"/>
          <w:sz w:val="32"/>
          <w:szCs w:val="32"/>
        </w:rPr>
        <w:t>Кдок - коэффицент, характеризующий качество входных документов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-количество документо - строк (знаков, байт), которые были подготовлены повтор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1=2455088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-количество документо - строк (знаков, байт), которые были подготовлены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2=0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-количество документо - строк (знаков, байт), которые были перенесены на машинные носители за отчетный период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0=105687,8байт.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док=(м1+м2)/м0=2455088/105687=0,43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пф - коэффициент,  характеризующий качество подготовки машинных носителей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1-количество информации (знаков, байт), которое было повторно перенесено на машинные носители (при обнаружении ошибок во входных документах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n1=761052.48 </w:t>
      </w:r>
      <w:r>
        <w:rPr>
          <w:rFonts w:eastAsia="Arial Cyr" w:cs="Arial Cyr" w:ascii="Arial Cyr" w:hAnsi="Arial Cyr"/>
          <w:sz w:val="28"/>
          <w:szCs w:val="28"/>
        </w:rPr>
        <w:t>байт;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>2-количество информации (знаков, байт), которое перенесено на машинные носители с опозданием по отношению с установленным графиком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=0;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sz w:val="28"/>
          <w:szCs w:val="28"/>
        </w:rPr>
        <w:t xml:space="preserve">0-количество информации (знаков, байт), которое 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перенесено на машинные носители за отчетный период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n3</w:t>
      </w:r>
      <w:r>
        <w:rPr>
          <w:rFonts w:eastAsia="Arial Cyr" w:cs="Arial Cyr" w:ascii="Arial Cyr" w:hAnsi="Arial Cyr"/>
          <w:sz w:val="28"/>
          <w:szCs w:val="28"/>
        </w:rPr>
        <w:t>=2455008байт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Кпф=(</w:t>
      </w:r>
      <w:r>
        <w:rPr>
          <w:rFonts w:eastAsia="Arial" w:cs="Arial" w:ascii="Arial" w:hAnsi="Arial"/>
          <w:sz w:val="28"/>
          <w:szCs w:val="28"/>
          <w:lang w:val="en-US"/>
        </w:rPr>
        <w:t>n1</w:t>
      </w:r>
      <w:r>
        <w:rPr>
          <w:rFonts w:eastAsia="Arial Cyr" w:cs="Arial Cyr" w:ascii="Arial Cyr" w:hAnsi="Arial Cyr"/>
          <w:sz w:val="28"/>
          <w:szCs w:val="28"/>
        </w:rPr>
        <w:t>+</w:t>
      </w:r>
      <w:r>
        <w:rPr>
          <w:rFonts w:eastAsia="Arial" w:cs="Arial" w:ascii="Arial" w:hAnsi="Arial"/>
          <w:sz w:val="28"/>
          <w:szCs w:val="28"/>
          <w:lang w:val="en-US"/>
        </w:rPr>
        <w:t>n2</w:t>
      </w:r>
      <w:r>
        <w:rPr>
          <w:rFonts w:eastAsia="Arial Cyr" w:cs="Arial Cyr" w:ascii="Arial Cyr" w:hAnsi="Arial Cyr"/>
          <w:sz w:val="28"/>
          <w:szCs w:val="28"/>
        </w:rPr>
        <w:t>)/</w:t>
      </w:r>
      <w:r>
        <w:rPr>
          <w:rFonts w:eastAsia="Arial" w:cs="Arial" w:ascii="Arial" w:hAnsi="Arial"/>
          <w:sz w:val="28"/>
          <w:szCs w:val="28"/>
          <w:lang w:val="en-US"/>
        </w:rPr>
        <w:t>n0</w:t>
      </w:r>
      <w:r>
        <w:rPr>
          <w:rFonts w:eastAsia="Arial Cyr" w:cs="Arial Cyr" w:ascii="Arial Cyr" w:hAnsi="Arial Cyr"/>
          <w:sz w:val="28"/>
          <w:szCs w:val="28"/>
        </w:rPr>
        <w:t>=761052,48/2455008=0,47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       </w:t>
      </w:r>
      <w:r>
        <w:rPr>
          <w:rFonts w:eastAsia="Arial Cyr" w:cs="Arial Cyr" w:ascii="Arial Cyr" w:hAnsi="Arial Cyr"/>
          <w:sz w:val="32"/>
          <w:szCs w:val="32"/>
        </w:rPr>
        <w:t>Кмаш - коэффициент, характеризующий качество выходной информации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-количество результативной информации (знаков, байт), которое за отчетный период было повторно получено (при обнаружении ошибок во входных документах)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1=10538,01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-количество информации (знаков, байт), которое передано службами управления информации предприятием с опозданием по отношению с установленным графиком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2=1000байт;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-общее количество информации (знаков, байт), которое предполагается получить с помощью технических средств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0=24507бай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маш=(р1+р2)/р0=(10538,01+1000)/24507=0,4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=1-(0,2*0,43+0,2*0,31+0,6*0,47)=0,5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перь определим комплексный показатель 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32"/>
          <w:szCs w:val="32"/>
        </w:rPr>
        <w:t>А=В*(0,5</w:t>
      </w:r>
      <w:r>
        <w:rPr>
          <w:rFonts w:eastAsia="Arial Cyr" w:cs="Arial Cyr" w:ascii="Arial Cyr" w:hAnsi="Arial Cyr"/>
          <w:sz w:val="32"/>
          <w:szCs w:val="32"/>
          <w:lang w:val="en-US"/>
        </w:rPr>
        <w:t>*D</w:t>
      </w:r>
      <w:r>
        <w:rPr>
          <w:rFonts w:eastAsia="Arial Cyr" w:cs="Arial Cyr" w:ascii="Arial Cyr" w:hAnsi="Arial Cyr"/>
          <w:sz w:val="32"/>
          <w:szCs w:val="32"/>
        </w:rPr>
        <w:t>+0,3*С+0,2*Ф)=0,57*(0,5*6+0,3*13,62+0,2*5,1)= 4,68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Научно-технический уровень системы У=А/Амах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У=4,68/6=0,77</w:t>
      </w:r>
    </w:p>
    <w:p>
      <w:pPr>
        <w:pStyle w:val="Normal"/>
        <w:jc w:val="both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Научно-технический уровень системы достаточно высок.  На основе данных, полученных в процессе определения показателя научно-технического уровня системы, заполняется «Карта научно-технического уровня проектируемой  системы». 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Карта научно-технического уровня проектируемой  системы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Тема курсового проекта: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 xml:space="preserve"> </w:t>
      </w:r>
      <w:r>
        <w:rPr>
          <w:rFonts w:eastAsia="Arial Cyr" w:cs="Arial Cyr" w:ascii="Arial Cyr" w:hAnsi="Arial Cyr"/>
          <w:sz w:val="52"/>
          <w:szCs w:val="52"/>
          <w:vertAlign w:val="subscript"/>
        </w:rPr>
        <w:t>«ПРОЕКТИРОВАНИЕ АРМ  - ИНСПЕКТОР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  <w:t>Наименование обследуемой задачи : «ПАТЕНТЫ И ЛИЦЕНЗИИ»</w:t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Расчетная величина комплексного показателя качества системы в баллах (А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Максимальное значение комплексного показателя качества системы в баллах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Численное значение показателя научно-технического уровня системы (У)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Научно-технический уровень системы</w:t>
            </w:r>
          </w:p>
          <w:p>
            <w:pPr>
              <w:pStyle w:val="Normal"/>
              <w:rPr>
                <w:rFonts w:ascii="Arial Cyr" w:hAnsi="Arial Cyr" w:eastAsia="Arial Cyr" w:cs="Arial Cyr"/>
                <w:sz w:val="36"/>
                <w:szCs w:val="36"/>
                <w:vertAlign w:val="subscript"/>
              </w:rPr>
            </w:pPr>
            <w:r>
              <w:rPr>
                <w:rFonts w:eastAsia="Arial Cyr" w:cs="Arial Cyr" w:ascii="Arial Cyr" w:hAnsi="Arial Cyr"/>
                <w:sz w:val="36"/>
                <w:szCs w:val="36"/>
                <w:vertAlign w:val="subscript"/>
              </w:rPr>
              <w:t>( подчеркнуть)</w:t>
            </w:r>
          </w:p>
        </w:tc>
      </w:tr>
      <w:tr>
        <w:trPr/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4,6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0,7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u w:val="double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u w:val="double"/>
                <w:vertAlign w:val="subscript"/>
              </w:rPr>
              <w:t>Высоки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Достаточный</w:t>
            </w:r>
          </w:p>
          <w:p>
            <w:pPr>
              <w:pStyle w:val="Normal"/>
              <w:rPr>
                <w:rFonts w:ascii="Arial Cyr" w:hAnsi="Arial Cyr" w:eastAsia="Arial Cyr" w:cs="Arial Cyr"/>
                <w:sz w:val="44"/>
                <w:szCs w:val="44"/>
                <w:vertAlign w:val="subscript"/>
              </w:rPr>
            </w:pPr>
            <w:r>
              <w:rPr>
                <w:rFonts w:eastAsia="Arial Cyr" w:cs="Arial Cyr" w:ascii="Arial Cyr" w:hAnsi="Arial Cyr"/>
                <w:sz w:val="44"/>
                <w:szCs w:val="44"/>
                <w:vertAlign w:val="subscript"/>
              </w:rPr>
              <w:t>Низкий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  <w:vertAlign w:val="subscript"/>
        </w:rPr>
      </w:pPr>
      <w:r>
        <w:rPr>
          <w:rFonts w:eastAsia="Arial Cyr" w:cs="Arial Cyr" w:ascii="Arial Cyr" w:hAnsi="Arial Cyr"/>
          <w:sz w:val="24"/>
          <w:szCs w:val="24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52"/>
          <w:szCs w:val="52"/>
          <w:vertAlign w:val="subscript"/>
        </w:rPr>
      </w:pPr>
      <w:r>
        <w:rPr>
          <w:rFonts w:eastAsia="Arial Cyr" w:cs="Arial Cyr" w:ascii="Arial Cyr" w:hAnsi="Arial Cyr"/>
          <w:sz w:val="52"/>
          <w:szCs w:val="52"/>
          <w:vertAlign w:val="subscript"/>
        </w:rPr>
      </w:r>
    </w:p>
    <w:p>
      <w:pPr>
        <w:pStyle w:val="Normal"/>
        <w:rPr>
          <w:rFonts w:ascii="Arial Cyr" w:hAnsi="Arial Cyr" w:eastAsia="Arial Cyr" w:cs="Arial Cyr"/>
          <w:sz w:val="36"/>
          <w:szCs w:val="36"/>
          <w:vertAlign w:val="subscript"/>
        </w:rPr>
      </w:pPr>
      <w:r>
        <w:rPr>
          <w:rFonts w:eastAsia="Arial Cyr" w:cs="Arial Cyr" w:ascii="Arial Cyr" w:hAnsi="Arial Cyr"/>
          <w:sz w:val="36"/>
          <w:szCs w:val="36"/>
          <w:vertAlign w:val="sub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6"/>
          <w:szCs w:val="36"/>
          <w:vertAlign w:val="superscript"/>
        </w:rPr>
      </w:pPr>
      <w:r>
        <w:rPr>
          <w:rFonts w:eastAsia="Arial Cyr" w:cs="Arial Cyr" w:ascii="Arial Cyr" w:hAnsi="Arial Cyr"/>
          <w:i/>
          <w:iCs/>
          <w:sz w:val="36"/>
          <w:szCs w:val="36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4"/>
          <w:szCs w:val="24"/>
          <w:vertAlign w:val="superscript"/>
        </w:rPr>
      </w:pPr>
      <w:r>
        <w:rPr>
          <w:rFonts w:eastAsia="Arial Cyr" w:cs="Arial Cyr" w:ascii="Arial Cyr" w:hAnsi="Arial Cyr"/>
          <w:i/>
          <w:iCs/>
          <w:sz w:val="24"/>
          <w:szCs w:val="24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i/>
          <w:i/>
          <w:iCs/>
          <w:sz w:val="32"/>
          <w:szCs w:val="32"/>
          <w:vertAlign w:val="superscript"/>
        </w:rPr>
      </w:pPr>
      <w:r>
        <w:rPr>
          <w:rFonts w:eastAsia="Arial Cyr" w:cs="Arial Cyr" w:ascii="Arial Cyr" w:hAnsi="Arial Cyr"/>
          <w:i/>
          <w:iCs/>
          <w:sz w:val="32"/>
          <w:szCs w:val="32"/>
          <w:vertAlign w:val="superscript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Денежные затраты и затраты времени на разработку и внедрение АИС не входят в расчет т.к. они не будут считаться дополнительными растратами. Это моя прямая обязанность и данные затраты заложены в моей заработной плат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6:33:00Z</dcterms:created>
  <dc:creator>k18_2</dc:creator>
  <dc:description/>
  <dc:language>en-US</dc:language>
  <cp:lastModifiedBy>k18_2</cp:lastModifiedBy>
  <dcterms:modified xsi:type="dcterms:W3CDTF">1999-03-19T16:40:00Z</dcterms:modified>
  <cp:revision>56</cp:revision>
  <dc:subject/>
  <dc:title>1</dc:title>
</cp:coreProperties>
</file>