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7"/>
        <w:gridCol w:w="3567"/>
        <w:gridCol w:w="3544"/>
        <w:gridCol w:w="567"/>
        <w:gridCol w:w="567"/>
        <w:gridCol w:w="1134"/>
      </w:tblGrid>
      <w:tr>
        <w:trPr>
          <w:trHeight w:val="1148" w:hRule="atLeast"/>
        </w:trPr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. лис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экз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2365</wp:posOffset>
                </wp:positionH>
                <wp:positionV relativeFrom="page">
                  <wp:posOffset>9973310</wp:posOffset>
                </wp:positionV>
                <wp:extent cx="45085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785.3pt" to="525.4pt,785.3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5095</wp:posOffset>
                </wp:positionV>
                <wp:extent cx="6672580" cy="541020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41080"/>
                          <a:chOff x="0" y="0"/>
                          <a:chExt cx="667260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360000"/>
                            <a:ext cx="2344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зм   Лист         № докум.        Подпись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26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1880" y="356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85pt;width:525.45pt;height:42.55pt" coordorigin="1,197" coordsize="10509,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764;width:36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зм   Лист         № докум.        Подпись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197;width:10507;height:851">
                  <v:line id="shape_0" from="427,197" to="427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765" to="3692,7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5,197" to="99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3,197" to="2273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197" to="312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481" to="3692,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97" to="10508,1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3,197" to="3693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99,197" to="9799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99;top:253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7:42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0T17:46:00Z</dcterms:modified>
  <cp:revision>4</cp:revision>
  <dc:subject>Дипломный проект</dc:subject>
  <dc:title>Ведомость</dc:title>
</cp:coreProperties>
</file>